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 противопожарной обстано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лмском муниципальном районе за 12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жарная обстановка в Холмском муниципальном районе ухудшилась. Так, количество пожаров увеличилось на 37,5 % (с 8 в 2015г. до 11 в 2016г.), гибель людей на пожарах увеличилась на 300 % (с 1 человека в 2015г. до 4 человек в 2016г.), травмированных людей на пожарах не зарегистриров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лмского муниципального района в 2016 году лесных пожаров не зарегистрировано, за АППГ -1 лесной пожа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ичинами пожаров являются: неисправность и нарушение правил пожарной безопасности при эксплуатации печного отопления – 5 случаев, нарушение правил эксплуатации, неисправность и недостатки конструкции электрооборудования и бытовых электроприборов - 2 случая, неосторожное обращение с огнем – 3 случая, поджог – 1 случ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165"/>
        <w:gridCol w:w="1021"/>
        <w:gridCol w:w="873"/>
        <w:gridCol w:w="1027"/>
        <w:gridCol w:w="1023"/>
        <w:gridCol w:w="874"/>
      </w:tblGrid>
      <w:tr>
        <w:trPr>
          <w:trHeight w:val="225" w:hRule="atLeast"/>
        </w:trPr>
        <w:tc>
          <w:tcPr>
            <w:tcW w:w="34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2 месяцев 2015г.</w:t>
            </w:r>
          </w:p>
        </w:tc>
        <w:tc>
          <w:tcPr>
            <w:tcW w:w="29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2 месяцев 2016г.</w:t>
            </w:r>
          </w:p>
        </w:tc>
      </w:tr>
      <w:tr>
        <w:trPr>
          <w:trHeight w:val="507" w:hRule="atLeast"/>
        </w:trPr>
        <w:tc>
          <w:tcPr>
            <w:tcW w:w="3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пожаров             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ибло люде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ый ущерб</w:t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00000 руб</w:t>
            </w:r>
          </w:p>
        </w:tc>
        <w:tc>
          <w:tcPr>
            <w:tcW w:w="29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000 руб</w:t>
            </w:r>
          </w:p>
        </w:tc>
      </w:tr>
      <w:tr>
        <w:trPr>
          <w:trHeight w:val="35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ено материальных ценностей</w:t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50000 руб.</w:t>
            </w:r>
          </w:p>
        </w:tc>
        <w:tc>
          <w:tcPr>
            <w:tcW w:w="29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00 руб.</w:t>
            </w:r>
          </w:p>
        </w:tc>
      </w:tr>
      <w:tr>
        <w:trPr>
          <w:trHeight w:val="377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ено люде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56"/>
        <w:gridCol w:w="2926"/>
        <w:gridCol w:w="2739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Р И Ч И Н Ы         П О Ж А Р О 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СТОРОЖНОЕ ОБРАЩЕ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 ОГНЕМ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АЯ ШАЛОСТЬ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ЖОГ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ПРИЧИНЫ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Б Ъ Е К Т Ы   П О Ж А Р О 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ЖИЛЫЕ ДОМА И КВАРТИР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АЧ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БАН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ХОЗЯЙСТВЕННЫЕ ПОСТРОЙ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ЖИЛЫХ ДОМАХ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ЕЖИЛЫЕ ДОМА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АВТОМАШИНЫ /МОТОЦИКЛЫ/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ОЧИЕ (СЕНО и т.д.)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ОЖОГИ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ПРОМЫШЛЕННЫ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ОБЪЕКТЫ С МАССОВЫМ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БЫВАНИЕМ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ОБЪЕКТЫ ТОРГОВЛ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ПРОЧИ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ЧТОЖЕНО ПОЖАРАМИ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РЕЖДЕНО ОГНЕМ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ТУШЕНИИ ПОЖАРОВ СПАСЕНО: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ях Красноборского и Тогодского сельских поселен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оселения Холм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Холмское город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раснобор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2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Морх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33,3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го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200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числа погибших (обнаруженных на местах пожаров) наблюдается на территории Тогодского и Морховского сельских поселен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оселения Холм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Холмское город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раснобор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Морх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го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28:00Z</dcterms:created>
  <dc:creator>Admin</dc:creator>
  <dc:description/>
  <cp:keywords/>
  <dc:language>en-US</dc:language>
  <cp:lastModifiedBy>Admin</cp:lastModifiedBy>
  <dcterms:modified xsi:type="dcterms:W3CDTF">2017-01-13T06:30:00Z</dcterms:modified>
  <cp:revision>2</cp:revision>
  <dc:subject/>
  <dc:title/>
</cp:coreProperties>
</file>