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Сидоровка, Стифоновка)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6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4, ул.Набережная д. Стифоновка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4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4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8:51:00Z</dcterms:modified>
  <cp:revision>78</cp:revision>
  <dc:subject/>
  <dc:title>ПРОТОКОЛ</dc:title>
</cp:coreProperties>
</file>