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Залесье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7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 доме № 15, ул.Комсомольская, СДК  д. Залесье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6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6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23:00Z</dcterms:modified>
  <cp:revision>44</cp:revision>
  <dc:subject/>
  <dc:title>ПРОТОКОЛ</dc:title>
</cp:coreProperties>
</file>