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Тогодь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5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СДК, ул.Центральная, д.22, д.Тогодь 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0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0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9T11:33:00Z</dcterms:modified>
  <cp:revision>80</cp:revision>
  <dc:subject/>
  <dc:title>ПРОТОКОЛ</dc:title>
</cp:coreProperties>
</file>