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Наход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6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доме № 14, ул.Молодежная, СДК, д.Наход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6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6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8:25:00Z</dcterms:modified>
  <cp:revision>66</cp:revision>
  <dc:subject/>
  <dc:title>ПРОТОКОЛ</dc:title>
</cp:coreProperties>
</file>