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Тогодь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5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Тогодь, ул. Центральная, дом 22 (здание СК)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Тогод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9:55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23:00Z</dcterms:modified>
  <cp:revision>6</cp:revision>
  <dc:subject/>
  <dc:title>Протокол публичных слушаний </dc:title>
</cp:coreProperties>
</file>