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Высокое</w:t>
      </w:r>
      <w:r>
        <w:rPr>
          <w:sz w:val="24"/>
        </w:rPr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06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Высокое, дом 5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 - 14 часов 3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5 часов 0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фонова О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Высокое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гафонова О.П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О.П. Агафон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18T22:13:00Z</dcterms:modified>
  <cp:revision>16</cp:revision>
  <dc:subject/>
  <dc:title>Протокол публичных слушаний</dc:title>
</cp:coreProperties>
</file>