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Мамоново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6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Мамоново, ул. Молодёжная,  дом 30 (здание библиотеки)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Мамон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2:13:00Z</dcterms:modified>
  <cp:revision>15</cp:revision>
  <dc:subject/>
  <dc:title>Протокол публичных слушаний</dc:title>
</cp:coreProperties>
</file>