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проведения публичных слушаний по проекту «Правила землепользования и застройк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дского сельского поселения в новой редакц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Стифоновка</w:t>
      </w:r>
      <w:r>
        <w:rPr>
          <w:sz w:val="24"/>
        </w:rPr>
        <w:tab/>
        <w:tab/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07.06.2017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Стифоновка, ул. Набережная,  дом 1.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0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 </w:t>
      </w:r>
      <w:r>
        <w:rPr>
          <w:sz w:val="24"/>
        </w:rPr>
        <w:t>10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54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Стифоновка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 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ах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03.04.2017 № 23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39 от 03.04.2017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04.04.2017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«Правила землепользования и застройки Тогодского сельского поселения Холмского муниципального района Новгородской области в новой редакции».</w:t>
      </w:r>
    </w:p>
    <w:p>
      <w:pPr>
        <w:pStyle w:val="Style12"/>
        <w:rPr/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правил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Хаббо Г.И., Глава поселения, ознакомила участников публичных слушаний с проектом «Правила землепользования и застройки Тогодского сельского поселения Холмского муниципального района Новгородской области в новой редакции»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«Правила землепользования и застройки Тогодского сельского поселения Холмского муниципального района Новгородской области в новой редакции»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правил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Секретарь публичных слушаний:                                М.М. Цветко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7-06-18T22:14:00Z</dcterms:modified>
  <cp:revision>16</cp:revision>
  <dc:subject/>
  <dc:title>Протокол публичных слушаний</dc:title>
</cp:coreProperties>
</file>