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. Радилово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8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п. Радилово, ул. Центральная, дом 8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0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0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п. Радилово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27:00Z</dcterms:modified>
  <cp:revision>28</cp:revision>
  <dc:subject/>
  <dc:title>Протокол публичных слушаний</dc:title>
</cp:coreProperties>
</file>