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Залесье</w:t>
      </w:r>
      <w:r>
        <w:rPr>
          <w:sz w:val="24"/>
        </w:rPr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08.06.2017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Залесье, ул. Комсомольская, дом 15 (Здание СДК)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4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4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дреева Н.А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пециалист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Залесье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1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Андреева Н.А., специалист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Н.А. Андрее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21T20:40:00Z</dcterms:modified>
  <cp:revision>31</cp:revision>
  <dc:subject/>
  <dc:title>Протокол публичных слушаний</dc:title>
</cp:coreProperties>
</file>