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Долгие Нивы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08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Долгие Нивы, ул. Центральная, дом 5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1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1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Долгие  Нивы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М.М. Цветк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18T22:22:00Z</dcterms:modified>
  <cp:revision>27</cp:revision>
  <dc:subject/>
  <dc:title>Протокол публичных слушаний</dc:title>
</cp:coreProperties>
</file>