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Красный Клин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07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Красный Клин, ул. Княжеская,  дом 8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4 часов3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5 часов 0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Красный Клин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человека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18T22:14:00Z</dcterms:modified>
  <cp:revision>22</cp:revision>
  <dc:subject/>
  <dc:title>Протокол публичных слушаний</dc:title>
</cp:coreProperties>
</file>