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Сопки</w:t>
      </w:r>
      <w:r>
        <w:rPr>
          <w:sz w:val="24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           08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Сопки, ул. Центральная, дом 1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2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2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Сопк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человека (список прилагается)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33:00Z</dcterms:modified>
  <cp:revision>30</cp:revision>
  <dc:subject/>
  <dc:title>Протокол публичных слушаний</dc:title>
</cp:coreProperties>
</file>