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Борисово</w:t>
      </w:r>
      <w:r>
        <w:rPr>
          <w:sz w:val="24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8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Борисово, ул. Центральная, дом 6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Н.А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пециалист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Борис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ндреева Н.А., специалист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Н.А. Андр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45:00Z</dcterms:modified>
  <cp:revision>34</cp:revision>
  <dc:subject/>
  <dc:title>Протокол публичных слушаний</dc:title>
</cp:coreProperties>
</file>