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Корпов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06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Корпово, ул. Центральная, дом 15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1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1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Корпов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0:56:00Z</dcterms:modified>
  <cp:revision>58</cp:revision>
  <dc:subject/>
  <dc:title>Протокол публичных слушаний</dc:title>
</cp:coreProperties>
</file>