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Сельцо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2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Сельцо, дом 3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1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1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Присутствовали: 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Сельц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5460" w:leader="none"/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0:00Z</dcterms:modified>
  <cp:revision>13</cp:revision>
  <dc:subject/>
  <dc:title>Протокол публичных слушаний</dc:title>
</cp:coreProperties>
</file>