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Высокое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02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Высокое, дом 5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 - 14 часов 3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5 часов 0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Высокое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8T06:00:00Z</dcterms:modified>
  <cp:revision>20</cp:revision>
  <dc:subject/>
  <dc:title>Протокол публичных слушаний</dc:title>
</cp:coreProperties>
</file>