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2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проведения публичных слушаний по проекту внесения изменений в Правила землепользования и застройки Тогодского сельского пос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Калинкино</w:t>
      </w:r>
      <w:r>
        <w:rPr>
          <w:sz w:val="24"/>
        </w:rPr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           05.04.2018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Калинкино, дом 3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9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-</w:t>
      </w:r>
      <w:r>
        <w:rPr>
          <w:sz w:val="24"/>
        </w:rPr>
        <w:t xml:space="preserve"> 9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кова М.М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Калинкино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 человека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е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29.01.2018 № 22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52 от 29.01.2018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29.01.2018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внесения изменений в Правила землепользования и застройки Тогодского сельского поселения.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/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/>
      </w:pPr>
      <w:r>
        <w:rPr>
          <w:sz w:val="24"/>
          <w:szCs w:val="24"/>
        </w:rPr>
        <w:t>Цветкова М.М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внесения изменений в Правила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Хаббо Г.И., Глава поселения, ознакомила участников публичных слушаний с проектом изменений, вносимых в Правила землепользования и застройки Тогод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частники публичных слушаний предложений и замечаний, касающихся проекта внесения изменений в Правила землепользования и застройки Тогодского сельского поселения, для включения их в протокол публичных слушаний,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внесения изменений в Правила землепользования и застройки Тогодского сельского поселения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внесения изменений в Правила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tabs>
          <w:tab w:val="left" w:pos="6160" w:leader="none"/>
          <w:tab w:val="left" w:pos="7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                              М.М. Цветкова </w:t>
      </w:r>
    </w:p>
    <w:p>
      <w:pPr>
        <w:pStyle w:val="Normal"/>
        <w:tabs>
          <w:tab w:val="clear" w:pos="708"/>
          <w:tab w:val="left" w:pos="6160" w:leader="none"/>
        </w:tabs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8-04-17T21:18:00Z</dcterms:modified>
  <cp:revision>37</cp:revision>
  <dc:subject/>
  <dc:title>Протокол публичных слушаний</dc:title>
</cp:coreProperties>
</file>