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2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Устье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            06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Устье, ул. Плюсская, дом 4 (Здание СК)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0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0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Устье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6160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0:54:00Z</dcterms:modified>
  <cp:revision>56</cp:revision>
  <dc:subject/>
  <dc:title>Протокол публичных слушаний</dc:title>
</cp:coreProperties>
</file>