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1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проведения публичных слушаний по проекту внесения изменений в Правила землепользования и застройки Тогодского сельского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Долгие Нивы</w:t>
      </w:r>
      <w:r>
        <w:rPr>
          <w:sz w:val="24"/>
        </w:rPr>
        <w:tab/>
        <w:tab/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04.04.2018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Долгие Нивы, ул. Центральная, дом 5.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1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- </w:t>
      </w:r>
      <w:r>
        <w:rPr>
          <w:sz w:val="24"/>
        </w:rPr>
        <w:t>11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кова М.М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Долгие  Нивы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человек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е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29.01.2018 № 22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52 от 29.01.2018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29.01.2018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внесения изменений в Правила землепользования и застройки Тогодского сельского поселения.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/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/>
      </w:pPr>
      <w:r>
        <w:rPr>
          <w:sz w:val="24"/>
          <w:szCs w:val="24"/>
        </w:rPr>
        <w:t>Цветкова М.М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внесения изменений в Правила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аббо Г.И., Глава поселения, ознакомила участников публичных слушаний с проектом изменений, вносимых в Правила землепользования и застройки Тогод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частники публичных слушаний предложений и замечаний, касающихся проекта внесения изменений в Правила землепользования и застройки Тогодского сельского поселения, для включения их в протокол публичных слушаний,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внесения изменений в Правила землепользования и застройки Тогодского сельского поселения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внесения изменений в Правила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                              М.М. Цветкова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8-04-17T21:34:00Z</dcterms:modified>
  <cp:revision>30</cp:revision>
  <dc:subject/>
  <dc:title>Протокол публичных слушаний</dc:title>
</cp:coreProperties>
</file>