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Наход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3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Наход, ул. Центральная,  дом 14 (здание СК)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Наход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3:00Z</dcterms:modified>
  <cp:revision>22</cp:revision>
  <dc:subject/>
  <dc:title>Протокол публичных слушаний</dc:title>
</cp:coreProperties>
</file>