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3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проведения публичных слушаний по проекту внесения изменений в Правила землепользования и застройки Тогодского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Иструбище</w:t>
      </w:r>
      <w:r>
        <w:rPr>
          <w:sz w:val="24"/>
        </w:rPr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           06.04.2018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Иструбище, дом 5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2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–</w:t>
      </w:r>
      <w:r>
        <w:rPr>
          <w:sz w:val="24"/>
        </w:rPr>
        <w:t xml:space="preserve"> 12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М.М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Иструбище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 человека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е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29.01.2018 № 22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52 от 29.01.2018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29.01.2018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внесения изменений в Правила землепользования и застройки Тогодского сельского поселения.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/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/>
      </w:pPr>
      <w:r>
        <w:rPr>
          <w:sz w:val="24"/>
          <w:szCs w:val="24"/>
        </w:rPr>
        <w:t>Цветкова М.М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внесения изменений в Правила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аббо Г.И., Глава поселения, ознакомила участников публичных слушаний с проектом изменений, вносимых в Правила землепользования и застройки Тогод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частники публичных слушаний предложений и замечаний, касающихся проекта внесения изменений в Правила землепользования и застройки Тогодского сельского поселения, для включения их в протокол публичных слушаний,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внесения изменений в Правила землепользования и застройки Тогодского сельского поселения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внесения изменений в Правила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tabs>
          <w:tab w:val="left" w:pos="6160" w:leader="none"/>
          <w:tab w:val="left" w:pos="7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                              М.М. Цветкова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8-04-17T20:59:00Z</dcterms:modified>
  <cp:revision>58</cp:revision>
  <dc:subject/>
  <dc:title>Протокол публичных слушаний</dc:title>
</cp:coreProperties>
</file>