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3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Удобы</w:t>
      </w:r>
      <w:r>
        <w:rPr>
          <w:sz w:val="24"/>
        </w:rPr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                                                06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Удобы, дом 10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6 часов 00 мин.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6 часов 30 мин.</w:t>
        <w:tab/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Удобы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6160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04:00Z</dcterms:modified>
  <cp:revision>64</cp:revision>
  <dc:subject/>
  <dc:title>Протокол публичных слушаний</dc:title>
</cp:coreProperties>
</file>