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ведения публичных слушаний по проекту внесения изменений в Правила землепользования и застройки Тогод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Тогодь</w:t>
      </w:r>
      <w:r>
        <w:rPr>
          <w:sz w:val="24"/>
        </w:rPr>
        <w:tab/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30.03.2018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Тогодь, ул. Центральная, дом 22 (здание СК)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0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0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Тогодь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2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29.01.2018 № 22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52 от 29.01.2018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29.01.2018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внесения изменений в Правила землепользования и застройки Тогодского сельского поселения. 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внесения изменений в Правила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ббо Г.И., Глава поселения, ознакомила участников публичных слушаний с проектом изменений, вносимых в Правила землепользования и застройки Тогодского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й и замечаний, касающихся проекта внесения изменений в Правила землепользования и застройки Тогодского сельского поселения, для включения их в протокол публичных слушаний,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внесения изменений в Правила землепользования и застройки Тогодского сельского поселения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внесения изменений в Правила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6160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                              М.М. Цветкова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9:55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8-04-17T21:04:00Z</dcterms:modified>
  <cp:revision>9</cp:revision>
  <dc:subject/>
  <dc:title>Протокол публичных слушаний </dc:title>
</cp:coreProperties>
</file>