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</w:rPr>
        <w:t xml:space="preserve">ПРОЕК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Холм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№                 </w:t>
      </w:r>
    </w:p>
    <w:p>
      <w:pPr>
        <w:pStyle w:val="Normal"/>
        <w:rPr>
          <w:sz w:val="28"/>
        </w:rPr>
      </w:pPr>
      <w:r>
        <w:rPr>
          <w:sz w:val="28"/>
        </w:rPr>
        <w:t>д.Тогод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 по предоставлению муниципальной услуги «Согласование трасс инженерных сетей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«Согласование трасс инженерных сете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 Мая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          А.Ю.Голубе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дского сельского поселения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,,,,,,,,,,,,,,,,,,,,, №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ТОГОДСКОГО СЕЛЬСКОГО ПОСЕЛЕНИЯ ПО ПРЕДОСТАВЛЕНИЮ МУНИЦИПАЛЬНОЙ УСЛУГИ "СОГЛАСОВАНИЕ ТРАСС ИНЖЕНЕРНЫХ СЕТЕЙ"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AF"/>
          <w:sz w:val="28"/>
          <w:szCs w:val="28"/>
        </w:rPr>
      </w:pPr>
      <w:r>
        <w:rPr>
          <w:rFonts w:cs="Times New Roman" w:ascii="Times New Roman" w:hAnsi="Times New Roman"/>
          <w:b/>
          <w:color w:val="0000AF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AF"/>
          <w:sz w:val="28"/>
          <w:szCs w:val="28"/>
        </w:rPr>
      </w:pPr>
      <w:r>
        <w:rPr>
          <w:rFonts w:cs="Times New Roman" w:ascii="Times New Roman" w:hAnsi="Times New Roman"/>
          <w:b/>
          <w:color w:val="0000AF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AF"/>
          <w:sz w:val="28"/>
          <w:szCs w:val="28"/>
        </w:rPr>
      </w:pPr>
      <w:r>
        <w:rPr>
          <w:rFonts w:cs="Times New Roman" w:ascii="Times New Roman" w:hAnsi="Times New Roman"/>
          <w:color w:val="0000AF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дминистративный регламент предоставления муниципальной услуги "Согласование трасс инженерных сетей"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по согласованию трасс инженерных сетей (схем подземных коммуникаций) (далее - муниципальная услуга)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Муниципальная услуга предоставляется Администрацией Тогодского сельского поселения (далее – Администрация) и осуществляется уполномоченным должностным лицом на согласование трасс инженерных сетей или отказ в согласовании трасс инженерных сетей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едоставление муниципальной услуги осуществляется в соответствии со статьей 31 Земельного кодекса Российской Федерации, Федеральным законом от 13.05.2008 N 66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государственном кадастре недвижимости", Устав Тогодского сельского поселения.</w:t>
      </w:r>
    </w:p>
    <w:p>
      <w:pPr>
        <w:pStyle w:val="HTM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Конечным результатом предоставления муниципальной услуги является: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олучателями муниципальной услуги являются физические или юридические лица.</w:t>
      </w:r>
      <w:r>
        <w:rPr>
          <w:rFonts w:cs="Times New Roman" w:ascii="Times New Roman" w:hAnsi="Times New Roman"/>
          <w:color w:val="0000A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 взаимодействия с указанными лиц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Порядок информирования о правилах предоставления муниципальной услуги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Тогодского сельского поселения, а также с использованием средств телефонной и почтовой связи (в том числе электронной почты)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1. Информация о месте нахождения и графике работы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 Администрации Тогодского сельского поселения </w:t>
      </w:r>
      <w:r>
        <w:rPr>
          <w:rStyle w:val="FontStyle47"/>
          <w:i w:val="false"/>
          <w:iCs w:val="false"/>
          <w:sz w:val="28"/>
          <w:szCs w:val="28"/>
        </w:rPr>
        <w:t>175284, Новгородская область, Холмский район,  д.Тогодь, ул. Молодежная, д.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Администрации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85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90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поселения 8 (816-5</w:t>
      </w:r>
      <w:r>
        <w:rPr>
          <w:rFonts w:cs="Times New Roman" w:ascii="Times New Roman" w:hAnsi="Times New Roman"/>
          <w:sz w:val="28"/>
          <w:szCs w:val="28"/>
          <w:lang w:val="en-US"/>
        </w:rPr>
        <w:t>4) 59-349</w:t>
      </w:r>
      <w:r>
        <w:rPr>
          <w:rFonts w:cs="Times New Roman" w:ascii="Times New Roman" w:hAnsi="Times New Roman"/>
          <w:sz w:val="28"/>
          <w:szCs w:val="28"/>
        </w:rPr>
        <w:t>, факс:  8 (816-5</w:t>
      </w:r>
      <w:r>
        <w:rPr>
          <w:rFonts w:cs="Times New Roman" w:ascii="Times New Roman" w:hAnsi="Times New Roman"/>
          <w:sz w:val="28"/>
          <w:szCs w:val="28"/>
          <w:lang w:val="en-US"/>
        </w:rPr>
        <w:t>4) 59-34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8 (816-54) 59-349; уполномоченных лиц, предоставляющих муниципальную услугу 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и выдача согласованной трассы инженерных сетей осуществляется специалистами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Порядок получения заявителями информации (консультаций) по вопросам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1. Для получения информации (консультации) о процедуре предоставления муниципальной услуги (в том числе о ходе услуги) заявители могут обратиться: - в устной форме на личном приеме или посредством телефонной связи к ответственному специалисту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м виде почтой или по электронной почте в адрес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согласования трасс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ремени приема заявителей и выдачи согласованной трассы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вопросам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3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, посредством телефонной связи или личного посещ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4. Основными требованиями к информированию (консультированию) заинтересованных лиц являютс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б услуг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Обязанности должностных лиц при информировании (консультировании) по вопрос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Администрации, должность, фамилию, имя, отчество. 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0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2. Индивидуальное устное информирование осуществляется ответственным специалистом при личном обращении заинтересованных лиц за информаци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для подготовки ответа требуется продолжительный отрезок времени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3. Специалист, осуществляющий консультирование (по телефону или на личном приеме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, с подробным изложением информ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4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ка ответа на письменное обращение осуществляется в порядке и сроки, установленн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в запросе названной выше информации, такое обращение вправе не рассматривать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когда письменный запрос содержит вопросы, которые не входят в компетенцию Администрации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невозможности предоставления сведени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Порядок, форма и место размещения информации о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Интернет, использования информационных стенд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2. Информационные стенды оборудуются в доступном для получения информации помещении, предназначенном для приема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наименование и месторасположение Администрации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равочная информация об органах и организациях, участвующих в предоставлении муниципальной услуги с указанием адресов и справочных телефон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роки предоставления муниципальной услуги - в течение 30 рабочих дн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еречень оснований для приостановления, отказа в предоставлении муниципальной услуги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сутствие документов, перечисленных в подразделе 2.5 Административного регламента;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требованиям СНиП, СанПиН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Требования к мест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 в здание Администрации должен быть оформлен вывеской с указанием основных реквизито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интересованных лиц должен осуществляться согласно графику приема специалистами Администрации, указанному в подпункте 2.1.1 Административного регламент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е одним специалистом должен вестись прием только одного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и (или) прием двух и более заявителей одновременно не допуск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Информация о перечне необходимых для предоставления муниципальной услуги документов, требуемых от заявителей, способах их получения от заявителей и порядке их предоставлен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1. Заявители представляют в Администрацию заявление о согласовании трасс инженерных сетей (далее - Заявление) установленной формы в двух экземплярах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2. К Заявлению прилагаются копии следующи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ект производства работ с указанием сроков производства работ, ограждаемых территорий и мероприятий по сохранности подземных и наземных сооружений, расположенных в зоне строительства, согласованный с соответствующими эксплуатационными организациями и утвержденный главным инженером строительной организ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видетельство о допуске к работам, выданное саморегулируемой организацией (для проектов, выполненных до 01.01.2010- лицензия на соответствующие инженерно-изыскательские виды деятельности)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Муниципальная услуга по согласованию трасс инженерных сетей предоставляется бесплатно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pacing w:val="-5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9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Администрации Тогодского сельского поселения по предоставлению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зличных каналов получения информации о муниципальной услуг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ind w:firstLine="7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4"/>
        <w:jc w:val="both"/>
        <w:rPr/>
      </w:pPr>
      <w:r>
        <w:rPr>
          <w:sz w:val="28"/>
          <w:szCs w:val="28"/>
        </w:rPr>
        <w:t>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писание последовательности действий при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вичный прием документов и регистрац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трасс инженерных сетей либо отказ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ервичный прием документов и регистрац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. Основанием для начала административной процедуры является подача в Администрацию Тогодского сельского поселения Заявления с приложением документов, предусмотренных подразделом 2.5 Административного регламента, лично от заявител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авильность заполнения формы Заявл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тветственным специалистом в течение 15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лнота указания информации, содержащейся в представленных документах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Соответствие схемы подземных коммуникаций требованиям определяе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3. Отказ в утверждении схемы подземных коммуникаций оформляется при наличии оснований, предусмотренных подразделом 2.3 Административного регламента, выявленных в процессе приема, проверк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Текущий контроль за соблюдением последовательности действий, определенных Административным регламентом, и принятием решений ответственными специалистами осуществля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Главой администрации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Административного регламента и действующему законодательств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, в пределах компетенции,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и внеплановый характер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. По результатам проверки составляется ак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Глава администрации, осуществляющая текущий контроль, несет ответственность з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правильность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записей в документы и соответствующие журнал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Российской Федер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рядок обжалования действия (бездействия) и решений, осуществляемых и принимаемых в ходе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Обжалование действий (бездействия) и решений, осуществляемых и принимаемых в ходе предоставления муниципальной услуги, в досудебном порядке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1. Заявители имеют право на обжалование действий или бездействия должностного лиц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на решение или действие (бездействие), принимаемое или осуществляемое на основании Административного регламента (далее - обращение), устно или письменно к Главе Администрации, осуществляющей контроль за предоставлением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N 59-ФЗ "О порядке рассмотрения обращений граждан Российской Федерации" и Регламентом Администрации города Старая Русс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В письменном обращении заявители в обязательном порядке указываю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именование органа, в который направляется письменное обращение, фамилию, имя и отчество соответствующего должностного лица, либо должность соответствующего лица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мет обращ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чтовый адрес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нтактный телефон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личную подпись заявителя (его уполномоченного представителя в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обращения с жалобой представителя) и дат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ил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ый ответ, содержащий результаты рассмотрения обращения, направляе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 Обращение заявителей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жалование действия (бездействия) и решений, осуществляемых и принимаемых в ходе предоставления муниципальной услуги в судебном порядке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судебного обжалования действий (бездействия) и решений, соответственно осуществленн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наименование юридического лица,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 – Ф.И.О.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почтовый адрес и/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>
          <w:sz w:val="28"/>
          <w:szCs w:val="28"/>
        </w:rPr>
        <w:t xml:space="preserve">Прошу согласовать </w:t>
      </w:r>
      <w:r>
        <w:rPr>
          <w:bCs/>
          <w:sz w:val="28"/>
          <w:szCs w:val="28"/>
        </w:rPr>
        <w:t>трассу инженерных сетей</w:t>
      </w:r>
      <w:r>
        <w:rPr>
          <w:sz w:val="28"/>
          <w:szCs w:val="28"/>
        </w:rPr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место расположения трасс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>«_____»___________________20___г.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20.8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21.1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ыдача согласованн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ыдача согласованн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исьменное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письменное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и выдача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3B1E343787E61C56AB420AFA12915EDD130593188087EC1xAJ" TargetMode="External"/><Relationship Id="rId3" Type="http://schemas.openxmlformats.org/officeDocument/2006/relationships/hyperlink" Target="consultantplus://offline/ref=5A006537AFFA8015DF4ED6F34C4EFFC75D40B5E44F787E61C56AB420AFA12915EDD1305AC3x6J" TargetMode="External"/><Relationship Id="rId4" Type="http://schemas.openxmlformats.org/officeDocument/2006/relationships/hyperlink" Target="consultantplus://offline/main?base=RLAW154;n=27129;fld=134;dst=1000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4:00Z</dcterms:created>
  <dc:creator>Архитектор</dc:creator>
  <dc:description/>
  <cp:keywords/>
  <dc:language>en-US</dc:language>
  <cp:lastModifiedBy>Владимир</cp:lastModifiedBy>
  <cp:lastPrinted>2010-12-31T09:41:00Z</cp:lastPrinted>
  <dcterms:modified xsi:type="dcterms:W3CDTF">2012-03-26T05:34:00Z</dcterms:modified>
  <cp:revision>2</cp:revision>
  <dc:subject/>
  <dc:title> </dc:title>
</cp:coreProperties>
</file>