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ект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я муниципальной функции «Согласование номенклатур дел, инструкций по делопроизводству, описей дел по личному составу, актов на списание документов с истекшим сроком хранения администрации Тогодского   сельского поселения Холмского  муниципального района Новгородской области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Наименование муниципальной функции –  «Согласование номенклатур дел, инструкций по делопроизводству, описей дел по личному составу, актов на списание документов с истекшим сроком хранения администрации Тогодского  сельского поселения Холмского муниципального района Новгородской области» (далее - муниципальная функци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2. Нормативные правовые акты, регулирующие исполнение муниципальной фун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Конституция Российской Федерации от 12.12.2003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ый закон от 22.10.2004 № 125-ФЗ «Об архивном деле в Российской Федерации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Устав Тогодского  сельского поселения Холмского муниципального района Новгородской области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становление Госстандарта России от 03.03.2003 № 65-ст «Унифицированная система организационно-распорядительной документации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Требования к оформлению документов» (ГОСТ Р 6.30-2003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3. Наименование органа, исполняющего муниципальную функцию.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функция исполняется непосредственно администрацией Тогодского сельского поселения Холмского  муниципального района Новгородской области (далее – администрация поселения) в лице   специалиста    администрации Тогодского сельском поселения (далее – специалист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4. Описание заявите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ателями муниципальной функции являются  администрация по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5.Описание конечного результата исполнения муниципальной функц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Конечными результатами исполнения муниципальной функции являются: сохранность, учет, систематизация документов, формирование, оформление дел и их хранение на делопроизводственной стадии до передачи в архив      в соответствии с требованиями, установленными нормативно-методическими документами по архивному делу и делопроизводству Федерального архивного агентства Министерства культуры Российской Федерации, Комитета культуры, туризма и архивного дела Новгородской области.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Требования к порядку исполнения муниципальной функц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1.Порядок информирования о правилах исполнения муниципальной функц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есто нахождения и почтовый адрес администрации Тогодского сельского поселения Холмского муниципального района: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75284 Новгородская область, Холмский  район, д.Тогодь, ул. Молодёжная, д.5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: (81654) 59-34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Факс: (81654) 59-34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 .</w:t>
        <w:br/>
        <w:t xml:space="preserve">     </w:t>
      </w:r>
      <w:r>
        <w:rPr>
          <w:b/>
          <w:sz w:val="28"/>
          <w:szCs w:val="28"/>
        </w:rPr>
        <w:t xml:space="preserve"> Адрес интернет-сайта :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holmadmin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 Администрации поселен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admintogo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ru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/>
          <w:b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Консультации по вопросам исполнения муниципальной функции осуществляется специалистом  . Основными требованиями при консультировании являютс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компетентность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достоверность предоставляемой информации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четкость и лаконичность в изложении материала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полнота консультировани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рафик приема заявителей специалистом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Ежедневно (кроме выходных и праздничных дней) с 09.00 до 17.00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Информирование о процедуре исполнения муниципальной функции  может осуществляться в устной (на личном приеме и по телефону) и в  письменной форма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телефону предоставляется информация по следующим вопроса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о месте нахождения специалис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о графике работы специалис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о документах, находящихся в архиве администрации Тогод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твет на телефонный звонок должен также содержать фамилию, имя, отчество и должность лица, принявшего телефонный звонок. Продолжительность телефонного разговора составляет не более 5 мин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лучае если специалист, принявший звонок, не может самостоятельно ответить на поставленные вопросы, телефонный звонок должен быть переадресован (переведен) на другого специалиста. Производится не более одной переадресации звонка к специалисту, который может ответить на вопрос заявителя, или же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лучае если специалист  не может ответить на вопрос заявителя немедленно, результат рассмотрения вопроса сообщают заинтересованному лицу в течение двух дн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ая информация об исполнении муниципальной функции предоставляетс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и письменном обращен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1.Ответ на письменное обращение направляется почтой в адрес заявителя в срок, не превышающий 10 календарных дней с момента поступления таких обращений, либо выдается на руки заявителю с соблюдением вышеуказанного сро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На информационном стенде  администрации Тогодского сельского поселения размещается следующая информация об исполнении муниципальной функции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и процедура исполнения муниципальной функции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место нахождения, почтовый адрес, номера телефонов, график работы специалиста;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) правовые акты, касающиеся исполнения муниципальной функ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Срок исполнения муниципальной функц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одолжительность исполнения муниципальной функции, завершающейся передачей документов на хранение в архив администрации Тогодского сельского поселения Холмского муниципального района, определяется сроками, определенными нормативными и методическими документами, регламентирующими ведение архивного 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Условия и сроки выполнения отдельных административных процедур представлены в соответствующих разделах административных процедур настоящего административного регламен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еречень оснований для приостановления или отказа в исполнении муниципальной функ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Исполнение муниципальной функции приостанавливается в случае изменения действующего законодательства, регламентирующего исполнение муниципальной функции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2.4. Требования к местам исполнения муниципальной функции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ем заявителей осуществляется специалистом в течение рабочего дня в кабинете администрации Тогодского   сельского поселения Холмского муниципального района по адресу: Новгородская область, Холмский район, д.Тогодь, ул. Молодёжная,д.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есто исполнения муниципальной функции оборудуетс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средствами электронной техники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стульями и столам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канцелярскими принадлежностями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бочее место работника, ответственного за ведение   делопроизводства оборудуется  необходимой функциональной мебелью и телефонной связь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помещении для исполнения муниципальной функции предусматривается оборудование  общественного пользования,  ожидание предполагается в коридоре администрации Тогодского сельского поселения, оборудованном местами для ожид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мещение для исполнения муниципальной функции должно быть оснащено системой противопожарной сигнализ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информационном стенде, расположенном в непосредственной близости от помещения, где исполняется муниципальная функции,  размещается следующая информаци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извлечения из законодательных и иных нормативных правовых актов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содержащих нормы, регулирующие деятельность по исполнению муниципальной функции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текст административного регламента (извлечения – на информационном стенде)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место и режим приема заявителей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таблица сроков исполнения муниципальной функции в целом и максимальных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роков выполнения отдельных административных процедур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основания для отказа в исполнении муниципальной функци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рядок получения консультаций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аименования, адреса и телефоны вышестоящих руководителей,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ющих деятельность специалиста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порядок обжалования решений, действий или бездействий должностных лиц,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х муниципальную функц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Требования к исполнению муниципальной функции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функция исполняется на бесплатной основе.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sz w:val="26"/>
          <w:szCs w:val="26"/>
        </w:rPr>
        <w:t>III. Административные процеду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составление номенклатуры дел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формирование и оформление дел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организация оперативного хранения докум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исание последовательности прохождения процедуры исполнения муниципальной функции, представлено в виде блок-схемы к настоящему административному регламенту (приложения № 2, 3, 4, - блок схемы № 1, 2, 3)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Составление номенклатуры дел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тивная процедура составления номенклатуры дел включает в себя следующие административные действия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изучение документов подразделений администрации поселения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истематизация перечня заголовков дел подразделений администрации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огодского сельского поселения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составление номенклатуры дел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утверждение номенклатуры дел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-  доведение номенклатуры дел до подразделений администрации Тогодского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сельского поселения Холмского муниципального район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ица, ответственные за ведение делопроизводства в подразделения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администрации Тогодского сельского поселени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изучают положение о подразделении, штатное расписание (структуру), план,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четы о работе подразделения, номенклатуры дел за предыдущие годы, состав дел, образующихся в деятельности подразделения, их виды, состав и содержание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 после изучения документов систематизируют перечень заголовков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й) дел, заводимых в подразделении администрации Тогодского сельского поселения, с указанием сроков их хранения, оформленных в установленном порядке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а основании систематизированного перечня заголовков составляют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у дел подразделения администрации Тогодского сельского поселения на следующий календарный год, подписывают главой администрации Тогодского сельского поселения и представляют специалисту для составления сводной номенклатуры дел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вновь образованное подразделение администрации поселения в месячный сро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разрабатывает номенклатуру дел и представляет на согласование специалисту – управляющему делами администрации поселения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>Ответственность за составление номенклатуры дел в подразделениях администрации поселения возлагается на специалистов по полномочиям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>Специалист – управляющий делами на основе номенклатур дел подразделений администрации поселени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составляет сводную номенклатуру дел, подписывает, согласовывает с экспертной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миссией администрации Холмского муниципального района (далее – ЭК), представляет экспертно-проверочной комиссии (ЭПК) Комитета культуры,туризма и архивного дела Новгородской области на согласование, утверждает главой администрации Тогодского сельского поселения Холмского муниципального района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ле утверждения главой администрации Тогодского сельского посе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рассылает выписки из номенклатуры дел подразделениям администрации поселения из соответствующих ее разделов для использования в рабо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ая административная процедура осуществляется в сроки 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соответствии с действующими нормативными правовыми актами по вопросам архивного делопроизвод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Формирование и оформление де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Административная процедура формирования и оформления дел включает в себя следующие административные действия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группировка документов в дела и систематизация документов внутри дела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оформление де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ица, ответственные за ведение делопроизводства в подразделения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администрации поселения, законченные делопроизводством документы группируют в дела в соответствии с номенклатурой дел с соблюдением следующих правил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помещать в дело только исполненные документы в соответствии с заголовками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л по номенклатуре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группировать в дело документы одного календарного года, за исключением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ереходящих дел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дельно группировать в дела документы постоянного и временных сроков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хранения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помещать в дела ксерокопии факсограмм, телефонограммы на общих основаниях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не помещать в дело документы, подлежащие возврату, лишние экземпляры,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ерновик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шивать в деле не более 250 листов, при наличии в деле нескольких томов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частей) номер (индекс) и заголовок дела проставлять на каждом томе с добавлением: т. 1, т. 2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>- муниципальные правовые акты администрации Тогодского сельского поселения  формировать в дела отдельно от распоряжений по личному составу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>Распоряжения по личному составу формировать в отдельные дела с учетом сроков их хранени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распоряжения о назначении, освобождении от должности, перемещении,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граждении (срок хранения – 75 лет)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формировать отдельно от распоряжений о предоставлении основных, учебны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отпусков, взысканиях, командировках (срок хранения – 5 лет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>Протоколы в деле располагать в хронологическом порядке по номерам. Документы к протоколам, сгруппированные в отдельные дела, систематизировать по номерам протоколов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>Утвержденные планы, отчеты, сметы, программы и другие документы группировать отдельно от их проектов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писку группировать за календарный год и систематизировать в хронологической последовательности: документ-ответ помещать за документом-запросом. При возобновлении переписки по определенному вопросу, начавшейся в предыдущем году, документы группировать в дела текущего года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казанная административная процедура осуществляется в сроки в соответствии с действующими нормативными правовыми актами по вопросам архивного делопроизводства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Оформление де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тивная процедура оформления дел включает в себя следующие административные действия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реквизитов обложки дела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умерация листов в деле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е листа-заверителя дела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е в необходимых случаях внутренней описи документов дела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дшивка и переплет дела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есение необходимых уточнений в реквизиты обложки дела (уточнение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названия организации, индекса дела, крайних дат дела, заголовка дела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ложка дела постоянного хранения оформляется по установленной форме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наименование организации указывается полностью, в именительном падеже, с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ием официально принятого сокращенного наименования, которое указывается в скобках после полного наименования;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ения администрации поселения записывается в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и с утвержденной структурой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делопроизводственный номер (индекс) дела проставляется в соответствии с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ой дел организаци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головок дела переносится из номенклатуры дел организации (в необходимых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лучаях в заголовок вносятся уточнения: номера актов, протоколов и др.)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дата дела: указываются год(ы) заведения и окончания дела в делопроизводств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В заголовках дел, содержащих копии документов, указывается их копийность. Подлинность документов дела в заголовке не указывается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та на обложке дела указывается арабскими цифрами (число и год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название месяца пишется полностью словом. Даты дела не указываются на обложках дел, содержащих годовые планы и отчеты, так как они отражены в заголовках де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Надписи на обложке дела выполняются четко, светоустойчивыми чернил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Документы, составляющие дело, подшиваются на четыре прокола в твердую обложку или переплет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целях обеспечения порядка расположения документов, включенных в дело, все его листы, кроме листа-заверителя и внутренней описи, нумеруются. Листы нумеруются простым карандашом, цифры проставляются в правом верхнем углу листа, листы дел, состоящих из нескольких томов, нумеруются по каждому тому отдель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иложения к делу, поступившие в переплете, оформляются как самостоятельные тома и нумеруются отдель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Документы с собственной нумерацией листов нумеруются в общем поряд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Фотографии, чертежи, диаграммы и другие иллюстрированные и специфические документы, представляющие самостоятельный лист в деле, нумеруются на оборотной стороне в левом верхнем угл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осле завершения нумерации листов составляется лист-заверитель дела и оформляется в деле на отдельном листе. В листе-заверителе дела  указываются количество листов в данном деле (цифрами и прописью), должность и подпись ее составителя с расшифровкой подписи, дата состав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и изменении наименования подразделения администрации поселения в течение периода, охватываемого документами дела, или при передаче дела в другое подразделение администрации поселения  на обложке дела указываются новое наименование этого подразделения администрации поселения, дата распорядительного документа о переименовании. Прежнее наименование подразделения администрации поселения заключается в скоб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тветственность за формирование дел в подразделениях администрации поселения несут их специалисты, ответственные за делопроизводств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Указанная административная процедура осуществляется в сроки в соответствии с действующими нормативными правовыми актами по вопросам архивного  делопроизвод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3.4. Организация оперативного хранения документо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Указанная административная процедура осуществляется с момента заведения и до передачи дел в архив администрации по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 момента заведения и до передачи в архив администрации поселения дела хранятся по месту их формирования в подразделениях администрации поселения в течение календарного го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тветственность за сохранность документов и дел несут специалисты подразделений администрации поселения.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sz w:val="26"/>
          <w:szCs w:val="26"/>
        </w:rPr>
        <w:t>4. Порядок и формы контроля за исполнением муниципальной функц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4.1.Текущей контроль за соблюдением последовательности действий, определенных настоящим административным регламентом исполнения муниципальной функции, осуществляет специалист-управляющий делами администрации посе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Ответственность муниципальных служащих и иных должностных лиц за решения и действия (бездействие), принимаемые в ходе исполнения муниципальной функ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Работники подразделений администрации поселения, непосредственно участвующие в процедуре исполнения муниципальной функции, несут персональную ответственность за соблюдение сроков, порядка приема, обработки, анализа и передачи документов (информации). Персональная ответственность работников по исполнению настоящего административного регламента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овершение дисциплинарного проступка - неисполнение или ненадлежащее исполнение муниципальным служащим или работником, осуществляющим техническое обеспечение деятельности администрации поселения, по его вине возложенных на него служебных обязанностей, в том числе обязанностей, возложенных на работника настоящим административным регламентом, применяются в соответствии с положениями Федерального Закона от 02.03.2007 № 25-ФЗ «О муниципальной службе в Российской Федерации», а также Трудового кодекса Российской Федерации от 30.12.2001 № 197-ФЗ меры дисциплинарного взыск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бжалования действия (бездействия) должностного лица, а также принимаемого им решения прим исполнении муниципальной функ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обжалования действий (бездействия) должностного лица, а также принимаемого им решения при исполнении муниципальной функции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Должностные лица могут обратиться с жалобой на действия (бездействие) или решение, принятое в ходе исполнения муниципальной функции устно или письменно (в форме служебной записки) к специалисту администрации поселения, курирующему исполнение муниципальной функции, для принятия дальнейшего реш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и обращении в устной форме к специалисту ответ на обращение, с согласия обратившегося лица, может быть дан устно в ходе личной беседы. При письменном обращении ведется служебное расследование по данному факт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лужебной записке указываютс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наименование подразделения администрации поселения, в который направляетс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служебная записка, или фамилия, имя, отчество должностного лица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заявителя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мет служебного расследования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6"/>
          <w:szCs w:val="26"/>
        </w:rPr>
        <w:t>- личная подпись заявителя и дат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лужебная записка должна быть написана разборчивым почерком, не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ть нецензурных выраж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лужебная записка, содержащая обжалование решений, действий (бездействия) конкретных должностных лиц, не может направляться этим должностным лицам для рассмотрения и (или) отв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бращение должно быть рассмотрено в течение 30 дней с момента его регист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зультате рассмотрения обращение признано обоснованным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принимается решение о применении меры ответственности к лицу, допустившему нарушения в ходе работы документами, требований законодательства Российской Федерации, Новгородской области, муниципальных правовых актов и повлекшие за собой обращени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разделений администрации Тогодского  сельского поселения, которые являются получателями исполнения муниципальной функц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13"/>
        <w:gridCol w:w="2447"/>
        <w:gridCol w:w="2424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ециалиста администрации Тогодского сельского посел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сел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абинет специалис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81654)59-349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экономическая деятельност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81654) 58-146</w:t>
            </w:r>
          </w:p>
        </w:tc>
      </w:tr>
      <w:tr>
        <w:trPr>
          <w:trHeight w:val="162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м.главы администр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елопроизводство, кадры, работа с обращениями гражда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специалис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81654) 59-349 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пециалист  по работе с население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населени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специалис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81654)59-349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 № 1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й процедуры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6"/>
          <w:szCs w:val="26"/>
        </w:rPr>
        <w:t>«Составление,  согласование  номенклатуры дел»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6"/>
          <w:szCs w:val="26"/>
        </w:rPr>
        <w:t>- Изучение документов, номенклатур прошлых лет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6"/>
          <w:szCs w:val="26"/>
        </w:rPr>
        <w:t>- Систематизация перечня заголовков (наименований) дел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6"/>
          <w:szCs w:val="26"/>
        </w:rPr>
        <w:t>- Составление номенклатуры дел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6"/>
          <w:szCs w:val="26"/>
        </w:rPr>
        <w:t>- Подписание специалистом подразделения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6"/>
          <w:szCs w:val="26"/>
        </w:rPr>
        <w:t>- Передача  специалисту, ответственного за ведение делопроизводства</w:t>
      </w:r>
    </w:p>
    <w:p>
      <w:pPr>
        <w:pStyle w:val="Normal"/>
        <w:autoSpaceDE w:val="false"/>
        <w:spacing w:lineRule="auto" w:line="360"/>
        <w:rPr/>
      </w:pPr>
      <w:r>
        <w:rPr>
          <w:iCs/>
          <w:sz w:val="26"/>
          <w:szCs w:val="26"/>
        </w:rPr>
        <w:t>Структурные подразделения администрации поселения - до 01 ноября - ежегодно</w:t>
      </w:r>
    </w:p>
    <w:p>
      <w:pPr>
        <w:pStyle w:val="Normal"/>
        <w:autoSpaceDE w:val="false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>Структурные подразделения- до 01 ноября - ежегодно</w:t>
      </w:r>
    </w:p>
    <w:p>
      <w:pPr>
        <w:pStyle w:val="Normal"/>
        <w:autoSpaceDE w:val="false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Составление сводной номенклатуры дел, согласование ЭК администрации поселения, направление на согласование ЭПК Комитета  культуры,туризма и архивного дела Новгородской области, утверждение главой администрации поселения</w:t>
      </w:r>
    </w:p>
    <w:p>
      <w:pPr>
        <w:pStyle w:val="Normal"/>
        <w:autoSpaceDE w:val="false"/>
        <w:spacing w:lineRule="auto" w:line="360"/>
        <w:rPr/>
      </w:pPr>
      <w:r>
        <w:rPr>
          <w:iCs/>
          <w:sz w:val="26"/>
          <w:szCs w:val="26"/>
        </w:rPr>
        <w:t>Специалист, ответственный за  делопроизводство – декабрь - 1 раз в 5 лет</w:t>
      </w:r>
    </w:p>
    <w:p>
      <w:pPr>
        <w:pStyle w:val="Normal"/>
        <w:autoSpaceDE w:val="false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Обновление номенклатуры дел, утверждение главой администрации поселения</w:t>
      </w:r>
    </w:p>
    <w:p>
      <w:pPr>
        <w:pStyle w:val="Normal"/>
        <w:autoSpaceDE w:val="false"/>
        <w:spacing w:lineRule="auto" w:line="360"/>
        <w:rPr/>
      </w:pPr>
      <w:r>
        <w:rPr>
          <w:iCs/>
          <w:sz w:val="26"/>
          <w:szCs w:val="26"/>
        </w:rPr>
        <w:t>специалист, ответственный за делопроизводство - декабрь - ежегодно</w:t>
      </w:r>
    </w:p>
    <w:p>
      <w:pPr>
        <w:pStyle w:val="Normal"/>
        <w:autoSpaceDE w:val="false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Доведение до структурных подразделений выписок из утвержденной номенклатуры дел для использования в работе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 № 2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й процедур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Формирование и оформление дел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формление дел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еквизиты обложки дел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о процедур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руппировка документов в дела согласно номенклатуре дел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Структурные подразделени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Исполненные документ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Нумерация листов в дел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нец процедур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оставление внутренней описи</w:t>
      </w:r>
    </w:p>
    <w:p>
      <w:pPr>
        <w:pStyle w:val="Normal"/>
        <w:autoSpaceDE w:val="false"/>
        <w:rPr/>
      </w:pPr>
      <w:r>
        <w:rPr>
          <w:sz w:val="26"/>
          <w:szCs w:val="26"/>
        </w:rPr>
        <w:t>(при необходимости)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одшивка и переплет дел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оставление листа-заверителя дела за один календарный год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здельно постоянного и временного сроков хранения, без лишних экземпляров, черновиков, в хронологическом порядке. Проекты отдельно от оригиналов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переписк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окумент – ответ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за документом - запросо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Внесение необходимых уточнений в реквизиты обложки дел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 № 3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й процедур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перативного хранения документов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о процедур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положение дел в шкафах, согласно номенклатуре дел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Исполнител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оверка наличия и состояния де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при необходимости)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Исполнител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еспечение хранения дел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Исполнител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ередача документов в архив Администрации района</w:t>
      </w:r>
    </w:p>
    <w:p>
      <w:pPr>
        <w:pStyle w:val="Normal"/>
        <w:autoSpaceDE w:val="false"/>
        <w:rPr/>
      </w:pPr>
      <w:r>
        <w:rPr>
          <w:iCs/>
          <w:sz w:val="26"/>
          <w:szCs w:val="26"/>
        </w:rPr>
        <w:t xml:space="preserve">Исполнители </w:t>
      </w:r>
      <w:r>
        <w:rPr>
          <w:i/>
          <w:iCs/>
          <w:sz w:val="26"/>
          <w:szCs w:val="26"/>
        </w:rPr>
        <w:t>–</w:t>
      </w:r>
    </w:p>
    <w:p>
      <w:pPr>
        <w:pStyle w:val="Normal"/>
        <w:autoSpaceDE w:val="false"/>
        <w:rPr/>
      </w:pPr>
      <w:r>
        <w:rPr>
          <w:iCs/>
          <w:sz w:val="26"/>
          <w:szCs w:val="26"/>
        </w:rPr>
        <w:t>по и стечении срока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ец процед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admin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34:00Z</dcterms:created>
  <dc:creator>Admin</dc:creator>
  <dc:description/>
  <cp:keywords/>
  <dc:language>en-US</dc:language>
  <cp:lastModifiedBy>User</cp:lastModifiedBy>
  <cp:lastPrinted>2010-10-26T15:05:00Z</cp:lastPrinted>
  <dcterms:modified xsi:type="dcterms:W3CDTF">2011-06-21T08:37:00Z</dcterms:modified>
  <cp:revision>18</cp:revision>
  <dc:subject/>
  <dc:title>Приложение № 1</dc:title>
</cp:coreProperties>
</file>