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овгородская область Холмский  райо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ДМИНИСТРАЦИЯ ТОГОД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от   .   №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д. Тогод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>                            </w:t>
      </w:r>
    </w:p>
    <w:p>
      <w:pPr>
        <w:pStyle w:val="Normal"/>
        <w:ind w:firstLine="60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cs="Times New Roman CYR" w:ascii="Times New Roman CYR" w:hAnsi="Times New Roman CYR"/>
          <w:b/>
        </w:rPr>
        <w:t xml:space="preserve">Об утверждении Административного  </w:t>
      </w:r>
    </w:p>
    <w:p>
      <w:pPr>
        <w:pStyle w:val="Normal"/>
        <w:ind w:firstLine="60"/>
        <w:rPr/>
      </w:pPr>
      <w:r>
        <w:rPr>
          <w:rFonts w:cs="Times New Roman CYR" w:ascii="Times New Roman CYR" w:hAnsi="Times New Roman CYR"/>
          <w:b/>
        </w:rPr>
        <w:t>регламента  предоставления муници-</w:t>
      </w:r>
    </w:p>
    <w:p>
      <w:pPr>
        <w:pStyle w:val="Normal"/>
        <w:ind w:firstLine="60"/>
        <w:rPr/>
      </w:pPr>
      <w:r>
        <w:rPr>
          <w:rFonts w:cs="Times New Roman CYR" w:ascii="Times New Roman CYR" w:hAnsi="Times New Roman CYR"/>
          <w:b/>
        </w:rPr>
        <w:t xml:space="preserve">пальной услуги по составлению </w:t>
      </w:r>
    </w:p>
    <w:p>
      <w:pPr>
        <w:pStyle w:val="Normal"/>
        <w:ind w:firstLine="60"/>
        <w:rPr/>
      </w:pPr>
      <w:r>
        <w:rPr>
          <w:rFonts w:cs="Times New Roman CYR" w:ascii="Times New Roman CYR" w:hAnsi="Times New Roman CYR"/>
          <w:b/>
        </w:rPr>
        <w:t>проекта бюджета Тогодского сельского</w:t>
      </w:r>
    </w:p>
    <w:p>
      <w:pPr>
        <w:pStyle w:val="Normal"/>
        <w:ind w:firstLine="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селения  и обеспечению его исполн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Calibri"/>
        </w:rPr>
        <w:t>В соответствии со ст.14  федерального закона от 6 октября 2003 года  № 131 – ФЗ « Об общих принципах организации местного самоуправления в Российской Федерации» и федерального закона от   27 июля 2010 года  № 210 – ФЗ «Об организации предоставления государственных и муниципальных услуг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  <w:b/>
          <w:bCs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дить Административный регламент предоставления Администрацией Тогодского сельского поселения муниципальной услуги – по исполнению муниципальной функции по составлению проекта бюджета Тогодского сельского поселения  и обеспечению его испол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 CYR" w:ascii="Times New Roman CYR" w:hAnsi="Times New Roman CYR"/>
        </w:rPr>
        <w:t>Постановление обнародовать в установленном порядке и разместить на официальном сайте Тогодского муниципального района  в сети Интерне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ind w:firstLine="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Глава Тогодск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ельского поселения                                                                 А.Ю.Голубе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24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ён </w:t>
      </w:r>
    </w:p>
    <w:p>
      <w:pPr>
        <w:pStyle w:val="Style15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Style15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ции Тогодского </w:t>
      </w:r>
    </w:p>
    <w:p>
      <w:pPr>
        <w:pStyle w:val="Style15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сельского поселения №   от</w:t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right="81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по исполнению муниципальной функции по составлению проекта бюджета Тогодского сельского поселения  и обеспечению его исполнения</w:t>
      </w:r>
    </w:p>
    <w:p>
      <w:pPr>
        <w:pStyle w:val="Fn1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1.1. Административный регламент администрации Тогодского  сельского поселения  по исполнению муниципальной функции по составлению проекта бюджета Тогодского  сельского поселения  и обеспечению его исполнения (далее - административный регламент) определяет сроки и последовательность действий (административные процедуры) по исполнению муниципальной функции по составлению проекта бюджета Тогодского  сельского поселения и обеспечению его исполнения.</w:t>
      </w:r>
    </w:p>
    <w:p>
      <w:pPr>
        <w:pStyle w:val="Fn2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муниципальной функции по составлению проекта бюджета Тогодского  сельского поселения   и обеспечению его исполнения осуществляется в соответствии с:</w:t>
      </w:r>
    </w:p>
    <w:p>
      <w:pPr>
        <w:pStyle w:val="Fn2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;</w:t>
      </w:r>
    </w:p>
    <w:p>
      <w:pPr>
        <w:pStyle w:val="Fn2r"/>
        <w:ind w:firstLine="708"/>
        <w:rPr/>
      </w:pPr>
      <w:r>
        <w:rPr>
          <w:sz w:val="28"/>
          <w:szCs w:val="28"/>
        </w:rPr>
        <w:t>Решением совета депутатов Тогодского  сельского  поселения от 17.11.2008  № 66 «О Положении о Бюджетном процессе в Селеевском  сельском поселении» (с изменениями и дополнениями);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1.3. Исполнение муниципальной функции по составлению проекта бюджета Тогодского  сельского поселения Холмского муниципального района и обеспечению его исполнения осуществляется администрацией Тогодского сельского поселения (далее - администрация)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В целях получения документов, необходимых для исполнения муниципальной функции по составлению проекта Тогодского  сельского поселения Холмского муниципального района и обеспечению его исполнения, осуществляется взаимодействие с:</w:t>
      </w:r>
    </w:p>
    <w:p>
      <w:pPr>
        <w:pStyle w:val="Fn2r"/>
        <w:rPr/>
      </w:pPr>
      <w:r>
        <w:rPr>
          <w:sz w:val="28"/>
          <w:szCs w:val="28"/>
        </w:rPr>
        <w:t>комитетом финансов Холмского муниципального района;</w:t>
      </w:r>
    </w:p>
    <w:p>
      <w:pPr>
        <w:pStyle w:val="Fn2r"/>
        <w:rPr/>
      </w:pPr>
      <w:r>
        <w:rPr>
          <w:sz w:val="28"/>
          <w:szCs w:val="28"/>
        </w:rPr>
        <w:t>ИФНС РФ № 2 по Новгородской области;</w:t>
      </w:r>
    </w:p>
    <w:p>
      <w:pPr>
        <w:pStyle w:val="Fn2r"/>
        <w:jc w:val="both"/>
        <w:rPr/>
      </w:pPr>
      <w:r>
        <w:rPr>
          <w:sz w:val="28"/>
          <w:szCs w:val="28"/>
        </w:rPr>
        <w:t>территориальным органом Федеральной службы государственной статистики по Холмскому району Новгородской области;</w:t>
      </w:r>
    </w:p>
    <w:p>
      <w:pPr>
        <w:pStyle w:val="Fn2r"/>
        <w:jc w:val="both"/>
        <w:rPr/>
      </w:pPr>
      <w:r>
        <w:rPr>
          <w:sz w:val="28"/>
          <w:szCs w:val="28"/>
        </w:rPr>
        <w:t>органами местного самоуправления Холмского  муниципального района (далее - органы местного самоуправления);</w:t>
      </w:r>
    </w:p>
    <w:p>
      <w:pPr>
        <w:pStyle w:val="Fn2r"/>
        <w:jc w:val="both"/>
        <w:rPr/>
      </w:pPr>
      <w:r>
        <w:rPr>
          <w:sz w:val="28"/>
          <w:szCs w:val="28"/>
        </w:rPr>
        <w:t>иными органами и организациями, имеющими сведения, необходимые для исполнения муниципальной функции по составлению проекта бюджета Тогодского  сельского поселения и обеспечению его исполнения.</w:t>
      </w:r>
    </w:p>
    <w:p>
      <w:pPr>
        <w:pStyle w:val="Fn2r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4. Административный регламент по исполнению муниципальной функции по составлению проекта бюджета Тогодского  сельского поселения и обеспечению его исполнения размещается на официальном сайте администрации Тогодского сельского  поселения: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admintogod</w:t>
      </w:r>
      <w:r>
        <w:rPr>
          <w:color w:val="FF0000"/>
          <w:sz w:val="28"/>
          <w:szCs w:val="28"/>
        </w:rPr>
        <w:t>@</w:t>
      </w:r>
      <w:r>
        <w:rPr>
          <w:color w:val="FF0000"/>
          <w:sz w:val="28"/>
          <w:szCs w:val="28"/>
          <w:lang w:val="en-US"/>
        </w:rPr>
        <w:t>main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Fn1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дминистративные процедуры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 Описание последовательности действий при осуществлении муниципальной функции по составлению проекта бюджета Тогодского сельского поселения и обеспечению его исполнения: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1. Конечной целью административных процедур по составлению проекта бюджета Тогодского  сельского поселения  является проект решения Совета депутатов Тогодского  сельского поселения о местном бюджете на очередной финансовый год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2. При составлении проекта бюджета Тогодского сельского поселения на очередной финансовый год специалисты финансово-экономического отдела администрации (далее - ФЭО):</w:t>
      </w:r>
    </w:p>
    <w:p>
      <w:pPr>
        <w:pStyle w:val="Fn2r"/>
        <w:jc w:val="both"/>
        <w:rPr>
          <w:sz w:val="28"/>
          <w:szCs w:val="28"/>
        </w:rPr>
      </w:pPr>
      <w:r>
        <w:rPr>
          <w:sz w:val="28"/>
          <w:szCs w:val="28"/>
        </w:rPr>
        <w:t>проводят анализ принятых нормативных правовых актов о налогах и сборах;</w:t>
      </w:r>
    </w:p>
    <w:p>
      <w:pPr>
        <w:pStyle w:val="Fn2r"/>
        <w:jc w:val="both"/>
        <w:rPr/>
      </w:pPr>
      <w:r>
        <w:rPr>
          <w:sz w:val="28"/>
          <w:szCs w:val="28"/>
        </w:rPr>
        <w:t>осуществляют сбор информации об объемах и видах межбюджетных трансфертов, предоставляемых из областного бюджета, бюджета муниципального района, и других сведений, предусмотренных бюджетным законодательством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3. Не позднее чем за 8 месяцев до начала очередного финансового года ФЭО разрабатывает проект постановления администрации Тогодского сельского поселения о разработке проекта бюджета Тогодского сельского поселения на очередной финансовый год и среднесрочного финансового плана Тогодского сельского поселения на очередной финансовый год и плановый период (далее - среднесрочный финансовый план) и состава рабочей группы для координации и подготовки материалов, разработанных ФЭО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4. В течение 90 дней с момента принятия постановления администрации о разработке проекта бюджета Тогодского  сельского поселения на очередной финансовый год и среднесрочного финансового плана на основании  основных показателей прогноза социально-экономического развития Новгородской области на очередной финансовый год и плановый период специалистами ФЭО  осуществляется разработка прогноза налоговых доходов бюджета на очередной финансовый год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5. ФЭО при разработке проекта бюджета Тогодского сельского поселения имеет право собирать необходимые сведения от финансовых органов другого уровня бюджетной системы Российской Федерации, а также от иных государственных органов, органов местного самоуправления и юридических лиц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6. Получатели бюджетных средств направляют в департамент доходов предложения по прогнозу неналоговых доходов бюджета и доходов от оказания платных услуг.</w:t>
      </w:r>
    </w:p>
    <w:p>
      <w:pPr>
        <w:pStyle w:val="Fn2r"/>
        <w:ind w:firstLine="708"/>
        <w:rPr/>
      </w:pPr>
      <w:r>
        <w:rPr>
          <w:sz w:val="28"/>
          <w:szCs w:val="28"/>
        </w:rPr>
        <w:t>2.1.7. Специалисты ФЭО в течение 60 дней: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формируют прогноз доходов бюджета Тогодского сельского поселения по всем доходным источникам;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осуществляют закрепление администрирования доходов бюджета Тогодского сельского поселения за органами местного самоуправления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8. Сотрудники ФЭО в течение 180 дней формируют для проекта бюджета Тогодского сельского поселения  на очередной финансовый год следующие приложения: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верхний размер муниципального внутреннего долга Тогодского   сельского поселения на конец очередного финансового года (на конец очередного финансового года и конец каждого года планового периода для среднесрочного финансового плана);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программу предоставления муниципальных заимствований  Тогодского  сельского поселения на очередной финансовый год;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программу предоставления государственных гарантий Тогодского  сельского поселения на очередной финансовый год;</w:t>
      </w:r>
    </w:p>
    <w:p>
      <w:pPr>
        <w:pStyle w:val="Fn2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у предоставления бюджетных кредитов на очередной финансовый год.</w:t>
      </w:r>
    </w:p>
    <w:p>
      <w:pPr>
        <w:pStyle w:val="Fn2r"/>
        <w:ind w:firstLine="708"/>
        <w:rPr/>
      </w:pPr>
      <w:r>
        <w:rPr>
          <w:sz w:val="28"/>
          <w:szCs w:val="28"/>
        </w:rPr>
        <w:t>2.1.9. Сотрудники ФЭО в течение 240 дней: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осуществляют разработку основных характеристик проекта бюджета Тогодского сельского поселения на очередной финансовый год и распределение расходов по показателям функциональной классификации расходов бюджетов Российской Федерации и ведомственной структуры бюджета;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согласовывают бюджетные проектировки и расчетные показатели бюджета муниципального образования с Главой администрации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10. При формировании проекта бюджета Тогодского сельского поселения на очередной финансовый год ФЭО разрабатывает предложения об отмене, о приостановлении действия нормативных правовых актов Белебелковского сельского поселения, исполнение которых влечет расходование бюджетных средств, не обеспеченное источниками финансирования в очередном финансовом году, или об их поэтапном введении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11. ФЭО формирует проект решения Совета депутатов Тогодского сельского поселения о местном бюджете на очередной финансовый год и среднесрочный финансовый план, а также документы и материалы, представляемые одновременно с проектом решения Совета депутатов Тогодского сельского поселения о местном бюджете на очередной финансовый год и среднесрочный финансовый план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12. Администрация организует публичные слушания по проекту решения Совета депутатов Тогодского сельского поселения о местном бюджете на очередной финансовый год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13. Согласованный проект решения Совета депутатов Тогодского сельского поселения о местном бюджете на очередной финансовый год направляется Главе администрации для последующего внесения на утверждение в Совет депутатов Тогодского сельского поселения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14. Блок-схема прохождения административных процедур по составлению проекта бюджета Тогодского сельского поселения Тогодского муниципального района приведена в приложении 1 к Административному регламенту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15. Исполнение бюджета Тогодского сельского поселения осуществляется на основе сводной бюджетной росписи Тогодского сельского поселения, утвержденной Главой администрации</w:t>
      </w:r>
      <w:r>
        <w:rPr>
          <w:color w:val="FF0000"/>
          <w:sz w:val="28"/>
          <w:szCs w:val="28"/>
        </w:rPr>
        <w:t>.</w:t>
      </w:r>
    </w:p>
    <w:p>
      <w:pPr>
        <w:pStyle w:val="Fn2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6. В Тогодском сельском поселении устанавливается казначейское исполнение бюджета Тогодского сельского поселения </w:t>
      </w:r>
    </w:p>
    <w:p>
      <w:pPr>
        <w:pStyle w:val="Fn2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7. ФЭО готовит проект местного бюджета с соответствующими документами и материалами. </w:t>
      </w:r>
    </w:p>
    <w:p>
      <w:pPr>
        <w:pStyle w:val="Fn2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8. Проект решения Совета депутатов Тогодского сельского поселения об исполнении местного бюджета направляется в Совет депутатов Тогодского сельского поселения 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19. Блок-схема прохождения административных процедур по обеспечению исполнения бюджета Тогодского сельского поселения приведена в приложении 2 к Административному регламенту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1.20. Текущий контроль за соблюдением последовательности действий, определенных административными процедурами, по исполнению муниципальной функции по составлению проекта бюджета Тогодского сельского поселения и обеспечению его исполнения осуществляется Главой администрации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2. Порядок обжалования действий (бездействия) и решений, осуществляемых (принятых) в ходе исполнения муниципальной функции по составлению проекта бюджета Тогодского сельского поселения  и обеспечению его исполнения: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2.1. Заинтересованные лица могут обратиться с жалобой на действия (бездействие) и решения, осуществляемые (принятые) в ходе исполнения муниципальной функции по составлению проекта бюджета Тогодского  сельского поселения  и обеспечению его исполнения на основании Административного регламента, письменно либо путем устного обращения в администрацию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2.2. Регистрация и контроль за своевременным рассмотрением обращений граждан и юридических лиц возложены на специалистов администрации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2.3. Жалоба должна быть рассмотрена в течение 30 дней со дня ее регистрации в администрации.</w:t>
      </w:r>
    </w:p>
    <w:p>
      <w:pPr>
        <w:pStyle w:val="Fn2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В исключительных случаях срок рассмотрения указанной жалобы может быть продлен, но не более чем на 30 дней, о чем сообщается лицу, подавшему данную жалобу, в письменной форме с указанием причин продления.</w:t>
      </w:r>
    </w:p>
    <w:p>
      <w:pPr>
        <w:pStyle w:val="Fn2r"/>
        <w:ind w:firstLine="708"/>
        <w:jc w:val="both"/>
        <w:rPr/>
      </w:pPr>
      <w:r>
        <w:rPr>
          <w:sz w:val="28"/>
          <w:szCs w:val="28"/>
        </w:rPr>
        <w:t>2.2.5. Прием жалоб осуществляется по адресу: 175284, Новгородская область, Холмский район, д.Тогодь,  ул.Молодёжная, дом 5, администрация Тогодского сельского  поселения.</w:t>
      </w:r>
    </w:p>
    <w:p>
      <w:pPr>
        <w:pStyle w:val="Fn2r"/>
        <w:rPr>
          <w:sz w:val="28"/>
          <w:szCs w:val="28"/>
        </w:rPr>
      </w:pPr>
      <w:r>
        <w:rPr>
          <w:sz w:val="28"/>
          <w:szCs w:val="28"/>
        </w:rPr>
        <w:t>График приема обращений: с 9.00 до 17.00 ежедневн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n2r"/>
        <w:rPr>
          <w:sz w:val="28"/>
          <w:szCs w:val="28"/>
        </w:rPr>
      </w:pPr>
      <w:r>
        <w:rPr>
          <w:sz w:val="28"/>
          <w:szCs w:val="28"/>
        </w:rPr>
        <w:t>Телефоны (81654) 59-349; 58-146.</w:t>
      </w:r>
    </w:p>
    <w:p>
      <w:pPr>
        <w:pStyle w:val="Fn1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2410</wp:posOffset>
                </wp:positionV>
                <wp:extent cx="396875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0"/>
                            </w:tblGrid>
                            <w:tr>
                              <w:trPr>
                                <w:trHeight w:val="1905" w:hRule="atLeast"/>
                              </w:trPr>
                              <w:tc>
                                <w:tcPr>
                                  <w:tcW w:w="6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и Тогодского сельского поселения по исполнению муниципальной функции по составлению проекта  бюджета Тогодского сельского поселения и обеспечению его ис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96.6pt;mso-wrap-distance-left:9pt;mso-wrap-distance-right:0pt;mso-wrap-distance-top:0pt;mso-wrap-distance-bottom:0pt;margin-top:-18.3pt;mso-position-vertical-relative:text;margin-left:45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0"/>
                      </w:tblGrid>
                      <w:tr>
                        <w:trPr>
                          <w:trHeight w:val="1905" w:hRule="atLeast"/>
                        </w:trPr>
                        <w:tc>
                          <w:tcPr>
                            <w:tcW w:w="62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и Тогодского сельского поселения по исполнению муниципальной функции по составлению проекта  бюджета Тогодского сельского поселения и обеспечению его исполн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n1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1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1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Блок-схема  прохождения   административных процедур </w:t>
      </w:r>
    </w:p>
    <w:p>
      <w:pPr>
        <w:pStyle w:val="Fn1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авлению проекта бюджета Тогодского сельского поселения  </w:t>
      </w:r>
    </w:p>
    <w:p>
      <w:pPr>
        <w:pStyle w:val="Fn1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0</wp:posOffset>
                </wp:positionH>
                <wp:positionV relativeFrom="paragraph">
                  <wp:posOffset>4178300</wp:posOffset>
                </wp:positionV>
                <wp:extent cx="0" cy="1485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29pt" to="300pt,4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05800</wp:posOffset>
                </wp:positionH>
                <wp:positionV relativeFrom="paragraph">
                  <wp:posOffset>4457700</wp:posOffset>
                </wp:positionV>
                <wp:extent cx="152400" cy="800100"/>
                <wp:effectExtent l="23495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351pt" to="665.95pt,4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3734435</wp:posOffset>
                </wp:positionV>
                <wp:extent cx="0" cy="10287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94.05pt" to="540pt,3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761730" cy="3999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1680" cy="3999960"/>
                          <a:chOff x="0" y="0"/>
                          <a:chExt cx="876168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7616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3040"/>
                            <a:ext cx="26658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8960" y="113040"/>
                            <a:ext cx="167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4800" y="113040"/>
                            <a:ext cx="281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4080" y="798840"/>
                            <a:ext cx="1751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4080" y="1713240"/>
                            <a:ext cx="1751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9480" y="2170440"/>
                            <a:ext cx="259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проекта бюджета и среднесрочного финансового пл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1256040"/>
                            <a:ext cx="3042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741760"/>
                            <a:ext cx="2055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6680" y="2741760"/>
                            <a:ext cx="15235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 Тогодского сельского поселения Принятие основных характеристик бюджета и среднесрочного финансового пл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2680" y="2627640"/>
                            <a:ext cx="1752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1800" y="685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5480" y="799560"/>
                            <a:ext cx="16002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028160"/>
                            <a:ext cx="14479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1942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1828080"/>
                            <a:ext cx="11430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79680" y="239904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027440"/>
                            <a:ext cx="74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856960"/>
                            <a:ext cx="304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827360"/>
                            <a:ext cx="21330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0" y="455760"/>
                            <a:ext cx="5335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85160" y="2856240"/>
                            <a:ext cx="121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2628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3771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1828080"/>
                            <a:ext cx="266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182808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7400" y="3720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7760" y="2627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9.9pt;height:314.95pt" coordorigin="0,0" coordsize="13798,6299">
                <v:rect id="shape_0" stroked="f" o:allowincell="f" style="position:absolute;left:0;top:0;width:13797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78;width:4197;height:14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78;width:263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9;top:178;width:4437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0;top:1258;width:2757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0;top:2698;width:2757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8;top:3418;width:4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проекта бюджета и среднесрочного финансового пл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;top:1978;width:47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4318;width:3237;height:12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8;top:4318;width:23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 Тогодского сельского поселения Принятие основных характеристик бюджета и среднесрочного финансового пл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98;top:4138;width:2759;height:12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39,1079" to="623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9,2339" to="623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8,1259" to="1031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8,1259" to="10197,28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9,1619" to="4918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9,3059" to="623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8,2879" to="9477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7,3778" to="8875,41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618" to="477,19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,4499" to="1078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0,2878" to="4918,43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78,718" to="13317,43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8,4498" to="13076,50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9,4139" to="623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9,5939" to="5999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8,2879" to="1187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9,2879" to="11879,6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7,5859" to="10795,5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8,4138" to="7918,59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8475</wp:posOffset>
                </wp:positionH>
                <wp:positionV relativeFrom="paragraph">
                  <wp:posOffset>3940175</wp:posOffset>
                </wp:positionV>
                <wp:extent cx="1543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9.5pt;mso-wrap-distance-left:9.05pt;mso-wrap-distance-right:9.05pt;mso-wrap-distance-top:0pt;mso-wrap-distance-bottom:0pt;margin-top:310.25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96275</wp:posOffset>
                </wp:positionH>
                <wp:positionV relativeFrom="paragraph">
                  <wp:posOffset>2797175</wp:posOffset>
                </wp:positionV>
                <wp:extent cx="323850" cy="1619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127.5pt;mso-wrap-distance-left:9.05pt;mso-wrap-distance-right:9.05pt;mso-wrap-distance-top:0pt;mso-wrap-distance-bottom:0pt;margin-top:220.25pt;mso-position-vertical-relative:text;margin-left:6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n1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27pt" to="306pt,-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.05pt" to="300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29600</wp:posOffset>
                </wp:positionH>
                <wp:positionV relativeFrom="paragraph">
                  <wp:posOffset>13335</wp:posOffset>
                </wp:positionV>
                <wp:extent cx="76200" cy="685800"/>
                <wp:effectExtent l="29845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05pt" to="653.95pt,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96200</wp:posOffset>
                </wp:positionH>
                <wp:positionV relativeFrom="paragraph">
                  <wp:posOffset>13335</wp:posOffset>
                </wp:positionV>
                <wp:extent cx="0" cy="6858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1.05pt" to="606pt,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218930" cy="5486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8880" cy="5486400"/>
                          <a:chOff x="0" y="0"/>
                          <a:chExt cx="9218880" cy="548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92188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9320" y="227880"/>
                            <a:ext cx="38095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убличных слушаний по рассмотрению проекта бюджета Тогодского сельского посел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1142280"/>
                            <a:ext cx="3809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вета депутатов Тогодского сельского поселения о местном бюдже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520" y="800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2280" y="1942560"/>
                            <a:ext cx="38095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е проекта решения  на утверждение в Совет депутатов  Тогодского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520" y="1600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3400" y="685080"/>
                            <a:ext cx="1370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6200" y="11304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6560" y="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5.9pt;height:432pt" coordorigin="0,0" coordsize="14518,8640">
                <v:rect id="shape_0" stroked="f" o:allowincell="f" style="position:absolute;left:0;top:1;width:14517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79;top:359;width:59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убличных слушаний по рассмотрению проекта бюджета Тогодского сельского поселени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8;top:1799;width:59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вета депутатов Тогодского сельского поселения о местном бюдже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9,1260" to="599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58;top:3059;width:59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е проекта решения  на утверждение в Совет депутатов  Тогод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9,2520" to="5999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17;top:1079;width:21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7,1780" to="11515,17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8,0" to="10798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3r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32410</wp:posOffset>
                </wp:positionV>
                <wp:extent cx="3968750" cy="125603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0"/>
                            </w:tblGrid>
                            <w:tr>
                              <w:trPr>
                                <w:trHeight w:val="1905" w:hRule="atLeast"/>
                              </w:trPr>
                              <w:tc>
                                <w:tcPr>
                                  <w:tcW w:w="6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министрации Тогодского сельского поселения по исполнению муниципальной функции по составлению проект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бюджета  Тогодского сельского поселения и обеспечению его ис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98.9pt;mso-wrap-distance-left:9pt;mso-wrap-distance-right:0pt;mso-wrap-distance-top:0pt;mso-wrap-distance-bottom:0pt;margin-top:-18.3pt;mso-position-vertical-relative:text;margin-left:45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0"/>
                      </w:tblGrid>
                      <w:tr>
                        <w:trPr>
                          <w:trHeight w:val="1905" w:hRule="atLeast"/>
                        </w:trPr>
                        <w:tc>
                          <w:tcPr>
                            <w:tcW w:w="62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дминистрации Тогодского сельского поселения по исполнению муниципальной функции по составлению проект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бюджета  Тогодского сельского поселения и обеспечению его исполн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n3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1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1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Блок- схема прохождения административных процедур </w:t>
      </w:r>
    </w:p>
    <w:p>
      <w:pPr>
        <w:pStyle w:val="Fn1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еспечению исполнения бюджета Тогодского сельского поселения </w:t>
      </w:r>
    </w:p>
    <w:p>
      <w:pPr>
        <w:sectPr>
          <w:type w:val="nextPage"/>
          <w:pgSz w:orient="landscape" w:w="16838" w:h="11906"/>
          <w:pgMar w:left="1134" w:right="398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218930" cy="39998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8880" cy="3999960"/>
                          <a:chOff x="0" y="0"/>
                          <a:chExt cx="9218880" cy="3999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2188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0" y="113040"/>
                            <a:ext cx="42667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Тогодского  сельского поселения, подведомственные учреж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ы об исполнении местного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1141560"/>
                            <a:ext cx="4265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проекта решения Совета депутатов Тогодского сельского поселения об исполнении местного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399040"/>
                            <a:ext cx="5409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проекта решения об исполнении местного бюджета на утверждение в Совет депутатов Тогодского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5480" y="799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1828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5.9pt;height:314.95pt" coordorigin="0,0" coordsize="14518,6299">
                <v:rect id="shape_0" stroked="f" o:allowincell="f" style="position:absolute;left:0;top:0;width:14517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558;top:178;width:67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Тогодского  сельского поселения, подведомственные учрежд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ы об исполнении местного бюдж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1798;width:671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проекта решения Совета депутатов Тогодского сельского поселения об исполнении местного бюдж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3778;width:8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проекта решения об исполнении местного бюджета на утверждение в Совет депутатов Тогод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8,1259" to="7678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8,2879" to="7678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3r">
    <w:name w:val="fn3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9:00Z</dcterms:created>
  <dc:creator>1</dc:creator>
  <dc:description/>
  <cp:keywords/>
  <dc:language>en-US</dc:language>
  <cp:lastModifiedBy>Владимир</cp:lastModifiedBy>
  <cp:lastPrinted>2011-07-14T14:40:00Z</cp:lastPrinted>
  <dcterms:modified xsi:type="dcterms:W3CDTF">2012-03-26T05:39:00Z</dcterms:modified>
  <cp:revision>2</cp:revision>
  <dc:subject/>
  <dc:title>ПОСТАНОВЛЕНИЕ ПРАВИТЕЛЬСТВА АСТРАХАНСКОЙ ОБЛАСТИ от 25</dc:title>
</cp:coreProperties>
</file>