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Холмски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ТОГОДСКОГО 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от          №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д. Тогодь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Об утверждении Административного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ламента предоставления муници-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альной  услуги «Принятие документов,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 также выдача решений о переводе или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 отказе в переводе жилого помещ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нежилое помещение или нежилог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мещения в жилое помещение в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огодском сельском поселении»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 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cs="Calibri"/>
        </w:rPr>
        <w:t>В соответствии со ст.14  федерального закона от 6 октября 2003 года  № 131 – ФЗ « Об общих принципах организации местного самоуправления в Российской Федерации» и федерального закона от   27 июля 2010 года  № 210 – 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 xml:space="preserve">1.Утвердить Административный регламент предоставления Администрацией Тогодского сельского поселения муниципальной услуги </w:t>
      </w:r>
      <w:r>
        <w:rPr>
          <w:rFonts w:cs="Times New Roman CYR" w:ascii="Times New Roman CYR" w:hAnsi="Times New Roman CYR"/>
          <w:b/>
          <w:bCs/>
        </w:rPr>
        <w:t>– Принятие документов, а также выдача решений о переводе или об отказе в переводе жилого помещения  в нежилое помещение или нежилого помещения в жилое помещение в  Тогодском сельском поселен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Постановление обнародовать в установленном порядке и разместить на официальном сайте Тогодского сельского поселения   в сети Интерне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троль за выполнением данного постановления оставляю за собой. </w:t>
      </w:r>
    </w:p>
    <w:p>
      <w:pPr>
        <w:pStyle w:val="Normal"/>
        <w:widowControl w:val="false"/>
        <w:suppressAutoHyphens w:val="true"/>
        <w:autoSpaceDE w:val="false"/>
        <w:ind w:firstLine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Глава Тогодского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                                                                А.Ю.Голуб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          № </w:t>
      </w:r>
    </w:p>
    <w:p>
      <w:pPr>
        <w:pStyle w:val="Normal"/>
        <w:widowControl w:val="false"/>
        <w:autoSpaceDE w:val="false"/>
        <w:ind w:right="-5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ind w:right="-57" w:hanging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right="-57" w:hanging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ind w:right="-57" w:hanging="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Тогодском сельском поселении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5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ятию документов, а также выдаче решений о переводе или об отказе в переводе  жилого помещения в нежилое помещение или нежилого помещения в жилое помещение в Тогодском сельском поселении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процедур) Администрации Тогод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1. Наименование муниципальной услу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одском сельском поселен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 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1. Предоставление муниципальной услуги осуществляет Администрация Тогодского сельского поселения. </w:t>
      </w:r>
    </w:p>
    <w:p>
      <w:pPr>
        <w:pStyle w:val="Normal"/>
        <w:widowControl w:val="false"/>
        <w:autoSpaceDE w:val="false"/>
        <w:ind w:right="-57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специалист  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одского сельского поселения (далее - специалист).</w:t>
      </w:r>
    </w:p>
    <w:p>
      <w:pPr>
        <w:pStyle w:val="Normal"/>
        <w:widowControl w:val="false"/>
        <w:autoSpaceDE w:val="false"/>
        <w:ind w:right="-57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2. В процессе предоставления муниципальной услуги Администрация Тогодского сельского поселения взаимодействует с: 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правляющая организация по управлению многоквартирным домом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(орган) по учёту объектов недвижимого имущества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3. Нормативные правовые акты,  регулирующие исполнение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Жилищным кодексом Российской Федерации от 29 декабря 2004 года № 188-ФЗ;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едеральным законом от 2 мая 2006 года N 59-ФЗ "О порядке рассмотрения обращений граждан Российской Федерации" (Собрание законодательства Российской Федерации, 2006, N 19, ст. 2060; 2007, N 40, ст. 4717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становлением Правительства РФ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 Постановлением Правительства РФ от 16.02.2008 N 87 (ред. от 13.04.2010) "О составе разделов проектной документации и требованиях к их содержанию"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Уставом Тогод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ечным результатом предоставления муниципальной услуги является постановление 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одского сельского поселения и уведомление о переводе помещения (об отказе в переводе помещения) на территории Тогод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5. Описание заявителе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ителями муниципальной услуги (далее – заявители) являются                   граждане и (или) юридические лица, а также их законные представители, действующие на основании (при необходимости – нотариально удостоверенной) доверенности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1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Место нахождения Администрации </w:t>
      </w:r>
      <w:r>
        <w:rPr>
          <w:rFonts w:cs="Times New Roman CYR" w:ascii="Times New Roman CYR" w:hAnsi="Times New Roman CYR"/>
          <w:b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сельского поселени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75284, Новгородская область, Холмский район, д.Тогодь, ул.Молодёжная, д.5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2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График (режим) приема заинтересованных л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 –пятница с 14.00 до   17 час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рыв на обед с 13.00 до 14.00 ча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ходные дни - суббота, воскресень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ем заявителей и выдача документов о перепланировке и (или) жилого помещения осуществляется специалисто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- пятница с 14.00 до17 ча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лефон специалиста  администрации </w:t>
      </w:r>
      <w:r>
        <w:rPr>
          <w:rFonts w:cs="Times New Roman CYR" w:ascii="Times New Roman CYR" w:hAnsi="Times New Roman CYR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: 8 (816 54) 59-349,55-33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4. 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с использованием средств почтовой, телефонной связ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при личном или письменном обращении заявителя в Администрацию 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оперативность предоставления информ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6. Информационные стенды размещаются в здании Администрации 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и входе и содержат следующую информаци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) месторасположение, график (режим) работы, номер телефона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форма заявления о перепланировке и (или) переустройстве жилого помещения (приложение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8. Информирование заявителей о порядке предоставления муниципальной услуги производится специалистом при личном обращении, по телефону, письмен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9. Консультации (справки) по вопросам предоставления муниципальной услуги даются специалис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10. Консультации (справки) предоста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о перечне документов, необходимых для предоставления муниципальной услуги, комплектности представленных докумен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об источнике получения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о времени приема и выдачи документов в отдел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)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11. Прием заявителей ведется в порядке живой очеред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1. Основанием для рассмотрения Администрацией Тогодского сельского поселения вопроса о предоставлении муниципальной услуги лицам, указанным в пункте 1.5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2. Для принятия решения о предоставлении муниципальной услуги в Администрацию Тогодского сельского поселения предоставляются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заявление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правоустанавливающие документы на переводимое помещение (подлинники или засвидетельствованные в нотариальном порядке копии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оэтажный план дома, в котором находится переводимое помещ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подтверждающие согласие всех собственников помещений в многоквартирном доме на выполнение заявителем реконструкции, переустройства и (или) перепланировки помещения (изменение границ помещений в многоквартирном доме, земельного участка, изменение архитектурного облика фасада и т.п.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4. Администрация Тогод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Холмский район, д.Тогодь, ул.Молодёжная      , д.5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1. Муниципальная услуга предоставляется в течение 15 календарных дней со дня регистрации соответствующего заявления. Общий срок предоставления услуги включает в себя следующие основные этапы: 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срок проверки документов, представленных заявителем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рок рассмотрения заявления и принятия решения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огласование проекта постановления в подразделениях Администрации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выдача постановления и уведомления о переводе помещения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4. Время ожидания в очереди на прием к должностному лицу или для получения консультации не должно превышать 30  минут. 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явление заявителя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 истолковать их содержание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случае выявления противоречий, неточностей в представленных на рассмотрение документах, либо факта их недостоверности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соблюдение условий перевода помещения, предусмотренных жилищным законодательством;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приостановления процедуры предоставления услуги и отказа в предоставлении услуги является исчерпывающим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1.</w:t>
      </w:r>
      <w:r>
        <w:rPr>
          <w:rFonts w:cs="Times New Roman CYR" w:ascii="Times New Roman CYR" w:hAnsi="Times New Roman CYR"/>
          <w:sz w:val="28"/>
          <w:szCs w:val="28"/>
        </w:rPr>
        <w:t xml:space="preserve"> Требования к размещению и оформлению помещ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мещения Администрации Тогодского сельского поселения  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ждое рабочее место специалистов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2.</w:t>
      </w:r>
      <w:r>
        <w:rPr>
          <w:rFonts w:cs="Times New Roman CYR" w:ascii="Times New Roman CYR" w:hAnsi="Times New Roman CYR"/>
          <w:sz w:val="28"/>
          <w:szCs w:val="28"/>
        </w:rPr>
        <w:t xml:space="preserve"> Требования к размещению и оформлению визуальной и текстовой информа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мещение  информационных стендов  с  образцами  необходимых 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3.</w:t>
      </w:r>
      <w:r>
        <w:rPr>
          <w:rFonts w:cs="Times New Roman CYR" w:ascii="Times New Roman CYR" w:hAnsi="Times New Roman CYR"/>
          <w:sz w:val="28"/>
          <w:szCs w:val="28"/>
        </w:rPr>
        <w:t xml:space="preserve"> Требования к оборудованию мест ожида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места  оборудованы  стульями  и  сто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4.</w:t>
      </w:r>
      <w:r>
        <w:rPr>
          <w:rFonts w:cs="Times New Roman CYR" w:ascii="Times New Roman CYR" w:hAnsi="Times New Roman CYR"/>
          <w:sz w:val="28"/>
          <w:szCs w:val="28"/>
        </w:rPr>
        <w:t xml:space="preserve">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5.</w:t>
      </w:r>
      <w:r>
        <w:rPr>
          <w:rFonts w:cs="Times New Roman CYR" w:ascii="Times New Roman CYR" w:hAnsi="Times New Roman CYR"/>
          <w:sz w:val="28"/>
          <w:szCs w:val="28"/>
        </w:rPr>
        <w:t xml:space="preserve"> Требование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дание,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ход в здание должен быть оборудован информационной табличкой 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именова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есто нахожд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жим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6.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1.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2.</w:t>
      </w:r>
      <w:r>
        <w:rPr>
          <w:rFonts w:cs="Times New Roman CYR" w:ascii="Times New Roman CYR" w:hAnsi="Times New Roman CYR"/>
          <w:sz w:val="28"/>
          <w:szCs w:val="28"/>
        </w:rPr>
        <w:t>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3.</w:t>
      </w:r>
      <w:r>
        <w:rPr>
          <w:rFonts w:cs="Times New Roman CYR" w:ascii="Times New Roman CYR" w:hAnsi="Times New Roman CYR"/>
          <w:sz w:val="28"/>
          <w:szCs w:val="28"/>
        </w:rPr>
        <w:t xml:space="preserve"> Документы, указанные в подразделе пункта 2.2.2. настоящего Административного регламента, могут быть направлены в Администраци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очтовым отправлением с объявленной ценностью при его пересылке,  предварительно заверенные нотариально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1</w:t>
      </w:r>
      <w:r>
        <w:rPr>
          <w:rFonts w:cs="Times New Roman CYR" w:ascii="Times New Roman CYR" w:hAnsi="Times New Roman CYR"/>
          <w:sz w:val="28"/>
          <w:szCs w:val="28"/>
        </w:rPr>
        <w:t>. Консультации по вопросам предоставления муниципальной услуги осуществляются специалистом  при личном контакте с заявителями, а также с использованием  почтовой, телефонной связ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2.</w:t>
      </w:r>
      <w:r>
        <w:rPr>
          <w:rFonts w:cs="Times New Roman CYR" w:ascii="Times New Roman CYR" w:hAnsi="Times New Roman CYR"/>
          <w:sz w:val="28"/>
          <w:szCs w:val="28"/>
        </w:rPr>
        <w:t xml:space="preserve">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1.</w:t>
      </w:r>
      <w:r>
        <w:rPr>
          <w:rFonts w:cs="Times New Roman CYR" w:ascii="Times New Roman CYR" w:hAnsi="Times New Roman CYR"/>
          <w:sz w:val="28"/>
          <w:szCs w:val="28"/>
        </w:rPr>
        <w:t xml:space="preserve"> В заявлении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фамилия,  имя, отчество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адрес места житель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номер телефон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номер и серия документа  удостоверяющего лич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 дата  рождения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2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заполняется от ру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3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4.</w:t>
      </w:r>
      <w:r>
        <w:rPr>
          <w:rFonts w:cs="Times New Roman CYR" w:ascii="Times New Roman CYR" w:hAnsi="Times New Roman CYR"/>
          <w:sz w:val="28"/>
          <w:szCs w:val="28"/>
        </w:rPr>
        <w:t xml:space="preserve"> Заявление на предоставление муниципальной услуги формируется в одном экземпляре  и  подписывается заявите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5.</w:t>
      </w:r>
      <w:r>
        <w:rPr>
          <w:rFonts w:cs="Times New Roman CYR" w:ascii="Times New Roman CYR" w:hAnsi="Times New Roman CYR"/>
          <w:sz w:val="28"/>
          <w:szCs w:val="28"/>
        </w:rPr>
        <w:t xml:space="preserve"> Копии документов указанных в пункте 2.2.2. настоящего Административного регламента за исключением заявления, предоставляются 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6.</w:t>
      </w:r>
      <w:r>
        <w:rPr>
          <w:rFonts w:cs="Times New Roman CYR" w:ascii="Times New Roman CYR" w:hAnsi="Times New Roman CYR"/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 и заверены.</w:t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ind w:right="-57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 Предоставление 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прием документов и регистрация заявления на предоставление муниципальной услуги в Администрации 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журнале регистрации входящих заявлений по земельным, жилищным вопросам и по строительств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рассмотрение заявления и документов Главой поселения (или лицом, его замещающим) подписание постановления 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 согласовании (отказе в согласовании) перепланировки и (или) переустройства жилого помещ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уведомление заявител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2.</w:t>
      </w:r>
      <w:r>
        <w:rPr>
          <w:rFonts w:cs="Times New Roman CYR" w:ascii="Times New Roman CYR" w:hAnsi="Times New Roman CYR"/>
          <w:sz w:val="28"/>
          <w:szCs w:val="28"/>
        </w:rPr>
        <w:t xml:space="preserve">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__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ем документов и регистрация заявления по предоставлению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1. Основанием для начала предоставления процедуры приема документов и регистрации заявления на предоставление  муниципальной услуги является личное обращение заявителя с комплекто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2. Специалист при личном обращении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ксимальный срок выполнения действия составляет 5 минут на одного заявител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3. Специалист отдела проверяет наличие всех необходимых документов, исходя из перечня документов, приведенного в пункте 2.2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ксимальный срок выполнения действий 5 мину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2.4. Специалист  при личном обращении заявителя сверяет представленные экземпляры оригиналов и копий документов друг с друг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представленные копии документов не заверены, специалист, сверив копии документов с их подлинными экземплярами, выполняет на них надпись об их соответствии подлинным экземплярам, заверяет подписью с указанием фамилии, инициалов, даты завер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новременно специалист  сообщает заявител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ксимальный срок окончани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ефон, фамилию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5. При установлении фактов отсутствия необходимых документов, несоответствия представленных документов требованиям специалист  отказывает в приеме документов и уведомляет заявителя о наличии препятствий для дальнейшего прием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6. При наличии заявления и полного пакета документов заявитель обращается в Администрацию 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ередает заявление  с пакетом документов на  регистрацию в журнале регистрации входящих заявлений по земельным, жилищным вопросам и по строительству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7. После регистрации заявление и приложенные к нему документы направляются на рассмотрение Главе поселения (или лицу, его замещающему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3. Рассмотрение представленных документов, принятие решения, подписание постановления о переводе или об отказе в переводе  жилого помещения в нежилое помещение или нежилого помещения в жилое помещение в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огодско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1. Основанием для начала процедуры рассмотрения заявления и документов, принятие решения, подписание постановления Администрации 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 согласовании  (отказе в согласовании) перепланировки и (или) переустройства жилого помещения является поступление документов специалист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2. Процедура по рассмотрению заявления и документов, принятию решения, подписанию постановления о согласовании (отказе в согласовании) перепланировки и (или) переустройства жилого помещения должна быть начата специалистом не позднее 3-х рабочих дней с момента поступления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3. Специалист  в течение 7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услуги по данному зая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уведомляет заявителя о приостановлении процедуры предоставления муниципальной услуги, ясно излагает противоречия, неточности, называет недостоверные данные,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енный отказ в предоставлении услуги, который подписывается Главой поселения (или лицом, его замещающим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4. В случае соответствия представленных документов всем требованиям, установленным настоящим регламентом, специалист в течение 20 рабочих дней готовит проект постановления о переводе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согласования проект постановления подписывается Главой поселения (или лицом, его замещающим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5. Специалист  в течение 3 рабочих дней готовит уведомление о переводе (об отказе) в переводе помещения, которое подписывается Главой поселения (или лицом, его замещающим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6. Специалист  направляет уведомление о переводе (об отказе) в переводе помещения в организацию (орган) по учёту объектов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4. Уведомление заявителя о принятом решен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1. Специалист  в течение трёх дней после подписания постановления и уведомления о перевод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ещения  уведомляет заявителя о готовности документов устно по телефону, либо письменно,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Заявителю выдаются постановление и уведомление о перевод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ещения лично или его законному представителю, либо почтовым отправлением в адрес, указанный в заявл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получении постановления и уведомления о перевод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ещ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итель либо его законный представитель расписывается на копии документа, которая остается в Администрации поселения и ставит дату полу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5. Окончание процесса перевода помещения из одной категории в другую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нное Администраци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уведомлени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, и (или) иных рабо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1. Если для использования помещения требуется проведение его переустройства и (или) перепланировки, и (или) иных работ, выданное уведомление является основанием проведения соответствующего вида работ с учётом представленного заявителя проекта и требований, изложенных в уведом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2. Окончание процесса перевода помещения из одной категории в другую, в случае проведения переустройства и (или) перепланировки, наступает только при завершении всех работ, подтверждённых актом приёмоч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риёмочной комиссии, подтверждающий завершение переустройства и (или) перепланировки в течение 10 рабочих дней направляется заявителю и в БТИ, копия направляется в Администрацию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3. Работы по реконструкции переводимых помещений выполняются и завершаются в соответствии с законодательством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6. Оформление отказа в предоставлении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установленных в п.2.4. настоящего Административного регламента специалист подготавливает в течение 20 рабочих дней постановление  об отказе в переводе помещения. После согласования проект постановления  подписывается Главой поселения (или лицом, его замещающим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Ф, и может быть обжаловано заявителем в судебном порядке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exact" w:line="24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exact" w:line="24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 услуги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exact" w:line="24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ей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3. Текущий контроль осуществляется путем проведения  главным специалистом администрации поселения проверок соблюдения и предоставления специалистом положений регламента, иных нормативных правовых актов Российской Федерации, Новгородской области и органов местного самоуправ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. Текущий контроль осуществляется непосредственно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иодичность осуществления текущего контроля составляет один раз в год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денных проверок, оформленных документально в установленном порядке, в случае выявления  нарушений прав заявителей осуществляется привлечение виновных лиц к ответственности в соответствии с действующим законодательством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Для проведения проверки полноты и качества предоставления услуги формируется комиссия.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подписывается председателем комиссии и утверждается Главой поселения (или лицом, его замещающим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6. По результатам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от 02.03.2007 №25-ФЗ «О муниципальной службе в Российской Федерации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57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 муниципальной услуги</w:t>
      </w:r>
    </w:p>
    <w:p>
      <w:pPr>
        <w:pStyle w:val="Normal"/>
        <w:widowControl w:val="false"/>
        <w:autoSpaceDE w:val="false"/>
        <w:spacing w:lineRule="exact" w:line="240"/>
        <w:ind w:right="-57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. Заинтересованные лица в соответствии с настоящим регламентом вправе обжаловать в досудебном порядке: 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в приеме документов для предоставления услуги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заявителю в предоставлении услуги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Обращение (претензия) может быть подано заявителем, права которого нарушены, а также по просьбе заявителя его законным представителем вышестоящему руководителю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 xml:space="preserve">Обращения (претензии) могут быть поданы в течение  месяца со дня, когда заявитель узнал или должен был узнать о нарушении своих прав. 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могут считаться, в частности, любые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 Обращения (претензии) могут быть поданы в устной или письменной форме.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5. Заявитель может сообщить о нарушении своих прав и законных интересов, противоправных решениях, действиях или бездействии работников подразделений Администрации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(претензия) заявителя должно содержать следующую информацию: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я, имя, отчество гражданина, место жительства или пребывания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юридического лица, почтовый адрес (в случае, если заявителем является юридическое лицо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ая подпись и дата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в подтверждение своих доводов заявитель прилагает к письменному обращению (претензии) документы и материалы либо их копии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7. Бланки стандартной формы письменных обращений должны находиться в свободном доступе и в достаточном количестве в  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д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.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8. Обращение (претензия) не подлежит рассмотрению в следующих случаях: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пуска срока подачи обращения (претензии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сутствия обязательных реквизитов письменного обращения и указаний на предмет обжалования;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ачи обращения (претензии) лицом, не имеющим полномочий выступать от имени гражданина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претензии) не приводятся новые доводы или обстоятельства;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ю должно быть сообщено о невозможности рассмотрения его обращения (претензии) в трехдневный срок со дня его получения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Письменное обращение (претензия) подлежит обязательной регистрации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Необоснованное затягивание установленных настоящим регламентом сроков осуществления административных процедур, а также другие действия (бездействие) и решения органов местного самоуправления, могут быть обжалованы заявителем в суде. 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 1</w:t>
      </w:r>
    </w:p>
    <w:p>
      <w:pPr>
        <w:pStyle w:val="Normal"/>
        <w:widowControl w:val="false"/>
        <w:autoSpaceDE w:val="false"/>
        <w:spacing w:lineRule="exact" w:line="240"/>
        <w:ind w:left="3969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к </w:t>
      </w:r>
      <w:r>
        <w:rPr>
          <w:rFonts w:cs="Times New Roman CYR" w:ascii="Times New Roman CYR" w:hAnsi="Times New Roman CYR"/>
          <w:b/>
          <w:bCs/>
        </w:rPr>
        <w:t>Административному регламенту</w:t>
      </w:r>
      <w:r>
        <w:rPr>
          <w:rFonts w:cs="Arial CYR" w:ascii="Arial CYR" w:hAnsi="Arial CYR"/>
          <w:b/>
          <w:bCs/>
        </w:rPr>
        <w:t xml:space="preserve"> от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 предоставлению  муниципальной услуги  </w:t>
      </w:r>
      <w:r>
        <w:rPr>
          <w:rFonts w:cs="Times New Roman CYR" w:ascii="Times New Roman CYR" w:hAnsi="Times New Roman CYR"/>
          <w:b/>
          <w:bCs/>
        </w:rPr>
        <w:t>«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Тогодском сельском поселени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4253" w:right="-57" w:hanging="510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Тогод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____________________________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Ф.И.О._________________________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чтовый адрес________________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лефон_______________________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Форма (Образец) заявления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шу перевести жилое (нежилое) помещение по адресу (указать адрес переводимого помещения) в нежилое (жилое) помещение для использования в качестве (указать планируемое назначение переводимого помещения: офис, магазин, парикмахерская, медицинский центр и др.)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я: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План переводимого помещения с его техническим описанием (в случае, если переводимое помещение является  жилым, технический паспорт такого помещения)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  Поэтажный план дома, в котором находится переводимое помещение;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Подготовленный 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2:00Z</dcterms:created>
  <dc:creator>Admin</dc:creator>
  <dc:description/>
  <cp:keywords/>
  <dc:language>en-US</dc:language>
  <cp:lastModifiedBy>Владимир</cp:lastModifiedBy>
  <cp:lastPrinted>2011-07-14T15:19:00Z</cp:lastPrinted>
  <dcterms:modified xsi:type="dcterms:W3CDTF">2012-03-26T05:32:00Z</dcterms:modified>
  <cp:revision>2</cp:revision>
  <dc:subject/>
  <dc:title>                     Утвержден</dc:title>
</cp:coreProperties>
</file>