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ТОГОД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  <w:t>ПОСТАНОВЛЕНИЕ</w:t>
      </w:r>
    </w:p>
    <w:p>
      <w:pPr>
        <w:pStyle w:val="Normal"/>
        <w:rPr>
          <w:i/>
          <w:i/>
          <w:spacing w:val="146"/>
          <w:szCs w:val="36"/>
        </w:rPr>
      </w:pPr>
      <w:r>
        <w:rPr>
          <w:i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от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 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 за исключением предоставления земельных  участков  для индивидуального  жилищного строительства)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/>
        <w:tab/>
      </w:r>
      <w:r>
        <w:rPr>
          <w:sz w:val="28"/>
          <w:szCs w:val="28"/>
        </w:rPr>
        <w:t xml:space="preserve">В  соответствии   с  Федеральным  законом от  27 июля 2010 года   № 210-ФЗ «Об  организации  предоставления  государственных и муниципальных услуг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"/>
        <w:ind w:left="0" w:hanging="0"/>
        <w:jc w:val="both"/>
        <w:rPr/>
      </w:pPr>
      <w:r>
        <w:rPr/>
        <w:t xml:space="preserve">       </w:t>
      </w:r>
      <w:r>
        <w:rPr/>
        <w:t xml:space="preserve">1.Утвердить  прилагаемый административный  регламент по 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 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Опубликовать  постановление   в  газете « Маяк 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А.Ю.Голубева</w:t>
      </w:r>
    </w:p>
    <w:p>
      <w:pPr>
        <w:pStyle w:val="2TimesNewRoman"/>
        <w:spacing w:before="240" w:after="12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</w:t>
      </w:r>
    </w:p>
    <w:p>
      <w:pPr>
        <w:pStyle w:val="2TimesNewRoman"/>
        <w:spacing w:before="240" w:after="12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ТВЕРЖДЕН</w:t>
      </w:r>
    </w:p>
    <w:p>
      <w:pPr>
        <w:pStyle w:val="2TimesNewRoman"/>
        <w:spacing w:before="240" w:after="120"/>
        <w:jc w:val="right"/>
        <w:rPr/>
      </w:pPr>
      <w:r>
        <w:rPr>
          <w:b w:val="false"/>
          <w:i w:val="false"/>
          <w:szCs w:val="28"/>
        </w:rPr>
        <w:t>постановлением Администрации</w:t>
      </w:r>
    </w:p>
    <w:p>
      <w:pPr>
        <w:pStyle w:val="2TimesNewRoman"/>
        <w:spacing w:before="240" w:after="12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Тогодского сельского поселения</w:t>
      </w:r>
    </w:p>
    <w:p>
      <w:pPr>
        <w:pStyle w:val="2TimesNewRoman"/>
        <w:spacing w:before="240" w:after="12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                                                                                                              </w:t>
      </w:r>
    </w:p>
    <w:p>
      <w:pPr>
        <w:pStyle w:val="2TimesNewRoman"/>
        <w:spacing w:before="240" w:after="120"/>
        <w:jc w:val="right"/>
        <w:rPr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№ </w:t>
      </w:r>
      <w:r>
        <w:rPr>
          <w:b w:val="false"/>
          <w:i w:val="false"/>
          <w:szCs w:val="28"/>
        </w:rPr>
        <w:t>_____ от  «___» ____________ 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Cs w:val="28"/>
        </w:rPr>
        <w:t>АДМИНИСТРАТИВНЫЙ  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 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 за исключением предоставления земельных участков  для индивидуального жилищного строительства)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при предоставлении  муниципальной услуги.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Администрация Тогодского сельского поселения Холмского района Новгород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редоставление муниципальной услуги осуществляет Администрация Тогодского сельского поселения Холмского района (далее – Администрация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ой услуги осуществляют специалисты Администрац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роцессе предоставления муниципальной услуги Администрация взаимодействует 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службой государственной регистрации, кадастра и картографии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</w:rPr>
        <w:t>Федеральным государственным учреждением «Земельная кадастровая палат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ами Администрации Холм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альными службами и надзорными орган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7.07.2003 № 112-ФЗ «О личном подсобном хозяйстве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5.04.1998 № 66-ФЗ «О садоводческих, огороднических и дачных некоммерческих объединениях граждан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29.04.2002 № 39-ОЗ «О предоставлении земельных участков на территории Новгородской обла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области или государственная собственность на которые не разграниче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Новосельское сельское посел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дание постановления о предоставлении земельного участка в аренду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постоянное (бессрочное) польз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безвозмездное срочное поль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безвозмездного срочного пользования земельным участ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 по результатам тор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1. Заявителями муниципальной услуги являютс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: здание Администрации Тогодск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5282, Новгородская область, Холмский район, д.Тогодь, ул.Молодежная, д.5.</w:t>
      </w:r>
    </w:p>
    <w:p>
      <w:pPr>
        <w:pStyle w:val="Style21"/>
        <w:widowControl/>
        <w:ind w:firstLine="717"/>
        <w:jc w:val="both"/>
        <w:rPr/>
      </w:pPr>
      <w:r>
        <w:rPr>
          <w:sz w:val="28"/>
          <w:szCs w:val="28"/>
        </w:rPr>
        <w:t>2.1.2</w:t>
      </w:r>
      <w:r>
        <w:rPr>
          <w:b/>
          <w:sz w:val="28"/>
          <w:szCs w:val="28"/>
        </w:rPr>
        <w:t>.</w:t>
      </w:r>
      <w:r>
        <w:rPr>
          <w:rStyle w:val="Style10"/>
          <w:bCs/>
          <w:i/>
          <w:iCs/>
          <w:szCs w:val="28"/>
        </w:rPr>
        <w:t xml:space="preserve"> </w:t>
      </w:r>
      <w:r>
        <w:rPr>
          <w:rStyle w:val="FontStyle48"/>
          <w:bCs w:val="false"/>
          <w:i w:val="false"/>
          <w:iCs w:val="false"/>
          <w:sz w:val="28"/>
          <w:szCs w:val="28"/>
        </w:rPr>
        <w:t>График работы</w:t>
      </w:r>
      <w:r>
        <w:rPr>
          <w:rStyle w:val="FontStyle48"/>
          <w:i w:val="false"/>
          <w:iCs w:val="false"/>
          <w:sz w:val="28"/>
          <w:szCs w:val="28"/>
        </w:rPr>
        <w:t xml:space="preserve">: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понедельник — пятница с 9 ч. 00 мин. до 17 ч. 00 мин.,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 xml:space="preserve">обед с 13 ч. 00 мин. до 14 ч. 00 мин. 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ыходные дни: суббота, воскресенье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 Главы администрации: 8 (816-54) 59-349, факс 8(816-54)59-349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ы специалистов Администрации, предоставляющих услугу (специалисты)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пециалистов: 8 (816-54)59-349.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dmintog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 электронной  поч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intogo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8"/>
          <w:szCs w:val="28"/>
        </w:rPr>
        <w:t>-достоверность предоставляемой  информации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7. Порядок проведения специалистами Администрации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8. Заявители, направившие в Администрацию документы для предоставления муниципальной услуги, в обязательном порядке информируются специалистом по вопросам, указанным в пункте 2.7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9. 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отдел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 заявлении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Администрацией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муниципальной услуги в Администрацию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4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отокола инвестиционной комиссии (в случае подачи заявки о предоставлении земельного участка, который является инвестиционной площадкой)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hanging="0"/>
        <w:jc w:val="both"/>
        <w:rPr/>
      </w:pPr>
      <w:r>
        <w:rPr>
          <w:rStyle w:val="FontStyle47"/>
          <w:rFonts w:eastAsia="Microsoft Sans Serif"/>
          <w:i w:val="false"/>
          <w:iCs w:val="false"/>
          <w:sz w:val="28"/>
          <w:szCs w:val="28"/>
        </w:rPr>
        <w:t xml:space="preserve">           </w:t>
      </w:r>
      <w:r>
        <w:rPr>
          <w:rStyle w:val="FontStyle47"/>
          <w:i w:val="false"/>
          <w:iCs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прав на недвижимое имущество и сделок с ним о ранее зарегистрированных правах на земельные участки </w:t>
      </w:r>
      <w:r>
        <w:rPr>
          <w:rStyle w:val="FontStyle47"/>
          <w:i w:val="false"/>
          <w:iCs w:val="false"/>
          <w:sz w:val="28"/>
          <w:szCs w:val="28"/>
        </w:rPr>
        <w:t>запрашивается Администрацией поселения, в соответствии с соглашением о взаимодействии с Управлением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4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представителя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отокола инвестиционной комиссии (в случае подачи заявки о предоставлении земельного участка, который является инвестиционной площадкой)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прав на недвижимое имущество и сделок с ним о ранее зарегистрированных правах на земельные участки </w:t>
      </w:r>
      <w:r>
        <w:rPr>
          <w:rStyle w:val="FontStyle47"/>
          <w:i w:val="false"/>
          <w:iCs w:val="false"/>
          <w:sz w:val="28"/>
          <w:szCs w:val="28"/>
        </w:rPr>
        <w:t>запрашивается Администрацией поселения, в соответствии с соглашением о взаимодействии с Управлением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Новгородская область, Холмский  район, д.Тогодь, ул.Молодежная, д.5,   в соответствии с режимом работы, указанным в пункте 2.1.2. настоящего Административного регламента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1. Общий срок осуществления процедуры по предоставлению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Изготовление схемы расположения земельного участка на кадастровом плане соответствующей территории осуществляется в пятнадцати дневный срок со дня подачи заявления и документов, предусмотренных пунктом 2.2.2. настоящего Административного регламента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земельных участков в собственность, аренду, постоянное (бессрочное) пользование, безвозмездное срочное пользование осуществляется в двухнедельный срок со дня представления заявителем кадастрового паспорта испрашиваемого земельного участк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за 15 дней  с даты принятия приказа  о предоставлении земельного участка в  аренду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говоров купли-продажи земельных участков по результатам торгов осуществляется в трехдневный срок со дня подписания протокола о торгах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редоставление документов ненадлежащим лиц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я земельных участков из оборо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установление федеральным законом запрета на предоставление земельных участк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на земельный участок в течение месяца с момента опубликования информации о предоставлении земельного участка в средствах массовой информации, поступило еще одно или более заявлений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Требования  к 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–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 Требования к размещению и оформлению визуальной, текстовой и мультимедийной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Требования к оборудованию мест ожид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</w:t>
      </w:r>
      <w:r>
        <w:rPr>
          <w:sz w:val="28"/>
          <w:szCs w:val="28"/>
        </w:rPr>
        <w:t>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Требования к парковочным мест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территории, прилегающей к месторасположению помещений Администрации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7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(режима) приема заинтересованных лиц по вопросам предоставления муниципальной услуги должностными лицами Администра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6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 Документы, указанные в подразделе пункта 2.2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6.4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слуг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редоставляется бесплатно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.2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ег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аспортные данны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рава приобретаем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(при предоставлении земельного участка в аренд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юридический адрес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анковские реквизи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рава приобретаем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(при предоставлении земельного участка в аренд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4. 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оекта постановления  о предоставлении земельного участка, его согласование и подпис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 аренды, безвозмездного срочного пользования земельных участ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административному регламенту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 регистрацию входящей и исходящей документаци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2.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ет документы на регистрацию специалисту, ответственному за регистрацию входящей и исходящей документации, которы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15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2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е межведомственного взаимодействия по получению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2.2.1.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3.2.2.2. Межведомственное взаимодействие осуществляется между Администрацией Тогодского сельского поселения и Холмским отделом Управления Федеральной службы государственной регистрации, кадастра и картографии по Новгородской области;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3.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; посредством системы межведомственного электронного взаимодействия (далее СМЭВ); почтовым отправлением с курьерской достав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.  Посредством СМЭВ запрос формируется и направляется в адрес образовательных организаций в автоматизированном режи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2.4. Блок-схема последовательности действий при осуществлении межведомственного взаимодействия приведена в Приложении № 9 к настоящему административному регламен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2.5. Межведомственное взаимодействие включает в себя направление специалистом  администрации и получение документов, необходимых для получения заявителем муниципальной услу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6. В рамках межведомственного взаимодействия специалист администрации на основании заявления заявителя в течение 1-го рабочего дня запрашивает в Холмском отделе Управления Федеральной службы государственной регистрации, кадастра и картографии по Новгородской области     выписку из Единого государственного реестра прав на недвижимое имущество и сделок с ним (далее ЕГРП)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ский отдел Управления Федеральной службы государственной регистрации, кадастра и картографии по Новгородской области в течение 5 рабочих дней готовит и выдает вышеперечисленные документы, которые специалист Администрации прикладывает к заявлению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7. Результатом межведомственного взаимодействия является предоставление запрашиваемых документов, необходимых для предоставления муниципальной услуг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3.1. Основанием для начала действия является регистрация документов в соответствии с п. 3.2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осле регистрации заявление с приложением документов направляется на рассмотрение Главы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Глава администрации в течение рабочего дня со дня регистрации заявления рассматривает его и направляет специалисту, ответственному исполнителю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готовит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4.1. 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для 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3 рабочих дней запрашивает сведения государственного кадастра недвижимости в органе государственного учета, необходимые для изготовления такой сх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олучения сведений государственного земельного кадастра недвижимости специалист в месячный срок со дня подачи заявления заявителем изготавливает схему и готовит проект постановления об утверждении схемы. После согласования проект направляется на подписание полномочному л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хема и постановление об утверждении схемы выдаются на руки заявителю для изготовления межевого план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готовит проект постановления Администрации о предоставлении земельного участка в аренду,  собственность, постоянное (бессрочное) пользование, безвозмездное срочное пользование в течение двух недель с момента предоставления заявителем кадастрового паспорт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согласовывает проект постановления с главным градостроителем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согласования проект постановления направляется на подписание Глав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принятия постановления  специалист осуществляет подготовку проекта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ое время, затраченное на подготовку договора земельного участка не должно превышать 30 дней с момента принятия постановления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выдачи документов являются постановления Администрации, договоры аренды, безвозмездного срочного пользования земельных участков, подписанные Главой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Администрации, и ставит дату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60 дней с момента регистрации заявления, в случаях предоставления земельных участков по результатам торгов – 15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формление отказа в предоставлении муниципальной услуги заявител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ях, установленных п. 2.4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 возможностей их устранения и может быть обжаловано заявителем в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 Блок-схема процедуры по предоставлению муниципальной услуги предоставлена в Приложении № 7 к настояще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писание административных процеду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ые процедуры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6.1. Административные процедуры по предоставлению земельных участков, находящихся в муниципальной собственности, для целей , связанных со строительством, без предварительного согласования  места размещения объекта ( за исключением предоставления земельных участков  для индивидуального жилищного строительств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е земельного участка для строительства без предварительного согласования места размещения объектов осуществляется в следующем порядк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одного рабочего дня  определяет разрешенное использование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ециалист Администрации в течение месяца выполняет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двух недель в случаях, предусмотренных действующим законодательством, собирает информацию о технических условиях подключения объектов к сетям инженерно-технического обеспе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месяца в случае необходимости готовит и утверждает постановлением схему расположения земельного участка на кадастровом плане соответству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трех рабочих дней от имени Администрации заказывает межевое дело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после получения материалов межевания в течение трех рабочих дней сдает документы в орган, осуществляющий государственный кадастровый уч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трех рабочих дней от имени Администрации готовит запрос на получение санитарно-эпидемиологического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одного рабочего дня передает пакет документов по земельному участку специалисту, ответственному за проведение процедуры торгов (конкурсов, аукционов)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4.2.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 Администрации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администрации. В состав комиссии включаются муниципальные служащие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, ответственных за предоставление муниципальной услуги,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администрации – Главе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Тогодского сельского поселения в Администрацию 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5)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.2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6)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5. Заявители вправе обжаловать решения, принятые в ходе предоставления муниципальной услуги, действия или бездействие лиц 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ю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,для целей ,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 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индивидуального жилищного строи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Тогодского сельского поселения Холм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Приложение_№_2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собственность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                                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ю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,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 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индивидуального жилищного строительств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Тогодского сельского поселения Холм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аренду ________________ 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указать срок аренды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                                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ю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целей ,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 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индивидуального жилищного строительств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е администрации Тогодского сельского поселения Холм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постоянное (бессрочное) 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недвижимости, объекта, вид права, основание владен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                                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ю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целей ,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 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индивидуального жилищного строительств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Тогодского сельского поселения Холм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безвозмездное срочное 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безвозмездное срочное пользование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недвижимости, объекта, вид права, основание владен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                                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ю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целей ,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 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индивидуального жилищного строительств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ю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целей ,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 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индивидуального жилищного строительств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-648335</wp:posOffset>
                </wp:positionV>
                <wp:extent cx="2941320" cy="1881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48.15pt;mso-wrap-distance-left:9.05pt;mso-wrap-distance-right:9.05pt;mso-wrap-distance-top:0pt;mso-wrap-distance-bottom:0pt;margin-top:-51.0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bookmarkStart w:id="3" w:name="_Приложение_№_8"/>
      <w:bookmarkEnd w:id="3"/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ю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для целей ,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 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/>
        </w:rPr>
        <w:t>для индивидуального жилищного строи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26"/>
      </w:tblGrid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Тогодского сельского поселения Холм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б изготовлении схемы расположения земельного участка на кадастровом плане </w:t>
      </w:r>
    </w:p>
    <w:p>
      <w:pPr>
        <w:pStyle w:val="Normal"/>
        <w:jc w:val="center"/>
        <w:rPr/>
      </w:pPr>
      <w:r>
        <w:rPr/>
        <w:t>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шу изготовить и выдать схему расположения земельного участка на кадастровом плане территории на земельный участок, расположенный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змером _______________ для 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</w:t>
      </w:r>
      <w:r>
        <w:rPr/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(наименование недвижимости, объекта, вид права, основание вла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ЗАЯВИТЕЛЬ: 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когда и каким органом зарегистрировано - для юр.лица;  паспортные данные – для физ.лиц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в лице ФИО, должность представителя (для юр.лица), доверенность (дата выдачи, номер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расчетный счет, наименование банка, БИК, кор.счет, др. реквизиты заявителя – для юр.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</w:t>
      </w:r>
      <w:r>
        <w:rPr/>
        <w:t>МП (для юр.лица)                                  (подпись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-427990</wp:posOffset>
                </wp:positionV>
                <wp:extent cx="29718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оставлению земельных участков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ходящихся в муниципальной собственности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целей , связанных со строительством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без предварительного согласования  места размещен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екта ( за исключением предоставления земельных участков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индивидуального жилищного строительства)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-33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едоставлению земельных участков,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находящихся в муниципальной собственности,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для целей , связанных со строительством,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без предварительного согласования  места размещения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ъекта ( за исключением предоставления земельных участков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для индивидуального жилищного строительства)</w:t>
                      </w:r>
                    </w:p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409950" cy="751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7518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5pt;height:59.2pt;mso-wrap-distance-left:9.05pt;mso-wrap-distance-right:9.05pt;mso-wrap-distance-top:0pt;mso-wrap-distance-bottom:0pt;margin-top:7.65pt;mso-position-vertical-relative:text;margin-left:98.2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0.8pt" to="405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547116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30.8pt" to="449.95pt,43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0.8pt" to="404.95pt,2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35636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8pt" to="234pt,142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63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98.95pt,25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0</wp:posOffset>
                </wp:positionH>
                <wp:positionV relativeFrom="paragraph">
                  <wp:posOffset>547116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0.8pt" to="450pt,48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23850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7.8pt" to="234pt,2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7775</wp:posOffset>
                </wp:positionH>
                <wp:positionV relativeFrom="paragraph">
                  <wp:posOffset>775335</wp:posOffset>
                </wp:positionV>
                <wp:extent cx="3448050" cy="5905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61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7775</wp:posOffset>
                </wp:positionH>
                <wp:positionV relativeFrom="paragraph">
                  <wp:posOffset>2832735</wp:posOffset>
                </wp:positionV>
                <wp:extent cx="3448050" cy="590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223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7775</wp:posOffset>
                </wp:positionH>
                <wp:positionV relativeFrom="paragraph">
                  <wp:posOffset>1804035</wp:posOffset>
                </wp:positionV>
                <wp:extent cx="3448050" cy="5905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специалис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142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специалис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940" cy="2393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394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665" cy="2393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214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665" cy="2393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394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940" cy="2393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214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5800</wp:posOffset>
                </wp:positionH>
                <wp:positionV relativeFrom="paragraph">
                  <wp:posOffset>68021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35.6pt" to="354pt,55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34pt,4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2400</wp:posOffset>
                </wp:positionH>
                <wp:positionV relativeFrom="paragraph">
                  <wp:posOffset>4287520</wp:posOffset>
                </wp:positionV>
                <wp:extent cx="0" cy="4572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7.6pt" to="312pt,37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3675</wp:posOffset>
                </wp:positionH>
                <wp:positionV relativeFrom="paragraph">
                  <wp:posOffset>3486785</wp:posOffset>
                </wp:positionV>
                <wp:extent cx="2647950" cy="8102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3.8pt;mso-wrap-distance-left:9.05pt;mso-wrap-distance-right:9.05pt;mso-wrap-distance-top:0pt;mso-wrap-distance-bottom:0pt;margin-top:274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650" cy="6959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54.8pt;mso-wrap-distance-left:9.05pt;mso-wrap-distance-right:9.05pt;mso-wrap-distance-top:0pt;mso-wrap-distance-bottom:0pt;margin-top:472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4744085</wp:posOffset>
                </wp:positionV>
                <wp:extent cx="2533650" cy="8102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63.8pt;mso-wrap-distance-left:9.05pt;mso-wrap-distance-right:9.05pt;mso-wrap-distance-top:0pt;mso-wrap-distance-bottom:0pt;margin-top:37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19375</wp:posOffset>
                </wp:positionH>
                <wp:positionV relativeFrom="paragraph">
                  <wp:posOffset>6001385</wp:posOffset>
                </wp:positionV>
                <wp:extent cx="3448050" cy="8102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63.8pt;mso-wrap-distance-left:9.05pt;mso-wrap-distance-right:9.05pt;mso-wrap-distance-top:0pt;mso-wrap-distance-bottom:0pt;margin-top:472.5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57475</wp:posOffset>
                </wp:positionH>
                <wp:positionV relativeFrom="paragraph">
                  <wp:posOffset>7021195</wp:posOffset>
                </wp:positionV>
                <wp:extent cx="3448050" cy="7048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55.5pt;mso-wrap-distance-left:9.05pt;mso-wrap-distance-right:9.05pt;mso-wrap-distance-top:0pt;mso-wrap-distance-bottom:0pt;margin-top:552.8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6725</wp:posOffset>
                </wp:positionH>
                <wp:positionV relativeFrom="paragraph">
                  <wp:posOffset>3317875</wp:posOffset>
                </wp:positionV>
                <wp:extent cx="2647950" cy="81026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3.8pt;mso-wrap-distance-left:9.05pt;mso-wrap-distance-right:9.05pt;mso-wrap-distance-top:0pt;mso-wrap-distance-bottom:0pt;margin-top:261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Центр Знак"/>
    <w:basedOn w:val="Style9"/>
    <w:qFormat/>
    <w:rPr>
      <w:sz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en-US" w:bidi="ar-SA"/>
    </w:rPr>
  </w:style>
  <w:style w:type="character" w:styleId="2">
    <w:name w:val="Основной текст 2 Знак"/>
    <w:basedOn w:val="Style9"/>
    <w:qFormat/>
    <w:rPr>
      <w:sz w:val="24"/>
      <w:szCs w:val="24"/>
      <w:lang w:val="en-US" w:bidi="ar-SA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7:00Z</dcterms:created>
  <dc:creator>dghfgf</dc:creator>
  <dc:description/>
  <cp:keywords/>
  <dc:language>en-US</dc:language>
  <cp:lastModifiedBy>Владимир</cp:lastModifiedBy>
  <cp:lastPrinted>2010-11-19T10:01:00Z</cp:lastPrinted>
  <dcterms:modified xsi:type="dcterms:W3CDTF">2012-03-26T05:37:00Z</dcterms:modified>
  <cp:revision>2</cp:revision>
  <dc:subject/>
  <dc:title>УТВЕРЖДЕН</dc:title>
</cp:coreProperties>
</file>