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</w:t>
      </w:r>
      <w:r>
        <w:rPr>
          <w:rStyle w:val="StrongEmphasis"/>
        </w:rPr>
        <w:t>ПРОЕКТ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                                </w:t>
      </w:r>
      <w:r>
        <w:rPr>
          <w:rStyle w:val="StrongEmphasis"/>
        </w:rPr>
        <w:t>АДМИНИСТРАТИВНЫЙ РЕГЛАМЕНТ</w:t>
      </w:r>
    </w:p>
    <w:p>
      <w:pPr>
        <w:pStyle w:val="Style15"/>
        <w:rPr/>
      </w:pPr>
      <w:r>
        <w:rPr>
          <w:b/>
          <w:bCs/>
        </w:rPr>
        <w:br/>
      </w:r>
      <w:r>
        <w:rPr>
          <w:rStyle w:val="StrongEmphasis"/>
        </w:rPr>
        <w:t>АДМИНИСТРАЦИИ  ТОГОДСКОГО СЕЛЬСКОГО ПОСЕЛЕНИЯ, ПО ПРЕДОСТАВЛЕНИЮ МУНИЦИПАЛЬНОЙ УСЛУГИ «ВЫДАЧА ВЫПИСКИ ИЗ ДОМОВЫХ И ПОХОЗЯЙСТВЕННЫХ КНИГ, СПРАВОК И ИНЫХ ДОКУМЕНТОВ»</w:t>
      </w:r>
      <w:r>
        <w:rPr>
          <w:b/>
          <w:bCs/>
        </w:rPr>
        <w:br/>
      </w:r>
      <w:r>
        <w:rPr/>
        <w:t xml:space="preserve"> </w:t>
        <w:br/>
      </w:r>
      <w:r>
        <w:rPr>
          <w:rStyle w:val="StrongEmphasis"/>
        </w:rPr>
        <w:t>I. ОБЩИЕ ПОЛОЖЕНИЯ</w:t>
      </w:r>
    </w:p>
    <w:p>
      <w:pPr>
        <w:pStyle w:val="Style15"/>
        <w:rPr/>
      </w:pPr>
      <w:r>
        <w:rPr/>
        <w:t>1.1.Административный регламент по предоставлению Администрацией Тогодского сельского поселения муниципальной услуги «Выдача выписки из домовых и похозяйственных книг, справок и иных документов» (далее по тексту муниципальная услуга или выдача юридическим и физическим лицам выписок из домовых и похозяйственных книг, справок и иных документов)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  <w:br/>
        <w:t>1.2.Предоставление муниципальной услуги осуществляется в соответствии с:</w:t>
        <w:br/>
        <w:t>- Конституцией Российской Федерации, (официальный текст Конституции Российской Федерации учетом поправок, внесенных в нее Законами Российской Федерации о поправках к Конституции Российской Федерации от 30.12.2008г. № 6-ФКЗ и от 30.12.2008г. № 7-ФКЗ опубликован в изданиях «Российская газета», № 7, 21.01.2009 «Собрание законодательства РФ», 26.01.2009, №4, ст. 445,  «Парламентская газета», № 4, 23-29.01.2009г.);</w:t>
        <w:br/>
        <w:t>- «Гражданским кодексом Российской Федерации» от 30.10.1994 года № 51-ФЗ (первоначальный текст документа опубликован в изданиях «Собрание законодательства Российской Федерации», 05.12.1994, № 32, ст.3301, «Российская газета», 08.12.1994, № 238-239);</w:t>
        <w:br/>
        <w:t>- Федеральным законом от 07 июля 2003 года №112-ФЗ «О личном подсобном хозяйстве»,</w:t>
        <w:br/>
        <w:t>- Федеральным Законом «Об общих принципах организации местного самоуправления в Российской Федерации» от 06.10.2003 год № 131-ФЗ (первоначальный текст документа опубликован в изданиях «Собрание законодательства РФ», 06.10.2003г., № 40, ст. 3822, «Парламентская газета», № 186, 08.10.2003г.,  «Российская газета», № 202, 08.10.2003г.);</w:t>
        <w:br/>
        <w:t>-Федеральным Законом «О порядке рассмотрения обращений граждан Российской федерации» от 02 мая 2006 года № 59-ФЗ. (первоначальный текст опубликован в изданиях «Российская газета», № 95, 05.05.2006г, «Собрание законодательства РФ», 08.05.2006, № 19, ст. 2060, «Парламентская газета», № 70-71, 11.05.2006г.)</w:t>
        <w:br/>
        <w:t>- Уставом Тогодского сельского поселения, принятым решением    Совета депутатов Тогодского сельского поселения от 08 декабря 2010г. № 17  -настоящим Административным регламентом.</w:t>
        <w:br/>
        <w:t>1.3.Муниципальную услугу предоставляет Администрация Тогодского сельского поселения.</w:t>
        <w:br/>
      </w:r>
      <w:r>
        <w:rPr>
          <w:b/>
          <w:bCs/>
        </w:rPr>
        <w:br/>
      </w:r>
      <w:r>
        <w:rPr>
          <w:rStyle w:val="StrongEmphasis"/>
        </w:rPr>
        <w:t>II. ТРЕБОВАНИЕ К ПОРЯДКУ ПРЕДОСТАВЛЕНИЯ МУНИЦИПАЛЬНОЙ УСЛУГИ</w:t>
      </w:r>
    </w:p>
    <w:p>
      <w:pPr>
        <w:pStyle w:val="Style15"/>
        <w:rPr/>
      </w:pPr>
      <w:r>
        <w:rPr/>
        <w:t>2.1. Порядок информирования о муниципальной услуге</w:t>
        <w:br/>
        <w:t>2.1.1. Муниципальная услуга распространяется на выписки из домовых и похозяйственных книг, справки и иные документы, оформляемые на основании похозяйственных книг Тогодского сельского поселения, которые бессрочно хранятся в архиве сельского поселения.</w:t>
        <w:br/>
        <w:t>2.1.2. Конечным результатом муниципальной услуги является предоставление выписок из домовых и похозяйственных книг, справок и иных документов.</w:t>
        <w:br/>
        <w:t>2.1.3. Получателями муниципальной услуги являются физические, юридические лица, органы государственной власти и органы местного самоуправления (далее - Заявители).</w:t>
        <w:br/>
        <w:t>2.1.4. Информирование Заявителей о порядке предоставления муниципальной услуги осуществляется специалистом Администрации в ходе приема граждан, по телефону, через электронную почту, информационные стенды или по письменному запросу.</w:t>
        <w:br/>
        <w:t>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  <w:br/>
        <w:t>2.1.5. С целью подготовки специалистом Администрации выписки из домовых и похозяйственных книг, справок и иных документы Заявитель обязан предоставить документы:</w:t>
        <w:br/>
        <w:t>А). Для выписки из похозяйственной книги о наличии у гражданина права на земельный участок, данных о земле, жилых и нежилых строениях, домашних животных, технических средств (для государственной регистрации прав на земельный участок, для получения кредита в банке, для реализации сельскохозяйственной продукции) предоставляется:</w:t>
        <w:br/>
        <w:t>- паспорт гражданина РФ владельца земельного участка;</w:t>
        <w:br/>
        <w:t>- правоустанавливающие документы на земельный участок;</w:t>
        <w:br/>
        <w:t>- ксерокопия свидетельства о смерти в случае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</w:t>
      </w:r>
    </w:p>
    <w:p>
      <w:pPr>
        <w:pStyle w:val="Style15"/>
        <w:rPr/>
      </w:pPr>
      <w:r>
        <w:rPr/>
        <w:t>Б). Для выписки из домовой книги:</w:t>
        <w:br/>
        <w:t>- паспорт гражданина РФ Заявителя;</w:t>
        <w:br/>
        <w:t>- домовая книга.</w:t>
      </w:r>
    </w:p>
    <w:p>
      <w:pPr>
        <w:pStyle w:val="Style15"/>
        <w:rPr/>
      </w:pPr>
      <w:r>
        <w:rPr/>
        <w:t>В). Для справки предоставления нотариусу:</w:t>
        <w:br/>
        <w:t>- ксерокопия свидетельства о смерти (дополнительно при оформлении по доверенности - ксерокопия паспорта и нотариально заверенной доверенности доверенного лица);</w:t>
        <w:br/>
        <w:t>- паспорт гражданина РФ Заявителя;</w:t>
        <w:br/>
        <w:t>- правоустанавливающие документы на дом и земельный участок.</w:t>
      </w:r>
    </w:p>
    <w:p>
      <w:pPr>
        <w:pStyle w:val="Style15"/>
        <w:rPr/>
      </w:pPr>
      <w:r>
        <w:rPr/>
        <w:t>Г). Для справки о наличии личного подсобного хозяйства для получения социальных пособий:</w:t>
        <w:br/>
        <w:t>- паспорт гражданина РФ Заявителя;</w:t>
        <w:br/>
        <w:t>- правоустанавливающие документы на земельный участок.</w:t>
      </w:r>
    </w:p>
    <w:p>
      <w:pPr>
        <w:pStyle w:val="Style15"/>
        <w:rPr/>
      </w:pPr>
      <w:r>
        <w:rPr/>
        <w:t>Д). Для справок о составе семьи, иждивении и иных документов:</w:t>
        <w:br/>
        <w:t>- паспорт гражданина РФ Заявителя;</w:t>
        <w:br/>
        <w:t>- домовая книга.</w:t>
      </w:r>
    </w:p>
    <w:p>
      <w:pPr>
        <w:pStyle w:val="Style15"/>
        <w:rPr/>
      </w:pPr>
      <w:r>
        <w:rPr/>
        <w:t>2.1.6. Выписки из домовых и похозяйственных книг, справки и иные документы выдаются на основании заявления после предоставления необходимых документов согласно пункту 2.1.5 настоящего Административного регламента.</w:t>
        <w:br/>
        <w:t>2.1.7. Выдача выписок из домовых и похозяйственных книг, справок и иных документов осуществляется специалистом Администрации Тогодского сельского поселения по адресу: 175284 Новгородская область, Холмский район, д.Тогодь, ул. Молодёжная, д.5</w:t>
        <w:br/>
        <w:t>График работы Администрации:</w:t>
        <w:br/>
        <w:t>понедельник- пятница: с 9-00 до 17.00,</w:t>
        <w:br/>
        <w:t>перерыв на обед: с 13.00 до 14.00,</w:t>
        <w:br/>
        <w:t>выходные дни: суббота, воскресенье, нерабочие праздничные дни.</w:t>
        <w:br/>
        <w:t>Телефон: 8 (81654) 59 349</w:t>
        <w:br/>
        <w:t>2.1.8.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  <w:br/>
        <w:t xml:space="preserve">2.1.9. Адрес электронной почты Администрации Тогодского сельского поселения:  </w:t>
      </w:r>
      <w:r>
        <w:rPr>
          <w:lang w:val="en-US"/>
        </w:rPr>
        <w:t>admintogod</w:t>
      </w:r>
      <w:r>
        <w:rPr/>
        <w:t>@</w:t>
      </w:r>
      <w:r>
        <w:rPr>
          <w:lang w:val="en-US"/>
        </w:rPr>
        <w:t>mail</w:t>
      </w:r>
      <w:r>
        <w:rPr/>
        <w:t xml:space="preserve">. </w:t>
      </w:r>
      <w:r>
        <w:rPr>
          <w:lang w:val="en-US"/>
        </w:rPr>
        <w:t>ru</w:t>
      </w:r>
      <w:r>
        <w:rPr/>
        <w:br/>
        <w:t xml:space="preserve">Адрес Интернет - сайта: </w:t>
      </w:r>
      <w:r>
        <w:rPr>
          <w:lang w:val="en-US"/>
        </w:rPr>
        <w:t>adminholm</w:t>
      </w:r>
      <w:r>
        <w:rPr/>
        <w:t>@</w:t>
      </w:r>
      <w:r>
        <w:rPr>
          <w:lang w:val="en-US"/>
        </w:rPr>
        <w:t>mtil</w:t>
      </w:r>
      <w:r>
        <w:rPr/>
        <w:t xml:space="preserve"> </w:t>
      </w:r>
      <w:r>
        <w:rPr>
          <w:lang w:val="en-US"/>
        </w:rPr>
        <w:t>ru</w:t>
      </w:r>
      <w:hyperlink r:id="rId2">
        <w:r>
          <w:rPr>
            <w:rStyle w:val="InternetLink"/>
          </w:rPr>
          <w:t xml:space="preserve"> ;</w:t>
        </w:r>
      </w:hyperlink>
      <w:r>
        <w:rPr/>
        <w:t xml:space="preserve"> раздел «Поселения Холмского района»; «Тогодское сельское поселение» (далее по тексту регламента - «Интернет-сайт»)</w:t>
        <w:br/>
        <w:t>2.1.10.С целью информирования Заявителей, непосредственно посещающих Администрацию, в помещении Администрации устанавливаются информационные стенды с предоставлением следующей информации:</w:t>
        <w:br/>
        <w:t>- режим работы Администрации;</w:t>
        <w:br/>
        <w:t>- почтовый адрес Администрации;</w:t>
        <w:br/>
        <w:t>- адрес Интернет -сайта и электронной почты Администрации Тогодского сельского поселения;</w:t>
        <w:br/>
        <w:t>- перечень документов, необходимых для получения муниципальной услуги;</w:t>
        <w:br/>
        <w:t>-образец заполнения заявления.</w:t>
        <w:br/>
        <w:t>2.1.11. Место предоставления муниципальной услуги должно обеспечивать определенные удобства и комфорт для Заявителей.</w:t>
        <w:br/>
        <w:t>Место ожидания, получения информации и подготовки заявлений (запросов) оборудовано письменным столом, стульями и информационным стендом, канцелярскими принадлежностями.</w:t>
        <w:br/>
        <w:t>Выдача подготовленных справок и выписок из похозяйственных книг осуществляется на рабочем месте специалиста администрации, оказывающего муниципальную услугу.</w:t>
        <w:br/>
        <w:t xml:space="preserve">На двери кабинета размещается информационная табличка с наименованием и указанием времени работы и приема граждан. </w:t>
      </w:r>
    </w:p>
    <w:p>
      <w:pPr>
        <w:pStyle w:val="Style15"/>
        <w:rPr/>
      </w:pPr>
      <w:r>
        <w:rPr/>
        <w:t>2.2. Условия и сроки предоставления муниципальной услуги</w:t>
        <w:br/>
        <w:t>2.2.1. Срок подготовки и выдачи справок и выписок, указанных в подпунктах А, Б и В пункта 2.1.5. не должен превышать 10 календарных дней.</w:t>
        <w:br/>
        <w:t>2.2.2. Справки, указанные в подпункте Г пункта 2.1.5 подготавливаются специалистом Администрации в ходе приема граждан в порядке очереди.</w:t>
        <w:br/>
        <w:t>2.2.3. Подготовленные выписки из домовых и похозяйственных книг, справки и иные документы передаются способом, указанным лично в ходе приема граждан или почтой в адрес заявителя.</w:t>
        <w:br/>
        <w:t>2.2.4.Письменные обращения Заявителей с просьбой разъяснить порядок выдачи выписки из домовых и похозяйственных книг, справки и иные документы, включая обращения, поступившие по электронной почте, рассматриваются специалистом Администрации с учетом времени подготовки ответа Заявителю в срок, не превышающий 10 календарных дней с момента поступления обращения.</w:t>
        <w:br/>
        <w:t>2.2.5. В случае приостановления либо отказа выдачи выписки из домовых и похозяйственных книг, справки и иные документы на основании пункта 2.3. настоящего Административного регламента, Заявитель уведомляется по телефону или в письменном виде в течение двух дней.</w:t>
        <w:br/>
        <w:t>2.3. Требования к составу документов, необходимых для исполнения муниципальной услуги.</w:t>
        <w:br/>
        <w:t>2.3.1. Сбор и представление документов, указанных в п.2.5.3., необходимых для получения муниципальной услуги, возлагается на заявителя.</w:t>
        <w:br/>
        <w:t>2.3.2. Для получения муниципальной услуги заявитель обращается с письменным или устным заявлением. В заявлении излагается существо обращения, с возможной полнотой указываются сведения, необходимые для его исполнения.</w:t>
        <w:br/>
        <w:t>2.3.3. Для получения муниципальной услуги заявителем представляются документы:</w:t>
        <w:br/>
        <w:t>гражданином:</w:t>
        <w:br/>
        <w:t>- при запросе информации, не содержащей данных о третьих лицах, - документ, удостоверяющий личность заявителя;</w:t>
        <w:br/>
        <w:t>- при запросе информации, содержащей данные о третьих лицах, – документ, удостоверяющий личность, и доверенности третьих лиц или документы, удостоверяющие право законных представителей;</w:t>
        <w:br/>
        <w:t>- при запросе информации, необходимой для оформления наследства, – документ, удостоверяющий личность, свидетельство о смерти наследодателя, завещание наследодателя на имя заявителя или документы, подтверждающие его родство с наследодателем (свидетельства о рождении, браках, перемене имени, усыновлении, установлении отцовства);</w:t>
        <w:br/>
        <w:t>представителем юридического лица:</w:t>
        <w:br/>
        <w:t>- документ, удостоверяющий личность, доверенность юридического лица на получение информации в его интересах; также при необходимости гражданами и юридическими лицами предоставляются домовая книга и технический паспорт домовладения.</w:t>
        <w:br/>
        <w:t>2.3.4. Все документы представляются заявителем в подлиннике. Документы, предъявляемые в копиях, и доверенности физических лиц должны быть нотариально удостоверены.</w:t>
        <w:br/>
        <w:t>2.4. Перечень оснований для приостановления или отказа в предоставлении муниципальной услуги.</w:t>
        <w:br/>
        <w:t>2.4.1. Предоставление муниципальной услуги приостанавливается до предоставления заявителем дополнительных сведений и документов, без которых запрос не может быть исполнен.</w:t>
        <w:br/>
        <w:t>2.4.2. Не подлежат рассмотрению запросы, содержащие ненормативную лексику и оскорбительные высказывания.</w:t>
      </w:r>
    </w:p>
    <w:p>
      <w:pPr>
        <w:pStyle w:val="Style15"/>
        <w:rPr/>
      </w:pPr>
      <w:r>
        <w:rPr>
          <w:rStyle w:val="StrongEmphasis"/>
        </w:rPr>
        <w:t>III. АДМИНИСТРАТИВНЫЕ ПРОЦЕДУРЫ</w:t>
      </w:r>
    </w:p>
    <w:p>
      <w:pPr>
        <w:pStyle w:val="Style15"/>
        <w:rPr/>
      </w:pPr>
      <w:r>
        <w:rPr/>
        <w:t>3.1. Последовательность административных процедур.</w:t>
        <w:br/>
        <w:t>Предоставление муниципальной услуги включает в себя следующие административные процедуры:</w:t>
        <w:br/>
        <w:t>- прием заявлений о предоставлении муниципальной услуги;</w:t>
        <w:br/>
        <w:t>- регистрация заявлений и передача их на исполнение;</w:t>
        <w:br/>
        <w:t>- анализ поступивших заявлений и документов;</w:t>
        <w:br/>
        <w:t>- исполнение заявления;</w:t>
        <w:br/>
        <w:t>- заверение копий архивных документов Администраций, находящихся на временном хранении в управлении (до передачи в муниципальный архив);</w:t>
        <w:br/>
        <w:t>- регистрация справок, выписок, информационных писем или писем об отсутствии запрашиваемых сведений в архиве и выдача (отправка) их заявителю.</w:t>
        <w:br/>
        <w:t>3.2. Прием заявлений о предоставлении муниципальной услуги и анализ поступивших заявлений и документов.</w:t>
        <w:br/>
        <w:t>3.2.1. Основанием для начала исполнения муниципальной услуги является поступление устного или письменного заявления гражданина или юридического лица в Администрацию поселения..</w:t>
        <w:br/>
        <w:t>3.2.2. При личном обращении заявителя о предоставлении муниципальной услуги с документами, указанными в пункте 2.3. Административного регламента, должностное лицо Администрации Тогодского сельского поселения, осуществляющее прием:</w:t>
        <w:br/>
        <w:t>- устанавливают личность заявителя;</w:t>
        <w:br/>
        <w:t>- изучают содержание заявления;</w:t>
        <w:br/>
        <w:t>- определяют степень полноты информации, содержащейся в заявлении и необходимой для его исполнения;</w:t>
        <w:br/>
        <w:t>устанавливают полномочия заявителя на получение запрашиваемого документа.</w:t>
        <w:br/>
        <w:t>При письменном обращении гражданина или юридического лица должностные лица руководствуются подпунктом 2.3.3 настоящего Административного регламента.</w:t>
        <w:br/>
        <w:t>3.3. Регистрация заявлений.</w:t>
        <w:br/>
        <w:t>3.3.1. Заявления на выдачу справок:</w:t>
        <w:br/>
        <w:t>- о составе семьи;</w:t>
        <w:br/>
        <w:t>- с места регистрации граждан;</w:t>
        <w:br/>
        <w:t>- о количестве зарегистрированных граждан в домовладении;</w:t>
        <w:br/>
        <w:t>- об отсутствии центрального отопления либо наличии печного отопления;</w:t>
        <w:br/>
        <w:t>- об отсутствии в доме горячего водоснабжения и ванны;</w:t>
        <w:br/>
        <w:t>- о наличии личного подсобного хозяйства;</w:t>
        <w:br/>
        <w:t>- выписки из домовой книги;</w:t>
        <w:br/>
        <w:t>- выписки из похозяйственной книги</w:t>
        <w:br/>
        <w:t>- о совместном проживании на день смерти;</w:t>
        <w:br/>
        <w:t>- выписки из похозяйственной книги о наличии у гражданина права на земельный участок;</w:t>
        <w:br/>
        <w:t>- на выдачу копии архивного документа</w:t>
        <w:br/>
        <w:t>регистрируются в журналах регистрации приема граждан, которые находятся в Администрации поселения в день обращения с заявлением о предоставлении муниципальной услуги.</w:t>
        <w:br/>
        <w:t>В течение одного дня с момента регистрации заявления передаются должностному лицу на рассмотрение.</w:t>
        <w:br/>
        <w:t>3.3.2. Должностное лицо Администрации накладывает резолюцию на заявление в день поступления.</w:t>
        <w:br/>
        <w:t>3.3.3. В течение двух дней с момента регистрации заявления передаются конкретному исполнителю в соответствии с резолюцией.</w:t>
        <w:br/>
        <w:t>3.4. Исполнение заявлений.</w:t>
        <w:br/>
        <w:t>3.4.1. Подготовку справок осуществляют специалисты администрации поселения, указанные в резолюции.</w:t>
        <w:br/>
        <w:t>3.4.2. В справке, выписке в обязательном порядке должна содержаться ссылка на документ, послуживший основанием для осуществления записи, а также указывается номер, серия, когда и кем выдан документ, удостоверяющий личность (паспорт, военный билет, свидетельство о рождении), и полный адрес домовладения при предъявлении домовой книги.</w:t>
        <w:br/>
        <w:t>В случае, если справка выдана на основании обследования, необходимо указать в справке дату проверки и написания акта обследования.</w:t>
        <w:br/>
        <w:t>3.4.3. Справки:</w:t>
        <w:br/>
        <w:t>- справки в нотариальную контору;</w:t>
        <w:br/>
        <w:t>- о составе семьи;</w:t>
        <w:br/>
        <w:t>- о совместном проживании;</w:t>
        <w:br/>
        <w:t>- с места регистрации граждан;</w:t>
        <w:br/>
        <w:t>-  для оформления субсидии;</w:t>
        <w:br/>
        <w:t>- о проживании на особой территории;</w:t>
        <w:br/>
        <w:t>- о наличии личного подсобного хозяйства;</w:t>
        <w:br/>
        <w:t>- о семейно-имущественном положении призывника;</w:t>
        <w:br/>
        <w:t>- выписки из домовой книги;</w:t>
        <w:br/>
        <w:t>- выписки из похозяйственной книги</w:t>
        <w:br/>
        <w:t>подписываются специалистами администрации поселения и заверяются печатью администрации</w:t>
        <w:br/>
        <w:t>3.4.4. Копии:</w:t>
        <w:br/>
        <w:t>- на выдачу копии архивного документа</w:t>
        <w:br/>
        <w:t>подписываются должностными лицами администрации и заверяются гербовой печатью администрации.</w:t>
        <w:br/>
        <w:t>3.4.5. Оформленные в установленном порядке справки, выписки, копии архивных документов администрации поселения, информационные письма или письма об отсутствии необходимых заявителю архивных документов и информации в течение одного дня рассматриваются и подписываются уполномоченным на данные действия должностным лицом администрации поселения и передаются на регистрацию.</w:t>
        <w:br/>
        <w:t>3.4.6. Общий срок исполнения заявления 30 дней.</w:t>
        <w:br/>
        <w:t>3.5. Регистрация справок, выписок из домовых и похозяйственных книг, информационных писем.</w:t>
        <w:br/>
        <w:t>3.5.1. Регистрацию справок, указанных в подпункте 3.4.3., осуществляют специалисты администрации поселения в журналах регистрации справок, выдаваемых гражданам, которые находятся у специалистов администрации поселения. Журналы должны быть прошнурованы, пронумерованы и скреплены гербовой печатью администрации.</w:t>
        <w:br/>
        <w:t>Регистрацию справок, выписок и архивных копий, указанных в подпункте 3.4.4., осуществляет специалист администрации поселения, осуществляющий функции по делопроизводству.</w:t>
        <w:br/>
        <w:t>3.5.2. Исполнение заявления считается законченным, если по нему приняты необходимые меры и заявитель проинформирован о результатах исполнения.</w:t>
        <w:br/>
        <w:t>3.6. Права и обязанности получателя муниципальной услуги в процессе исполнения административной процедуры</w:t>
        <w:br/>
        <w:t>3.6.1. Получатель муниципальной услуги вправе отказаться от получения муниципальной услуги на любой стадии её предоставления.</w:t>
        <w:br/>
        <w:t>Получатель муниципальной услуги обязан:</w:t>
        <w:br/>
        <w:t>- представить документы в соответствии с перечнем, указанным в пункте 2.5. административного регламента;</w:t>
        <w:br/>
        <w:t>- соблюдать требования к предоставлению документов в соответствии с подпунктом 2.5.4. Административного регламента.</w:t>
        <w:br/>
        <w:t>3.7. Права и обязанности специалистов администрации поселения в процессе исполнения административной процедуры.</w:t>
        <w:br/>
        <w:t>3.7.1. Специалисты администрации поселения при предоставлении муниципальной услуги имеют право:</w:t>
        <w:br/>
        <w:t>- исполнять возложенные на них должностные обязанности;</w:t>
        <w:br/>
        <w:t>- соблюдать положения настоящего Административного регламента.</w:t>
      </w:r>
    </w:p>
    <w:p>
      <w:pPr>
        <w:pStyle w:val="Style15"/>
        <w:rPr/>
      </w:pPr>
      <w:r>
        <w:rPr>
          <w:rStyle w:val="StrongEmphasis"/>
        </w:rPr>
        <w:t>IV. ПОРЯДОК И ФОРМЫ КОНТРОЛЯ ЗА ПРЕДОСТАВЛЕНИЕМ МУНИЦИПАЛЬНОЙ УСЛУГИ</w:t>
      </w:r>
    </w:p>
    <w:p>
      <w:pPr>
        <w:pStyle w:val="Style15"/>
        <w:rPr/>
      </w:pPr>
      <w:r>
        <w:rPr/>
        <w:t>4.1. Контроль за полнотой и качеством предоставляемой муниципальной услугой включает в себя проведение плановых и внеплановых проверок.</w:t>
        <w:br/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администрации Тогодского сельского поселения.</w:t>
        <w:br/>
        <w:t>Текущий контроль осуществляется путем проведения проверок соблюдения и исполнения настоящего регламента, иных нормативных правовых актов, регламентирующих предоставление муниципальной услуги.</w:t>
        <w:br/>
        <w:t>Периодичность осуществления текущего контроля устанавливается главой администрации.</w:t>
        <w:br/>
        <w:t>4.3. Ответственность специалиста, осуществляющего предоставление муниципальной услуги, определяется в их должностных регламентах.</w:t>
        <w:br/>
        <w:t>4.4. По результатам контроля, в случае выявления нарушений прав заявителей, требований настоящего регламента, иных нормативных правовых актов, регламентирующих предоставление муниципальной услуги, глава администрации принимает меры по наложению дисциплинарного взыскания.</w:t>
        <w:br/>
        <w:t>4.5. Порядок и формы контроля за предоставлением муниципальной услуги, указанные в настоящем разделе, применяются ко всем административным процедурам.</w:t>
        <w:br/>
        <w:t>4.6. При проведении плановых и внеплановых проверок рассматриваться вопросы связанные с предоставлением муниципальной услуги (комплексные</w:t>
        <w:br/>
        <w:t>проверки), или отдельный вопрос, связанный с предоставлением</w:t>
        <w:br/>
        <w:t>муниципальной услуги.</w:t>
        <w:br/>
        <w:t>Проверка может проводиться по конкретному обращению заявителя.</w:t>
        <w:br/>
        <w:t>Плановые проверки включают в себя контроль полноты и качества предоставления муниципальной услуги, проведение проверок, рассмотрение, принятие в пределах компетенции решение и подготовку ответов на обращения граждан, содержащих жалобы на решения, действия (бездействие) должностных лиц.</w:t>
        <w:br/>
        <w:t>Проверка проводится на основании распоряжения главы администрации.</w:t>
      </w:r>
    </w:p>
    <w:p>
      <w:pPr>
        <w:pStyle w:val="Style15"/>
        <w:rPr/>
      </w:pPr>
      <w:r>
        <w:rPr>
          <w:rStyle w:val="StrongEmphasis"/>
        </w:rPr>
        <w:t>V. ПОРЯДОК ДОСУДЕБНОГО (ВНЕСУДЕБНОГО) ОБЖАЛОВАНИЯ ДЕЙСТВИЯ (БЕЗДЕЙСТВИЯ) ДОЛЖНОСТНОГО ЛИЦА, А ТАКЖЕ ПРИНИМАЕМОГО ИМ РЕШЕНИЯ ПРИ ПРЕДОСТАВЛЕНИИ ИМ МУНИЦИПАЛЬНОЙ УСЛУГИ</w:t>
      </w:r>
    </w:p>
    <w:p>
      <w:pPr>
        <w:pStyle w:val="Style15"/>
        <w:rPr/>
      </w:pPr>
      <w:r>
        <w:rPr/>
        <w:t>5.1. Действие (бездействие) должностного лица администрации, участвующего в предоставлении муниципальной услуги, и решение, принятые в ходе предоставления муниципальной услуги, могут быть обжалованы заявителем в досудебном (внесудебном) порядке.</w:t>
        <w:br/>
        <w:t>5.2. Основанием для начала процедуры досудебного (внесудебного) обжалования является обращение (жалоба) (далее – жалоба) заявителя на действие (бездействие) должностного лица администрации, участвующего в предоставлении муниципальной услуги, и решение, принятое в ходе предоставления услуги, которое может быть подано:</w:t>
        <w:br/>
        <w:t>непосредственно главе администрации устно либо письменно;</w:t>
        <w:br/>
        <w:t>по телефону 8 (81654) 59-349;</w:t>
        <w:br/>
        <w:t>по электронной почте администрации - E-mail: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admintogod</w:t>
        </w:r>
        <w:r>
          <w:rPr>
            <w:rStyle w:val="InternetLink"/>
          </w:rPr>
          <w:t>@mail.ru</w:t>
        </w:r>
      </w:hyperlink>
      <w:r>
        <w:rPr/>
        <w:br/>
        <w:t xml:space="preserve">5.3.Жалоба может быть направлена заявителем главе администрации Тогодского сельского поселения по адресу: 175284, Новгородская область, Холмский район, д. Тогодь, ул.Молодёжная, 5 либо по электронной почте: </w:t>
      </w:r>
      <w:r>
        <w:rPr>
          <w:lang w:val="en-US"/>
        </w:rPr>
        <w:t>admintogo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br/>
        <w:t>5.4. В письменной жалобе указываются:</w:t>
        <w:br/>
        <w:t>наименование исполнительно-распорядительного органа местного самоуправления,</w:t>
        <w:br/>
        <w:t>в который направляется жалоба;</w:t>
        <w:br/>
        <w:t>фамилия, имя, отчество заявителя;</w:t>
        <w:br/>
        <w:t>полное наименование юридического лица;</w:t>
        <w:br/>
        <w:t>почтовый адрес, по которому должен быть направлен ответ;</w:t>
        <w:br/>
        <w:t>предмет жалобы;</w:t>
        <w:br/>
        <w:t>подпись заявителя и дата, печать юридического лица;</w:t>
        <w:br/>
        <w:t>сведения о способе информирования заявителя о принятых мерах по результатам</w:t>
        <w:br/>
        <w:t>рассмотрения жалобы.</w:t>
        <w:br/>
        <w:t>5.5.Письменная жалоба регистрируется в течении 3 дней со дня поступления. Письменная жалоба  рассматривается в течение 30 дней со дня ее регистрации.</w:t>
        <w:br/>
        <w:t>5.6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. При этом заявителю направляется письменное уведомление о принятом решении и действиях, осуществляемых в соответствии с принятым решением, в течение пяти рабочих дней после принятия соответствующего решения, но не позднее 30 дней со дня регистрации жалобы.</w:t>
        <w:br/>
        <w:t>5.7. Если в ходе рассмотрения жалобы признано необоснованным, заявителю направляется письменное уведомление о результате рассмотрения жалобы с указанием причин, по которым она признана необоснованной, в течение пяти рабочих дней после принятия решения, но не позднее 30 дней со дня регистрации жалоб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 admintogo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5:00Z</dcterms:created>
  <dc:creator>User</dc:creator>
  <dc:description/>
  <cp:keywords/>
  <dc:language>en-US</dc:language>
  <cp:lastModifiedBy>User</cp:lastModifiedBy>
  <dcterms:modified xsi:type="dcterms:W3CDTF">2011-09-27T10:16:00Z</dcterms:modified>
  <cp:revision>12</cp:revision>
  <dc:subject/>
  <dc:title>АДМИНИСТРАТИВНЫЙ РЕГЛАМЕНТ</dc:title>
</cp:coreProperties>
</file>