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Холмский 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ТОГОД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т  22.06.2011 г.  №  33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. Тогод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                          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Об утверждении Административн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гламента  предоставления муници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льной услуги «Предостав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и о порядке предоставле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ия жилищно-коммунальных услуг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селению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4  федерального закона от 6 октября 2003 года  № 131 – ФЗ « Об общих принципах организации местного самоуправления в Российской Федерации» и федерального закона от   27 июля 2010 года  № 210 – ФЗ «Об организации предоставления государственных и муниципальных услуг»</w:t>
      </w: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твердить Административный регламент предоставления Администрацией Тогодского сельского поселения муниципальной услуги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 обнародовать в установленном порядке и разместить на официальном сайте Тогодского сельского поселения в сети Интерн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ind w:firstLine="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Тогод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                                                                 А.Ю.Голубе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     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Административный регламент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администрации Тогодского сельского поселения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предоставления муниципальной услуги  по предоставлению информации о порядке предоставления жилищно-коммунальных услуг населению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1. Наименование муниципальной услуги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Административный регламент муниципальной услуги по предоставлению информации о порядке предоставления жилищно – коммунальных услуг  (далее административный регламент), разработан в целях повышения качества исполнения и доступности предоставления муниципальной услуги по предоставлению информации о порядке предоставления жилищно – коммунальных услуг (далее муниципальная  услуга), создания комфортных условий для получателей муниципальной  услуги (далее заявители), и определяет порядок, сроки и последовательность действий (административных процедур) должностных  лиц Администрации  Тогодского  сельского поселения при осуществлении полномочий по предоставлению муниципальной услуги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2.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едоставление муниципальной услуги осуществляют специалисты Администрации </w:t>
      </w:r>
      <w:r>
        <w:rPr>
          <w:rFonts w:cs="Times New Roman CYR" w:ascii="Times New Roman CYR" w:hAnsi="Times New Roman CYR"/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(далее Администрация).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 Нормативные 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Жилищный кодекс Российской Федерации от 29 декабря 2004 года № 188-ФЗ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 Правительства РФ от 23.05.2006 № 307 «О порядке предоставления коммунальных услуг гражданам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Конечным результатом муниципальной услуги является предоставление исчерпывающей информации о порядке предоставления жилищно-коммунальных услуг населению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5. Описание заявителей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5.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Заявителями  муниципальной услуги являются граждане Российской Федерации, проживающие на территории </w:t>
      </w:r>
      <w:r>
        <w:rPr>
          <w:rFonts w:cs="Times New Roman CYR" w:ascii="Times New Roman CYR" w:hAnsi="Times New Roman CYR"/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а также юридические лица, независимо от организационно-правовой формы, нуждающиеся в информации об услугах жилищно-коммунального хозяйства. 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5.2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От  имени  заявителей  по  доверенности,  оформленной  в  соответствии  с  законодательством  Российской  Федерации,  могут  выступать  их  представител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2.1.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сто нахождения Администрации Тогодского сельского поселения: </w:t>
      </w:r>
      <w:r>
        <w:rPr>
          <w:rFonts w:cs="Times New Roman CYR" w:ascii="Times New Roman CYR" w:hAnsi="Times New Roman CYR"/>
          <w:sz w:val="28"/>
          <w:szCs w:val="28"/>
        </w:rPr>
        <w:t xml:space="preserve">Новгородская область, Холмский район, д. Тогодь, ул. Молодёжная, д. 5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чтовый адрес: </w:t>
      </w:r>
      <w:r>
        <w:rPr>
          <w:rFonts w:cs="Times New Roman CYR" w:ascii="Times New Roman CYR" w:hAnsi="Times New Roman CYR"/>
          <w:sz w:val="28"/>
          <w:szCs w:val="28"/>
        </w:rPr>
        <w:t>175285, Новгородская область, Холмский район, д.Тогодь ул. Молодёжная, д.5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рафик (режим) приема заинтересованных лиц </w:t>
      </w:r>
      <w:r>
        <w:rPr>
          <w:rFonts w:cs="Times New Roman CYR" w:ascii="Times New Roman CYR" w:hAnsi="Times New Roman CYR"/>
          <w:sz w:val="28"/>
          <w:szCs w:val="28"/>
        </w:rPr>
        <w:t>по вопросам предоставления муниципальной услуги должностными лицами Администрации Тогодского сельского поселени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 осуществляется ежедневно, кроме субботы и воскресень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асы приема:  с 9 часов 00 минут до 17 часов 00 минут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денный перерыв: с 13 часов 00 минут до 14 часов 00 минут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.3Телефон специалиста, осуществляющего муниципальную услугу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 (81654) 59-349,58-146,55-33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4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  о  порядке  предоставления  муниципальной  услуги  предста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епосредственно  специалистами  Администрации  при  личном  обраще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  использованием  средств  почтовой,  телефонной  связи  и  электронной  поч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5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еративность предоставл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6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Порядок  проведения  специалистами  Администрации  консультаций  по  вопросам  предоставления  муниципальной  услуги  представлен    в  пункте  2.7.  настоящего  Административного 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7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Заявители,  направившие  в  Администрацию  документы  для  предоставления  муниципальной  услуги,  в  обязательном  порядке  информируются  специалистами  Администрации по  вопросам  указанным  в  пункте  2.7.2.  настоящего  Административного 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  или  посредством  личного  посещения  отдел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2. Перечень документов, необходимых для получения муниципальной 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2.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снованием  для  рассмотрения  специалистами  Администрации вопроса  о  предоставлении  муниципальной  услуги  лицам,  указанным  в  пункте  1.5.1.  настоящего  Административного  регламента,  является  письменное  обращение  (заявление) 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2.2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2.3.</w:t>
      </w:r>
      <w:r>
        <w:rPr>
          <w:rFonts w:cs="Times New Roman CYR" w:ascii="Times New Roman CYR" w:hAnsi="Times New Roman CYR"/>
          <w:sz w:val="28"/>
          <w:szCs w:val="28"/>
        </w:rPr>
        <w:t xml:space="preserve"> Прием документов по предоставлению муниципальной услуги осуществляется по адресу: 175284, Новгородская область, Холмский район, д.Тогодь, ул. Молодёжная, д.5,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3. Сроки исполнения муниципальной фун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1. Срок предоставления услуги при личном обращении заявителя за получением услуги не может превышать 30 мину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едоставления услуги при письменном обращении заявителя за получением информации не может превышать 15 дней с момента регистрации обра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данный  срок предоставления услуги может быть продлен, но не более чем на 15 дней с обязательным уведомлением заявителя о продлении срока рассмотрения обращения. Общий срок рассмотрения обращения в этом случае не должен превышать 30 дней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запрос не отвечает требованиям к запросам заявителей о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;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я Администрации Тогодс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2. Требования к оформлению входа в здани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ание (строение), в котором расположена Администрация Тогодского сельского поселения должно быть оборудовано входом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4. 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6.3. Документы, указанные в подразделе пункта 2.2.2. настоящего Административного регламента, могут быть направлены в Администрации Тогодского сельского поселения почтовым отправлением с объявленной ценностью при его пересылке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4. Заявителям предоставляется возможность для предварительной записи на прием к должностному лицу Администрации Тогодского сельского поселения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1. Консультации по вопросам предоставления муниципальной услуги осуществляются специалистами Администрации Тогодского сельского поселения при личном контакте с заявителями, а также с использованием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Тогодского сельского поселения обязан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3. Консультации и приём специалистами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Тогодского сельского поселения граждан и организаций осуществляются в соответствии с режимом работы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Тогодского сельского поселения, указанным в пункте 2.1.2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8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ля физического лица (Приложение №1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ля юридического лица (Приложение № 2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 Последовательность административных процедур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1.  Административные процедуры предоставления информа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обращения  о предоставлении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иск необходи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информации (мотивированный  отказ в предоставлении информации)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1.2. Блок-схема последовательности действий при предоставлении заявителю информации о порядке предоставления жилищно-коммунальных услуг населению, приведена в (приложении № </w:t>
      </w:r>
      <w:r>
        <w:rPr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) к настоящему Административному регламен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2. Описание последовательности административных действий при осуществлении консультирования заявителей, лично обратившихся за получением муниципальной услуги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Юридическим фактом для начала исполнения административных действий, связанных с консультированием заявителей, является личное обращение заявителя за получение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приём заявителей, регистрирует фамилию, имя, отчество, адрес и телефон заявителя в журнале регистрации приёма граждан, выслушивает заявителя,  и, при необходимости, уточняет у него характер и существо разъяснений, за получением которых он обратил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приём заявителей, в доступной для восприятия форме дает заявителю устные разъяснения по существу вопро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осуществлении устного консультирования заявителя по поставленным им вопросам специалист, осуществляющий приём граждан, использует положения законодательных и иных нормативных правовых актов, содержащих нормы по вопросам предоставления жилищно-коммунальных услуг населению, разъяснения и комментарии официальных органов, информационные материалы и другие методические материал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Максимально допустимое время для устных разъяснений на поставленные заявителем вопросы не должно превышать 30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лучае если для подготовки ответа требуется продолжительное время, специалист Администрации, осуществляющий приём заявителя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и обращении заявителя с вопросом об источнике предоставленной ему информации специалист, осуществляющий приём заявителя,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лучае если поставленные заявителем вопросы или характер запрашиваемых сведений не относятся к сфере регулирования вопросов предоставления жилищно-коммунальных услуг населению, то осуществляющий предоставление муниципальной услуги специалист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прием граждан, фиксирует результат предоставления муниципальной услуги в журнале регистрации консультаций по вопросам порядка предоставления жилищно-коммунальных услуг населен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ab/>
        <w:t>3.3. Описание последовательности административных действий при предоставлении  информации о порядке предоставления жилищно-коммунальных услуг населению заявителям, письменно обратившимся за предоставлением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Юридическим фактом для начала осуществления административных действий по предоставлению информации о порядке предоставления жилищно-коммунальных услуг населению заявителям, обратившихся за предоставлением муниципальной услуги письменно или по электронной почте является поступление в Администрацию Тогодского сельского поселения обращения заявителя в виде письменного почтового отправления, обращения по электронной почте (далее  письменное обращение заявител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случае обращения заявителя за получением услуги по электронной почте, работа с обращением ведётся как с  письменным обращени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желанию заявителя при приеме и регистрации запроса на втором экземпляре специалист, осуществляющий прием, проставляет отметку о принятии письменного обращения с указанием даты предст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действия составляет 5 минут. Действие совершается в присутствии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предметом обращения заявителя является предоставление информации, не входящей в полномочия Администрации Тогодского сельского поселения, сотрудник, уполномоченный принимать документы, сообщает заявителю, в какой орган государственной власти или орган местного самоуправления следует обратить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получивший поручение по рассмотрению письменного обращения заявителя обеспечивае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объективное, полное и своевременное рассмотрение обращ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одготовку письменного ответа по существу поставленных в обращении вопросов в срок не более 10 рабочих дней с момента поступления к нему письменного обра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действия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уполномоченный предоставлять информацию, передает подписанный ответ в порядке делопроизводства для вы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действия составляет 1 день. Действие совершается в день получения подписанных документов от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обращении заявителя для получения подготовленной информации специалист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уполномоченный выдавать документы, регистрирует факт выдачи информации путем внесения соответствующей записи в журнал регистрации выдачи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уполномоченный выдавать документы, выдает документы заявителю, заявитель расписывается в получении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всех действий составляет 20 мину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регистрацию и отправку обращений, в случае, если ответ не был получен заявителем лично, отправляет его  заявителю в соответствии с реквизитами почтовых или электронных адресов, указанных в письменном обращении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Результатом процедуры оформления ответа на обращение является письменный  ответ заявителю по существу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администрации Новосель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ем и регистрацию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рку на правильность заполнения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нение зая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Контроль за полнотой и качеством предоставления муниципальной услуги осуществляет Главой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ность осуществления текущего контроля составляет 1 раз в недел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Тогодс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Тогодского сельского поселения формируется комиссия, председателем которой является главный специалист, курирующий вопросы  предоставления данной муниципальной услуги. В состав комиссии включаются муниципальные служащие Администрации Тогодского сельского поселения, в том числе Глава администрации  и муниципальные служащи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Действия (бездействие) и решения лиц Администрации Тогодского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Контроль деятельности  специалистов Администрации Тогодского сельского поселения  осуществляет Глава Администрации Тогод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х служащих Администрации Тогодского сельского поселения   - Главе Администрации Тогод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могут обжаловать действия или бездействия специалистов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4)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Тогод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5. Ответственные лица Администрации Тогодского сельского поселения  проводят личный прием заявителей по жалобам в соответствии с режимом работы Администрации Тогодского сельского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Тогодского сельского поселения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5)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Администрации Тогодского сельского поселения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номеру телефона, содержащегося в пункте 2.1.3.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№ 1 </w:t>
      </w:r>
    </w:p>
    <w:p>
      <w:pPr>
        <w:pStyle w:val="Normal"/>
        <w:widowControl w:val="false"/>
        <w:autoSpaceDE w:val="false"/>
        <w:ind w:left="46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6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left="4680" w:hanging="0"/>
        <w:rPr>
          <w:rFonts w:ascii="Times New Roman CYR" w:hAnsi="Times New Roman CYR" w:cs="Times New Roman CYR"/>
          <w:b/>
          <w:b/>
          <w:bCs/>
          <w:kern w:val="2"/>
        </w:rPr>
      </w:pPr>
      <w:r>
        <w:rPr>
          <w:rFonts w:cs="Times New Roman CYR" w:ascii="Times New Roman CYR" w:hAnsi="Times New Roman CYR"/>
          <w:b/>
          <w:bCs/>
          <w:kern w:val="2"/>
        </w:rPr>
        <w:t>по предоставлению информации о порядке предоставления жилищно-коммунальных услуг населению</w:t>
      </w:r>
    </w:p>
    <w:p>
      <w:pPr>
        <w:pStyle w:val="Normal"/>
        <w:widowControl w:val="false"/>
        <w:autoSpaceDE w:val="false"/>
        <w:ind w:left="4956" w:hanging="0"/>
        <w:rPr>
          <w:rFonts w:ascii="Times New Roman CYR" w:hAnsi="Times New Roman CYR" w:cs="Times New Roman CYR"/>
          <w:b/>
          <w:b/>
          <w:bCs/>
          <w:kern w:val="2"/>
        </w:rPr>
      </w:pPr>
      <w:r>
        <w:rPr>
          <w:rFonts w:cs="Times New Roman CYR" w:ascii="Times New Roman CYR" w:hAnsi="Times New Roman CYR"/>
          <w:b/>
          <w:bCs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</w:tblGrid>
      <w:tr>
        <w:trPr>
          <w:trHeight w:val="509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е администрации Тогодского сельского поселения</w:t>
            </w:r>
          </w:p>
        </w:tc>
      </w:tr>
      <w:tr>
        <w:trPr>
          <w:trHeight w:val="161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_____________________________</w:t>
            </w:r>
          </w:p>
        </w:tc>
      </w:tr>
      <w:tr>
        <w:trPr>
          <w:trHeight w:val="551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</w:t>
            </w:r>
          </w:p>
        </w:tc>
      </w:tr>
      <w:tr>
        <w:trPr>
          <w:trHeight w:val="509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09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чтовый адрес:</w:t>
            </w:r>
          </w:p>
        </w:tc>
      </w:tr>
      <w:tr>
        <w:trPr>
          <w:trHeight w:val="537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</w:t>
            </w:r>
          </w:p>
        </w:tc>
      </w:tr>
      <w:tr>
        <w:trPr>
          <w:trHeight w:val="509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</w:t>
            </w:r>
          </w:p>
        </w:tc>
      </w:tr>
      <w:tr>
        <w:trPr>
          <w:trHeight w:val="481" w:hRule="atLeast"/>
        </w:trPr>
        <w:tc>
          <w:tcPr>
            <w:tcW w:w="40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фон: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kern w:val="2"/>
        </w:rPr>
      </w:pPr>
      <w:r>
        <w:rPr>
          <w:rFonts w:cs="Times New Roman CYR" w:ascii="Times New Roman CYR" w:hAnsi="Times New Roman CYR"/>
          <w:color w:val="000000"/>
          <w:kern w:val="2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 (</w:t>
      </w:r>
      <w:r>
        <w:rPr>
          <w:rFonts w:cs="Times New Roman CYR" w:ascii="Times New Roman CYR" w:hAnsi="Times New Roman CYR"/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расположенное по адресу: </w:t>
      </w:r>
      <w:r>
        <w:rPr>
          <w:rFonts w:cs="Times New Roman CYR" w:ascii="Times New Roman CYR" w:hAnsi="Times New Roman CYR"/>
          <w:b/>
          <w:bCs/>
        </w:rPr>
        <w:t>______________________________________________________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/>
      </w:pPr>
      <w:r>
        <w:rPr>
          <w:rFonts w:cs="Times New Roman CYR" w:ascii="Times New Roman CYR" w:hAnsi="Times New Roman CYR"/>
        </w:rPr>
        <w:t xml:space="preserve">Цель предоставления информации: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ю получу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лично, по почте)</w:t>
      </w:r>
      <w:r>
        <w:rPr>
          <w:rFonts w:cs="Times New Roman CYR" w:ascii="Times New Roman CYR" w:hAnsi="Times New Roman CYR"/>
        </w:rPr>
        <w:tab/>
        <w:t xml:space="preserve">                       __________________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дата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__________________                                        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одпись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а заявления для юридическ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лаве Администрации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елефон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kern w:val="2"/>
        </w:rPr>
      </w:pPr>
      <w:r>
        <w:rPr>
          <w:rFonts w:cs="Times New Roman CYR" w:ascii="Times New Roman CYR" w:hAnsi="Times New Roman CYR"/>
          <w:color w:val="000000"/>
          <w:kern w:val="2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>____________________________________________________________________________ (</w:t>
      </w:r>
      <w:r>
        <w:rPr>
          <w:rFonts w:cs="Times New Roman CYR" w:ascii="Times New Roman CYR" w:hAnsi="Times New Roman CYR"/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расположенное по адресу: </w:t>
      </w:r>
      <w:r>
        <w:rPr>
          <w:rFonts w:cs="Times New Roman CYR" w:ascii="Times New Roman CYR" w:hAnsi="Times New Roman CYR"/>
          <w:b/>
          <w:bCs/>
        </w:rPr>
        <w:t>______________________________________________________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/>
      </w:pPr>
      <w:r>
        <w:rPr>
          <w:rFonts w:cs="Times New Roman CYR" w:ascii="Times New Roman CYR" w:hAnsi="Times New Roman CYR"/>
        </w:rPr>
        <w:t xml:space="preserve">Цель предоставления информации: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ю получу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лично, по почте)</w:t>
      </w:r>
      <w:r>
        <w:rPr>
          <w:rFonts w:cs="Times New Roman CYR" w:ascii="Times New Roman CYR" w:hAnsi="Times New Roman CYR"/>
        </w:rPr>
        <w:tab/>
        <w:t xml:space="preserve">                       __________________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дата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__________________                                        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одпись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Приложение 3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общей структуры по представлению муниципальной услуги  по </w:t>
      </w:r>
      <w:r>
        <w:rPr>
          <w:rFonts w:cs="Times New Roman CYR" w:ascii="Times New Roman CYR" w:hAnsi="Times New Roman CYR"/>
          <w:b/>
          <w:bCs/>
        </w:rPr>
        <w:t>предоставлению информации о порядке предоставления жилищно-коммунальных услуг населению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Heading6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6057900" cy="40151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015080"/>
                          <a:chOff x="0" y="0"/>
                          <a:chExt cx="6058080" cy="401508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й орган контроля -надз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35578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на обращен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мская прокура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7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Холм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56760"/>
                            <a:ext cx="1257480" cy="9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ующие субъ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75796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29160"/>
                            <a:ext cx="2286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92916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2916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29160"/>
                            <a:ext cx="2514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86280"/>
                            <a:ext cx="2514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862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1862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186280"/>
                            <a:ext cx="2286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1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476.95pt;height:316.15pt" coordorigin="-180,-1" coordsize="9539,6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-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979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й орган контроля -надз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899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6;top:5602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на обращен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979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мская прокурату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979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Холм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978;width:19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ующие су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342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562" to="4500,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62" to="4499,2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462" to="4499,2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62" to="5939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62" to="8459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442" to="4679,4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442" to="4679,4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42" to="5939,4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42" to="8279,4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82" to="4680,5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2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19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45516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5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350.7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cs="Times New Roman CYR" w:ascii="Times New Roman CYR" w:hAnsi="Times New Roman CYR"/>
        </w:rPr>
        <w:softHyphen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softHyphen/>
        <w:t xml:space="preserve">                            </w:t>
        <w:softHyphen/>
      </w:r>
      <w:r>
        <w:rPr>
          <w:rFonts w:cs="Times New Roman CYR" w:ascii="Times New Roman CYR" w:hAnsi="Times New Roman CYR"/>
          <w:color w:val="FFFFFF"/>
        </w:rPr>
        <w:t xml:space="preserve">       +--------------------N      +--------------------N</w:t>
      </w:r>
      <w:r>
        <w:rPr>
          <w:rFonts w:cs="Times New Roman CYR" w:ascii="Times New Roman CYR" w:hAnsi="Times New Roman CYR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и Тогод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х. от _____________ N ____                                                     Наименование   Администрация Тогод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ТОГОД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/>
      <w:bCs/>
      <w:color w:val="333366"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49:00Z</dcterms:created>
  <dc:creator>User</dc:creator>
  <dc:description/>
  <cp:keywords/>
  <dc:language>en-US</dc:language>
  <cp:lastModifiedBy>User</cp:lastModifiedBy>
  <dcterms:modified xsi:type="dcterms:W3CDTF">2012-04-06T12:50:00Z</dcterms:modified>
  <cp:revision>1</cp:revision>
  <dc:subject/>
  <dc:title>                                                                                                          Проект</dc:title>
</cp:coreProperties>
</file>