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jc w:val="right"/>
        <w:rPr/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2160" w:firstLine="720"/>
        <w:jc w:val="center"/>
        <w:rPr/>
      </w:pPr>
      <w:r>
        <w:rPr/>
        <w:t> </w:t>
      </w:r>
      <w:r>
        <w:rPr/>
        <w:tab/>
        <w:tab/>
      </w:r>
      <w:r>
        <w:rPr>
          <w:b/>
        </w:rPr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административного регламента исполнения муниципальной функции контроль </w:t>
            </w:r>
            <w:r>
              <w:rPr>
                <w:b/>
                <w:color w:val="000000"/>
                <w:sz w:val="28"/>
                <w:szCs w:val="28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о исполнение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пункта 2 части 2 статьи 6</w:t>
        </w:r>
      </w:hyperlink>
      <w:r>
        <w:rPr>
          <w:sz w:val="28"/>
          <w:szCs w:val="28"/>
          <w:lang w:eastAsia="ru-RU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Style17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Администрации Тогодского сельского поселения Тогодского сельского поселения Тогодского сельского поселения по исполнению муниципальной функции «По осуществлению контроля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 Маяк 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 Тогодского сельского поселения Тогодского сельского поселения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огодского   сельского поселения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от                     №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b/>
          <w:sz w:val="28"/>
          <w:szCs w:val="28"/>
        </w:rPr>
        <w:t xml:space="preserve">Администрации Тогодского сельского поселения Тогодского сельского поселения Тогодского сельского поселения по исполнению муниципальной функции «По осуществлению контроля </w:t>
      </w:r>
      <w:r>
        <w:rPr>
          <w:b/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. Настоящий Административный регламент определяет сроки и последовательность действий (административных процедур), проводимых должностными лицами Администрации Тогодского сельского поселения Тогодского сельского поселения поселения (далее – Администрации Тогодского сельского поселения Тогодского сельского поселения) при осуществлении </w:t>
      </w:r>
      <w:r>
        <w:rPr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. Муниципальный контроль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  <w:lang w:eastAsia="ru-RU"/>
        </w:rPr>
        <w:t xml:space="preserve"> (далее - муниципальный контроль) осуществляется в соответствии с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Федеральным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Федеральным </w:t>
      </w:r>
      <w:hyperlink r:id="rId5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решением</w:t>
        </w:r>
      </w:hyperlink>
      <w:r>
        <w:rPr>
          <w:sz w:val="28"/>
          <w:szCs w:val="28"/>
          <w:lang w:eastAsia="ru-RU"/>
        </w:rPr>
        <w:t xml:space="preserve"> Совета депутатов Тогодского сельского поселения от 15.06.2011 № 58 «Об утверждении Положения о порядке управления и распоряжения имуществом Тогодского сельского поселени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3. Муниципальный контроль осуществляется уполномоченными должностными лицами Администрации Тогодского сельского поселения Тогодского сельского поселения (далее - должностные лиц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Задачей муниципального контроля является обеспечение соблюдения юридическими лицами, индивидуальными предпринимателями требований,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6. При осуществлении муниципального контроля используются сведения, содержащиеся в муниципальной информационной сети, архивные материалы Администрации Тогодского сельского поселения Тогодского сельского поселения, иные сведения, необходимые для выполнения должностными лицами Администрации Тогодского сельского поселения Тогодского сельского поселения контрольных функций в установленной сфере деятельности, проводятся визуальные осмотры зданий, сооружений, нежилых помещений, оборудования, используемых лицами, в отношении которых осуществляется контроль, иные действия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7. Администрация осуществляет муниципальный контроль за соблюдением требований, установленных нормативными правовыми актами органов местного самоуправления Тогодского сельского поселения, регулирующими деятельность в сфере управления и распоряжения муниципальным имуще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, установленных муниципальными правовыми актами, исполнением предписаний и постановлений органов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ооружений, помещений, оборудования, подобных объектов, транспортных средств и принимаемые ими меры по исполнению обязательных требований и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нарушителями требований, установленных муниципальными правовыми актами, предписаний об устранении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Юридическими фактами завершения мероприятия по муниципальному контролю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акта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2. Требования к порядку осуществления муниципального контр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Информация об условиях и порядке проведения проверок предоставляется должностными лицами Администрации Тогодского сельского поселения Тогодского сельского поселения любым лицам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епосредственном обращении в Администрацию, расположенную по адресу: </w:t>
      </w:r>
      <w:r>
        <w:rPr>
          <w:sz w:val="28"/>
          <w:szCs w:val="28"/>
        </w:rPr>
        <w:t xml:space="preserve">175284,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Холмский район, д.Тогодь, ул.Молодежная, д.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о письменным обращениям, направленным в Администрацию, к</w:t>
      </w:r>
      <w:r>
        <w:rPr>
          <w:sz w:val="28"/>
          <w:szCs w:val="28"/>
        </w:rPr>
        <w:t>онтактный телефон/факс (81654) 59-349</w:t>
      </w:r>
      <w:r>
        <w:rPr>
          <w:sz w:val="28"/>
          <w:szCs w:val="28"/>
          <w:lang w:eastAsia="ru-RU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редством размещения на официальном сайте Администрации Тогодского сельского поселения Тогодского сельского поселения Тогодского сельского посел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При информировании по телефону должностное лицо предоставляет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мерах, под которыми зарегистрированы отдельные дела о проведении провер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еобходимости представления дополнительных документов и свед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Информирование по иным вопросам осуществляется только на основании письменного или устного обращения непосредственно в Администрац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4. На официальном сайте Администрации Тогодского сельского поселения Тогодского сельского поселения размещается следующая информац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адрес, режим работы, номера телефонов Администрации Тогодского сельского поселения Тогодского сельского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лан проведения плановых проверок Администрации Тогодского сельского поселения Тогод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2.6. Срок проведения каждой из проверок, предусмотренных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пунктом 1.7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не может превышать двадцати рабочих дн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2.7. Основанием для отказа в проведении проверок является отсутствие юридических фактов, указанных в </w:t>
      </w:r>
      <w:hyperlink r:id="rId8">
        <w:r>
          <w:rPr>
            <w:rStyle w:val="InternetLink"/>
            <w:color w:val="0000FF"/>
            <w:sz w:val="28"/>
            <w:szCs w:val="28"/>
            <w:lang w:eastAsia="ru-RU"/>
          </w:rPr>
          <w:t>пункте 3.1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а также отсутствие полномочий Администрации Тогодского сельского поселения Тогодского сельского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Тогодского сельского поселения Тогод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Муниципальный контроль осуществляется без взимания пла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1. При осуществлении муниципального контроля Администрацией выполняются следующие административные процедур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ние проверок деятельности юридических лиц и индивидуальных предпринимателей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издание распоряжения о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 внеплановой выездной проверки с органом прокуратур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проверки и оформление ее результа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ча предписаний об устранении выявленных наруш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устранением выявленных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управления и распоряжения муниципальным имуществом,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управления и распоряжения муниципальным имуществом,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Тогодского сельского поселения Тогод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2. Плановые проверки проводятся должностными лицами на основании ежегодных планов проверок Администрации Тогодского сельского поселения Тогод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До 1 августа года, предшествующего году проведения плановых проверок, Администрация подготавливает план проверок в сфере управления и распоряжения муниципальным имуществом на следующий г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оект общего ежегодного плана проверок Администрации Тогодского сельского поселения Тогодского сельского поселения в срок до 1 сентября года, предшествующего году проведения плановых проверок,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бщий ежегодный план проверок Администрации Тогодского сельского поселения Тогодского сельского поселения (далее - ежегодный план) утверждается распоряжением Администрации Тогодского сельского поселения Тогод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3. 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наступление оснований для проведения внеплановой проверки (при проверках юридических лиц, индивидуальных предпринимателей и граждан), указанных в </w:t>
      </w:r>
      <w:hyperlink r:id="rId9">
        <w:r>
          <w:rPr>
            <w:rStyle w:val="InternetLink"/>
            <w:color w:val="0000FF"/>
            <w:sz w:val="28"/>
            <w:szCs w:val="28"/>
            <w:lang w:eastAsia="ru-RU"/>
          </w:rPr>
          <w:t>пункте 3.1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4. Проверка осуществляется на основании распоряжения Администрации Тогодского сельского поселения Тогод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Распоряжение о проведении проверки юридических лиц и индивидуальных предпринимателей подготавливается по </w:t>
      </w:r>
      <w:hyperlink r:id="rId10">
        <w:r>
          <w:rPr>
            <w:rStyle w:val="InternetLink"/>
            <w:color w:val="0000FF"/>
            <w:sz w:val="28"/>
            <w:szCs w:val="28"/>
            <w:lang w:eastAsia="ru-RU"/>
          </w:rPr>
          <w:t>форме</w:t>
        </w:r>
      </w:hyperlink>
      <w:r>
        <w:rPr>
          <w:sz w:val="28"/>
          <w:szCs w:val="28"/>
          <w:lang w:eastAsia="ru-RU"/>
        </w:rPr>
        <w:t>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В распоряжении о проведении проверки указыва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органа муниципального контро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пред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ы начала и окончания проведения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5. Внеплановая выездная проверка юридических лиц, индивидуальных предпринимателей, проводимая по основаниям, предусмотренным </w:t>
      </w:r>
      <w:hyperlink r:id="rId11">
        <w:r>
          <w:rPr>
            <w:rStyle w:val="InternetLink"/>
            <w:color w:val="0000FF"/>
            <w:sz w:val="28"/>
            <w:szCs w:val="28"/>
            <w:lang w:eastAsia="ru-RU"/>
          </w:rPr>
          <w:t>подпунктами "а"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"б" пункта 2 части 2 статьи 10</w:t>
        </w:r>
      </w:hyperlink>
      <w:r>
        <w:rPr>
          <w:sz w:val="28"/>
          <w:szCs w:val="28"/>
          <w:lang w:eastAsia="ru-RU"/>
        </w:rPr>
        <w:t xml:space="preserve">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1. В день подписания распоряжения о проведении внеплановой выездной проверки юридических лиц, индивидуальных предпринимателей,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5.2. </w:t>
      </w:r>
      <w:hyperlink r:id="rId13">
        <w:r>
          <w:rPr>
            <w:rStyle w:val="InternetLink"/>
            <w:color w:val="0000FF"/>
            <w:sz w:val="28"/>
            <w:szCs w:val="28"/>
            <w:lang w:eastAsia="ru-RU"/>
          </w:rPr>
          <w:t>Заявление</w:t>
        </w:r>
      </w:hyperlink>
      <w:r>
        <w:rPr>
          <w:sz w:val="28"/>
          <w:szCs w:val="28"/>
          <w:lang w:eastAsia="ru-RU"/>
        </w:rPr>
        <w:t xml:space="preserve"> о согласовании с органом прокуратуры проведения внеплановой выездной проверки подготавливается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вправе приступить к проведению внеплановой выездной проверки незамедлитель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и этом извещение Администрации Тогодского сельского поселения Тогодского сельского поселения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 Проведение проверки осуществляется должностным лицом или должностными лицами Администрации Тогодского сельского поселения Тогодского сельского поселения, указанными в распоряжении о проведении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. Проверки в отношении юридических лиц и индивидуальных предпринимателей осуществляются с соблюдением требований Федерального </w:t>
      </w:r>
      <w:hyperlink r:id="rId14">
        <w:r>
          <w:rPr>
            <w:rStyle w:val="InternetLink"/>
            <w:color w:val="0000FF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2. Проверки в отношении граждан осуществляются с соблюдением требований </w:t>
      </w:r>
      <w:hyperlink r:id="rId15">
        <w:r>
          <w:rPr>
            <w:rStyle w:val="InternetLink"/>
            <w:color w:val="0000FF"/>
            <w:sz w:val="28"/>
            <w:szCs w:val="28"/>
            <w:lang w:eastAsia="ru-RU"/>
          </w:rPr>
          <w:t>Кодекса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, областного </w:t>
      </w:r>
      <w:hyperlink r:id="rId16">
        <w:r>
          <w:rPr>
            <w:rStyle w:val="InternetLink"/>
            <w:color w:val="0000FF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1 июля 2010 г. N 791-ОЗ «Об административных правонарушениях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3. Проверка проводится в сроки, указанные в распоряжении о проведении проверки. Срок проведения проверки не может превышать двадцати рабочих дней.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 в отношении малых предприятий, микропредприятий - не более чем на пятнадцать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 Администрации Тогодского сельского поселения Тогодского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проведении внеплановой выездной проверки, требующей согласования с органами прокуратуры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6.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7. Заверенная печатью копия распоряжения Администрации Тогодского сельского поселения Тогодского сельского поселения о проведении проверки вручается под роспись должностными лицами, проводящими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обязаны представить информацию об Администрации Тогодского сельского поселения Тогодского сельского поселения, а также об экспертах, экспертных организациях в целях подтверждения своих полномоч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8. При проведении проверок должностное лицо (должностные лица) имеют прав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еятельности лиц на объектах муниципальной собственности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пользовании муниципального имуще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лицах, осуществляющих деятельность в сфере использования муниципального имущества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щать при предъявлении служебного удостоверения объекты муниципальной собственности, находящиеся во владении, пользовании и аренде организаций, индивидуальных предпринимателей, граждан для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управления и распоряжения муниципальным имуществом, об устранении выявленных в ходе проверок нарушений указанных требова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9. При проведении мероприятий по муниципальному контролю должностное лицо (должностные лица) не вправ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оверять выполнение обязательных требований, установленных законодательством Российской Федерации, нормативными правовыми актами Новгородской области, если проверка соблюдения таких требований не относится к компетенции Админитс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за исключением случаев надлежащего уведомления лица, в отношении которого проводится проверка, и случаев, когда указанное уведомление не требуетс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вышать установленные сроки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0. По результатам проведенной проверки юридического лица и индивидуального предпринимателя составляется </w:t>
      </w:r>
      <w:hyperlink r:id="rId17">
        <w:r>
          <w:rPr>
            <w:rStyle w:val="InternetLink"/>
            <w:color w:val="0000FF"/>
            <w:sz w:val="28"/>
            <w:szCs w:val="28"/>
            <w:lang w:eastAsia="ru-RU"/>
          </w:rPr>
          <w:t>акт</w:t>
        </w:r>
      </w:hyperlink>
      <w:r>
        <w:rPr>
          <w:sz w:val="28"/>
          <w:szCs w:val="28"/>
          <w:lang w:eastAsia="ru-RU"/>
        </w:rPr>
        <w:t xml:space="preserve">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1. В акте указыва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, время и место составления акта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органа, проводящего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дата и номер распоряжения, на основании которого проведена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и номер согласования с органом прокуратуры (при его необходимост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, время, продолжительность и место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2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3. </w:t>
      </w:r>
      <w:hyperlink r:id="rId18">
        <w:r>
          <w:rPr>
            <w:rStyle w:val="InternetLink"/>
            <w:color w:val="0000FF"/>
            <w:sz w:val="28"/>
            <w:szCs w:val="28"/>
            <w:lang w:eastAsia="ru-RU"/>
          </w:rPr>
          <w:t>Акт</w:t>
        </w:r>
      </w:hyperlink>
      <w:r>
        <w:rPr>
          <w:sz w:val="28"/>
          <w:szCs w:val="28"/>
          <w:lang w:eastAsia="ru-RU"/>
        </w:rPr>
        <w:t xml:space="preserve">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действующим областным законодательством, акт проверки, а при необходимости и иные материалы проверки, направляе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6. В случае непредо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должностным лицам органа муниципального контроля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ых проводилась проверка, требований, установленных муниципальными правовыми актами, должностные лица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1.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, требования которых нарушен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2. Предписание подписывается Главой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3. Форма предписания утверждается постановлением Администрации Тогодского сельского поселения Тогодского сельского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, проводится проверка устранения ранее выявленного нарушения - исполнения предпис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2. В случае невозможности устранения нарушения в установленный срок нарушитель заблаговременно направляет должностному лицу, выдавшему предписание об устранении нарушения,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3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8.4. В случае не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действующим областным законодательством для обращения в суд в целях устранения правонаруш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 При осуществлении муниципального контроля Администрацией могут проводиться мероприятия в форме документарной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1. Документарная проверка проводится по месту нахождения Администрации Тогодского сельского поселения Тогодского сельского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2. В процессе проведения документарной проверки должностными лицами рассматриваются архивные документы Администрации Тогодского сельского поселения Тогодского сельского поселения, относящиеся к деятельности юридического лица, индивидуального предпринимателя, гражданина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3. Если сведения, содержащиеся в архивных документах Администрации Тогодского сельского поселения Тогодского сельского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Администрация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указанные в запросе докумен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5. Указанные в запросе документы представляются в виде копий, заверенных печатью (при ее наличии) и, соответственно,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 его уполномоченного предста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6. Должностные лица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При этом внеплановая выездная проверка проводится в соответствии с требованиями о проведении внеплановой выездной проверки с соблюдением требований </w:t>
      </w:r>
      <w:hyperlink r:id="rId19">
        <w:r>
          <w:rPr>
            <w:rStyle w:val="InternetLink"/>
            <w:color w:val="0000FF"/>
            <w:sz w:val="28"/>
            <w:szCs w:val="28"/>
            <w:lang w:eastAsia="ru-RU"/>
          </w:rPr>
          <w:t>пункта 3.5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7. Если в ходе документарной проверки должностными лицам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орядок и формы контроля за осуществлением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Администрац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мые в установленном порядке проверки ведения делопроизвод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в установленном порядке контрольных прове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4.4.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-отчеты о результатах осуществления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Порядок обжалования действий (бездействия) и решений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уществляемых (принимаемых) в ходе проведения проверо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1. Действия (бездействие) должностных лиц (специалистов) Администрации Тогодского сельского поселения Тогодского сельского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3. Основанием для начала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4. Срок рассмотрения жалобы не должен превышать 15 дней с момента ее рег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Жалоба заявителя - физического лица должна содержать следующую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Жалоба заявителя - юридического лица должна содержать следующую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, которым подается жалоба, адрес его места нахож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Тогодского сельского поселения Тогодского сельского поселения. О данном решении уведомляется заявитель, направивший жалобу, в письменном вид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9. Споры, связанные с действиями (бездействием) должностных лиц и решениями Администрации Тогодского сельского поселения Тогодского сельского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е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default" r:id="rId20"/>
      <w:headerReference w:type="first" r:id="rId21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Символ нумерации"/>
    <w:qFormat/>
    <w:rPr/>
  </w:style>
  <w:style w:type="character" w:styleId="FontStyle46">
    <w:name w:val="Font Style4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1DB7FED5D34DE67AC1246F2A4352309C006A42FAC4F0DDF048AAE7A35B7E44FBD8FEE1E2B6890DV90AG" TargetMode="External"/><Relationship Id="rId3" Type="http://schemas.openxmlformats.org/officeDocument/2006/relationships/hyperlink" Target="consultantplus://offline/ref=691DB7FED5D34DE67AC1246F2A4352309C036D4AFDCFF0DDF048AAE7A35B7E44FBD8FEE1E2B68B0BV90FG" TargetMode="External"/><Relationship Id="rId4" Type="http://schemas.openxmlformats.org/officeDocument/2006/relationships/hyperlink" Target="consultantplus://offline/ref=691DB7FED5D34DE67AC1246F2A4352309C016C4BFCC9F0DDF048AAE7A35B7E44FBD8FEE1E2B68A0CV906G" TargetMode="External"/><Relationship Id="rId5" Type="http://schemas.openxmlformats.org/officeDocument/2006/relationships/hyperlink" Target="consultantplus://offline/ref=691DB7FED5D34DE67AC1246F2A4352309C006A42FAC4F0DDF048AAE7A35B7E44FBD8FEE1E2B6890DV90AG" TargetMode="External"/><Relationship Id="rId6" Type="http://schemas.openxmlformats.org/officeDocument/2006/relationships/hyperlink" Target="consultantplus://offline/ref=691DB7FED5D34DE67AC13A623C2F0D38990A3147FBCFF98FA417F1BAF4527413BC97A7A3A6BB8B0C9F60CBV40AG" TargetMode="External"/><Relationship Id="rId7" Type="http://schemas.openxmlformats.org/officeDocument/2006/relationships/hyperlink" Target="consultantplus://offline/ref=691DB7FED5D34DE67AC13A623C2F0D38990A3147FACEFD8EAC17F1BAF4527413BC97A7A3A6BB8B0C9F65C3V404G" TargetMode="External"/><Relationship Id="rId8" Type="http://schemas.openxmlformats.org/officeDocument/2006/relationships/hyperlink" Target="consultantplus://offline/ref=691DB7FED5D34DE67AC13A623C2F0D38990A3147FACEFD8EAC17F1BAF4527413BC97A7A3A6BB8B0C9F64CFV409G" TargetMode="External"/><Relationship Id="rId9" Type="http://schemas.openxmlformats.org/officeDocument/2006/relationships/hyperlink" Target="consultantplus://offline/ref=691DB7FED5D34DE67AC13A623C2F0D38990A3147FACEFD8EAC17F1BAF4527413BC97A7A3A6BB8B0C9F64CFV409G" TargetMode="External"/><Relationship Id="rId10" Type="http://schemas.openxmlformats.org/officeDocument/2006/relationships/hyperlink" Target="consultantplus://offline/ref=691DB7FED5D34DE67AC1246F2A4352309C036E4CFFCEF0DDF048AAE7A35B7E44FBD8FEVE05G" TargetMode="External"/><Relationship Id="rId11" Type="http://schemas.openxmlformats.org/officeDocument/2006/relationships/hyperlink" Target="consultantplus://offline/ref=691DB7FED5D34DE67AC1246F2A4352309C006A42FAC4F0DDF048AAE7A35B7E44FBD8FEE1E2B6890EV906G" TargetMode="External"/><Relationship Id="rId12" Type="http://schemas.openxmlformats.org/officeDocument/2006/relationships/hyperlink" Target="consultantplus://offline/ref=691DB7FED5D34DE67AC1246F2A4352309C006A42FAC4F0DDF048AAE7A35B7E44FBD8FEE1E2B6890FV90FG" TargetMode="External"/><Relationship Id="rId13" Type="http://schemas.openxmlformats.org/officeDocument/2006/relationships/hyperlink" Target="consultantplus://offline/ref=691DB7FED5D34DE67AC1246F2A4352309C036E4CFFCEF0DDF048AAE7A35B7E44FBD8FEE1E2B68A0FV908G" TargetMode="External"/><Relationship Id="rId14" Type="http://schemas.openxmlformats.org/officeDocument/2006/relationships/hyperlink" Target="consultantplus://offline/ref=691DB7FED5D34DE67AC1246F2A4352309C006A42FAC4F0DDF048AAE7A35B7E44FBD8FEE1E2B68B0CV90DG" TargetMode="External"/><Relationship Id="rId15" Type="http://schemas.openxmlformats.org/officeDocument/2006/relationships/hyperlink" Target="consultantplus://offline/ref=691DB7FED5D34DE67AC1246F2A4352309C036D4FF8CCF0DDF048AAE7A35B7E44FBD8FEE1E2B68A0FV90DG" TargetMode="External"/><Relationship Id="rId16" Type="http://schemas.openxmlformats.org/officeDocument/2006/relationships/hyperlink" Target="consultantplus://offline/ref=691DB7FED5D34DE67AC13A623C2F0D38990A3147FACEF98DAD17F1BAF4527413BC97A7A3A6BB8B0C9F65C9V40EG" TargetMode="External"/><Relationship Id="rId17" Type="http://schemas.openxmlformats.org/officeDocument/2006/relationships/hyperlink" Target="consultantplus://offline/ref=691DB7FED5D34DE67AC1246F2A4352309C036E4CFFCEF0DDF048AAE7A35B7E44FBD8FEE1E2B68A08V90DG" TargetMode="External"/><Relationship Id="rId18" Type="http://schemas.openxmlformats.org/officeDocument/2006/relationships/hyperlink" Target="consultantplus://offline/ref=691DB7FED5D34DE67AC1246F2A4352309C036E4CFFCEF0DDF048AAE7A35B7E44FBD8FEE1E2B68A08V90DG" TargetMode="External"/><Relationship Id="rId19" Type="http://schemas.openxmlformats.org/officeDocument/2006/relationships/hyperlink" Target="consultantplus://offline/ref=691DB7FED5D34DE67AC13A623C2F0D38990A3147FACEFD8EAC17F1BAF4527413BC97A7A3A6BB8B0C9F64C3V40EG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40:00Z</dcterms:created>
  <dc:creator>каб 191</dc:creator>
  <dc:description/>
  <cp:keywords/>
  <dc:language>en-US</dc:language>
  <cp:lastModifiedBy>Владимир</cp:lastModifiedBy>
  <cp:lastPrinted>2010-12-24T15:34:00Z</cp:lastPrinted>
  <dcterms:modified xsi:type="dcterms:W3CDTF">2012-03-26T05:40:00Z</dcterms:modified>
  <cp:revision>2</cp:revision>
  <dc:subject/>
  <dc:title>  </dc:title>
</cp:coreProperties>
</file>