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b/>
          <w:b/>
          <w:sz w:val="32"/>
          <w:szCs w:val="32"/>
        </w:rPr>
      </w:pPr>
      <w:bookmarkStart w:id="0" w:name="sub_1000"/>
      <w:bookmarkEnd w:id="0"/>
      <w:r>
        <w:rPr>
          <w:b/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0 июня 2018 года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hanging="0"/>
        <w:jc w:val="center"/>
        <w:outlineLvl w:val="4"/>
        <w:rPr>
          <w:b/>
          <w:b/>
          <w:bCs/>
          <w:color w:val="000000"/>
          <w:sz w:val="28"/>
          <w:szCs w:val="28"/>
        </w:rPr>
      </w:pPr>
      <w:bookmarkStart w:id="1" w:name="sub_1000"/>
      <w:bookmarkEnd w:id="1"/>
      <w:r>
        <w:rPr>
          <w:b/>
          <w:bCs/>
          <w:color w:val="000000"/>
          <w:sz w:val="28"/>
          <w:szCs w:val="28"/>
        </w:rPr>
        <w:t>О квалификационных требованиях, необходимых для замещ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hanging="0"/>
        <w:jc w:val="center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ей муниципальной службы в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hanging="0"/>
        <w:jc w:val="center"/>
        <w:outlineLvl w:val="4"/>
        <w:rPr/>
      </w:pPr>
      <w:r>
        <w:rPr>
          <w:b/>
          <w:bCs/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N 25-ФЗ "О муниципальной службе в Российской Федерации", Областным законом Новгородской области от 25.12.2007 № 240-ОЗ (в редакции Областного закона Новгородской области от 31.01.2018 № 221-ОЗ) «О некоторых вопросах правового регулирования муниципальной службы в Новгородской област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квалификационные требования, необходимые для замещения должностей муниципальной службы в Администрации Тогод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распоряжения Администрации Тогод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6.03.2008 № 6-рг "Об утверждении Положения о  квалификационных требованиях муниципальных служащих  Администрации сель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 10.06.2013 № 13-рг "О внесении изменений в распоряжение Администрации Тогодского сельского поселения от 26.03.2008 № 6-рг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валификационные требования, необходимые для замещения должностей муниципальной службы в Администрации Тогодского  сельского поселения, утвержденные настоящим распоряжением, применяются в отношении лиц, назначаемых на должности муниципальной службы поселения, со дня вступления в силу настоящего распоря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распоряжением Администрации Тогодского сельского поселения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0.06.2018  № 00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ЫЕ ТРЕБОВА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ОБХОДИМЫЕ ДЛЯ ЗАМЕЩЕНИЯ ДОЛЖНОСТЕЙ МУНИЦИПАЛЬНОЙ СЛУЖБЫ В АДМИНИСТРАЦИИ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или работы по специальности, направлению подготовки, которые необходимы для исполнения должностных обязанностей при замещении должностей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уровню профессионального образован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замещения высшей и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замещения ведущей группы должностей муниципальной службы обязательно наличие высш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замещения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стажу муниципальной службы или стажу работы по специальности, направлению подготовки, устанавливаются следующие квалификационны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замещения высших должностей муниципальной службы – не менее трёх лет стажа муниципальной службы или не менее пяти лет стажа работы по специальности, направлению подгот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замещения главных должностей муниципальной службы – не менее двух лет стажа муниципальной службы или не менее четырёх лет стажа работы по специальности, направлению подгот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замещения ведущих должностей муниципальной службы – не менее одного года стажа муниципальной службы или не менее трёх лет стажа работы по специальности, направлению подгот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ля замещения старших и младших должностей муниципальной службы – без предъявления требований к стаж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–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валификационные требования к знаниям и умениям, которые необходимы для исполнения должностных обязанностей, специальности и направлению подготовки,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0:41:00Z</dcterms:created>
  <dc:creator>Кузьмин</dc:creator>
  <dc:description/>
  <cp:keywords/>
  <dc:language>en-US</dc:language>
  <cp:lastModifiedBy>Togod</cp:lastModifiedBy>
  <cp:lastPrinted>2018-06-21T17:09:00Z</cp:lastPrinted>
  <dcterms:modified xsi:type="dcterms:W3CDTF">2018-06-28T07:03:00Z</dcterms:modified>
  <cp:revision>5</cp:revision>
  <dc:subject/>
  <dc:title>АДМИНИСТРАЦИЯ ХОЛМСКОГО МУНИЦИПАЛЬНОГО РАЙОНА </dc:title>
</cp:coreProperties>
</file>