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/>
        <w:t xml:space="preserve">ПРОЕКТ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 мая 2018 года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843" w:hRule="atLeast"/>
        </w:trPr>
        <w:tc>
          <w:tcPr>
            <w:tcW w:w="9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Плана  мероприятий по борьбе с борщевик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сновского на территории Тогодского сельского поселения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распоряжением Правительства Новгородской области   от 28.04.2017   №128-рз «О мерах по борьбе с борщевиком Сосновского на территории Новгородской области на период 2017-2020 годов»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 мероприятий по борьбе с борщевиком Сосновского на территории Тогодского сельского поселения на период 2018-2020 годов (далее План)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ответственным за выполнение Плана мероприятий специалиста 1-й категории   Администрации Тогодского сельского поселения Цветкову М.М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Проект подготовила и завизировала:                      С.П.Перова                        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                                                                                                                       от 00.05.2018 г. №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по борьбе с борщеви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новского на территор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2018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ственный  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сти в каждом населенном пункте собрания граждан с вручением памяток об угрозе распространения борщевика Сосновского, о необходимости своевременного скашивания или применения других методов его уничтож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бследованию земельных участков с целью выявления мест локализации зарослей борщевика Сосновского и определение занимаемых им площаде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убботники по уничтожению борщевика Сосновск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работу с гражданами ЛПХ, КФХ, руководителями организаций по уничтожению семян борщевика в период их созревания,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мероприятия по многократному ( не менее 2-х раз в месяц) скашиванию наземной зеленой массы до цветения борщевика Сосновского  в целях истощения  растений  и срезке верхней части до 10 см стеблекорня для уничтожения почек возобнов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С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0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6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8-06-04T08:48:00Z</dcterms:modified>
  <cp:revision>3</cp:revision>
  <dc:subject/>
  <dc:title> 	</dc:title>
</cp:coreProperties>
</file>