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</w:rPr>
      </w:pPr>
      <w:r>
        <w:rPr/>
        <w:t xml:space="preserve">ПРОЕКТ                                       </w:t>
      </w:r>
      <w:r>
        <w:rPr>
          <w:sz w:val="26"/>
        </w:rPr>
        <w:t xml:space="preserve">                                                                                  </w:t>
      </w:r>
      <w:r>
        <w:rPr>
          <w:b/>
          <w:sz w:val="26"/>
        </w:rPr>
        <w:t xml:space="preserve">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0 февраля 2018 года  № 00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Тогодского сельского поселения от 25.10.2013 № 28-рг «Об утверждении перечня муниципальных программ Тогод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одпунктом 3.2, пункта 3, постановления Администрации Тогодского сельского поселения от 15.10.2013 №70 «Об утверждении Порядка принятия решений о разработке муниципальных программ Тогодского сельского поселения,их формирования и реализ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Изложить Перечень муниципальных программ Тогодского  сельского поселения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:                           С.П.П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о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80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00.02.2018 №00-рг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униципальных программ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9770"/>
        <w:gridCol w:w="4395"/>
      </w:tblGrid>
      <w:tr>
        <w:trPr>
          <w:trHeight w:val="27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програм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бюджетных расходов Тогодского сельского поселения на 2014-2017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втомобильные дороги и дорожная деятельность в Тогодском сельском поселении на 2017-2019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ая 1-й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О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энергосбережении в Тогодском сельском поселении на 2017-2021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-й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 Тогодском сельском поселении на 2017-2019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1-й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О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 пожарной безопасности на территории Тогодского сельского поселения на 2017-2021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1-й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.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Противодействие коррупции в Тогодском сельском поселении на 2017-2019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Благоустройство территории Тогодского сельского поселения на 2017-2019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на территории Тогодского сельского поселения на 2017-2021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bCs/>
                <w:sz w:val="28"/>
                <w:szCs w:val="28"/>
              </w:rPr>
              <w:t>Информатизация Администрации Тогодского сельского поселения на 2018-2021 годы</w:t>
            </w:r>
            <w:r>
              <w:rPr>
                <w:sz w:val="28"/>
                <w:szCs w:val="28"/>
              </w:rPr>
              <w:t xml:space="preserve"> 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в Тогодском сельском поселении на 2019-2020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ерова С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448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49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8-02-15T11:49:00Z</dcterms:modified>
  <cp:revision>2</cp:revision>
  <dc:subject/>
  <dc:title> 	</dc:title>
</cp:coreProperties>
</file>