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0"/>
          <w:szCs w:val="20"/>
        </w:rPr>
        <w:t>к проекту решения Совета депутатов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"О бюджете Тогод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я на 2021 год и на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22 и 2023 годов"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 НОРМАТИВНЫХ РАСХОДОВ НА ФИНАНСИР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ЖИЛИЩНО-КОММУНАЛЬНОГО ХОЗЯЙСТВА ПОСЕЛЕНИЯ НА 2021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НА ПЛАНОВЫЙ ПЕРИОД 2022 И 2023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t>Р = Б + К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 - нормативные расходы на 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- нормативные расходы на капитальный ремонт муниципаль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капитальный ремонт муниципального жилищного фонда определяю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906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МФ - площадь муниципаль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381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андарт стоимости капитального ремонта 1 кв. м общей площади жиль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я мест захоронения определяю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t>Б = НР x Ч + ОСВ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Р - нормативные расходы на организацию благоустройства территории городского округа,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 - численность населения в муниципальных образова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В - расходы по муниципальным образованиям на освещение у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ходы на освещение улиц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ab/>
        <w:tab/>
        <w:tab/>
        <w:t>ОСВ=ЭЛ х ТЭ, гд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Л - расход электроэнергии на освещение улиц по муниципальным образ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Э - тариф на электроэнерг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14:00Z</dcterms:created>
  <dc:creator>user</dc:creator>
  <dc:description/>
  <dc:language>en-US</dc:language>
  <cp:lastModifiedBy>Togod</cp:lastModifiedBy>
  <cp:lastPrinted>2020-11-15T09:54:00Z</cp:lastPrinted>
  <dcterms:modified xsi:type="dcterms:W3CDTF">2020-11-30T08:14:00Z</dcterms:modified>
  <cp:revision>2</cp:revision>
  <dc:subject/>
  <dc:title>Приложение 13</dc:title>
</cp:coreProperties>
</file>