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ложение 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1"/>
                <w:szCs w:val="21"/>
              </w:rPr>
              <w:t xml:space="preserve">к проекту решения Совета депутатов «О  бюджете Тогодского сельского поселения поселения на 2021 год и на плановый период 2022 и 2023 годов» 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НЫЕ РАСХОДЫ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организацию благоустройства территории поселения (включая 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на 2021 год и на плановый период 2022 и 2023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2160"/>
        <w:gridCol w:w="198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Норматив на одного жителя в год  ( рублей)</w:t>
            </w:r>
          </w:p>
        </w:tc>
      </w:tr>
      <w:tr>
        <w:trPr>
          <w:trHeight w:val="5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14:00Z</dcterms:created>
  <dc:creator>комитет финансов</dc:creator>
  <dc:description/>
  <dc:language>en-US</dc:language>
  <cp:lastModifiedBy>Togod</cp:lastModifiedBy>
  <cp:lastPrinted>2019-11-18T17:07:00Z</cp:lastPrinted>
  <dcterms:modified xsi:type="dcterms:W3CDTF">2020-11-30T08:14:00Z</dcterms:modified>
  <cp:revision>2</cp:revision>
  <dc:subject/>
  <dc:title>ДОТАЦИИ НА ВОЗМЕЩЕНИЕ РАЗНИЦЫ В ТАРИФАХ НА 2008 ГОД                            ПО ХОЛМСКОМУ МУНИЦИПАЛЬНОМУ РАЙОНУ</dc:title>
</cp:coreProperties>
</file>