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>к проекту решения Совета депутатов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"О бюджете Тогод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на 202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23 и 2024 годов"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 НОРМАТИВНЫХ РАСХОДОВ НА ФИНАНСИР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ЖИЛИЩНО-КОММУНАЛЬНОГО ХОЗЯЙСТВА ПОСЕЛЕНИЯ НА 2022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НА ПЛАНОВЫЙ ПЕРИОД 2023 И 2024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Р = Б + К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 - нормативные расходы на 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- нормативные расходы на капитальный ремонт муниципаль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капитальный ремонт муниципального жилищного фонда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906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МФ - площадь муниципаль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381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андарт стоимости капитального ремонта 1 кв. м общей площади жиль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Б = НР x Ч + ОСВ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Р -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 - численность населения в муниципальных образова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В - расходы по муниципальным образованиям на освещение у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ходы на освещение улиц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ab/>
        <w:tab/>
        <w:tab/>
        <w:t>ОСВ=ЭЛ х ТЭ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Л - расход электроэнергии на освещение улиц по муниципальным образ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Э - тариф на электроэнерг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42:00Z</dcterms:created>
  <dc:creator>user</dc:creator>
  <dc:description/>
  <cp:keywords/>
  <dc:language>en-US</dc:language>
  <cp:lastModifiedBy>User</cp:lastModifiedBy>
  <cp:lastPrinted>2021-11-19T15:28:00Z</cp:lastPrinted>
  <dcterms:modified xsi:type="dcterms:W3CDTF">2021-11-19T12:35:00Z</dcterms:modified>
  <cp:revision>6</cp:revision>
  <dc:subject/>
  <dc:title>Приложение 13</dc:title>
</cp:coreProperties>
</file>