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0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 О бюджете Тогодского сельского поселения на 2023 и на плановый период 2024 и 2025 годов»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 предоставляемых другим бюджетам бюджетной системы 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156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058"/>
        <w:gridCol w:w="1134"/>
        <w:gridCol w:w="1078"/>
        <w:gridCol w:w="1087"/>
        <w:gridCol w:w="1095"/>
        <w:gridCol w:w="1266"/>
        <w:gridCol w:w="1144"/>
        <w:gridCol w:w="1276"/>
        <w:gridCol w:w="1266"/>
        <w:gridCol w:w="1126"/>
        <w:gridCol w:w="1156"/>
        <w:gridCol w:w="1300"/>
      </w:tblGrid>
      <w:tr>
        <w:trPr>
          <w:trHeight w:val="3376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зь и общественное питание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специалист по по физкульту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культур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молодежной политик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по архивному делу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Вед. Специалист-аудитор (0,02 ставк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с/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оплаты труда                в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ия                           на оплату тру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аторно-курортное леч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затра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одское посел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0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05:00Z</dcterms:created>
  <dc:creator>комитет финансов</dc:creator>
  <dc:description/>
  <cp:keywords/>
  <dc:language>en-US</dc:language>
  <cp:lastModifiedBy>Admin</cp:lastModifiedBy>
  <cp:lastPrinted>2021-11-19T15:30:00Z</cp:lastPrinted>
  <dcterms:modified xsi:type="dcterms:W3CDTF">2022-11-14T17:22:00Z</dcterms:modified>
  <cp:revision>3</cp:revision>
  <dc:subject/>
  <dc:title>ПЕРЕДАННЫЕ ПОЛНОМОЧИЯ НА 2009 ГОД</dc:title>
</cp:coreProperties>
</file>