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00.11.2022    № 0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jc w:val="center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exact" w:line="240"/>
              <w:ind w:firstLine="13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</w:t>
            </w:r>
            <w:r>
              <w:rPr>
                <w:b/>
                <w:sz w:val="28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>в решение Совета депутатов Тогодского сельского поселения от 28.12.2021 № 61 «</w:t>
            </w:r>
            <w:r>
              <w:rPr>
                <w:b/>
                <w:sz w:val="28"/>
                <w:szCs w:val="24"/>
              </w:rPr>
              <w:t xml:space="preserve">О бюджете Тогодского сельского поселения на 2022 год и на плановый период 2023 и 2024 годов» 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Тогодского сельского поселения </w:t>
      </w:r>
    </w:p>
    <w:p>
      <w:pPr>
        <w:pStyle w:val="Normal"/>
        <w:ind w:right="28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следующие изменения и дополнения в решение Совета депутатов Тогодского сельского поселения от 28.12.2021 № 61 «О бюджете Тогодского сельского поселения на 2022 год и на плановый период 2023 и 2024 годов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в статье 1 п.п. 1.2 на 2022 год сумму 5112,41000 тыс. руб. заменить на сумму 5250,06000 тыс.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в статье 1 пункт 1 п.п.1.3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1.3. дефицит бюджета Тогодского сельского поселения в сумме 327,65000 тыс. рублей.»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дпункт 4.1 статьи 4 изложить в следующей редакции: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дить общий объем бюджетных ассигнований, направляемых на исполнение публичных нормативных обязательств, на 2022 год в сумме 413,65000 тыс. рублей, на 2023 год в сумме 332,25000 тыс. рублей и на 2024 год в сумме 332,00000 тыс. рублей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4. Приложения 4,5,6,12 к решению Совета депутатов Тогодского сельского поселения «О бюджете Тогодского сельского поселения на 2022 год и на плановый период 2023 и 2024 годов» изложить в прилагаемой редакци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 Утвердить источники внутреннего финансирования дефицита бюджета Тогодского сельского поселения на 2022 год и на плановый период 2023 и 2024 годов согласно приложению 12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Опубликовать настоящее решение в муниципальной газете «Тогодской официальный    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Настоящее решение вступает в силу с момента его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80"/>
      </w:tblGrid>
      <w:tr>
        <w:trPr/>
        <w:tc>
          <w:tcPr>
            <w:tcW w:w="4927" w:type="dxa"/>
            <w:tcBorders/>
          </w:tcPr>
          <w:p>
            <w:pPr>
              <w:pStyle w:val="211"/>
              <w:tabs>
                <w:tab w:val="clear" w:pos="720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211"/>
              <w:tabs>
                <w:tab w:val="clear" w:pos="720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ельского поселения                                     </w:t>
            </w:r>
          </w:p>
        </w:tc>
        <w:tc>
          <w:tcPr>
            <w:tcW w:w="5280" w:type="dxa"/>
            <w:tcBorders/>
          </w:tcPr>
          <w:p>
            <w:pPr>
              <w:pStyle w:val="211"/>
              <w:snapToGrid w:val="false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11"/>
              <w:spacing w:lineRule="exact" w:line="240" w:before="0" w:after="0"/>
              <w:ind w:firstLine="201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И. Хабб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5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1">
    <w:name w:val="s1"/>
    <w:basedOn w:val="Style7"/>
    <w:qFormat/>
    <w:rPr/>
  </w:style>
  <w:style w:type="character" w:styleId="Style8">
    <w:name w:val="Нижний колонтитул Знак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29:00Z</dcterms:created>
  <dc:creator>Комитет финансов</dc:creator>
  <dc:description/>
  <cp:keywords/>
  <dc:language>en-US</dc:language>
  <cp:lastModifiedBy>Togod</cp:lastModifiedBy>
  <cp:lastPrinted>2022-11-25T11:24:00Z</cp:lastPrinted>
  <dcterms:modified xsi:type="dcterms:W3CDTF">2022-11-25T07:25:00Z</dcterms:modified>
  <cp:revision>5</cp:revision>
  <dc:subject/>
  <dc:title>ПРОЕКТ</dc:title>
</cp:coreProperties>
</file>