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64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64"/>
      </w:tblGrid>
      <w:tr>
        <w:trPr>
          <w:trHeight w:val="1009" w:hRule="atLeast"/>
        </w:trPr>
        <w:tc>
          <w:tcPr>
            <w:tcW w:w="9864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           </w:t>
            </w:r>
            <w:r>
              <w:rPr>
                <w:b/>
                <w:color w:val="000000"/>
              </w:rPr>
              <w:t>Приложение 12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к проекту решения  Совета депутатов </w:t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О бюджете Тогод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на 2022 год и на плановый период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023 и 2024 годов»</w:t>
            </w: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  <w:sz w:val="28"/>
        </w:rPr>
        <w:t>Источники внутреннего дефицита бюджета Тогодского сельского поселения на 2022 год и на плановый период 2023 и 2024 годов</w:t>
      </w:r>
    </w:p>
    <w:p>
      <w:pPr>
        <w:pStyle w:val="Normal"/>
        <w:tabs>
          <w:tab w:val="clear" w:pos="708"/>
          <w:tab w:val="left" w:pos="4008" w:leader="none"/>
        </w:tabs>
        <w:jc w:val="right"/>
        <w:rPr/>
      </w:pPr>
      <w:r>
        <w:rPr/>
        <w:tab/>
        <w:t>(тыс.рублей)</w:t>
      </w:r>
    </w:p>
    <w:tbl>
      <w:tblPr>
        <w:tblW w:w="10981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7"/>
        <w:gridCol w:w="2804"/>
        <w:gridCol w:w="1629"/>
        <w:gridCol w:w="1579"/>
        <w:gridCol w:w="1342"/>
      </w:tblGrid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уппы, подгруппы, статьи и вида источнико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01 00 00 00 00 0000 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7,65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</w:tr>
      <w:tr>
        <w:trPr>
          <w:trHeight w:val="512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7,65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00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05 02 00 00 0000 5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4922,41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3591,60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3554,00000</w:t>
            </w:r>
          </w:p>
        </w:tc>
      </w:tr>
      <w:tr>
        <w:trPr>
          <w:trHeight w:val="683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23"/>
              <w:rPr>
                <w:color w:val="FF0000"/>
              </w:rPr>
            </w:pPr>
            <w:r>
              <w:rPr>
                <w:rStyle w:val="Blk"/>
              </w:rPr>
              <w:t>Увеличение прочих остатков денежных средств бюджетов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05 02 01 00 0000 5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4922,410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3591,60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3554,00000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4922,41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3591,60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3554,00000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6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0,06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591,60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54,00000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 средств бюджетов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05 02 00 00 0000 6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0,06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3591,60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54,00000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05 02 01 00 0000 6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0,06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3591,60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54,00000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05 02 01 10 0000 6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0,06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91,60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54,0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38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360" w:before="60" w:after="60"/>
      <w:ind w:firstLine="709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3:28:00Z</dcterms:created>
  <dc:creator>Buhgalter</dc:creator>
  <dc:description/>
  <cp:keywords/>
  <dc:language>en-US</dc:language>
  <cp:lastModifiedBy>Togod</cp:lastModifiedBy>
  <cp:lastPrinted>2022-11-23T17:41:00Z</cp:lastPrinted>
  <dcterms:modified xsi:type="dcterms:W3CDTF">2022-11-23T13:41:00Z</dcterms:modified>
  <cp:revision>3</cp:revision>
  <dc:subject/>
  <dc:title>Приложение 4</dc:title>
</cp:coreProperties>
</file>