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607460" r:id="rId2"/>
        </w:object>
      </w:r>
      <w:r>
        <w:rPr/>
        <w:t xml:space="preserve"> 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2.03.2009         </w:t>
      </w:r>
      <w:r>
        <w:rPr>
          <w:b/>
          <w:sz w:val="28"/>
          <w:szCs w:val="28"/>
        </w:rPr>
        <w:t>№ 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лючении улич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ещения в населё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вязи с увеличением светового дня, с целью экономии электроэнергии, а также ввиду недостаточности денежных средств для оплаты уличного освещения в населённых пунктах Тогодского сельского поселения,произвести с 01 мая 2009 года по 01 сентября 2009 года временное отключение уличного ос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праздничные дни  включение уличного освещения будет производиться по особо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убликовать настоящее распоряжение в газете «Мая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поселения                                 С.П.П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1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09-03-12T10:18:00Z</dcterms:modified>
  <cp:revision>4</cp:revision>
  <dc:subject/>
  <dc:title> 	</dc:title>
</cp:coreProperties>
</file>