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Утверждена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Тогодского сель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от 01.12.2009 № 14-рг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ИНСТРУКЦИЯ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о порядке формирования,ведения,учёта и хранения личных дел муниципальных служащих Тогодского сель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стоящая  Инструкция определяет основные требования к порядку формирования,ведения,учёта и хранения личных дел муниципальных служащих Тогодского сельского поселени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1 Личное дело муниципального служащего Тогодского сельского поселения (далее по тексту личное дело)- основной документ персонального учёта, в котором хранятся наиболее полные сведения о служащем и его служебной деятельности. Личное дело включает в себя анкетно-биографические, характеризующие и дополнительные документы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 К анкетно-биографическим и характеризующим документам относятся: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- личные заявления о приёме на службу, о перемещениях по службе и об увольнении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- анкета с фотографией (приложение 1) автобиография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- заверенные копии (ксерокопии) документов об образовании с приложениями об успеваемости, о подготовке, переподготовке, повышении квалификации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- копии (выписки) распоряжений, приказов о приёме на службу,перемещениях и об увольнении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-трудовой договор (контракт)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- кадровая справка (справка –объективка) (приложение 2)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представления руководства к присвоению квалификационных разрядов, перемещениях и зачислениях в резерв (личный листок муниципального служащего Тогодского сельского поселения (приложение 3)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-аттестационные листы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- характеристики,рекомендательные письма с последнего места работы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- служебные отзывы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- выписка из протокола комиссии по установлению стажа муниципальной службы, дающего право на получение ежемесячной надбавки к должностному окладу за выслугу лет и установление продолжительности ежегодного дополнительного оплачиваемого отпуска за выслугу лет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-послужной список муниципального служащего Тогодского сельского поселения (приложение 4)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К дополнительным документам относятся: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-аттестационные листы прошлых аттестаций, кадровые справки (справки-объективки ),личные листки по учёту кадров и анкеты прошлых лет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-характеристики с прежнего места работы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- справки о сотоянии здоровья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- другие документы , нахождение которых в личном деле будет признано целесообразным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3 Все документы личного дела подшиваются в обложку (папку) на скоросшиватель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а торец обложки ( папки наклеивается бумажная полоска с наименованием муниципального образования и номером личного дела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4 В каждом личном деле ведётся внутренняя опись,в которую записываются наименования всех подшитых документов, дата включения их в личное дело, количество листов, дата изъятия документов, кем изъят, по какой причине.Внутренняя опись подписывается её составителем с указанием даты составлени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5 Изъятие из личного дела отдельных документов производится только с разрешения Главы поселения,об этом во внутренней описи делается соответствующая запись,при временном изъятии вместо документа вкладывается лист-заменитель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6 Листы документов,подшитых в личное дело,нумеруются.Все документы в личном деле должны располагаться в хронологическом порядке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7 Автобиографии подписями должностных лиц и печатями не заверяютс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8 При формировании и ведении личного дела могут использоваться ксерокопии документов об образовании, заверенные подписью работника кадровой службы,при наличии предъявленного подлинника документа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случае отсутствия подлинника в кадровую службу должны представляться нотариально заверенные копии документов об образовании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9 В личные дела не должны входить дела второстепенного значения, к которым относятся например, справка с места жительства,о жилищных условиях, распоряжения (приказы) об отпусках, командировках и т.д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10 Организационно-методическое обеспечение работы по составлению,ведению, учёту и хранению личных дел муниципальных служащих в Администрации Тогодского сельского поселения,а также контроль за соблюдением настоящей Инструкции осуществляет главный специалист Администрации Тогодского сельского поселени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  <w:t>2. ФОРМИРОВАНИЕ И ПОРЯДОК ВЕДЕНИЯ ЛИЧНЫХ ДЕ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/>
      </w:pPr>
      <w:r>
        <w:rPr>
          <w:sz w:val="28"/>
        </w:rPr>
        <w:t xml:space="preserve">              </w:t>
      </w:r>
      <w:r>
        <w:rPr>
          <w:sz w:val="28"/>
        </w:rPr>
        <w:t>2.1Основания оформления личного дела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2.1.1 Личное дело оформляется после издания распоряжения (приказа) о назначении на муниципальную должность муниципальной службы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2.1.2 В личном деле группируются документы,отражающие процесс приёма на работу: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 заявление о приёме на службу (работу)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 протокол конкурсной комиссии (если должность замещалась по конкурсу)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 анкета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 автобиография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 характеристика или автобиография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 медицинская справка формы 086 у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 копии (ксерокопии) документов об образовании с приложениями об успеваемости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 распоряжение(приказ)о приёме на службу (работу)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 кадровая справка (справка объективка)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- послужной список муниципального служащего Тогодского сельского поселения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внутрення опись (приложение 5)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2.1.3 Работник, ответственный за документационное обеспечение кадровой деятельности, принимает от поступающего на службу документы (анкету,автобиографию,и.д.), проверяет полноту их заполнения и правильность указанных сведений в соответствии с предъявленными документами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2.2  Анкета: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2.2.1 Анкета является основным документом личного дела, представляющего собой перечень вопросов о биографических данных служащего,его образования, выполняемой работе с начала трудовой деятельности, близких родственниках и др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Анкета заполняется собственноручно служащим при оформлении поступления на службу. На все вопросы анкеты он должен давать полные ответы в строгом соответствии с теми записями,которые содержатся в его личных документах,не допускать сокращений, прочерков,исправлений,пома-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рок, отрицательные ответы в графах анкеты без повторения вопроса (например:Учёная степень не имею)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2.2.2. При заполнении анкеты используются следующие документы: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паспорт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трудовая книжка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военный билет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документы об образовании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документы о присвоении учёной степени, учёного звани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2.3 Порядок заполнения отдельных граф анкеты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2.3.1 В графе «образование»  должны применяться следующие формулировки: «высшее», « неполное высшее», «среднее профессиональное», «среднее», в зависимости от того, какой документ об образовании имеется у служащего. Если служащий закончил несколько курсов высшего учебного заведения, вынужден был прервать обучение или обучается в данное время, то записывается, сколько курсов он закончил или на каком курсе обучаетс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кончившие два курса высшего (или приравненного к ним профессионального учебного заведения относятся к лицам с неполным высшим профессиональным образованием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«Специальность по диплому» и « квалификация по диплому» заполняется только специалистами с высшим и средним профессиональным образованием на основании диплома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отрудники,обучающиеся или обучавшиеся в средних профессиональных учебных заведениях (техникумы,колледжи), но не окончившие их,должны быть отнесены к лицам,имеющим среднее (полное общее)  или неполное среднее (основное общее) образование, в зависимости от того,какое они имели образование в момент поступления в среднее профессиональное учебное заведение,к лицам,имеющим среднее (полное общее) образование, относятся служащие, закончившие средние школы, школы с  учебным изучением какого –либо предмета, лицея, гимназии. Для служащих, окончивших профессионально-технические училища (или образовательные учреждения, к ним приравненные), указывается профессия и разряд. Лицам, не имеющим профессионально-технического (начального профессионального) образования, профессия  указывается по опыту работы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2.3.2 В графе «Были ли за границей» указывается  полное наименование страны , год и цель пребывания (например: Германия-2005-турпоездка)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2.3.3.В графе «Ваши близкие родственники» перечисляются все члены семьи с указанием степени родства (родители,супруги,дети, а также братья и сёстры) при этом указывается их фамилия , имя, отчество, дата рождения, место работы, должность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2.3.4 В графе «Выполняемая работа с начала трудовой деятельности» отражаются сведения о работе в соответствии с записями в трудовой книжке. Если трудовая деятельность служащего началась с обучения в том или ином учебном заведении, то этот период также отмечается в данной графе. Сюда вносятся и сведения о перерывах в работе в связи с учёбой , болезнью,нахождениям на иждевении и тому подобное (например: «не работал», «находился на пенсии», «находился на иждевении», «болел»). Кроме  того, если служащий занимал различные должности, то следует указывать время пребывания на каждой должности. В трудовую деятельность не записывается время учёбы в общеобразовательных школах, профессионально-технических училищах и к ним приравненных (суворовские, нахимовские, военные училища и т.д.). При прохождении службы в Вооружённых силах указывавется должность, номер воинской части (учреждения) и в каком округе она находилась, в случае перехода из одной воинской части в другую- номера этих частей и даты перехода с указанием адресов мест службы за последние 15 лет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Трудовая деятельность записывается сторого в хронологическом порядке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2.3.5 В графе «Дополнительные сведения» могут указываться сведения о награждении орденами, медалями СССР, Российской Федерации, иностранных государств, а также присвоении почётных  званий СССР, РСФСР, иных союзных государств , а также присвоении почётных званий СССР, РСФСР, иных союзных государств Российской Федерации. Записи производятся на основании орденских книжек, удостоверений к медалям, указов и приказов о награждении, поощрении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8"/>
        </w:rPr>
        <w:t>2.3.6 В графе «Отношение к воинской обязанности и воинское звание» указывается отношение служащего к воинской обязанности (например: военнообязанный(ая), майор запаса, сержант запаса)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Лицо, ответственное за документальное обеспечение кадровой работы,обязано проверять при приёме на службу у граждан, пребывающих в запасе, военные билеты (временные удостоверения взамен военных билетов), а у граждан ,подлежащих призыву на военную службу, удостоверения граждан, подлежащих призыву, установить,стоит ли гражданин(ка), принимаемый(ая) на службу на  воинском учёте.В случае отсутствия в военном билете отметки о постановке на воинский учёт (если он(она) является  военнообязанным (ой) необходимо направить граждан в районный военный комиссариат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2.3.7 В графе «Домашний адрес и номер телефона ) необходимо указать почтовый индекс.Если адрес прописки и проживания не совпадают, то указываются оба адреса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2.3.8 В графе «Паспорт или документ,его заменяющий» следует указывать его номер,серию, когда и кем выдан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2.3.9 Анкета подписывается и заверяется: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лицом, поступающим на службу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ботником кадровой службы, ответственным за документационное обеспечение, после сверки внесённых в анкету сведений с соответствующими документами лица, поступающего на службу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2.4     Автобиография служащего: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втобиография- документ, содержащий описание в хронологической последовательности основных этапов жизни и деятельности принимаемого на службу лица, она составляется в произвольной форме, без исправлений и помарок . В автобиографии должны быть освещены следующие вопросы: фамилия, имя, отчество,год, число  и месяц рождения, полученное образование (где, когда и в каких учебных заведениях), с какого времени началась трудовая  деятельность,каковы причины перехода с одной работы на другую, отношение к воинской обязанности и воинское звание, наличие правительственных наград, поощрений, сведения о семейном положении и близких родственниках, дата составления автобиографии, личная подпись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охранность автобиографии, заполненной впервые при оформлении на службу, является обязательной.Произошедшие в период службы изменения или дополнения к автобиографии указываются на отдельном листе, подписываются сотрудником с указанием даты и приобщаются к первичной автобиографии. Исправления в ранее составленной автобиографии не допускаются. В случаях больших  биографических данных сотрудника от него может быть затребована обновлённая автобиографи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2.5 Послужной список муниципального служащего Холмского района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ослужной список  муниципальных служащих Тогодского сельского поселения документ, отражающий сведения о муниципальном служащем и о его службе в органах местного самоуправления, При записи служебных перемещений с понижением обязательно указывается причина этих перемещений в графе «Причина освобождения» (например: «Назначен с понижением по результатам аттестации»)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Данный документ заполняется работником кадровой службы после издания распоряжения (приказа) о назначении на должность, должностными лицами не подписывается и дополняется по мере изменения учётных данных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служные списки муниципальных служащих Тогодского сельского поселения являются основными документами для ведения Реестра государственных (муниципальных) служащих Тогодского сельского поселени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6   Кадровая справка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адровая справка (справка –объективка) заполняется кадровой службой на бланке общепринятого образца без сокращений на компьютере в полном соответствии с данными анкеты и автобиографии. Кадровая справка (справка-объективка)составляется, как правило, при назначении на должность,после очередной аттестации, подшивается в начале дела и подписывается руководителем кадровой службы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7  Порядок дальнейшего ведения личного дела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2.7.1 В дальнейшем в личное дело подшиваются документы, возникающие в процессе служебной деятельности работника: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- представления к присвоению квалификационных разрядов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- аттестационные листы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- представления к перемещению по службе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- копии (ксерокопии) документов о назначении на должность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ругие характеризующие и дополнительные материалы, перечисленные в 1 разделе настоящей Инструкции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2.7.2 Личное дело ведётся на протяжении всей службы  работника.Изменения, вносимые в личное дело служащего в период службы работника. Изменения, вносимые в личное дело служащего в период служебной деятельности, должны быть подтверждены соответствующими документами, в том числе документами учебных заведений, органов ЗАГС, паспортных столов и другими (например: свидетельства о браке, диплома об окончании учебного заведения и так далее )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  <w:t>3. УЧЁТ, ХРАНЕНИЕ И ПОРЯДОК ПЕРЕДАЧИ ЛИЧНЫХ ДЕ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3.1 Личные дела относятся к документам, содержащим конфиденциальные сведения, регистрируются в инвентарной книге по учёту личных дел (приложение 6), которую ведёт кадровая служба соответствующего органа местного самоуправления. Инвентарная книга предусматривает следующие графы: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рядковый номер дела: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амилия, имя, отчество работника;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ата поступления на учёт и дата снятия с учёта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3.2 Личные дела могут выдаваться для ознакомления только лицам, занимающим определённые должности. Круг лиц, допускаемых к работе с документами личного дела, определяется руководителем соответствующего органа местного самоуправлени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  работе с личным делом, выданным для ознакомления, запрещается производить какие-либо исправления из личного дела документы или помещать в него новые и разглашать содержащиеся в нём конфиденциальные сведения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 извлечении каких-либо документов из личного дела лицо, ответственное за ведение личных дел, обязано сделать во внутренней описи соответствующую запись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3.3  Для контроля за своевременным возвратом выданных или высланных для ознакомления личных дел или предотвращения их утраты может использоваться контрольная карточка (приложение 7), которая заполняется на каждое дело. В ней указывается  номер личного дела, фамилия, имя, отчество служащего, на которого она заведена, дата выдачи личного дела, кому оно выдано, расписка в получении, номер служебного телефона лица, получившего дело, и дата возврата дела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3.4 В кадровой службе хранятся личные дела только на находящихся на службе работников, для хранения используются сейфы или шкафы, в которых личные дела располагаются по порядку номеров. Шкафы или металлические сейфы  должны запираться на замок и опечатываться, может опечатываться также дверь в кабинет, где хранятся личные дела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3.5 Для удобства поиска личного дела на каждого служащего заполняется алфавитная карточка  (приложение 8). Карточки формируются в картотеку по алфавиту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>3.6 После увольнения с муниципальной службы работника его личное дело извлекается из папки и оформляется для передачи на хранение, освободившаяся обложка используется , как правило, для помещения личного дела нового работника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  <w:t>Личные дела уволенных с муниципальной службы работников хранятся в архиве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b/>
          <w:sz w:val="28"/>
        </w:rPr>
        <w:t xml:space="preserve">3.7  </w:t>
      </w:r>
      <w:r>
        <w:rPr>
          <w:sz w:val="28"/>
        </w:rPr>
        <w:t>При переходе муниципального служащего в иной орган государственной власти личное дело передаётся в кадровую службу по новому месту работы. Запечатанный конверт с личным делом вручается увольняемому служащему или  работнику  соответствующей кадровой службы под личную роспись в журнале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4. ПЕРЕДАЧА ЛИЧНЫХ ДЕЛ МУНИЦИПАЛЬНЫХ СЛУЖАЩИХ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ТОГОДСКОГО СЕЛЬСКОГО ПОСЕЛЕНИЯ В АРХИВ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  увольнении с муниципальной должности муниципальной службы Тогодского сельского поселения документы на муниципального служащего переходят в текущий архив, который хранится в кадровой службе соответствующего органа, а через 2 года в соответствии с требованиями действующего законодательства передаются в ведомственный архив.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___________________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к инструкции о порядке формирования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ведения, учёта и хранения личных дел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муниципальных служащих Тогодского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РОССИЙСКАЯ  ФЕДЕРАЦИЯ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Холмский район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ЛИЧНОЕ ДЕЛО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го служащего Тогодского сельского поселения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Холмского района Новгородской области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sz w:val="28"/>
        </w:rPr>
      </w:pPr>
      <w:r>
        <w:rPr>
          <w:sz w:val="28"/>
        </w:rPr>
        <w:t>(наименование государственного органа)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sz w:val="28"/>
        </w:rPr>
      </w:pPr>
      <w:r>
        <w:rPr>
          <w:sz w:val="28"/>
        </w:rPr>
        <w:t>(фамилия)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sz w:val="28"/>
        </w:rPr>
      </w:pPr>
      <w:r>
        <w:rPr>
          <w:sz w:val="28"/>
        </w:rPr>
        <w:t>(имя,отчество)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sz w:val="28"/>
        </w:rPr>
      </w:pPr>
      <w:r>
        <w:rPr>
          <w:sz w:val="28"/>
        </w:rPr>
        <w:t>Личное дело №_________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АНКЕТА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/>
      </w:pPr>
      <w:r>
        <w:rPr>
          <w:sz w:val="28"/>
        </w:rPr>
        <w:t>(заполняется собственноручно )</w:t>
      </w:r>
      <w:r>
        <w:rPr/>
        <w:t xml:space="preserve">                                место для фото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Фамилия_____________________________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мя         ____________________________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чество_____________________________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2.Если изменили фамилию,имя или отчество,то укажите их,а также когда,где и по какой причине изменяли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3.Год,число,месяц и место рождения(село,деревня,город,район,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область,край,республика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4.Гражданство(если изменяли,то укажите,когда и по какой причине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5.Образование,когда и какие учебные заведения окончили,номера дипломов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6.Учёная степень,ученое звание,когда присвоены,номера дипломов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7.Какими иностранными языками и языками народов Российской Федерации владеете и можете объясняться,владеете свободно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8.Были ли за границей,где,когда и с какой целью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napToGrid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3:38:00Z</dcterms:created>
  <dc:creator>Кузьмин</dc:creator>
  <dc:description/>
  <cp:keywords/>
  <dc:language>en-US</dc:language>
  <cp:lastModifiedBy>user</cp:lastModifiedBy>
  <cp:lastPrinted>2009-12-03T14:33:00Z</cp:lastPrinted>
  <dcterms:modified xsi:type="dcterms:W3CDTF">2009-12-04T12:28:00Z</dcterms:modified>
  <cp:revision>26</cp:revision>
  <dc:subject/>
  <dc:title> 	</dc:title>
</cp:coreProperties>
</file>