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3963971" r:id="rId2"/>
        </w:object>
      </w:r>
      <w:r>
        <w:rPr>
          <w:b/>
        </w:rPr>
        <w:t xml:space="preserve">                                     </w:t>
      </w:r>
      <w:r>
        <w:rPr>
          <w:b/>
        </w:rPr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НОВГОРОДСКАЯ ОБЛАСТ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ХОЛМСКИЙ  МУНИЦИПАЛЬНЫЙ РАЙОН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4.06.2009         </w:t>
      </w:r>
      <w:r>
        <w:rPr>
          <w:b/>
          <w:sz w:val="28"/>
          <w:szCs w:val="28"/>
        </w:rPr>
        <w:t>№ 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работу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 26,27 и 28 Уголовно-исполнительного кодекса Российской Федерации, ст. 88 Уголовного кодекса Российской Федерации, ст.92,94, 270 Трудового кодекса Российской Федерации на безвозмездной основе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Принять Гудилину Римму Сергеевну для отбывания обязательных работ на период с 04 июня 2009 года по 23 июля 2009 года (включительно) разнорабочей по благоустройству территории .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значить ответственным за выполнение осуждённой работы, ведение ежедневного индивидуального табеля и направления копии табеля в УИИ № 21 г.Холм,ул.К.Маркса ,д.1 Перову Светлану Петровну,главного специалиста Администрации  Тогодского сельского поселения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РУДОВОЕ     СОГЛАШ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на выполнение работ на безвозмездной основе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июня 2009 год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Мы, нижеподписавшиеся, Глава Тогодского сельского поселения Голубева Анна Юрьевна, именуемая в дальнейшем «Заказчик» и гр-ка Гудилина Римма Сергеевна, именуемый в дальнейшем «Исполнитель» заключили настоящий договор о нижеследующем: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казчик поручает,а исполнитель принимает на себя обязанность по выполнению разных работ в д. Устье в период с 04 июня 2009 года по 23 июля 2009 года на безвозмездной основе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Р.С.Гудилин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12:00Z</dcterms:created>
  <dc:creator>Кузьмин</dc:creator>
  <dc:description/>
  <cp:keywords/>
  <dc:language>en-US</dc:language>
  <cp:lastModifiedBy>user</cp:lastModifiedBy>
  <cp:lastPrinted>2008-05-28T10:32:00Z</cp:lastPrinted>
  <dcterms:modified xsi:type="dcterms:W3CDTF">2009-06-08T11:12:00Z</dcterms:modified>
  <cp:revision>2</cp:revision>
  <dc:subject/>
  <dc:title> 	</dc:title>
</cp:coreProperties>
</file>