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8805165" r:id="rId2"/>
        </w:object>
      </w:r>
      <w:r>
        <w:rPr/>
        <w:t xml:space="preserve">                                     </w:t>
      </w:r>
      <w:r>
        <w:rPr/>
        <w:t>Р о с с и й с к а я  Ф е д е р а ц и я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НОВГОРОДСКАЯ ОБЛАСТЬ  ХОЛМСКИЙ  РАЙОН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16.02.2009         </w:t>
      </w:r>
      <w:r>
        <w:rPr>
          <w:b/>
          <w:sz w:val="28"/>
          <w:szCs w:val="28"/>
        </w:rPr>
        <w:t>№ 3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ах по обеспечению пожар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сти зданий,строений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руж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21 декабря 1994 года №69-Ф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пожарной безопасности», во исполнение Указа Губернатора Новгородской области от 05.02.2009 №13 «О мерах по обеспечению пожарной безопасности зданий,строений и сооружений учреждений образования, здравоохранения и социальной защиты населения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Руководителям подведомственных учреждений организовать совместно с работниками  50-й Пожарной части противопожарной службы Новгородской области проведение комплексных проверок пожарной безопасности зданий,строений, сооружений подведомственных учреждений, обратив особое внимание на противопожарное состояние и соблюдение мер пожарной безопасности в учреждениях, расположенных на расстоянии свыше 10 километров от ближайшего подразделения пожарной охраны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Принять меры к созданию условий для организации добровольной пожарной охраны,а также для участия граждан в обеспечении первичных мер пожарной безопасности в иных формах н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Руководителям подведомственных учреждений обеспечить пожарную безопасность зданий и сооружений расположенных н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Контроль за выполнением настоящего распоряжения возложить на главного специалиста поселения Перову С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283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7:59:00Z</dcterms:created>
  <dc:creator>Кузьмин</dc:creator>
  <dc:description/>
  <cp:keywords/>
  <dc:language>en-US</dc:language>
  <cp:lastModifiedBy>user</cp:lastModifiedBy>
  <cp:lastPrinted>2009-01-27T14:53:00Z</cp:lastPrinted>
  <dcterms:modified xsi:type="dcterms:W3CDTF">2009-02-25T07:59:00Z</dcterms:modified>
  <cp:revision>2</cp:revision>
  <dc:subject/>
  <dc:title> 	</dc:title>
</cp:coreProperties>
</file>