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5234098" r:id="rId2"/>
        </w:object>
      </w:r>
      <w:r>
        <w:rPr/>
        <w:t xml:space="preserve">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8.08.2009         </w:t>
      </w:r>
      <w:r>
        <w:rPr>
          <w:b/>
          <w:sz w:val="28"/>
          <w:szCs w:val="28"/>
        </w:rPr>
        <w:t>№ 8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должнос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лужбы в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годского сельского поселения,пр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значении на которые граждане и пр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мещении которых муниципальны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ужащие обязаны представлять 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своих доходах,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язательствах имуществен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а,а также сведения о доходах,о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е и обязательствах имуществен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а своих супруги (супруга)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их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ёй 8 Федерального закона от 25 декабря 2008 года №273-ФЗ «О противодействии коррупции», статьёй 15 Федерального закона от 02 марта 2007 года №25-ФЗ «О муниципальной службе в Российской Федерации» и закона Новгородской области от 25 декабря 2007 года №240-ОЗ «О некоторых вопросах правового регулирования муниципальной службы в Новгоро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Утвердить прилагаемый перечень должностей муниципальной службы в Администрации Тогодского  сельского поселения,при назначении на которые граждане и при замещении на которых муниципальные служащие обязаны представить сведения о своих доходах,об имуществе и обязательствах имущественного характера,а также сведения о доходах, об имуществе  и обязательствах имущественного характера своих супруги(супруга) и несовершеннолетних детей (далее Перечень должностей муниципальной служб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Настоящее распоряжение вступает в силу через десять дней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Опубликовать настоящее распоряжение в газете «Мая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 поселения                                С.П.П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аспоряжением Администрации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селения от 28.08.2009 г.№ 8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лжностей муниципальной службы при назначении на которые граждане и при замещении которых муниципальные служащие в Администрации Тогодского сельского поселения обязаны представлять сведения о своих доходах,об имуществе и обязательствах имущественного характера, а также сведения о доходах,об имуществе и обязательствах имущественного характера своих супруги(супруга) и несовершеннолетних де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Должности муниципальной службы,отнесённые Реестром должностей муниципальных служащих в Администрации Тогодского сельского поселения от 18.02.2008 №2-рг «Об утверждении порядка ведения реестра должностей муниципальной службы в Администрации сельского поселения» к высшей, главной и ведущей группам долж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Должности муниципальной служ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 Главный специалист Администрации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 Ведущий специалист Администрации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Иные должности муниципальной службы Тогодского сельского поселения, исполнение должностных обязанностей по которым предусматрив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едоставление муниципальных услуг гражданам и организац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существление контрольных и надзор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дготовку и принятие решений о распределении бюджетных ассигнований,субсидий,межбюджетных трансфертов,а также распределение ограниченного ресурса (квоты,участки недр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правление муниципальным имуще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существление муниципальных закупок либо выдачу лицензий и разре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хранение и распределение материально-технически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3:43:00Z</dcterms:created>
  <dc:creator>Кузьмин</dc:creator>
  <dc:description/>
  <cp:keywords/>
  <dc:language>en-US</dc:language>
  <cp:lastModifiedBy>user</cp:lastModifiedBy>
  <cp:lastPrinted>2008-06-23T11:08:00Z</cp:lastPrinted>
  <dcterms:modified xsi:type="dcterms:W3CDTF">2011-01-28T13:02:00Z</dcterms:modified>
  <cp:revision>8</cp:revision>
  <dc:subject/>
  <dc:title> 	</dc:title>
</cp:coreProperties>
</file>