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395511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8.12.2009         </w:t>
      </w:r>
      <w:r>
        <w:rPr>
          <w:b/>
          <w:sz w:val="28"/>
          <w:szCs w:val="28"/>
        </w:rPr>
        <w:t>№ 1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д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и матери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до 15 дека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ердить комиссию по проведению годовой инвентаризации при Администрации Тогодского сельского поселения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нова Р.М.- ведущий специалист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ова С.П.- главный специалист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а Г.С.- специалист 1-й категории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52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9-12-08T12:52:00Z</dcterms:modified>
  <cp:revision>2</cp:revision>
  <dc:subject/>
  <dc:title> 	</dc:title>
</cp:coreProperties>
</file>