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6691" r:id="rId2"/>
        </w:object>
      </w:r>
      <w:r>
        <w:rPr/>
        <w:t xml:space="preserve">                                     </w:t>
      </w:r>
      <w:r>
        <w:rPr/>
        <w:t>Р о с с и й с к а я  Ф е д е р а ц и я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НОВГОРОДСКАЯ ОБЛАСТЬ  ХОЛМСКИЙ  РАЙОН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2.11.2009         </w:t>
      </w:r>
      <w:r>
        <w:rPr>
          <w:b/>
          <w:sz w:val="28"/>
          <w:szCs w:val="28"/>
        </w:rPr>
        <w:t>№ 11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усилению пожар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в осенне-зим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09-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усиления противопожарной защиты населённых пунктов и объектов расположенных на территории Тогодского сельского поселения в осенне-зимний период 2009-2010 года и во исполнение областного закона от 11.01.2005 №384-ОЗ «О пожарной безопасности», распоряжения Администрации Холмского муниципального района от 23.10.2009 №209-рз «О мерах по усилению пожарной безопасности в осеннее-зимний период 2009-201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Рассмотреть состояние пожарной безопасности на территории Тогодского сельского поселения с принятием решений ,направленных на обеспечение пожарной безопасности и готовности к эксаплуатации в холодное время года населённых пунктов, подведомственных учреждений и организац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2.Организовать ремонт, техническое обслуживание и подготовку к эксплуатации в зимнее время источников наружного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беспечить размещение пожарной и приспособленной для целей пожаротушения автомототехники в отапливаемых помещениях,организовать её выезд согласно плану привлечения сил и средств на тушение пожаров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Ужесточить контроль за проведением всех видов пожароопасных работ, исключить использование открытого огня для отогревания водопроводных коммуникаций на объектах всех форм собственности и в жилищ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Организовать регулярную очистку от снега  подъездов к источникам наружного противопожарного водоснабжения и оборудовать утеплёнными проруб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Ходатайствовать перед отделом социальной защиты по оказанию финансовой помощи малообеспеченным семьям проживающим на территории поселения по ремонту печного отопления и замене электропроводки в до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Провести комплекс мероприятий по приведению в пожаробезопасное состояние  муниципального жил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 Организовать своевременную очистку дымоходов и печных труб в подведомственном  жилом фо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 Провести противопожарный инструктаж в населённых пунктах с вручением памятки о соблюдении правил пожарной  безопасности в быту каждому ж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0.Принять меры, исключающие проникновение в подвальные и чердачные помещения лиц без определённого места ж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. Контроль за вы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2. Опубликовать данное распоряжение в газете «Мая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54:00Z</dcterms:created>
  <dc:creator>Кузьмин</dc:creator>
  <dc:description/>
  <cp:keywords/>
  <dc:language>en-US</dc:language>
  <cp:lastModifiedBy>user</cp:lastModifiedBy>
  <cp:lastPrinted>2008-07-04T16:10:00Z</cp:lastPrinted>
  <dcterms:modified xsi:type="dcterms:W3CDTF">2009-11-02T07:54:00Z</dcterms:modified>
  <cp:revision>2</cp:revision>
  <dc:subject/>
  <dc:title> 	</dc:title>
</cp:coreProperties>
</file>