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7401337" r:id="rId2"/>
        </w:object>
      </w:r>
      <w:r>
        <w:rPr/>
        <w:t xml:space="preserve">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4.12.2009         </w:t>
      </w:r>
      <w:r>
        <w:rPr>
          <w:b/>
          <w:sz w:val="28"/>
          <w:szCs w:val="28"/>
        </w:rPr>
        <w:t>№ 18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адровом резерве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службе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одском сельском посе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статьёй 33 Федерального закона от 2 марта 2007 года №25-ФЗ «О муниципальной службе в Российской Федерации» и Уставом Тогодского сельского поселения утвердить прилагаемое Положение о кадровом резерве на муниципальной службе в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4.12.2009 №18-р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о кадровом резерве на муниципальной служб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в Администрации Тогод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Настоящее Положение разработано в соотвнтствии со статьёй 33 Федерального закона от 2 марта 2007 года №25-ФЗ «О муниципальной службе в Российской Федерации» и Уставом Тогодского сельского поселения и устанавливает порядок формирования кадрового резерва (далее также-резерв) для замещения вакантных должностей муниципальной службы в Администрации Тогодского сельского поселения и правила работы с н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Для замещения вакантных должностей муниципальной службы формир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дровый резерв органа местного самоуправления (муниципального орга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кадровый резерв Администрации Тогод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Кадровый резерв формируется для замещ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акантной должности  муниципальной службы в данном органе местного самоуправления (муниципального орга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акантной должности муниципальной службы в другом органе местного самоуправления (муниципальном орган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На основе кадрового резерва органов местного самоуправления (муниципальных органов) и муниципального кадрового резерва кадровой службой (специалистом по работе с кадрами) Администрации Тогодского сельского поселения формируется сводный кадровый резерв Администрации Тогод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Включение муниципального служащего (гражданина) в кадровый резерв осуществляется на основании: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й конкурсных комиссий,создаваемых в органах местного самоуправления (муниципальных органах) для проведения конкурсов на замещение вакантных должностей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курсов на включение в кадровый резер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й аттестационных комисс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й непосредственного руководителя муниципального служаще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Включение муниципального служащего (гражданина) в кадровый резерв оформляется приказом представителя нанимателя, а в сводный кадровый резерв- распоряжением Администрации Тогодского сельского поселения. Запись о включении муниципального служащего в кадровый резерв вносится в его личное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. Работа по формированию кадрового резерва, в том числе оформление в виде электронной базы данных списков муниципальных служащих (граждан), включенных в кадровый резерв, и её своевременная актуализация,ведётся постоя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В целях формирования сводного кадрового резер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Тогодского сельского поселения, орган местного самоуправления в двухнедельный срок с момента принятия соответствующего решения представляет в кадровую службу (специалисту по работе с кадрами) Администрации Тогодского сельского поселения списки муниципальных служащих (граждан), включенных в кадровый резерв или исключенных из него, в электронном виде по форме согласно приложению к настоящему Положению, а также копии приказов о зачислении в кадровый резерв (об исключении из кадрового резерва), копии анкет установленного образ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9. Муниципальный служащий исключается из кадрового резерва в случа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начения на должность муниципальной службы в порядке должност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ого результата аттест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ия дисциплинарного проступка, за который к муниципальному служащему применено дисциплинарное взыскание, предусмотренное пунктом № статьи 27 Федерального закона от 2 марта 2007 года №25-ФЗ «О муниципальной службе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торного отказа от предложенной для замещения вышестоящей вакантной должности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ачи личного за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ольнения с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0. Гражданин исключается из кадрового резерва в случа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начения на должность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торного отказа от предложенной для замещения вакантной должности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ачи личного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1. Исключение из кадрового резерва оформляется приказом представителя нанимателя с указанием одного из оснований, перечисленных в пунктах 9 и 10 настоящего Положения, и влечёт за собой исключение из сводного кадрового резерва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. Нахождение муниципального служащего (гражданина) в кадровом резерве не может превышать пяти лет. По истечении этого срока муниципальный служащий (гражданин) считается не состоящим в кадровом резерве и исключается из его спис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3. В целях повышения эффективности работы с кадровым резервом осуществляется профессиональная переподготовка, повышение квалификации и стажировка муниципальных служащих, включенных в кадровый резер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ключение муниципального служащего в кадровый резерв является одним из оснований для направления муниципального служащего на профессиональную переподготовку, повышение квалификации или стажир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4. Координация подготовки муниципальных служащих, состоящих в кадровом резерве, осуществляется кадровой службой (специалистом по работе с кадрами)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ложению о кадровом резер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а муниципальной службе в Адм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истрации Тогод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РОВЫЙ РЕЗЕРВ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(наименование органа местного самоуправления,  муниципального орган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222"/>
        <w:gridCol w:w="1422"/>
        <w:gridCol w:w="1939"/>
        <w:gridCol w:w="1650"/>
        <w:gridCol w:w="1463"/>
        <w:gridCol w:w="1393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д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чебного заве-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ения,год е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кончания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валификация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учёной степени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ёного звания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боты, должн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зачисления в резерв (дата и номер протокола заседания конкурсной комисси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ата и номер приказа о зачислении в резерв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нование для исключе-ния из резерва (дата и номер протокола заседан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тестацио-нной комиссии; дата и номер приказа о назначении на должность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униципального органа)                                           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32:00Z</dcterms:created>
  <dc:creator>Кузьмин</dc:creator>
  <dc:description/>
  <cp:keywords/>
  <dc:language>en-US</dc:language>
  <cp:lastModifiedBy>user</cp:lastModifiedBy>
  <cp:lastPrinted>2008-08-25T09:26:00Z</cp:lastPrinted>
  <dcterms:modified xsi:type="dcterms:W3CDTF">2009-12-22T10:01:00Z</dcterms:modified>
  <cp:revision>8</cp:revision>
  <dc:subject/>
  <dc:title> 	</dc:title>
</cp:coreProperties>
</file>