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1942465" r:id="rId2"/>
        </w:object>
      </w:r>
      <w:r>
        <w:rPr/>
        <w:t xml:space="preserve">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26.08.2009         </w:t>
      </w:r>
      <w:r>
        <w:rPr>
          <w:b/>
          <w:sz w:val="28"/>
          <w:szCs w:val="28"/>
        </w:rPr>
        <w:t>№ 7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комиссии п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егулированию конфли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есов в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од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в целях предотвращения и урегулирования конфликта интересов в Администрации Тогод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Создать комиссию по урегулированию конфликта интересов в Администрации Тогодского сельского поселения в прилагаемом состав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Утвердить прилагаемое Положение о комиссии по урегулированию конфликта интересов в Администрации Тогод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Опубликовать распоряжение в газете «Мая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главы поселения                            С.П.П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3:08:00Z</dcterms:created>
  <dc:creator>Кузьмин</dc:creator>
  <dc:description/>
  <cp:keywords/>
  <dc:language>en-US</dc:language>
  <cp:lastModifiedBy>user</cp:lastModifiedBy>
  <cp:lastPrinted>2009-08-27T17:27:00Z</cp:lastPrinted>
  <dcterms:modified xsi:type="dcterms:W3CDTF">2009-08-27T13:28:00Z</dcterms:modified>
  <cp:revision>4</cp:revision>
  <dc:subject/>
  <dc:title> 	</dc:title>
</cp:coreProperties>
</file>