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8884572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2.01.2009         </w:t>
      </w:r>
      <w:r>
        <w:rPr>
          <w:b/>
          <w:sz w:val="28"/>
          <w:szCs w:val="28"/>
        </w:rPr>
        <w:t>№ 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едение регистрации и с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 с регистрационного учё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остановлением Правительства Российской Федерации от 17.07.1995 №713 «Об утверждении правил регистрации и снятия граждан Российской Федерации с регистрационного учёта по месту пребывания и месту жительства в предедах Российской Федерации и перечня должностных лиц,ответственных за регистрац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Обязанности по ведению регистрации граждан по месту пребывания и по месту жительства возложить на специалиста 1-й  категории Администрации Тогодского сельского поселения Павлову Галину Серге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При убытии в отпуск,командировку или на лечение Павловой Г.С. временное исполнение обязанностей по ведению регистрационного учёта по месту пребывания и месту жительства  возложить на главного специалиста Администрации Тогодского сельского поселения Перову Светлану Пет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11:00Z</dcterms:created>
  <dc:creator>Кузьмин</dc:creator>
  <dc:description/>
  <cp:keywords/>
  <dc:language>en-US</dc:language>
  <cp:lastModifiedBy>user</cp:lastModifiedBy>
  <cp:lastPrinted>2008-08-25T09:26:00Z</cp:lastPrinted>
  <dcterms:modified xsi:type="dcterms:W3CDTF">2009-01-27T12:11:00Z</dcterms:modified>
  <cp:revision>2</cp:revision>
  <dc:subject/>
  <dc:title> 	</dc:title>
</cp:coreProperties>
</file>