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741038" r:id="rId2"/>
        </w:object>
      </w:r>
      <w:r>
        <w:rPr/>
        <w:t xml:space="preserve">                                   </w:t>
      </w:r>
      <w:r>
        <w:rPr/>
        <w:t>Р о с с и й с к а я  Ф е д е р а ц и 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>НОВГОРОДСКАЯ ОБЛАСТЬ   ХОЛМСКИЙ  РАЙОН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>
          <w:sz w:val="26"/>
        </w:rPr>
        <w:t xml:space="preserve">                                        </w:t>
      </w:r>
      <w:r>
        <w:rPr>
          <w:b/>
          <w:sz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9.07.2010         </w:t>
      </w:r>
      <w:r>
        <w:rPr>
          <w:b/>
          <w:sz w:val="28"/>
          <w:szCs w:val="28"/>
        </w:rPr>
        <w:t>№ 9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реорганизации муниципальн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реждения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од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форме слияния с муниципальным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реждением Администраци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ского сельского поселения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ю Тогодского се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атьёй 13 Федерального закона от 6 октября 2003 №131-ФЗ «Об общих принципах организации местного самоуправления в Российской Федерации», статьёй 1 областного закона от 30.03.2010 №727 -ОЗ «О преобразовании некоторых муниципальных образований, входящих в состав территории Холмского муниципального района,и внесении изменений в некоторые областные законы» муниципальное учреждение Тогодское сельское поселение , муниципальное учреждение Находское сельское поселение преобразованы путём объединения во вновь образованное  муниципальное учреждение Тогодское сельское посе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о статьёй 34 Федерального закона от 6 октября 2003 № 131-ФЗ «Об общих принципах организации местного самоуправления в Российской Федерации» органы местного самоуправления вновь образованного муниципального учреждения Тогодского сельского поселения в соответствии со своей компетенцией являются правопреемниками органов местного самоуправления преобразуемых сельских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сходя из выше изложенно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 соответствии со статьёй 57 Гражданского кодекса РФ осуществить реорганизацию муниципального учреждения Администрации Тогодского сельского поселения Холмского района Новгородской области в форме слияния с муниципальным учреждением Администрацией Находского сельского поселения Холмского района Новгородской области в муниципальное учреждение Администрацию вновь образованного Тогод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В соответствии с пунктом 5 статьи 34 Федерального закона от 6 октября 2003 года № 131-ФЗ «Об общих принципах организации местного самоуправления в Российской Федерации» до урегулирования муниципальным правовым актом вновь образованного муниципального учреждения Тогодского сельского поселения вопросов правопреемства в отношении муниципального учреждения Администрации преобразуемого Тогодского сельского поселения, муниципальное учреждение Администрация Тогодского сельского поселения продолжает осуществлять свою деятельность с сохранением прежней организационно-правовой фо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Осуществить уведомление районной (межрайонной) налоговой инспекции №7 о начале процедуры реорганизации муниципального учреждения Администрации Тогодского сельского поселения Холмского района Новгородской области в форме слияния с муниципальным учреждением Администрацией Находского сельского поселения Холмского района Новгородской области в муниципальное учреждение Администрацию вновь образованного Тогод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Осуществить мероприятия по опубликованию сообщения в журнале «Вестник государственной регистрации» о начале процедуры реорганизации муниципального учреждения Администрации Тогодского сельского поселения Холмского района Новгородской области в форме слияния с муниципальным учреждением Администрацией Находского сельского поселения Холмского района Новгородской области в муниципальное учреждение Администрацию вновь образованного Тогод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Осуществить уведомление территориального отдела Пенсионного фонда Российской Федерации в Холмском районе,Фонд социального страхования  Российской Федерации и территориальный фонд обязательного медицинского страхования о предстоящей реорганизации муниципального учреждения Администрации Тогодского сельского поселения Холмского района Новгородской области в форме слияния с муниципальным учреждением Администрацией Находского сельского поселения Холмского района Новгородской области в муниципальное учреждение Администрацию вновь образованного Тогод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6. В связи с предстоящей передачей имущества и обязательств преобразуемого муниципального учреждения Тогодского сельского поселения в собственность вновь образованного муниципального учреждения Тогодского сельского поселения подготовить передаточный акт, содержащий сведения о правопреем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7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8. Опубликовать настоящее распоряжение в газете «Мая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поселения                                    А.Ю.Голубева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6:52:00Z</dcterms:created>
  <dc:creator>Кузьмин</dc:creator>
  <dc:description/>
  <cp:keywords/>
  <dc:language>en-US</dc:language>
  <cp:lastModifiedBy>user</cp:lastModifiedBy>
  <cp:lastPrinted>2010-07-28T16:45:00Z</cp:lastPrinted>
  <dcterms:modified xsi:type="dcterms:W3CDTF">2010-08-10T05:40:00Z</dcterms:modified>
  <cp:revision>21</cp:revision>
  <dc:subject/>
  <dc:title> 	</dc:title>
</cp:coreProperties>
</file>