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1392958" r:id="rId2"/>
        </w:object>
      </w:r>
      <w:r>
        <w:rPr/>
        <w:t xml:space="preserve">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2.08.2010         </w:t>
      </w:r>
      <w:r>
        <w:rPr>
          <w:b/>
          <w:sz w:val="28"/>
          <w:szCs w:val="28"/>
        </w:rPr>
        <w:t>№ 12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прещении посещ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ами ле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вязи с высокой пожарной опасностью в лесах расположенных на территории поселения  и в соответствии с пунктом 1 части 5 статьи 11 Лесного кодекса Российской Федерации,пунктом 3 Указа Губернатора Новгородской области от 31.03.2010 №89 «О мерах по охране лесов от пожаров в 2010 году»,  приказом Минсельхоза России от 16.12.2008 № 532 «Об утверждении классификации природной пожарной опасности лесов и классификации пожарной опасности в лесах по условиям погоды,а также требований к мерам пожарной безопасности в лесах в зависимости от целевого назначения лесов, показателей природной пожарной опасности лесов и показателей пожарной опасности в лесах по условиям по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ременно,до особого распоряжения запретить гражданам посещение лесов, расположенных на территории Тогодского сельского поселения,посещение водоёмов,расположенных в этих лесах , а также въезд транспортных средств в лесные угод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беспечить первичные меры пожарной безопасности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здания в целях пожаротушения условий для забора воды из источников наружного водоснабжения,расположенных в сельских населенных пунктах и на прилегающим к ним территор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казания  содействия лесничествам в информировании населения о мерах пожарной безопасности в лесах ,в том числе посредством организации и проведения собраний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рганизации проведения противопожарной пропаганды среди населения по вопросам охраны лесов от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казания помощи работникам лесничеств в выявлении лиц,нарушающих Правила пожарной безопасности в ле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Организовать работу добровольной пожарной дружины по обеспечению мер пожарной безопасности с назначением круглосуточного дежурства ответственных и принятием мер по оповещению населения и подразделений государственной противопожарной службы о пожа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Утвердить график дежурств ответственных должностных лиц Администрации поселения с указанием контактных телефонов.(приложение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.Контроль за исполнением настоящего распоряж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лава поселения                          А.Ю.Голубева       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2:15:00Z</dcterms:created>
  <dc:creator>Кузьмин</dc:creator>
  <dc:description/>
  <cp:keywords/>
  <dc:language>en-US</dc:language>
  <cp:lastModifiedBy>user</cp:lastModifiedBy>
  <cp:lastPrinted>2009-03-12T12:40:00Z</cp:lastPrinted>
  <dcterms:modified xsi:type="dcterms:W3CDTF">2010-08-09T06:05:00Z</dcterms:modified>
  <cp:revision>4</cp:revision>
  <dc:subject/>
  <dc:title> 	</dc:title>
</cp:coreProperties>
</file>