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285919" r:id="rId2"/>
        </w:object>
      </w:r>
      <w:r>
        <w:rPr/>
        <w:t xml:space="preserve"> 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3.12.2010         </w:t>
      </w:r>
      <w:r>
        <w:rPr>
          <w:b/>
          <w:sz w:val="28"/>
          <w:szCs w:val="28"/>
        </w:rPr>
        <w:t>№ 2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правлении на кур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я квалифик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исьмом Муниципального автономного учреждения «Диалог» от 14.10.2010 №174 «О направлении на курсы повышения квалифик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Направить на курсы повышения квалификации с 6 декабря по 9 декабря 2010 года  в МАУ «Диалог» в Великий Новгород Перову Светлану Петровну, главного специалиста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Бухгалтеру Александровой В.А. выделить средства на оплату командировочных расходов Перовой С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30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0-12-02T13:30:00Z</dcterms:modified>
  <cp:revision>2</cp:revision>
  <dc:subject/>
  <dc:title> 	</dc:title>
</cp:coreProperties>
</file>