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6451010" r:id="rId2"/>
        </w:object>
      </w:r>
      <w:r>
        <w:rPr>
          <w:b/>
        </w:rPr>
        <w:t xml:space="preserve">                                     </w:t>
      </w:r>
      <w:r>
        <w:rPr>
          <w:b/>
        </w:rPr>
        <w:t>Р о с с и й с к а я  Ф е д е р а ц и 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НОВГОРОДСКАЯ ОБЛАСТ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ХОЛМСКИЙ  МУНИЦИПАЛЬНЫЙ РАЙОН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3.09.2010         </w:t>
      </w:r>
      <w:r>
        <w:rPr>
          <w:b/>
          <w:sz w:val="28"/>
          <w:szCs w:val="28"/>
        </w:rPr>
        <w:t>№ 16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на работу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атьей 26,27,28 Уголовно-исполнительного кодекса Российской Федерации, частью 1 статьи 157  Уголовного кодекса Российской Федерации, согласно  направления уголовно-исполнительной инспекции Холмского района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Принять Левина Николая Александровича для отбывания обязательных работ в качестве рабочего по благоустройству на срок 140 часов на безвозмездной основе с 03 сентября 2010 года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значить ответственным за выполнение осуждённым работы, ведение ежедневного индивидуального табеля и направления копии табеля в УИИ № 21 г.Холм,ул.К.Маркса ,д.1.Перову Светлану Петровну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А.Ю.Голубева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ОЕ  СОГЛАШ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03.09.2010 г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ы, нижеподписавшиеся: Глава Тогодского сельского поселения, именуемая в дальнейшем «Заказчик» и гражданин Левин Николай Александрович, именуемый в дальнейшем «Исполнитель», заключили трудовое соглашение о нижеследующем: Заказчик поручает,а Исполнитель принимает на себя обязанность по выполнению разовых работ на безвозмездной основе на территории Тогодского сельского поселения по 4 часа ежедневно- всего 140 часов согласно приговора Холмского районного суда от 16 августа 2010 года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равилами техники безопасности ознакомлен: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азчик:                                   А.Ю.Голубева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                          Н.А.Левин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53:00Z</dcterms:created>
  <dc:creator>Кузьмин</dc:creator>
  <dc:description/>
  <cp:keywords/>
  <dc:language>en-US</dc:language>
  <cp:lastModifiedBy>user</cp:lastModifiedBy>
  <cp:lastPrinted>2010-09-06T13:09:00Z</cp:lastPrinted>
  <dcterms:modified xsi:type="dcterms:W3CDTF">2010-09-06T11:01:00Z</dcterms:modified>
  <cp:revision>8</cp:revision>
  <dc:subject/>
  <dc:title> 	</dc:title>
</cp:coreProperties>
</file>