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802876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12.2010         </w:t>
      </w:r>
      <w:r>
        <w:rPr>
          <w:b/>
          <w:sz w:val="28"/>
          <w:szCs w:val="28"/>
        </w:rPr>
        <w:t>№ 2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я ис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201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ёй 242 Бюджетного кодекса Российской Федерации и решения Совета депутатов Тогодского сельского поселения от 29 октября 2007 года №48 «О бюджетном процессе в Тогодском сельском поселении» утвердить порядок завершения исполнения бюджета Тогодского сельского поселения в 201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5.12.2010 №2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я исполнения бюджета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В соответствии со статьёй 242 Бюджетного кодекса Российской Федерации и решением Совета депутатов Тогодского сельского поселения № 48 от 29.10.2007 года «О бюджетном процессе» исполнение бюджета Тогодского сельского поселения  (далее поселение) завершается 31 дека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ие  денеж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ёт средств бюджета поселения в 2010 году, после 28 декабря 2010 года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1 января 2011 года документы от получателей средств бюджета поселения на изменение бюджетных ассигнований, лимитов бюджетных обязательств  и объёмов финансирования 2010 года не приним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се средства бюджета поселения на конец рабочего дня 31 декабря 2010 года аккумулируются на едином счёте 40204810900000000170 в качестве остатка, свободного к распред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ичие остатков на лицевых счетах получателей средств бюджета поселения в Отделении по Холмскому району УФК по Новгородской области на конец 2010 годак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ичие остатков денежных средств в кассах  поселений на конец 2010 года не допускаетс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этом расходные расписания на финансирование средств бюджета поселения 29 декабря 2010 года представляются в Отделение по Холмскому району УФК по Новгородской области до 16 часов дн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лучатели средст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озднее 13 часов 30 декабря 2010 года представляют в Отделение по Холмскому району УФК по Новгородской области заявки на  получен6ие наличных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озднее 13 часов 30 декабря 2010 года представляют в Отделение по Холмскому району УФК по Новгородской области платёжные поручения на осуществление безналичных кассов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озднее 29 декабря 2010 года сдают наличные денежные средства, потребность в которых 31 декабря 2010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тделение  по Холмскому району УФК по Новгородской области согласно расчётно-платёжным документам получателей средств бюджета поселения осуществляет кассовые операции бюджета по 31 декабря 2010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16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0-12-22T09:33:00Z</dcterms:modified>
  <cp:revision>8</cp:revision>
  <dc:subject/>
  <dc:title> 	</dc:title>
</cp:coreProperties>
</file>