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614076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31.03.2010         </w:t>
      </w:r>
      <w:r>
        <w:rPr>
          <w:b/>
          <w:sz w:val="28"/>
          <w:szCs w:val="28"/>
        </w:rPr>
        <w:t>№ 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отмене распоря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0 г. №4-ргл «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и стажа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муниципальных служащ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22 Федерального закона от 02.03.2007 г.№25-ФЗ «О муниципальной службе в Российской Федерации» и протеста прокурора Холмской межрайонной прокуратуры от 11.03.2010 № 7-15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менить распоряжение Администрации Тогодского сельского поселения от 29.01.2010 №4-ргл «Об установлении стажа муниципальной службы муниципальных служащих Администрации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31:00Z</dcterms:created>
  <dc:creator>Кузьмин</dc:creator>
  <dc:description/>
  <cp:keywords/>
  <dc:language>en-US</dc:language>
  <cp:lastModifiedBy>user</cp:lastModifiedBy>
  <cp:lastPrinted>2010-03-02T10:53:00Z</cp:lastPrinted>
  <dcterms:modified xsi:type="dcterms:W3CDTF">2010-04-05T08:31:00Z</dcterms:modified>
  <cp:revision>2</cp:revision>
  <dc:subject/>
  <dc:title> 	</dc:title>
</cp:coreProperties>
</file>