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6600715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1.01.2010         </w:t>
      </w:r>
      <w:r>
        <w:rPr>
          <w:b/>
          <w:sz w:val="28"/>
          <w:szCs w:val="28"/>
        </w:rPr>
        <w:t>№ 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ю «О поряд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, вед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а и хранения лич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 муниципальных служа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п.»ж» п. 19 Указа Президента Российской Федерации от 30 мая 2005 года №609 «Об утверждении Положения о персональных данных государственного гражданского служащего Российской Федерации и ведении его личного дела», протестом прокурора Холмской межрайонной прокуратуры от 30.12.2009 №7-15-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зменить  пункт 3.2 Инструкции «О порядке формирования,ведения, учёта и хранения личных дел муниципальных служащих   Тогодского сельского поселения» утверждённой распоряжением  от 01.12.2009 №14-рг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личные дела могут выдаваться для ознакомления гражданского служащего с документами своего личного дела не реже одного раза в год, а также по просьбе гражданского служащего и во всех иных случаях,предусмотренных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54:00Z</dcterms:created>
  <dc:creator>Кузьмин</dc:creator>
  <dc:description/>
  <cp:keywords/>
  <dc:language>en-US</dc:language>
  <cp:lastModifiedBy>user</cp:lastModifiedBy>
  <cp:lastPrinted>2008-08-25T09:26:00Z</cp:lastPrinted>
  <dcterms:modified xsi:type="dcterms:W3CDTF">2010-01-13T08:30:00Z</dcterms:modified>
  <cp:revision>1</cp:revision>
  <dc:subject/>
  <dc:title> 	</dc:title>
</cp:coreProperties>
</file>