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172283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8.2010         </w:t>
      </w:r>
      <w:r>
        <w:rPr>
          <w:b/>
          <w:sz w:val="28"/>
          <w:szCs w:val="28"/>
        </w:rPr>
        <w:t>№ 14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комиссии по соблюд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служебн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ю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, замещающ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Тог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и урегулирова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статьёй 19 Федерального закона от 27  июля 2004 года № 79-ФЗ «О государственной  гражданской службе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Образовать комиссию по соблюдению требований к служебному поведению муниципальных служащих,замещающих должности муниципальной службы в Администрации Тогодского сельского поселения,и урегулированию конфликта интересов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нна Юрье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Тогодского сельского поселения, председатель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Тогодского сельского поселения, заместитель председателя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алина Сергее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 Тогодского сельского поселения, секретарь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ель Ольга Яковле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школы д. Тогодь, член комиссии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Валентина Петровн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школы д.Тогодь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твердить прилагаемый Порядок работы комиссии по соблюдению требований к служебному поведению муниципальных служащих,замещающих должности муниципальной службы в Администрации Тогодского сельского поселения,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ризнать  утратившим силу распоряжение Администрации Тогодского сельского поселения от 26.08.2009 № 7-рг «О создании комиссии по урегулированию конфликта интересов в Администрации Тог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3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0-09-02T11:43:00Z</dcterms:modified>
  <cp:revision>6</cp:revision>
  <dc:subject/>
  <dc:title> 	</dc:title>
</cp:coreProperties>
</file>