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5428144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8.02.2010         </w:t>
      </w:r>
      <w:r>
        <w:rPr>
          <w:b/>
          <w:sz w:val="28"/>
          <w:szCs w:val="28"/>
        </w:rPr>
        <w:t>№ 3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чем дне 27 февраля 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целях оптимизации режима работы Администрации Того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ъявить 27 февраля 2010 года рабочим днём для работников Администрации сельского поселения с предоставлением выходного дня 22 феврал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3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10-03-02T08:14:00Z</dcterms:modified>
  <cp:revision>4</cp:revision>
  <dc:subject/>
  <dc:title> 	</dc:title>
</cp:coreProperties>
</file>