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004452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9.2010         </w:t>
      </w:r>
      <w:r>
        <w:rPr>
          <w:b/>
          <w:sz w:val="28"/>
          <w:szCs w:val="28"/>
        </w:rPr>
        <w:t>№ 17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поряжение от 10.08.201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рг «Об особом противопожарно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жиме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частью 5 статьи 11 Лесного кодекса РФ,статьи 18 Федерального закона от 21 декабря 1994 года №69-ФЗ «О пожарной безопасности протестом прокурора Холмской межрайонной прокуратуры от 10.09.2010 № 7-2-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ключить пункт 2 Распоряжения от 10.08.2010 №13-рг «Об особом противопожарном режи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главы поселения                                  С.П.Перо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36:00Z</dcterms:created>
  <dc:creator>Кузьмин</dc:creator>
  <dc:description/>
  <cp:keywords/>
  <dc:language>en-US</dc:language>
  <cp:lastModifiedBy>user</cp:lastModifiedBy>
  <cp:lastPrinted>2010-10-01T15:00:00Z</cp:lastPrinted>
  <dcterms:modified xsi:type="dcterms:W3CDTF">2010-10-05T06:38:00Z</dcterms:modified>
  <cp:revision>6</cp:revision>
  <dc:subject/>
  <dc:title> 	</dc:title>
</cp:coreProperties>
</file>