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3591848" r:id="rId2"/>
        </w:object>
      </w:r>
      <w:r>
        <w:rPr/>
        <w:t xml:space="preserve">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1.01.2010         </w:t>
      </w:r>
      <w:r>
        <w:rPr>
          <w:b/>
          <w:sz w:val="28"/>
          <w:szCs w:val="28"/>
        </w:rPr>
        <w:t>№ 2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охране тру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о исполнение постановления Администрации района от 07.07.2009 №429 «О районной целевой Программе улучшения условий и охраны труда на  2009-2011 годы» и в целях предупреждения несчастных случаев в организации, снижения профессиональной заболеваемости, усиления внимания руководителя  организации, специалистов  и всех работников к обеспечению на рабочих местах здоровых и безопасных условий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Утвердить прилагаемое Положение о комиссии по охране труда и её сост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Утвердить прилагаемую должностную инструкцию специалиста по охран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55:00Z</dcterms:created>
  <dc:creator>Кузьмин</dc:creator>
  <dc:description/>
  <cp:keywords/>
  <dc:language>en-US</dc:language>
  <cp:lastModifiedBy>user</cp:lastModifiedBy>
  <cp:lastPrinted>2008-08-25T09:26:00Z</cp:lastPrinted>
  <dcterms:modified xsi:type="dcterms:W3CDTF">2010-02-12T13:30:00Z</dcterms:modified>
  <cp:revision>4</cp:revision>
  <dc:subject/>
  <dc:title> 	</dc:title>
</cp:coreProperties>
</file>