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628250" r:id="rId2"/>
        </w:object>
      </w:r>
      <w:r>
        <w:rPr/>
        <w:t xml:space="preserve">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31.03.2010         </w:t>
      </w:r>
      <w:r>
        <w:rPr>
          <w:b/>
          <w:sz w:val="28"/>
          <w:szCs w:val="28"/>
        </w:rPr>
        <w:t>№ 5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назначении ответствен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а за реализацию энерго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ережения и предоставл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обходимой  информ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овышению энергетическ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ффективности на территор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од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В целях эффективного взаимодействия по энергосбережению  и повышению энергетической эффективности на территории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Назначить ответственным за реализацию энергосбережения и предоставлении необходимой информации по повышению энергетической эффективности на территории Тогодского сельского поселения Ионову Резеду Миннифатовну, ведущего специалиста Администрац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58:00Z</dcterms:created>
  <dc:creator>Кузьмин</dc:creator>
  <dc:description/>
  <cp:keywords/>
  <dc:language>en-US</dc:language>
  <cp:lastModifiedBy>user</cp:lastModifiedBy>
  <cp:lastPrinted>2008-08-25T09:26:00Z</cp:lastPrinted>
  <dcterms:modified xsi:type="dcterms:W3CDTF">2010-04-01T06:58:00Z</dcterms:modified>
  <cp:revision>2</cp:revision>
  <dc:subject/>
  <dc:title> 	</dc:title>
</cp:coreProperties>
</file>