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7072701" r:id="rId2"/>
        </w:object>
      </w:r>
      <w:r>
        <w:rPr/>
        <w:t xml:space="preserve">                         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НОВГОРОДСКАЯ ОБЛАСТЬ 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>МУНИЦИПАЛЬНОЕ 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12.2010         </w:t>
      </w:r>
      <w:r>
        <w:rPr>
          <w:b/>
          <w:sz w:val="28"/>
          <w:szCs w:val="28"/>
        </w:rPr>
        <w:t>№ 2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от12.08.2010 №14-р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комиссии по соблюд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й к служебно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ю муниципа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х, замещающ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Тог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и урегулир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фликта интерес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ти в распоряжение от 12.08.2010 №14-рз Администрации Тогодского сельского поселения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слова «статьёй 19 Федерального закона от 27 июля 2004 года №79-ФЗ «О государственной гражданской службе Российской Федерации» заменить словами «с пунктом 4 статьи 14.1 Федерального закона от 2 марта 2007 года №25-ФЗ «О муниципальной службе в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1:00Z</dcterms:created>
  <dc:creator>Кузьмин</dc:creator>
  <dc:description/>
  <cp:keywords/>
  <dc:language>en-US</dc:language>
  <cp:lastModifiedBy>user</cp:lastModifiedBy>
  <cp:lastPrinted>2010-09-02T15:40:00Z</cp:lastPrinted>
  <dcterms:modified xsi:type="dcterms:W3CDTF">2010-12-13T13:01:00Z</dcterms:modified>
  <cp:revision>2</cp:revision>
  <dc:subject/>
  <dc:title> 	</dc:title>
</cp:coreProperties>
</file>