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967989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8.10.2010         </w:t>
      </w:r>
      <w:r>
        <w:rPr>
          <w:b/>
          <w:sz w:val="28"/>
          <w:szCs w:val="28"/>
        </w:rPr>
        <w:t>№ 2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мерах по обеспеч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людей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ных объектах 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1,4 Правил охраны жизни  людей на водных объектах на территории области от 28.05.2007 №145 «Об утверждении Правил пользования водными объектами на территории области для плавания на маломерных плавательных средствах и Правил охраны жизни людей на водных объектах на территории области», распоряжением Администрации Холмского муниципального района от 25.10.2010 №212-рг «О мерах по обеспечению безопасности людей на водных объектах на 2011 год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прилагаемый План мероприятий по обеспечению безопасности людей на водных объектах на территории Тогодского сельского поселения н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едущему специалисту Администрации сельского поселения предусмотреть при формировании бюджета поселения на 2011 год расходы на обеспечение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Контроль за вы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3:00Z</dcterms:created>
  <dc:creator>Кузьмин</dc:creator>
  <dc:description/>
  <cp:keywords/>
  <dc:language>en-US</dc:language>
  <cp:lastModifiedBy>user</cp:lastModifiedBy>
  <cp:lastPrinted>2010-10-28T11:35:00Z</cp:lastPrinted>
  <dcterms:modified xsi:type="dcterms:W3CDTF">2010-10-28T07:36:00Z</dcterms:modified>
  <cp:revision>4</cp:revision>
  <dc:subject/>
  <dc:title> 	</dc:title>
</cp:coreProperties>
</file>