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697132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11.2010         </w:t>
      </w:r>
      <w:r>
        <w:rPr>
          <w:b/>
          <w:sz w:val="28"/>
          <w:szCs w:val="28"/>
        </w:rPr>
        <w:t>№ 2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 ответстве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уществление обме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обмена электронными документами (ЭД) ме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елением по Холмскому району Управления Федерального казначейства по Новгородской области и Муниципальным учреждением Администрацией Тогодского сельского поселения , в соответствии с Договором «Об обмене электронными документами» № 408 от 09 июл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м Федерального казначейства по Новгородской области и Муниципальным учреждением Администрацией Тогодского сельского поселения в соответствии с Договором «Об обмене электронными документами» № 408 от 09 июл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делить правом электронно-цифровой подписи (ЭЦП) электронных документов при обмене информацией меж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елением по Холмскому району Управления Федерального казначейства по Новгородской области и Муниципальным учреждением Администрацией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Федерального казначейства по Новгородской области и Муниципальным учреждением Администрацией Тогодского сельского поселения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39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отчеств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долж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нна  Юрьевн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у администрации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функции и обязанности Администратора автоматизированного рабочего места обмена электронными документами (далее –АРМ ЭД), по организации и обеспечению надёжной бесперебойной эксплуатации программно-технических средств в соответствии с требованиями технической и эксплуатационной документацией на Голубеву Анну Юрьевну- Главу администрации поселения, наделить ее соответствующими правами 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лубева Анна Юрьевна несёт персональную ответственность за: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в тайне конфиденциальной информации, ставшей ей известной в процессе обмена информацией между Отделением по Холмскому району Управления Федерального казначейства по Новгородской области,Управлением Федерального казначества поНовгородской области и Муниципальным учреждением Администрацией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в тайне закрытых ключей ЭЦП и иной ключе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правил эксплуатации средств АРМ ЭД и средств электронно-цифров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аспоряжения предоставить в Отделение по Холмскому району Управления Федерального казначейства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0:00Z</dcterms:created>
  <dc:creator>Кузьмин</dc:creator>
  <dc:description/>
  <cp:keywords/>
  <dc:language>en-US</dc:language>
  <cp:lastModifiedBy>user</cp:lastModifiedBy>
  <cp:lastPrinted>2010-10-28T11:35:00Z</cp:lastPrinted>
  <dcterms:modified xsi:type="dcterms:W3CDTF">2010-11-17T09:58:00Z</dcterms:modified>
  <cp:revision>4</cp:revision>
  <dc:subject/>
  <dc:title> 	</dc:title>
</cp:coreProperties>
</file>