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4990145" r:id="rId2"/>
        </w:object>
      </w:r>
      <w:r>
        <w:rPr/>
        <w:t xml:space="preserve">                                     </w:t>
      </w:r>
      <w:r>
        <w:rPr/>
        <w:t>Р о с с и й с к а я  Ф е д е р а ц и я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sz w:val="26"/>
        </w:rPr>
        <w:t>НОВГОРОДСКАЯ ОБЛАСТЬ  ХОЛМСКИЙ  РАЙОН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17.09.2010         </w:t>
      </w:r>
      <w:r>
        <w:rPr>
          <w:b/>
          <w:sz w:val="28"/>
          <w:szCs w:val="28"/>
        </w:rPr>
        <w:t>№ 18-р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 от 02.08.2010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-рг «О запрещении посеще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ражданами лесов»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частью 5 статьи 11 Лесного кодекса РФ, протестом прокурора Холмской межрайонной прокуратуры от 10.09.2010 № 7-2-201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нести изменение в пункт 1 распоряжения от 02.08.2010 №12-рг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Временно,до особого распоряжения ограничить гражданам посещение лесов,расположенных на территории Тогодского сельского поселения, посещение водоёмов,расположенных в этих лесах,а также въезд транспортных  средств в лесные угод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.о.главы поселения                                  С.П.Перо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8:59:00Z</dcterms:created>
  <dc:creator>Кузьмин</dc:creator>
  <dc:description/>
  <cp:keywords/>
  <dc:language>en-US</dc:language>
  <cp:lastModifiedBy>user</cp:lastModifiedBy>
  <cp:lastPrinted>2008-08-25T09:26:00Z</cp:lastPrinted>
  <dcterms:modified xsi:type="dcterms:W3CDTF">2010-10-05T06:38:00Z</dcterms:modified>
  <cp:revision>4</cp:revision>
  <dc:subject/>
  <dc:title> 	</dc:title>
</cp:coreProperties>
</file>