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469721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6.11.2010         </w:t>
      </w:r>
      <w:r>
        <w:rPr>
          <w:b/>
          <w:sz w:val="28"/>
          <w:szCs w:val="28"/>
        </w:rPr>
        <w:t>№ 2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делении пра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-цифр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Назначить лицо наделённое правом электронно-цифровой подписи для размещения информации о размещении заказов на поставки товаров, выполнение работ,оказание услуг для федеральных нужд,(нужд субъектов Российской Федерации и муниципальных нужд)на официальном сайте Российской Федерации о государственных и муниципальных закупках от лица Муниципальное учреждение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Лицо наделённое правом электронно-цифровой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олубева Ан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06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0-11-29T08:06:00Z</dcterms:modified>
  <cp:revision>2</cp:revision>
  <dc:subject/>
  <dc:title> 	</dc:title>
</cp:coreProperties>
</file>