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.08.2010 №14-р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соблюдению требований к служебному поведению муниципальных служащих,замещающих должности муниципальной службы в Администрации Тогодского сельского поселения,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 и урегулированию конфликта интересов (далее Порядок) разработан в соответствии со статьёй 19 Федерального закона от 27 июля 2004 года № 79-ФЗ «О государственной гражданской службе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миссия по соблюдению требований к служебному поведению муниципальных служащих,замещающих должности муниципальной службы в Администрации Тогодского сельского поселения и урегулированию конфликта интересов (далее Комиссия) в своей деятельности руководствуется 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 муниципальной службы в Администрации Тогодского сельского поселения    (далее гражданские служащ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сновной задачей Комисси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содействие Администрации Тогодского сельского поселения в обеспечении соблюдения  гражданскими служащими ограничений и запретов, требований о предотвращении или урегулировании конфликта инт ересов, а также в обеспечении исполнения ими обязанностей, установленных Федеральным законом от 25 декабря 2008 года № 273- ФЗ «О противодействии коррупции», другими федеральными законами ( далее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в осуществлении в Администрации Тогодского сельского поселения мер по предупрежд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миссия образуется распоряжением Администрации поселения.Указанным актом утверждаются состав и порядок е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Состав комиссии формируется таким образом, чтобы исключить возможность возникновения конфликта интересов, который мог бы повлиять на  принимаемые комиссией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По решению представителя нанимателя в состав Комиссии могут быть включены представители профсоюзной организации, действующей в установленном порядке в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В заседаниях комиссии с правом совещательного голоса уча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непосредственный руководитель гражданского служащего,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 определяемые председателем комиссии два гражданских служащих, замещающих в Администрации Тогодского сельского поселения должности муниципальной службы Администрации Тогодского сельского поселения, аналогичные должности, замещаемой гражданским служащим,в отношении которого комиссией рассматривается этот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другие  муниципальные гражданские служащие, замещающие должности муниципальной гражданской службы в Администрации Тогодского сельского поселения; специалисты, которые могут дать пояснения по вопросам муниципальной гражданск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9.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 гражданской службы в Администрации Тогодского сельского поселения,не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.При 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ё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1.Основаниями для проведения заседания комиссии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представление представителем нанимателя в соответствии с пунктом 22 Положения о проверке достоверности и полноты сведений, представляемых гражданами, претендующими на замещение должностей муниципальной службы Тогодского сельского поселения, и муниципальными гражданскими служащими Тогодского сельского поселения, и соблюдения  муниципальными гражданскими служащими Тогодского сельского поселения требований к служебному поведению, утверждённого Постановлением Новгородской областной Думы от 16.12.2009 №1221-ОД,материалов проверки, свидетельствующ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ступившее в управление по работе с кадрами и наградной деятельностью комитета государственной гражданской службы Новгородской области, в порядке, установленном распоряжением Администрации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щение гражданина, замещавшего в Администрации Тогодского сельского поселения должность муниципальной гражданской службы, включенную в перечень должностей, утверждённый нормативным правовым актом Российской Федерации, о 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гражданской  службы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представление представителя нанимателя или любого члена Комиссии касающееся обеспечения соблюдения гражданским служащим требований  служебному поведению и (или) требований об урегулировании конфликта  интересов либо осуществления в Администрации поселения мер по предупрежд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. Комиссия не рассматривает сообщения о преступлениях и  административных правонарушениях,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3. Председатель комиссии при поступлении к нему в порядке, установленном распоряжением Администрации поселения, информации, содержащей основания для проведения заседан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организует ознакомление гражданского служащего,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по работе с кадрами и наградной деятельностью поселения, и с результатами её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рассматривает ходатайства о приглашении на заседание комиссии лиц указанных в подпункте «б» пункта 8 настоящего Порядка,принимает решения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. Заседание комиссии проводится в присутствии гражданского служащего,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ражданского служащего о рассмотрении указанного вопроса без его участия заседание комиссии проводится в его отсутствие. В случае неявки гражданского служащего или его представителя на заседание Комиссии при отсутствии письменной просьбы гражданского служащего о рассмотрении указанного вопроса без его участия рассмотрение вопроса откладывается. В случае вторичной неявки гражданского служащего или его представителя без уважительных причин комиссия не может принять решение о рассмотрении указанного вопроса в отсутствие гражданск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. На заседании комиссии заслушиваются пояснения гражданского служащего (с его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6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7. По итогам рассмотрения вопроса, указанного в абзаце втором подпункта «а» пункта 11 настоящего Порядка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установить, что сведения, представленные гражданским служащим в соответствии с подпунктом «а» пункта 1 Порядка о проверке достоверности и полноты сведений, представляемых гражданами, претендующими на замещение должностей муниципальной гражданской службы Тогодского сельского поселения, и соблюдения муниципальными гражданскими служащими Тогодского сельского поселения требований к служебному поведению, утверждённого Постановлением Новгородской областной Думы  от 16.12.2009 №1221-ОД, являются достоверными и пол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установить, что сведения, представленные граждански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представителю нанимателя применять к гражданскому служащему конкретную меру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8. По итогам рассмотрения вопроса, указанного в абзаце третьем подпункта «а» пункта 11 настоящего Порядка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установить, что гражданский служащий не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представителю нанимателя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9. По итогам рассмотрения вопроса, указанного в абзаце втором подпункта «б» пункта 11 настоящего Порядка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 гражданско-правового договора в коммерческой организации, если отдельные функции по государственному управлению этой организацией входили в отдельные функции по государственному управлению этой организацией входили в его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 гражданско-правового договора в коммерческой или некоммерческой организации, если отдельные фукции по государствен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. По итогам рассмотрения вопроса, указанного в абзаце третьем подпункта «б» пункта 11 настоящего Порядка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признать,что причина непредставления  гражданским служащим сведений о доходах,об имуществе и обязательствах имущественного характера своих супруги (супруга) и несовершеннолетних детей является  объективной и уважите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признать,что причина непредставления гражданским служащим сведений о доходах,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ять к гражданскому служащему конкретную меру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1. По итогам рассмотрения вопросов , предусмотренных подпунктами «а» и «б» пункта 11 настоящего Порядка, при наличии к тому оснований Комиссия может принять иное,чем предусмотрено пунктами 17-20 настоящего Порядка,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2. По итогам рассмотрения вопроса,предусмотренного подпунктом «в» пункта 11 настоящего Положения, Комиссия принимает соответствую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3. Решения Комиссии по вопросам, указанным в пункте 11 настоящего Порядка, принимаются тайным голосованием (если комиссия не примет иное решение)  простым большинством голосов присутствующих на заседании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 Решения Комиссии  оформляются протоколами,которые подписывают члены Комиссии, принимавшие участие в ее заседании, Решения Комиссии, за исключением решения, принимаемого по итогам рассмотрения вопроса, указанного в абзаце втором подпункта «б» пункта 11 настоящего Порядка,для  представителя нанимателя носят рекомендательный характер. Решение, принимаемое по итогам рассмотрения вопроса, указанного в абзаце втором подпункта «б» пункта 11 настоящего Порядка,носит обяз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5. В протоколе заседания Комиссии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дата заседания Комиссии, фамилии,имена, отчества членов комиссии и других лиц, присутствующих на засед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 формулировка каждого из рассматриваемых на заседании комиссии вопросов с указанием  фамилии,имени,отчества,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предъявляемые к гражданскому служащему претензии,материалы,на которых они основыв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) содержание пояснений гражданского служащего и других лиц по существу преъявляемых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) фамилии,имена, отчества выступивших на саседании лиц и краткое изложение их вы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) другие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)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6. Член Комиссии, несогласный с ее решением,вправе в письменной форме изложить свое мнение,  которое 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7.Копии протокола заседания Комиссии в 3-дневный срок со дня заседания направляются представителю нанимателя, полностью или в виде выписок из него гражданскому служащему, а также по решению Комиссии  ины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8. представитель нанимателя 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 Ии к гражданск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 рекомендаций Комиссии и принятом решении представительнанимателя в письменной форме уведомляет Комиссию в месячный срок со дня поступления к нему протокола заседания Комиссии. Решение 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9. В случае установления Комиссией признаков  дисциплинарного проступка в действиях  (бездействии) гражданского служащего информация об этом представляется представителю нанимателя для решения вопроса о применении к гражданскому служащему мер ответственности, предусмотренных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0. В случае установления Комиссией факта совершения гражданским служащим  действия (факта бездействия), содержащего признаки административного правонарушения или состава предступления,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-не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1.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2. Организационно-техническое и документационное обеспечение деятельности Комиссии, а также информирование членов Комиссии о вопросах, включенных в 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по работе с кадрами и наградной деятельностью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15:00Z</dcterms:created>
  <dc:creator>user</dc:creator>
  <dc:description/>
  <cp:keywords/>
  <dc:language>en-US</dc:language>
  <cp:lastModifiedBy>user</cp:lastModifiedBy>
  <cp:lastPrinted>2009-11-10T12:12:00Z</cp:lastPrinted>
  <dcterms:modified xsi:type="dcterms:W3CDTF">2010-09-03T12:27:00Z</dcterms:modified>
  <cp:revision>10</cp:revision>
  <dc:subject/>
  <dc:title>                                                                                                                                                                            Утверждён</dc:title>
</cp:coreProperties>
</file>