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930884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7.04.2010         </w:t>
      </w:r>
      <w:r>
        <w:rPr>
          <w:b/>
          <w:sz w:val="28"/>
          <w:szCs w:val="28"/>
        </w:rPr>
        <w:t>№ 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упреждении пожаров</w:t>
      </w:r>
    </w:p>
    <w:p>
      <w:pPr>
        <w:pStyle w:val="Normal"/>
        <w:rPr/>
      </w:pPr>
      <w:r>
        <w:rPr>
          <w:b/>
          <w:sz w:val="28"/>
          <w:szCs w:val="28"/>
        </w:rPr>
        <w:t>в весенне-летний пожар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едупреждения пожаров в жилом секторе поселения и подведомственных учреждений в весеннее-летний пожароопасный период 2010 года и во исполнение Федерального закона от 21 декабря 1994 года №69-ФЗ «О пожарной безопасности», распоряжения Администрации Холмского муниципального района от 05.04.2010 №55-рг «О предупреждении пожаров в весеннее-летний пожароопасный пери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  срок до 10.04.2010 г. рассмотреть вопросы противопожарной защиты населённых пунктов и подведомственных учреждений в весенне-летний период. Депутатам поселения провести в своих округах собрания граждан по вопросу предупреждения пожаров по причине сжигания прошлогодней сухой травы,бытового мусора на придворовых территор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ровести инструктажи о соблюдении требований правил пожарной безопасности с местным населением и гражданами прибывающими на территорию поселения для сезонного проживания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пределить населённые пункты подвержённые возникновению пожаров из-за сжигания сухой травы. Принять меры по недопущению распространения пожаров на строения, организовать проведение опашки территорий населё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Организовать ремонт,подготовить пожарную технику, создать запас горюче-смазочных материалов для ликвидации возможных пожаров,обеспечить боевую постоянную готовность добровольной пожарной дружины и исправности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Постоянно проводить мероприятия по приведению в пожаробезопасное состояние жилого подведомственного фонда и обеспечение своевременной уборки улиц и дворовых территорий от сгораемого мусора и сухой тра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В срок до 20.04.2010 г. организовать ремонт, очистку и техническое обслуживание пожарных водоёмов,и обеспечение их у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4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0-04-26T07:44:00Z</dcterms:modified>
  <cp:revision>2</cp:revision>
  <dc:subject/>
  <dc:title> 	</dc:title>
</cp:coreProperties>
</file>