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Тогод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от 09.11.2009 № 13-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 Л А Н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обеспечения безопасности людей на водных объектах  Тогодского сельского поселения на 201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69"/>
        <w:gridCol w:w="1764"/>
        <w:gridCol w:w="2443"/>
        <w:gridCol w:w="2534"/>
        <w:gridCol w:w="2401"/>
      </w:tblGrid>
      <w:tr>
        <w:trPr>
          <w:trHeight w:val="6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привлекает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мет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лан обеспечения безопасности людей на водных объектах сельского поселения на 2010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ова С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ы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едложения по количеству,местам расположения и последовательности обустройства мест для массового купания,вариант плана обустройства этих мест.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предварительное ознакомление населения с планом обустройства мест для массового купания и последующее обсуждение плана на собраниях гражда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1.12.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рку выбранного места для массового купания на соответствие предъявляемым требованиям на территории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6.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С,Роспотребнад-</w:t>
            </w:r>
          </w:p>
          <w:p>
            <w:pPr>
              <w:pStyle w:val="Normal"/>
              <w:jc w:val="both"/>
              <w:rPr/>
            </w:pPr>
            <w:r>
              <w:rPr/>
              <w:t>зо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ь постановление об установлении мест для массового куп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ова С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ётом предложений граждан скорректировать план обустройства мест для массового куп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в бюджете поселения на 2010 год расходы на обеспечение безопасности людей на водных объект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утверждения бюдж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онова Р.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(уточнить) перечень мест массового отдыха на водных объектах, мест, купание в которых опасно для жизни и здоровья людей, а также топких мест на болотах. Издать соответствующее постановление. Разработать график контроля этих мест администрацией поселения.Провести проверки с принятием мер по устранению выявленных нарушений и недостатк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1.12.20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места, в которых необходимо установить информационные знаки.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изготовление и установку информационных зна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6.20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ова С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ь распоряжение о запрещении (разрешении) выхода на бол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1.09.20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ова С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1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населения об ограничениях водопользования на водных объектах, расположенных в границах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1.06.20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1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писок добровольцев- общественников, привлекаемых для оказания экстренной помощи при чрезвычайных ситуациях на водных объектах; провести проверку состояния имеющихся у них маломерных су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1.03.20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ова С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1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порядок действий должностных лиц администрации поселения при чрезвычайных ситуациях на водных объект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12.20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ознакомление (напомнить) населения с основными требованиями Правил использования водными объектами для плавания на маломерных судах на территории области, Правил охраны жизни людей на водных объектах на территории области, правил использования водными объектами для личных и бытовых нуж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1.05.20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1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ыступления на сходах  граждан поселения; государственного инспектора по маломерным судам;</w:t>
            </w:r>
          </w:p>
          <w:p>
            <w:pPr>
              <w:pStyle w:val="Normal"/>
              <w:jc w:val="both"/>
              <w:rPr/>
            </w:pPr>
            <w:r>
              <w:rPr/>
              <w:t>- главного специалиста Территориального отдела территориального управления Роспотребнадзора по Новгородской области в Старорусском райо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1.05.20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4:00Z</dcterms:created>
  <dc:creator>user</dc:creator>
  <dc:description/>
  <cp:keywords/>
  <dc:language>en-US</dc:language>
  <cp:lastModifiedBy>user</cp:lastModifiedBy>
  <cp:lastPrinted>2009-11-10T12:12:00Z</cp:lastPrinted>
  <dcterms:modified xsi:type="dcterms:W3CDTF">2009-11-10T09:13:00Z</dcterms:modified>
  <cp:revision>6</cp:revision>
  <dc:subject/>
  <dc:title>                                                                                                                                                                            Утверждён</dc:title>
</cp:coreProperties>
</file>