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909749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2.08.2010         </w:t>
      </w:r>
      <w:r>
        <w:rPr>
          <w:b/>
          <w:sz w:val="28"/>
          <w:szCs w:val="28"/>
        </w:rPr>
        <w:t>№ 1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ах для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ационных пуб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в форме собр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частью 3  статьи 51 областного закона от 30.07.2007 № 147-ОЗ «О выборах депутатов представительного органа муниципального образования в Новгородской области», частью 3 статьи 43 областного закона от 21.06.2007 № 121-ОЗ «О выборах Главы муниципального образования в Новгородской области», определить помещения, пригодные для проведения агитационных публичных мероприятий в форме собраний, находящиеся в государственной или муниципальной собственности,для встреч зарегистрированных кандидатов, их доверенных лиц, избирательных объединений зарегистрировавших списки кандидатов,с избирателями по адре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овгородская область, Холмский район, д.Тогодь, ул.Центральная, д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овгородская область, Холмский район, д.Устье, ул. Плюсская,д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32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0-08-05T12:49:00Z</dcterms:modified>
  <cp:revision>4</cp:revision>
  <dc:subject/>
  <dc:title> 	</dc:title>
</cp:coreProperties>
</file>