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0866075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2.04.2011         </w:t>
      </w:r>
      <w:r>
        <w:rPr>
          <w:b/>
          <w:sz w:val="28"/>
          <w:szCs w:val="28"/>
        </w:rPr>
        <w:t>№ 2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лномоченном на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 в области граждан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ны Тогод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10.07.1999 № 782 «О создании (назначении) в организациях структурных подразделений (работников),уполномоченных на решение задач в области гражданской оборон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Назначить Перову Светлану Петровну, заместителя Главы Администрации Тогодского сельского поселения, уполномоченным на решение  задач в  области гражданской обороны, предупреждению и ликвидации чрезвычайных ситуаций  Тогодского сельского по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Положение об уполномоченных на решение задач в области гражданской обороны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аспоряжение Администрации Тогодского сельского поселения от 28.12.2007  №59-рг « Об уполномеченном по вопросам предупреждения и ликвидации чрезвычайных ситуаций, гражданской обороны и обеспечения пожарной безопасност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36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1-04-25T11:36:00Z</dcterms:modified>
  <cp:revision>2</cp:revision>
  <dc:subject/>
  <dc:title> 	</dc:title>
</cp:coreProperties>
</file>