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12872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4.02.2011         </w:t>
      </w:r>
      <w:r>
        <w:rPr>
          <w:b/>
          <w:sz w:val="28"/>
          <w:szCs w:val="28"/>
        </w:rPr>
        <w:t>№ 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лиц ответстве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существление обме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осуществления обмена электронными документами (ЭД) меж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делением по Холмскому району Управления Федерального казначейства по Новгородской области и Муниципальным учреждением Администрацией Тогодского сельского поселения , в соответствии с Договором «Об обмене электронными документами» № 408 от 09 июл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влением Федерального казначейства по Новгородской области и Муниципальным учреждением Администрацией Тогодского сельского поселения в соответствии с Договором «Об обмене электронными документами» № 408 от 09 июл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Наделить правом электронно-цифровой подписи (ЭЦП) электронных документов при обмене информацией межд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делением по Холмскому району Управления Федерального казначейства по Новгородской области и Муниципальным учреждением Администрацией 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Федерального казначейства по Новгородской области и Муниципальным учреждением Администрацией Тогодского сельского поселения: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39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имя,отчеств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долж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Анна  Ю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Валентина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озложить функции и обязанности Администратора автоматизирова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его места обмена электронными документами (далее –АРМ ЭД), по организации и обеспечению надёжной бесперебойной эксплуатации программно-технических средств в соответствии с требованиями технической и эксплуатационной документацией на Голубеву Анну Юрьевну- Главу администрации поселения и Александрову Валентину Алексеевну,ведущего специалиста Администрации поселения, наделить их соответствующими правами и полномочиями.</w:t>
      </w:r>
    </w:p>
    <w:p>
      <w:pPr>
        <w:pStyle w:val="Normal"/>
        <w:jc w:val="both"/>
        <w:rPr/>
      </w:pPr>
      <w:r>
        <w:rPr>
          <w:sz w:val="28"/>
          <w:szCs w:val="28"/>
        </w:rPr>
        <w:t>3. Голубева Анна Юрьевна и Александрова Валентина Алексеевна несут персональную ответственность за: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в тайне конфиденциальной информации, ставшей ей известной в процессе обмена информацией между Отделением по Холмскому району Управления Федерального казначейства по Новгородской области,Управлением Федерального казначества поНовгородской области и Муниципальным учреждением Администрацией Тогод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в тайне закрытых ключей ЭЦП и иной ключе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правил эксплуатации средств АРМ ЭД и средств электронно-цифровой под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пию настоящего распоряжения предоставить в Отделение по Холмскому району Управления Федерального казначейства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читать утратившим силу распоряжение от 15.11.2010 №22-рг.</w:t>
      </w:r>
    </w:p>
    <w:p>
      <w:pPr>
        <w:pStyle w:val="Normal"/>
        <w:jc w:val="both"/>
        <w:rPr/>
      </w:pPr>
      <w:r>
        <w:rPr>
          <w:sz w:val="28"/>
          <w:szCs w:val="28"/>
        </w:rPr>
        <w:t>6.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43:00Z</dcterms:created>
  <dc:creator>Кузьмин</dc:creator>
  <dc:description/>
  <cp:keywords/>
  <dc:language>en-US</dc:language>
  <cp:lastModifiedBy>user</cp:lastModifiedBy>
  <cp:lastPrinted>2010-10-28T11:35:00Z</cp:lastPrinted>
  <dcterms:modified xsi:type="dcterms:W3CDTF">2011-02-15T06:31:00Z</dcterms:modified>
  <cp:revision>4</cp:revision>
  <dc:subject/>
  <dc:title> 	</dc:title>
</cp:coreProperties>
</file>