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098642" r:id="rId2"/>
        </w:object>
      </w:r>
      <w:r>
        <w:rPr/>
        <w:t xml:space="preserve">                               </w:t>
      </w:r>
      <w:r>
        <w:rPr/>
        <w:t xml:space="preserve">Р о с с и й с к а я  Ф е д е р а ц и я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 ХОЛМСКИЙ РАЙОН</w:t>
        <w:br/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ТОГОДСКОГО СЕЛЬСКОГО 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16-рг 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ланирования бюджетных ассигнований по действующим и принимаемым обязательствам на плановый период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уковдствуясь статьёй 174/2 Бюджетного кодекса Российской Федерации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 Утвердить Порядок планирования бюджетных ассигнований по действующим и принимаемым обязательствам на плановый пери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8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.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ланирования бюджетных ассигнований по действующим и принимаемым обязательствам на плановый период 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Руковдствуясь статьёй 174/2 Бюджетного кодекса Российской Федерации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 Утвердить Порядок планирования бюджетных ассигнований по действующим и принимаемым обязательствам на плановый период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2:00Z</dcterms:created>
  <dc:creator>Кузьмин</dc:creator>
  <dc:description/>
  <cp:keywords/>
  <dc:language>en-US</dc:language>
  <cp:lastModifiedBy>user</cp:lastModifiedBy>
  <cp:lastPrinted>2008-03-10T10:21:00Z</cp:lastPrinted>
  <dcterms:modified xsi:type="dcterms:W3CDTF">2011-04-01T07:26:00Z</dcterms:modified>
  <cp:revision>3</cp:revision>
  <dc:subject/>
  <dc:title> 	</dc:title>
</cp:coreProperties>
</file>