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2581611" r:id="rId2"/>
        </w:object>
      </w:r>
      <w:r>
        <w:rPr/>
        <w:t xml:space="preserve">                               </w:t>
      </w:r>
      <w:r>
        <w:rPr/>
        <w:t xml:space="preserve">Р о с с и й с к а я  Ф е д е р а ц и я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 ТОГОДСКОГО СЕЛЬСКОГО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>12-рг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Утвердить порядок ведения муниципальной долговой книги муниципального учреждения Администрация  Тогодского сель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применения бюджетной классификации Российской Федерации в части, относящейся к бюджету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 №31, ст.3823; №18, ст.2117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район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аспоряжение вступает  в силу с 1января 2008 год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Контроль за исполнением настоящего распоряжения возложить на ведущего специалиста Администрации городского поселения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ведения реестра расходных обязательств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ёй 87 Бюджетного кодекса Российской Феде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ведения реестра расходных обязательств Холмского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етодики планирования бюджетных  ассигнований бюджета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реализации норм Бюджетного кодекса Российской Федерации, принятых Федеральным законом от 26.04.2007 №63-ФЗ “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”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ую Методику планирования бюджетных ассигнований бюджета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ланирования бюджетных ассигнований по действующим и принимаемым обязательствам на плановый период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ёй 174 Бюджетного кодекса Российской Феде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ланирования бюджетных ассигнований по действующим и принимаемым обязательствам на плановый период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кассового плана исполнения бюджета городского поселения в текущем год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ями 215 и 217 Бюджетного кодекса Российской Федерации (решением Совета  депутатов городского поселения “ Об утверждении Положения о бюджетном процессе в Холмском городском поеслении” от 14.11.2007 №52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составления и ведения кассового плана исполнения бюджета Холмского городского поселения в текущем финансовом году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исполнением настоящего распоряжения возложить на ведущего специалиста городского поселения Григорьеву Г.Н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сводной бюджетной росписи бюджета Холмского городского поселения и бюджетных росписей главных распорядителей средств бюджета Холмского городского посел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, №31, ст.3823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составления и ведения сводной бюджетной росписи бюджета Холмского городского поселения и бюджетных росписей главных распорядителей средств бюджета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Главным распорядителям средств бюджета городского поселения в 2007 году довести до находящихся в их ведении распорядителей (получателей) средств бюджета городского поселения показатели бюджетной росписи и лимиты бюджетных обязательств на 2008 год и на плановый период 2009 и 2010 годов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аспоряжения возложить на ведущего специалиста городского поселения Григорьеву Г.Н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23:00Z</dcterms:created>
  <dc:creator>Кузьмин</dc:creator>
  <dc:description/>
  <cp:keywords/>
  <dc:language>en-US</dc:language>
  <cp:lastModifiedBy>user</cp:lastModifiedBy>
  <cp:lastPrinted>2008-02-04T15:30:00Z</cp:lastPrinted>
  <dcterms:modified xsi:type="dcterms:W3CDTF">2011-03-30T12:53:00Z</dcterms:modified>
  <cp:revision>3</cp:revision>
  <dc:subject/>
  <dc:title> 	</dc:title>
</cp:coreProperties>
</file>