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802760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0.08.2011         </w:t>
      </w:r>
      <w:r>
        <w:rPr>
          <w:b/>
          <w:sz w:val="28"/>
          <w:szCs w:val="28"/>
        </w:rPr>
        <w:t>№ 4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2 от 11.02.2011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Николаева Дмитрия Николаевича, рабочим для проведения общественных  работ по благоустройству территории Тогодского сельского поселения на период с 10 августа 2011 года по 09 сентября 2011 года с оплатой не мени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42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1-08-18T12:42:00Z</dcterms:modified>
  <cp:revision>2</cp:revision>
  <dc:subject/>
  <dc:title> 	</dc:title>
</cp:coreProperties>
</file>