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475229" r:id="rId2"/>
        </w:object>
      </w:r>
      <w:r>
        <w:rPr/>
        <w:t xml:space="preserve">       </w:t>
      </w:r>
      <w:r>
        <w:rPr/>
        <w:t xml:space="preserve">Р о с с и й с к а я  Ф е д е р а ц и я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ОГО РАЙОН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ТОГОДСКОГО СЕЛЬСКОГО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284"/>
        <w:gridCol w:w="22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3.2011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 xml:space="preserve">9-рг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1.Утвердить порядок предоставления субсидий из бюджета сельского поселения организации, оказывающей услуги населению ООО “МП ЖКХ НЖКС” “ЖКХ Холмского района”.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.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1:00Z</dcterms:created>
  <dc:creator>Кузьмин</dc:creator>
  <dc:description/>
  <cp:keywords/>
  <dc:language>en-US</dc:language>
  <cp:lastModifiedBy>user</cp:lastModifiedBy>
  <cp:lastPrinted>2011-03-30T15:46:00Z</cp:lastPrinted>
  <dcterms:modified xsi:type="dcterms:W3CDTF">2011-03-30T11:51:00Z</dcterms:modified>
  <cp:revision>7</cp:revision>
  <dc:subject/>
  <dc:title> 	</dc:title>
</cp:coreProperties>
</file>