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17457" r:id="rId2"/>
        </w:object>
      </w:r>
      <w:r>
        <w:rPr/>
        <w:t xml:space="preserve">          </w:t>
      </w: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АДМИНИСТРАЦИЯ  ТОГОДСКОГО СЕЛЬСКОГО ПОСЕЛЕНИЯ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24.03.2011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 xml:space="preserve">8-рг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годь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>1.Утвердить порядок разработки среднесрочного финансового плана муниципального учреждения Администрация  Тогодского сельского поселения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  <w:t xml:space="preserve">2.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0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19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319" w:type="dxa"/>
            <w:tcBorders/>
          </w:tcPr>
          <w:p>
            <w:pPr>
              <w:pStyle w:val="Heading1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Ю. Голубева</w:t>
            </w:r>
          </w:p>
          <w:p>
            <w:pPr>
              <w:pStyle w:val="Heading1"/>
              <w:spacing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Heading1"/>
              <w:snapToGrid w:val="false"/>
              <w:spacing w:before="0" w:after="0"/>
              <w:ind w:firstLine="142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орядке применения бюджетной классификации Российской Федерации в части, относящейся к бюджету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 №31, ст.3823; №18, ст.2117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район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аспоряжение вступает  в силу с 1января 2008 год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Контроль за исполнением настоящего распоряжения возложить на ведущего специалиста Администрации городского поселения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ведения реестра расходных обязательств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87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ведения реестра расходных обязательств Холмского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етодики планирования бюджетных  ассигнований бюджета городского поселения 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норм Бюджетного кодекса Российской Федерации, принятых Федеральным законом от 26.04.2007 №63-ФЗ “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”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ую Методику планирования бюджетных ассигнований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ланирования бюджетных ассигнований по действующим и принимаемым обязательствам на плановый период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ёй 174 Бюджетного кодекса Российской Феде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планирования бюджетных ассигнований по действующим и принимаемым обязательствам на плановый период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кассового плана исполнения бюджета городского поселения в текущем год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атьями 215 и 217 Бюджетного кодекса Российской Федерации (решением Совета  депутатов городского поселения “ Об утверждении Положения о бюджетном процессе в Холмском городском поеслении” от 14.11.2007 №52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кассового плана исполнения бюджета Холмского городского поселения в текущем финансовом году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rPr/>
      </w:pPr>
      <w:r>
        <w:rPr/>
        <w:t xml:space="preserve">         </w:t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40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сводной бюджетной росписи бюджета Холмского городского поселения и бюджетных росписей главных распорядителей средств бюджета Холмского город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(Собрание законодательства Российской федерации, 1998, №31, ст.3823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рядок составления и ведения сводной бюджетной росписи бюджета Холмского городского поселения и бюджетных росписей главных распорядителей средств бюджета город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Главным распорядителям средств бюджета городского поселения в 2007 году довести до находящихся в их ведении распорядителей (получателей) средств бюджета городского поселения показатели бюджетной росписи и лимиты бюджетных обязательств на 2008 год и на плановый период 2009 и 2010 годов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настоящего распоряжения возложить на ведущего специалиста городского поселения Григорьеву Г.Н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  <w:tab w:val="left" w:pos="567" w:leader="none"/>
        </w:tabs>
        <w:spacing w:before="120" w:after="0"/>
        <w:ind w:left="142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 подготови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7:00Z</dcterms:created>
  <dc:creator>Кузьмин</dc:creator>
  <dc:description/>
  <cp:keywords/>
  <dc:language>en-US</dc:language>
  <cp:lastModifiedBy>user</cp:lastModifiedBy>
  <cp:lastPrinted>2011-03-30T09:38:00Z</cp:lastPrinted>
  <dcterms:modified xsi:type="dcterms:W3CDTF">2011-03-30T11:26:00Z</dcterms:modified>
  <cp:revision>6</cp:revision>
  <dc:subject/>
  <dc:title> 	</dc:title>
</cp:coreProperties>
</file>