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5667507" r:id="rId2"/>
        </w:object>
      </w:r>
      <w:r>
        <w:rPr/>
        <w:t>Р о с с и й с к а я  Ф е д е р а ц и 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/>
      </w:pPr>
      <w:r>
        <w:rPr>
          <w:sz w:val="26"/>
        </w:rPr>
        <w:t xml:space="preserve"> </w:t>
      </w:r>
      <w:r>
        <w:rPr>
          <w:sz w:val="26"/>
        </w:rPr>
        <w:t xml:space="preserve">НОВГОРОДСКАЯ ОБЛАСТЬ ХОЛМСКИЙ РАЙОН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/>
      </w:pPr>
      <w:r>
        <w:rPr>
          <w:sz w:val="26"/>
        </w:rPr>
        <w:t>АДМИНИСТРАЦИЯ ТОГОДСКОГО СЕЛЬСКОГО ПОСЕЛЕНИЯ</w:t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2"/>
        <w:gridCol w:w="3552"/>
      </w:tblGrid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4"/>
              </w:rPr>
            </w:pPr>
            <w:r>
              <w:rPr>
                <w:sz w:val="24"/>
              </w:rPr>
              <w:t>от 03.10.2011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4"/>
              </w:rPr>
            </w:pPr>
            <w:r>
              <w:rPr>
                <w:sz w:val="24"/>
              </w:rPr>
              <w:t xml:space="preserve">  № </w:t>
            </w:r>
            <w:r>
              <w:rPr>
                <w:sz w:val="24"/>
              </w:rPr>
              <w:t xml:space="preserve">47-рг 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д. Тогодь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6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проведении проверки соблюдения земельного законодательств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 соответствии со статьёй 71 Земельного кодекса Российской Федерации, Положением о государственном  земельном контроле, утверждённым Постановлением Правительства Российской Федерации от 15.112006 г.№689, Положением о муниципальном земельном контроле за использованием земель на территории Тогодского сельского поселения,утверждённого Решением Совета депутатов Тогодского сельского поселения от 27.02.2008 №6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.Провести проверку в отношении граждан  Николаевой Ирины Александровны, Максимова Александра Павловича, Савиной Галины Николаевны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Назначить лицо, уполномоченное на проведение проверки Павлову Галину Сергеевну , специалиста 1 категории Администрации  Тогодс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Установить, что настоящая проверка проводится с целью выявления и устранения нарушений земельного законодательства;</w:t>
      </w:r>
    </w:p>
    <w:p>
      <w:pPr>
        <w:pStyle w:val="Normal"/>
        <w:jc w:val="both"/>
        <w:rPr/>
      </w:pPr>
      <w:r>
        <w:rPr>
          <w:sz w:val="28"/>
        </w:rPr>
        <w:t xml:space="preserve">задачами настоящей проверки являются обеспечение соблюдения;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Николаевой Ириной Александровной земельного законодательства, требований охраны и использования земель категории населённых пунктов. Объект проверки земельный участок, расположенный по адресу: Новгородская область, Холмский район, д.Устье,ул.Плюсская,   дом 20, кадастровый номер 53:19: 020501:16, площадь 0,5 г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Максимовым Александром Павловичем земельного законодательства,  требований охраны и использования земель категории населённых пунктов. Объект проверки земельный участок,  расположенный по адресу: Новгородская область,Холмский район,д.Устье , ул. Плюсская, дом 1, кадастровый номер 53:19:  020501: 13, площадь 0,25 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авиной Галиной Николаевной земельного законодательства, требований охраны и использования земель категории населё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ъект проверки земельный участок,расположенный по адресу: Новгородская область, Холмский район, д.Устье, ул. Лесная, дом 3, кадастровый номер 53:19: 120102:13, площадь 0,5 га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4.Предметом настоящей проверки является соблюдение обязательных требований или требований, установленных муниципальными правовыми актами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5. Проверку провести внеплановую в период с 01 октября 2011 года по 15 октября 2011 года включитель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6. Основания проведения проверки: план проверок соблюдения земельного законодательства на 2011 год утверждённый Главой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7.В процессе проведения проверки осуществить проверку  правоустанавливающих и правоудостоверяющих документов на земельный участок, осмотр земельного участка, оформление документов по проверке.  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8. Уполномоченному на проведение проверки должностному лицу в процессе проверки руководствоваться Административным регламентом по осуществлению муниципального земельного контроля на территории Тогодского сельского поселения, утверждённого Постановлением Администрации Тогодского сельского поселения от 25.08.2011 № 29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9.  Контроль за исполнением распоряж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  <w:tab w:val="left" w:pos="5245" w:leader="none"/>
        </w:tabs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  <w:tab w:val="left" w:pos="1701" w:leader="none"/>
          <w:tab w:val="left" w:pos="5245" w:leader="none"/>
        </w:tabs>
        <w:ind w:left="284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  <w:tab w:val="left" w:pos="5245" w:leader="none"/>
        </w:tabs>
        <w:ind w:left="284" w:hanging="0"/>
        <w:jc w:val="both"/>
        <w:rPr>
          <w:sz w:val="28"/>
        </w:rPr>
      </w:pPr>
      <w:r>
        <w:rPr>
          <w:sz w:val="28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94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jc w:val="both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Глава поселения</w:t>
            </w:r>
          </w:p>
        </w:tc>
        <w:tc>
          <w:tcPr>
            <w:tcW w:w="4894" w:type="dxa"/>
            <w:tcBorders/>
          </w:tcPr>
          <w:p>
            <w:pPr>
              <w:pStyle w:val="Heading1"/>
              <w:spacing w:before="0" w:after="0"/>
              <w:ind w:firstLine="142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А.Ю.Голубева            </w:t>
            </w:r>
          </w:p>
          <w:p>
            <w:pPr>
              <w:pStyle w:val="Heading1"/>
              <w:spacing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  <w:tab w:val="left" w:pos="5245" w:leader="none"/>
      </w:tabs>
      <w:ind w:left="284"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  <w:tab w:val="left" w:pos="5245" w:leader="none"/>
      </w:tabs>
      <w:ind w:left="284" w:firstLine="709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851" w:leader="none"/>
        <w:tab w:val="left" w:pos="1701" w:leader="none"/>
        <w:tab w:val="left" w:pos="5245" w:leader="none"/>
      </w:tabs>
      <w:ind w:left="284"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50:00Z</dcterms:created>
  <dc:creator>Кузьмин</dc:creator>
  <dc:description/>
  <cp:keywords/>
  <dc:language>en-US</dc:language>
  <cp:lastModifiedBy>user</cp:lastModifiedBy>
  <cp:lastPrinted>2010-08-19T15:50:00Z</cp:lastPrinted>
  <dcterms:modified xsi:type="dcterms:W3CDTF">2011-10-13T11:51:00Z</dcterms:modified>
  <cp:revision>9</cp:revision>
  <dc:subject/>
  <dc:title> 	</dc:title>
</cp:coreProperties>
</file>