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2646599" r:id="rId2"/>
        </w:object>
      </w:r>
      <w:r>
        <w:rPr/>
        <w:t xml:space="preserve">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1.11.2011         </w:t>
      </w:r>
      <w:r>
        <w:rPr>
          <w:b/>
          <w:sz w:val="28"/>
          <w:szCs w:val="28"/>
        </w:rPr>
        <w:t>№ 51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наложении дисциплинар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ыск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По итогам проверки Холмской межрайонной прокуратуры, представления межрайонного прокурора от 19 сентября 2011 года № 7-3-11 «Об устранении нарушений законодательства об антикоррупционной экспертизе» в соответствии со статьёй 192 Трудов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Объявить Перовой Светлане Петровне, заместителю Главы администрации Тогодского сельского поселения замеч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Обратить внимание специалистов поселения Павловой Г.С. , Хаббо Г.И., Александровой В.А. на необходимость строгого контроля за надлежащим исполнением возложенных на них трудовы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13:00Z</dcterms:created>
  <dc:creator>Кузьмин</dc:creator>
  <dc:description/>
  <cp:keywords/>
  <dc:language>en-US</dc:language>
  <cp:lastModifiedBy>user</cp:lastModifiedBy>
  <cp:lastPrinted>2009-03-12T12:40:00Z</cp:lastPrinted>
  <dcterms:modified xsi:type="dcterms:W3CDTF">2011-12-06T09:13:00Z</dcterms:modified>
  <cp:revision>2</cp:revision>
  <dc:subject/>
  <dc:title> 	</dc:title>
</cp:coreProperties>
</file>