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573477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9.12.2011         </w:t>
      </w:r>
      <w:r>
        <w:rPr>
          <w:b/>
          <w:sz w:val="28"/>
          <w:szCs w:val="28"/>
        </w:rPr>
        <w:t>№ 5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Назначить Перову С.П., заместителя Главы администрации Тогодского сельского поселения, ответственным за организацию межведомственного взаимодействия в Тогодском сельском поселен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1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1-12-12T12:01:00Z</dcterms:modified>
  <cp:revision>2</cp:revision>
  <dc:subject/>
  <dc:title> 	</dc:title>
</cp:coreProperties>
</file>