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814352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4.04.2011         </w:t>
      </w:r>
      <w:r>
        <w:rPr>
          <w:b/>
          <w:sz w:val="28"/>
          <w:szCs w:val="28"/>
        </w:rPr>
        <w:t>№ 2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снятии с учёта автотранспо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реорганизацией в форме слияния Администрации Тогодского сельского поселения с Администрацией Находского сельского поселения в Администрацию Тогодского сельского поселения и на основании областного закона от 30.03.2010 года №727-ОЗ «О преобразовании некоторых муниципальных образований,входящих в состав территории Холмского муниципального района, и внесении изменений в некоторые обла стные зако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ять с учёта в органах ГИБДД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обиль УАЗ-315120, 1999 года выпуска, регистрационный знак А076ВТ53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ТТ315120Х0011640, двигатель № 41780В-Х0401489, шасси (рама) № Х0011933, кузов № Х0011640, цвет белая ноч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обиль УАЗ-220694-04, 2008 года выпуска, регистрационный знак В571ТА 53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ТТ 22069480453212, двигатель № 42130Е* 80703427,шасси(рама) № 37410080474504, кузов № 22060080213136, цвет белая н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7:00Z</dcterms:created>
  <dc:creator>Кузьмин</dc:creator>
  <dc:description/>
  <cp:keywords/>
  <dc:language>en-US</dc:language>
  <cp:lastModifiedBy>user</cp:lastModifiedBy>
  <cp:lastPrinted>2009-05-18T11:15:00Z</cp:lastPrinted>
  <dcterms:modified xsi:type="dcterms:W3CDTF">2011-04-14T08:07:00Z</dcterms:modified>
  <cp:revision>2</cp:revision>
  <dc:subject/>
  <dc:title> 	</dc:title>
</cp:coreProperties>
</file>