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8834519" r:id="rId2"/>
        </w:object>
      </w:r>
      <w:r>
        <w:rPr/>
        <w:t xml:space="preserve"> 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4.02.2011         </w:t>
      </w:r>
      <w:r>
        <w:rPr>
          <w:b/>
          <w:sz w:val="28"/>
          <w:szCs w:val="28"/>
        </w:rPr>
        <w:t>№ 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на кур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я квалифик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исьмом Муниципального автономного учреждения «Диалог» от 14.10.2010 №174 «О направлении на курсы повышения квалифик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Направить на курсы повышения квалификации с 28 февраля по 4 марта 2011 года  в МАУ «Диалог» в Великий Новгород Перову Светлану Петровну, заместителя Главы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Бухгалтеру Александровой В.А. выделить средства на оплату командировочных расходов Перовой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44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1-02-24T11:44:00Z</dcterms:modified>
  <cp:revision>2</cp:revision>
  <dc:subject/>
  <dc:title> 	</dc:title>
</cp:coreProperties>
</file>