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318987" r:id="rId2"/>
        </w:object>
      </w:r>
      <w:r>
        <w:rPr>
          <w:b/>
        </w:rPr>
        <w:t xml:space="preserve">                                     </w:t>
      </w:r>
      <w:r>
        <w:rPr>
          <w:b/>
        </w:rPr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9.09.2011         </w:t>
      </w:r>
      <w:r>
        <w:rPr>
          <w:b/>
          <w:sz w:val="28"/>
          <w:szCs w:val="28"/>
        </w:rPr>
        <w:t>№4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работу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 частью 1 статьи 27, Уголовно-исполнительного кодекса Российской Федерации, частью 3 статьи 88  Уголовного кодекса Российской Федерации, согласно  направления уголовно-исполнительной инспекции Холмского района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нять Килькину Наталью Викторовну для отбывания обязательных работ в качестве рабочего по благоустройству на срок 180 часов на безвозмездной основе с 19 сентября 2011 год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ответственным за выполнение осуждённым работы, ведение ежедневного индивидуального табеля и направления копии табеля в УИИ № 21 г.Холм,ул.К.Маркса ,д.1.Перову Светлану Петровну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28"/>
          <w:szCs w:val="28"/>
        </w:rPr>
        <w:t>от 19.09.2011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, нижеподписавшиеся: Глава Тогодского сельского поселения, именуемая в дальнейшем «Заказчик» и гражданка Килькина Наталья Викторовна, именуемый в дальнейшем «Исполнитель», заключили трудовое соглашение о нижеследующем: Заказчик поручает,а Исполнитель принимает на себя обязанность по выполнению разовых работ на безвозмездной основе на территории Тогодского сельского поселения по 4 часа ежедневно- всего 180 часов согласно направления  Уголовно-исполнительной инспекции №21 в Холмском районе от 15 сентября 2011 г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ехники безопасности ознакомлен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итель:                           Н.В.Кильки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1:00Z</dcterms:created>
  <dc:creator>Кузьмин</dc:creator>
  <dc:description/>
  <cp:keywords/>
  <dc:language>en-US</dc:language>
  <cp:lastModifiedBy>user</cp:lastModifiedBy>
  <cp:lastPrinted>2010-09-06T13:09:00Z</cp:lastPrinted>
  <dcterms:modified xsi:type="dcterms:W3CDTF">2011-09-19T08:27:00Z</dcterms:modified>
  <cp:revision>4</cp:revision>
  <dc:subject/>
  <dc:title> 	</dc:title>
</cp:coreProperties>
</file>