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2880561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НОВГОРОДСКАЯ ОБЛАСТЬ 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>МУНИЦИПАЛЬНОЕ 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6.07.2011         </w:t>
      </w:r>
      <w:r>
        <w:rPr>
          <w:b/>
          <w:sz w:val="28"/>
          <w:szCs w:val="28"/>
        </w:rPr>
        <w:t>№ 3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говора  от  03.06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истечением срока  трудового договора  от 03.06.2011 г., и в соответствии с пунктом 2 статьи 77 Трудового кодекса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волить 06.07.2011 г. Гаврилова Виталия Валерьевича,Иванова Владимира Викторовича, Любимову Татьяну Геннадьевну, подсобных рабочих по уборке и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43:00Z</dcterms:created>
  <dc:creator>Кузьмин</dc:creator>
  <dc:description/>
  <cp:keywords/>
  <dc:language>en-US</dc:language>
  <cp:lastModifiedBy>user</cp:lastModifiedBy>
  <cp:lastPrinted>2010-09-02T15:40:00Z</cp:lastPrinted>
  <dcterms:modified xsi:type="dcterms:W3CDTF">2011-07-26T12:43:00Z</dcterms:modified>
  <cp:revision>2</cp:revision>
  <dc:subject/>
  <dc:title> 	</dc:title>
</cp:coreProperties>
</file>