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365999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9.06.2011         </w:t>
      </w:r>
      <w:r>
        <w:rPr>
          <w:b/>
          <w:sz w:val="28"/>
          <w:szCs w:val="28"/>
        </w:rPr>
        <w:t>№ 3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за реализацию энерг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ережения и предостав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й 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вышению энергетиче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взаимодействия по энергосбережению  и повышению энергетической эффективности на территор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ответственным за реализацию энергосбережения и предоставлении необходимой информации по повышению энергетической эффективности на территории Тогодского сельского поселения Александрову Валентину Алексеевну, ведущего специалиста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споряжение от 31.03.2010  №5 «О назначении ответственного лица за реализацию энерго-сбережения и предоставлении необходимой информации по повышению энергетической эффективности на территории Тогод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01:00Z</dcterms:created>
  <dc:creator>Кузьмин</dc:creator>
  <dc:description/>
  <cp:keywords/>
  <dc:language>en-US</dc:language>
  <cp:lastModifiedBy>user</cp:lastModifiedBy>
  <cp:lastPrinted>2011-06-14T16:01:00Z</cp:lastPrinted>
  <dcterms:modified xsi:type="dcterms:W3CDTF">2011-07-04T06:10:00Z</dcterms:modified>
  <cp:revision>10</cp:revision>
  <dc:subject/>
  <dc:title> 	</dc:title>
</cp:coreProperties>
</file>