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1809815" r:id="rId2"/>
        </w:object>
      </w:r>
      <w:r>
        <w:rPr/>
        <w:t xml:space="preserve"> 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22.09.2011         </w:t>
      </w:r>
      <w:r>
        <w:rPr>
          <w:b/>
          <w:sz w:val="28"/>
          <w:szCs w:val="28"/>
        </w:rPr>
        <w:t>№ 46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чале отопите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з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Федеральным законом от 6 октября 2003 г. №131-ФЗ «Об общих принципах организации местного самоуправления в Российской Федерации», Постановлением Правительства Российской Федерации от 23 мая 2006 г. № 307 «О порядке предоставления коммунальных услуг гражданам», в связи с понижением температуры наружного возду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. Начать отопительный период с 28 сентября 2011 года при наличии паспортов готовности зданий к работе в осеннее-зимний период, в том числе к приёму теп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Произвести в первую очередь запуск систем отопления в школах д.Тогодь, д.Наход, детский сад д.Тогод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.Рекомендовать собственникам зданий согласовать графики подачи теплоносителя в 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Обеспечить приём тепла и в течение двух недель устранить выявленные при запуске системы отопления  неиспр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5. Опубликовать настоящее распоряжение в газете «Маяк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6. Контроль за исполнением распоряжения оставляю за собой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лава поселения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5:47:00Z</dcterms:created>
  <dc:creator>Кузьмин</dc:creator>
  <dc:description/>
  <cp:keywords/>
  <dc:language>en-US</dc:language>
  <cp:lastModifiedBy>user</cp:lastModifiedBy>
  <cp:lastPrinted>2009-03-12T12:40:00Z</cp:lastPrinted>
  <dcterms:modified xsi:type="dcterms:W3CDTF">2011-09-28T11:01:00Z</dcterms:modified>
  <cp:revision>4</cp:revision>
  <dc:subject/>
  <dc:title> 	</dc:title>
</cp:coreProperties>
</file>