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3603" r:id="rId2"/>
        </w:object>
      </w:r>
      <w:r>
        <w:rPr/>
        <w:t>Р о с с и й с к а я  Ф е д е р а ц и 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1285</wp:posOffset>
                </wp:positionV>
                <wp:extent cx="1418590" cy="351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4"/>
                            </w:tblGrid>
                            <w:tr>
                              <w:trPr/>
                              <w:tc>
                                <w:tcPr>
                                  <w:tcW w:w="223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27.65pt;mso-wrap-distance-left:9pt;mso-wrap-distance-right:0pt;mso-wrap-distance-top:0pt;mso-wrap-distance-bottom:0pt;margin-top:-9.55pt;mso-position-vertical-relative:text;margin-left:37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4"/>
                      </w:tblGrid>
                      <w:tr>
                        <w:trPr/>
                        <w:tc>
                          <w:tcPr>
                            <w:tcW w:w="2234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 ХОЛМСКОГО РАЙОН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/>
      </w:pPr>
      <w:r>
        <w:rPr>
          <w:sz w:val="26"/>
        </w:rPr>
        <w:t xml:space="preserve">АДМИНИСТРАЦИЯ ТОГОДСКОГО СЕЛЬСКОГО ПОСЕЛЕНИЯ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552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3.2011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-рг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огодь</w:t>
            </w:r>
          </w:p>
        </w:tc>
        <w:tc>
          <w:tcPr>
            <w:tcW w:w="355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67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муниципальными служащими Тогодского сельского поселения  и соблюдения муниципальными служащими Тогодского сельского поселения требований к служебному поведению</w:t>
            </w:r>
          </w:p>
        </w:tc>
      </w:tr>
    </w:tbl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8   Федерального закона от 25.12.2008 № 273-ФЗ «О противодействии коррупции», пунктом 6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проверке достоверности и полноты сведений, педставляемых гражданами, претендующими на замещение должностей муниципальной службы Тогодского сельского поселения, муниципальными служащими Тогодского сельского поселения  и соблюдения муниципальными служащими Тогодского сельского поселения требований к служебному поведению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firstLine="709"/>
        <w:jc w:val="both"/>
        <w:rPr>
          <w:sz w:val="28"/>
        </w:rPr>
      </w:pPr>
      <w:r>
        <w:rPr>
          <w:sz w:val="28"/>
        </w:rPr>
      </w:r>
    </w:p>
    <w:tbl>
      <w:tblPr>
        <w:tblW w:w="65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4014"/>
      </w:tblGrid>
      <w:tr>
        <w:trPr/>
        <w:tc>
          <w:tcPr>
            <w:tcW w:w="2506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4014" w:type="dxa"/>
            <w:tcBorders/>
          </w:tcPr>
          <w:p>
            <w:pPr>
              <w:pStyle w:val="Heading1"/>
              <w:tabs>
                <w:tab w:val="left" w:pos="-5812" w:leader="none"/>
                <w:tab w:val="left" w:pos="1000" w:leader="none"/>
                <w:tab w:val="center" w:pos="2848" w:leader="none"/>
              </w:tabs>
              <w:spacing w:before="0" w:after="0"/>
              <w:ind w:firstLine="142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А.Ю.Голубева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4.03.2011 №7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 службы Тогодского сельского поселения, муниципальными служащими Тогодского сельского поселения  и соблюдения муниципальными служащими Тогодского сельского поселения требований к служебному       повед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sz w:val="28"/>
          <w:szCs w:val="28"/>
        </w:rPr>
        <w:t>Настоящее положение «О проверке достоверности и полноты сведений, представляемых гражданами, претендующими на замещение должностей муниципальной службы Тогодского сельского поселения, муниципальными служащими Тогодского сельского поселения и соблюдения муниципальными служащими Тогодского сельского поселения требований к служебному поведению» (далее – Положение) разработано в соответствии с Федеральным законом от 25.12.2008 № 273-ФЗ «О противодействии коррупции», Указом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и распространяется на граждан, претендующих на замещение должностей муниципальной службы в органах местного самоуправления Тогодского сельского поселения, на лиц, замещающих должности муниципальной службы в органах местного самоуправления Тогодского сельского поселения, в том числе органов администрации поселения с правами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м Положением определяется порядок осуществления проверки: </w:t>
      </w:r>
    </w:p>
    <w:p>
      <w:pPr>
        <w:pStyle w:val="Normal"/>
        <w:jc w:val="both"/>
        <w:rPr/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положением «Об утверждении порядка предоставления  гражданами, претендующими на замещение должностей муниципальной службы Тогодского сельского поселения, лицами, замещающими муниципальные должности, и муниципальными служащими Тогодского сельского поселения сведений о доходах, об имуществе и обязательствах имущественного характера»;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ами, претендующими на замещение должностей муниципальной службы в органах местного самоуправления Тогодского сельского поселения, в том числе в органах администрации поселения с правами юридического лица, на отчетную дату;</w:t>
      </w:r>
    </w:p>
    <w:p>
      <w:pPr>
        <w:pStyle w:val="Normal"/>
        <w:jc w:val="both"/>
        <w:rPr/>
      </w:pPr>
      <w:r>
        <w:rPr>
          <w:sz w:val="28"/>
          <w:szCs w:val="28"/>
        </w:rPr>
        <w:t>- лиц, замещающих должности муниципальной службы (далее – муниципальные служащие) в органах местного самоуправления Тогодского сельского поселения, в том числе в органах администрации поселения с правами юридического лица, по состоянию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органы местного самоуправления Тогодского сельского поселения, в том числе в органы администрации поселения с правами юридического лица, в соответствии с нормативными правовыми актами Российской Федерации и Новгородской области, муниципальными правовыми актами Того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 273-ФЗ «О противодействии коррупции» и другими федеральными законами и федеральными нормативными правовыми актами (далее – требования к служебному повед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оверка, предусмотренная пунктом 2 настоящего Положения, проводится по решению представителя нанимателя (работодател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ка в отношении граждан и муниципальных служащих, назначение на должность и освобождение от должности которых осуществляются распоряжением Главы Тогодского сельского поселения (далее – глава поселения), проводится по решению Главы поселения лицом, ответственным за ведение кадров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Лицо, ответственное за ведение кадровой работы в органе администрации поселения с правами юридического лица (далее – кадровая служба) осуществляют провер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муниципальными служащими, замещающими должности муниципальной службы, требований к служебному по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проверки является письменно оформленн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«а» и «б» пункта 2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 несоблюдении муниципальным служащим требований к служебному по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, предусмотренная пунктом 5 настоящего Положения, может быть представл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и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й пала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оверка осуществляется в срок, не превышающий 60 дней со дня принятия решения о её проведении. Срок проверки может быть продлён до 90 дней лицами, принявшими решение о её провед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адровые службы осуществляют проверку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ри осуществлении проверки, предусмотренной подпунктом «а» пункта 9 настоящего Положения, уполномоченные лица кадровой службы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jc w:val="both"/>
        <w:rPr/>
      </w:pPr>
      <w:r>
        <w:rPr>
          <w:sz w:val="28"/>
          <w:szCs w:val="28"/>
        </w:rPr>
        <w:t>г) направлять в установленном порядке запрос в органы прокуратуры, территориальные органы федеральных государственных органов, иные государственные органы (кроме органов исполнительной власти, уполномоченных на осуществление оперативно – розыскной деятельности), органы местного самоуправления, в организации всех форм собственности (далее – организации) об имеющихся у них свед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о достоверности и полноте сведений, представленных гражданином в соответствии с нормативными правовыми актами Российской Федерации и Новгородской области, муниципальными правовыми актами Того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муниципальным служащим требований к служебному по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 запросе, предусмотренном подпунктом «г» пункта 10 настоящего Положения,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государственного органа, органа местного самоуправления или организации, в которые направляется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jc w:val="both"/>
        <w:rPr/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 и Новгородской области, муниципальными правовыми актами Тогодского сельского поселения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и объём сведений, подлежащих провер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другие необходимые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ешение о направлении запроса о проведении оперативно – розыскных мероприятий в отношении гражданина или муниципального служащего принимается главой поселения на основании материалов проверки, представляемых лицом, ответственным за ведение кадров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ос в соответствующий федеральный государственный орган, осуществляющий оперативно – розыскную деятельность, направляется главо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 необходимости направления запроса в органы исполнительной власти, уполномоченные на осуществление оперативно розыскной деятельности,в соответствии с пунктом 7 части второй статьи 7 Федерального закона от 12 августа 1995 г. № 144-ФЗ «Об оперативно-розыскной деятельности»(далее-Федеральный закон «Об оперативно-розыскной деятельности») лицо, принявшее решение о проведении проверки, направляет ходатайство о необходимости проведения оперативно-розыскных мероприятий в аппарат Губернатора Новгородской области для принятия соответствующего решения Губернатором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В запросе о проведении оперативно – розыскных мероприятий, помимо сведений, перечисленных в пункте 11 настоящего Положения, указываются сведения, послужившие основанием для проверки, государственные органы, органы местного самоуправления и организации, в которые направлялись (направлены) запросы, и вопросы, которые в них ставились, дается ссылка на пункт 7 части 2 статьи 7 и часть 9 статьи 8 Федерального закона от 12.08.1995 № 144-ФЗ «Об оперативно – розыскной деятель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Руководители государственных органов, органов местного самоуправления и организаций, в адрес которых поступил запрос, исполняют запрос в соответствии с федеральными законами и иными нормативными правовыми актами Российской Федерации и Новгородской области и представляют запрашиваемую информ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Государственные органы, органы местного самоуправления и организации, их должностные лица исполняют запрос в срок, указанный в нём. При этом срок исполнения запроса не должен превышать 30 дней со дня его поступления в соответствующий государственный орган, орган местного самоуправления или организацию. В исключительных случаях срок исполнения запроса может быть продлён до 60 дней с согласия должностного лица, направившего за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Кадровая служба осуществляя проверку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ручать уведомление в письменной форме муниципального служащего о начале в отношении его проверки и разъяснение ему содержания подпункта «б» настоящего пункта – в течение двух рабочих дней со дня получения соответствующего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роводить 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ечение семи рабочих дней со дня обращения муниципального служащего, а при наличии уважительной причины – в срок, согласованный с муниципальным служа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о окончании проверки соответствующая кадровая службы обязана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униципальный служащий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ходе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опросам, указанным в подпункте «б» пункта 16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ращаться в соответствующую кадровую службу с подлежащим удовлетворению ходатайством о проведении с ним беседы по вопросам, указанным в подпункте «б» пункта 16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ояснения, указанные в пункте 18 настоящего Положения, приобщаются к материалам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На период проведения проверки муниципальный служащий может быть отстранён от замещаемой должности муниципальной службы на срок, не превышающей 60 дней со дня принятия решения о её про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й срок может быть продлён до 90 дней лицом, принявшим решение о проведении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Кадровая служба  представляет представителю нанимателя (работодателю), принявшему решение о проведении проверки, доклад о её результа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Сведения о результатах проверки с письменного согласия лица, принявшего решение о проведении проверки, представляются соответствующей кадровой службой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дательством иных общероссийски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Материалы проверки хранятся в соответствующей кадровой службе в течение трёх лет со дня её окончания, после чего передаются в арх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Настоящее Поло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</w:t>
      </w:r>
      <w:r>
        <w:rPr/>
        <w:t>_____________________</w:t>
      </w:r>
    </w:p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09:00Z</dcterms:created>
  <dc:creator>Кузьмин</dc:creator>
  <dc:description/>
  <cp:keywords/>
  <dc:language>en-US</dc:language>
  <cp:lastModifiedBy>user</cp:lastModifiedBy>
  <cp:lastPrinted>2011-03-30T14:33:00Z</cp:lastPrinted>
  <dcterms:modified xsi:type="dcterms:W3CDTF">2011-03-30T10:36:00Z</dcterms:modified>
  <cp:revision>39</cp:revision>
  <dc:subject/>
  <dc:title> 	</dc:title>
</cp:coreProperties>
</file>