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59894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6.06.2011         </w:t>
      </w:r>
      <w:r>
        <w:rPr>
          <w:b/>
          <w:sz w:val="28"/>
          <w:szCs w:val="28"/>
        </w:rPr>
        <w:t>№ 3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мовой Т.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статьи 92,94 Трудового кодекса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Договора №7 от 03.06.2011 г. Центра занятости населения Хол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Любимову Татьяну Генадьевну  подсобной рабочей для проведения временных работ по благоустройству территории Тогодского сельского поселения с сокращённой продолжительностью рабочего времени  на период с 06 июня 2011 года по 06 июля 2011 года из расчёта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поселения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53:00Z</dcterms:created>
  <dc:creator>Кузьмин</dc:creator>
  <dc:description/>
  <cp:keywords/>
  <dc:language>en-US</dc:language>
  <cp:lastModifiedBy>user</cp:lastModifiedBy>
  <cp:lastPrinted>2010-07-21T11:14:00Z</cp:lastPrinted>
  <dcterms:modified xsi:type="dcterms:W3CDTF">2011-06-06T10:53:00Z</dcterms:modified>
  <cp:revision>2</cp:revision>
  <dc:subject/>
  <dc:title> 	</dc:title>
</cp:coreProperties>
</file>