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710778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2.09.2011         </w:t>
      </w:r>
      <w:r>
        <w:rPr>
          <w:b/>
          <w:sz w:val="28"/>
          <w:szCs w:val="28"/>
        </w:rPr>
        <w:t>№ 4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местах для раз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агитацио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частью 9 статьи 61 Федерального закона от 18.05.2005 № 51-ФЗ «О выборах депутатов Государственной Думы Федерального Собрания  Российской Федерации», определить места для размещения  печатных предвыборных агитационных материалов политических партий,зарегистрировавших федеральные списки кандидатов на стендах (в виде  листовок, плакатов и т.п.) в помещениях, открытых для граждан по ад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овгородская область,Холмский район, д.Тогодь, ул.Центральная, д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вгородская область,Холмский район, д.Аполец, д.18</w:t>
      </w:r>
    </w:p>
    <w:p>
      <w:pPr>
        <w:pStyle w:val="Normal"/>
        <w:jc w:val="both"/>
        <w:rPr/>
      </w:pPr>
      <w:r>
        <w:rPr>
          <w:sz w:val="28"/>
          <w:szCs w:val="28"/>
        </w:rPr>
        <w:t>3. Новгородская область,Холмский район, д.Хвоиново, д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овгородская область,Холмский район, д.Борок, д.5</w:t>
      </w:r>
    </w:p>
    <w:p>
      <w:pPr>
        <w:pStyle w:val="Normal"/>
        <w:jc w:val="both"/>
        <w:rPr/>
      </w:pPr>
      <w:r>
        <w:rPr>
          <w:sz w:val="28"/>
          <w:szCs w:val="28"/>
        </w:rPr>
        <w:t>5.Новгородская область, Холмский район, д.Устье, ул. Плюсская,д.6</w:t>
      </w:r>
    </w:p>
    <w:p>
      <w:pPr>
        <w:pStyle w:val="Normal"/>
        <w:jc w:val="both"/>
        <w:rPr/>
      </w:pPr>
      <w:r>
        <w:rPr>
          <w:sz w:val="28"/>
          <w:szCs w:val="28"/>
        </w:rPr>
        <w:t>6. Новгородская область, Холмский район, д.Рогозино ,д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овгородская область, Холмский д.Залесье, ул.Комсомольская,д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овгородская область, Холмский район, д.Залесье ,ул.Комсомольская ,д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Новгородская область,Холмский район,д.Наход,ул.Центральная,д.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Новгородская область,Холмский район,д.Мамоново,ул.Молодёжная,д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51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1-10-06T11:03:00Z</dcterms:modified>
  <cp:revision>6</cp:revision>
  <dc:subject/>
  <dc:title> 	</dc:title>
</cp:coreProperties>
</file>