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6274498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5.2011         </w:t>
      </w:r>
      <w:r>
        <w:rPr>
          <w:b/>
          <w:sz w:val="28"/>
          <w:szCs w:val="28"/>
        </w:rPr>
        <w:t>№ 3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 от  27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 трудового договора  от 27.04.2011 г., и в соответствии с пунктом 2 статьи 77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волить 27.05.2011 г. Левина Николая Александровича,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23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5-31T10:40:00Z</dcterms:modified>
  <cp:revision>4</cp:revision>
  <dc:subject/>
  <dc:title> 	</dc:title>
</cp:coreProperties>
</file>