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252371" r:id="rId2"/>
        </w:object>
      </w:r>
      <w:r>
        <w:rPr/>
        <w:t xml:space="preserve">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1.08.2011         </w:t>
      </w:r>
      <w:r>
        <w:rPr>
          <w:b/>
          <w:sz w:val="28"/>
          <w:szCs w:val="28"/>
        </w:rPr>
        <w:t>№ 40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д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классифик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х систе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ональных дан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од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7.07.2006 № 152-ФЗ «О персональных данных», Постановлением Правительства РФ от 17.11.2007 №781 «Об утверждении Положения об обеспечении безопасности персональных данных при обработке в информационных системах персональных дан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Создать комиссию для классификации информационных систем персональных данных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убева Анна Юрьевна, Глава поселения-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ова Светлана Петровна,зам.Главы поселения- секретарь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а Валентина Алексеевна,ведущий специалист-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а Галина Сергеевна,специалист 1-й категории-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ббо Галина Ильинична, специалист 1-й категории-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Контроль за вы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39:00Z</dcterms:created>
  <dc:creator>Кузьмин</dc:creator>
  <dc:description/>
  <cp:keywords/>
  <dc:language>en-US</dc:language>
  <cp:lastModifiedBy>user</cp:lastModifiedBy>
  <cp:lastPrinted>2011-06-14T16:01:00Z</cp:lastPrinted>
  <dcterms:modified xsi:type="dcterms:W3CDTF">2011-08-18T12:39:00Z</dcterms:modified>
  <cp:revision>2</cp:revision>
  <dc:subject/>
  <dc:title> 	</dc:title>
</cp:coreProperties>
</file>