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767612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7.04.2011         </w:t>
      </w:r>
      <w:r>
        <w:rPr>
          <w:b/>
          <w:sz w:val="28"/>
          <w:szCs w:val="28"/>
        </w:rPr>
        <w:t>№ 2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трудового договора  от 27.04.2011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Левина Николая Александровича, рабочим для проведения общественных  работ по благоустройству территории Тогодского сельского поселения на период с 27 апреля 2011 года по 27 мая 2011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30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1-05-31T11:25:00Z</dcterms:modified>
  <cp:revision>6</cp:revision>
  <dc:subject/>
  <dc:title> 	</dc:title>
</cp:coreProperties>
</file>