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4927532" r:id="rId2"/>
        </w:object>
      </w:r>
      <w:r>
        <w:rPr/>
        <w:t xml:space="preserve">                               </w:t>
      </w:r>
      <w:r>
        <w:rPr/>
        <w:t xml:space="preserve">Р о с с и й с к а я  Ф е д е р а ц и я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НОВГОРОДСКАЯ ОБЛАСТЬ   ХОЛМСКИЙ РАЙОН</w:t>
        <w:br/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6"/>
        </w:rPr>
        <w:t xml:space="preserve">АДМИНИСТРАЦИЯ ТОГОДСКОГО СЕЛЬСКОГО  ПОСЕЛЕНИЯ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284"/>
        <w:gridCol w:w="22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3.2011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  <w:r>
              <w:rPr>
                <w:b/>
                <w:sz w:val="28"/>
                <w:szCs w:val="28"/>
              </w:rPr>
              <w:t>17-рг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огодь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едоставления межбюджетных трансфертов из  бюджета  Тогодского сельского поселения  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 (Собрание законодательства Российской Федерации, 1998, №31,ст. 3823)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/>
      </w:pPr>
      <w:r>
        <w:rPr>
          <w:sz w:val="28"/>
        </w:rPr>
        <w:t>1. Утвердить Порядок предоставления межбюджетных трансфертов из бюджета  Тогодского сельского  поселения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2. Контроль за исполнением настоящего распоряжения возложить на ведущего специалиста Администрации Тогодского сельского поселения Александрову В.А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0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19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А.Ю. Голубева.</w:t>
            </w:r>
          </w:p>
          <w:p>
            <w:pPr>
              <w:pStyle w:val="Heading1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составления и ведения сводной бюджетной росписи бюджета Холмского городского поселения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 (Собрание законодательства Российской Федерации, 1998,№31,ст. 3823)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1. Утвердить Порядок составления и ведения сводной бюджетной росписи бюджета Холмского городского поселения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 xml:space="preserve">2. Контроль за исполнением настоящего распоряжения возложить на ведущего специалиста Администрации Холмского городского поселения Григорьеву Г.Н.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25:00Z</dcterms:created>
  <dc:creator>Кузьмин</dc:creator>
  <dc:description/>
  <cp:keywords/>
  <dc:language>en-US</dc:language>
  <cp:lastModifiedBy>user</cp:lastModifiedBy>
  <cp:lastPrinted>2008-03-10T11:15:00Z</cp:lastPrinted>
  <dcterms:modified xsi:type="dcterms:W3CDTF">2011-04-01T07:37:00Z</dcterms:modified>
  <cp:revision>4</cp:revision>
  <dc:subject/>
  <dc:title> 	</dc:title>
</cp:coreProperties>
</file>