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306315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4.03.2011         </w:t>
      </w:r>
      <w:r>
        <w:rPr>
          <w:b/>
          <w:sz w:val="28"/>
          <w:szCs w:val="28"/>
        </w:rPr>
        <w:t>№ 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еригистрацию автотранс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та Администрации Тог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лиянием Администрации Находского сельского поселения и Администрации Тогодского сельского поселения в единое Тогодское сельское поселение и передачей автотранспортных средств на баланс  назначить Хаббо Галину Ильиничну, специалиста 1-й категории  ответственной за переригистрацию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06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3-24T13:15:00Z</dcterms:modified>
  <cp:revision>4</cp:revision>
  <dc:subject/>
  <dc:title> 	</dc:title>
</cp:coreProperties>
</file>