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9153603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1.04.2011         </w:t>
      </w:r>
      <w:r>
        <w:rPr>
          <w:b/>
          <w:sz w:val="28"/>
          <w:szCs w:val="28"/>
        </w:rPr>
        <w:t>№ 2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постоянно действующ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аттестации рабоч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 по условиям тру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 реализации требований ст. 212 Трудового Кодекса Российской Федерации, определения фактического состояния условий труда на рабочих местах, принятия необходимых мер по улучшению условий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Создать постоянно действующую комиссию по аттестации рабочих мест по условиям труд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    Голубева Анна Юрьевна, Глава админисрации Тогодского сельского поселения;</w:t>
            </w:r>
          </w:p>
        </w:tc>
      </w:tr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комиссии:  Перова Светлана Петровна,  зам.Главы администрации Тогодского сельского поселения;</w:t>
            </w:r>
          </w:p>
        </w:tc>
      </w:tr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 комиссии:  Хаббо Галина Ильинична, специалист 1-й категории  Администрации Тогодского сельского поселения;</w:t>
            </w:r>
          </w:p>
        </w:tc>
      </w:tr>
      <w:tr>
        <w:trPr/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ОО «Новтрудконсультация» (по согласованию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 работе комиссии руководствоваться Порядком проведения аттестации рабочих мест, утверждённым приказом  Минздравсоцразвития Российской Федерации №569 от 31 августа 2007 г. и введенным в действие с 1 сентября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Заседания аттестационной комиссии проводить по мер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Распоряжение довести до сведения работ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23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11-05-05T07:16:00Z</dcterms:modified>
  <cp:revision>4</cp:revision>
  <dc:subject/>
  <dc:title> 	</dc:title>
</cp:coreProperties>
</file>