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48218608" r:id="rId2"/>
        </w:object>
      </w:r>
      <w:r>
        <w:rPr/>
        <w:t xml:space="preserve">                                   </w:t>
      </w:r>
      <w:r>
        <w:rPr/>
        <w:t>Р о с с и й с к а я  Ф е д е р а ц и 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>
          <w:sz w:val="26"/>
        </w:rPr>
      </w:pPr>
      <w:r>
        <w:rPr>
          <w:sz w:val="26"/>
        </w:rPr>
        <w:t xml:space="preserve">                            </w:t>
      </w:r>
      <w:r>
        <w:rPr>
          <w:sz w:val="26"/>
        </w:rPr>
        <w:t>НОВГОРОДСКАЯ ОБЛАСТЬ  ХОЛМСКИЙ РАЙОН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</w:t>
      </w:r>
      <w:r>
        <w:rPr>
          <w:b/>
          <w:sz w:val="26"/>
        </w:rPr>
        <w:t>МУНИЦИПАЛЬНОЕ 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0.12.2011         </w:t>
      </w:r>
      <w:r>
        <w:rPr>
          <w:b/>
          <w:sz w:val="28"/>
          <w:szCs w:val="28"/>
        </w:rPr>
        <w:t>№ 55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 утверждении поряд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ершения исполн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юджета 2011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со статьёй 242 Бюджетного кодекса Российской Федерации и решения Совета депутатов Тогодского сельского поселения от 29 октября 2007 года №48 «О бюджетном процессе в Тогодском сельском поселении» утвердить порядок завершения исполнения бюджета Тогодского сельского поселения в 2011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А.Ю.Голубева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Утверждё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распоряжением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Тогод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от 20.12.2011 №55-р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ершения исполнения бюджета Тогод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В соответствии со статьёй 242 Бюджетного кодекса Российской Федерации и решением Совета депутатов Тогодского сельского поселения № 16 от 08.12.2010 года «О бюджетном процессе» исполнение бюджета Тогодского сельского поселения  (далее поселение) завершается 30 декабря 2011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нятие  денежных обязательств (заключение с поставщиками товаров, исполнителями работ, услуг договоров (контрактов) в соответствии с законодательством Российской Федерации), подлежащих оплате за счёт средств бюджета поселения в 2011 году, после 29 декабря 2011 года не допуск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сле 1 января 2012 года документы от получателей средств бюджета поселения на изменение бюджетных ассигнований, лимитов бюджетных обязательств  и объёмов финансирования 2011 года не принимаю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Все средства бюджета поселения на конец рабочего дня 30 декабря 2011 года аккумулируются на едином счёте 40204810900000000170 в качестве остатка, свободного к распреде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личие остатков на лицевых счетах получателей средств бюджета поселения в Отделении по Холмскому району УФК по Новгородской области на конец 2011 годак не допуск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личие остатков денежных средств в кассах  поселений на конец 2011 года не допускается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 этом расходные расписания на финансирование средств бюджета поселения 28 декабря 2011 года представляются в Отделение по Холмскому району УФК по Новгородской области до 16 часов дня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Получатели средств бюджета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е позднее 13 часов 29 декабря 2011 года представляют в Отделение по Холмскому району УФК по Новгородской области заявки на  получен6ие наличных денежных сред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е позднее 13 часов 29 декабря 2010 года представляют в Отделение по Холмскому району УФК по Новгородской области платёжные поручения на осуществление безналичных кассовых расход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е позднее 29 декабря 2011 года сдают наличные денежные средства, потребность в которых 30 декабря 2011 года отсутству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4. Отделение  по Холмскому району УФК по Новгородской области согласно расчётно-платёжным документам получателей средств бюджета поселения осуществляет кассовые операции бюджета по 30 декабря 2010 года включи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1:52:00Z</dcterms:created>
  <dc:creator>Кузьмин</dc:creator>
  <dc:description/>
  <cp:keywords/>
  <dc:language>en-US</dc:language>
  <cp:lastModifiedBy>user</cp:lastModifiedBy>
  <cp:lastPrinted>2010-09-02T15:40:00Z</cp:lastPrinted>
  <dcterms:modified xsi:type="dcterms:W3CDTF">2011-12-23T12:45:00Z</dcterms:modified>
  <cp:revision>6</cp:revision>
  <dc:subject/>
  <dc:title> 	</dc:title>
</cp:coreProperties>
</file>