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599872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6.2011         </w:t>
      </w:r>
      <w:r>
        <w:rPr>
          <w:b/>
          <w:sz w:val="28"/>
          <w:szCs w:val="28"/>
        </w:rPr>
        <w:t>№ 3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аспоря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11 №9-рг «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Поряд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78 Бюджетного кодекса  Российской Федерации, пункта 14,статьи 7 Федерального закона от 25.12.2008 №273-ФЗ «О противодействии коррупции», и протеста прокурора Холмской межрайонной прокуратуры от 19.06.2011 №7-2-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Отменить распоряжение администрации Тогодского сельского поселения от24.03.2011 №9-рг «Об утверждении Поряд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Данное распоряжение довести до сведения ведущего специалиста Александр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41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6-06T07:41:00Z</dcterms:modified>
  <cp:revision>2</cp:revision>
  <dc:subject/>
  <dc:title> 	</dc:title>
</cp:coreProperties>
</file>