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996548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октября 2012 года 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3 от 23.03.2012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Левина Николая Александровича, рабочим для проведения общественных  работ по благоустройству территории Тогодского сельского поселения на период с 15 октября 2012 года по 14 ноября 2012 года с оплатой не мени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3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02-01-01T03:53:00Z</dcterms:modified>
  <cp:revision>2</cp:revision>
  <dc:subject/>
  <dc:title> 	</dc:title>
</cp:coreProperties>
</file>