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9697928" r:id="rId2"/>
        </w:object>
      </w:r>
      <w:r>
        <w:rPr>
          <w:b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07 сентября 2012 года  </w:t>
      </w:r>
      <w:r>
        <w:rPr>
          <w:b/>
          <w:sz w:val="28"/>
          <w:szCs w:val="28"/>
        </w:rPr>
        <w:t>№26 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на работу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частью 4 статьи 26, частью 1 статьи 27, частью 1 статьи 28 Уголовно-исполнительного кодекса Российской Федерации, частью 3 статьи 88  Уголовного кодекса Российской Федерации, согласно  направления уголовно-исполнительной инспекции Холмского района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Принять Мочалова Александра Олеговича для отбывания обязательных работ в качестве рабочего по благоустройству на срок 200 часов на безвозмездной основе с 10 сентября 2012 года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значить ответственным за выполнение осуждённым работы, ведение ежедневного индивидуального табеля и направления копии табеля в УИИ № 21 г.Холм,ул.К.Маркса , д.1  Перову Светлану Петровну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ВОЕ  СОГЛАШ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/>
      </w:pPr>
      <w:r>
        <w:rPr>
          <w:sz w:val="28"/>
          <w:szCs w:val="28"/>
        </w:rPr>
        <w:t>от 07.09.2012 г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ы, нижеподписавшиеся: Глава Тогодского сельского поселения, именуемая в дальнейшем «Заказчик» и гражданин Мочалов Александр Олегович, именуемый в дальнейшем «Исполнитель», заключили трудовое соглашение о нижеследующем: Заказчик поручает,а Исполнитель принимает на себя обязанность по выполнению разовых работ на безвозмездной основе на территории Тогодского сельского поселения по 4 часа ежедневно- всего 200 часов согласно направления  Уголовно-исполнительной инспекции №21 в Холмском районе от 07 сентября 2012 года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правилами техники безопасности ознакомлен: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азчик:                                   А.Ю.Голубева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                           А.О.Мочалов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50:00Z</dcterms:created>
  <dc:creator>Кузьмин</dc:creator>
  <dc:description/>
  <cp:keywords/>
  <dc:language>en-US</dc:language>
  <cp:lastModifiedBy>user</cp:lastModifiedBy>
  <cp:lastPrinted>2010-09-06T13:09:00Z</cp:lastPrinted>
  <dcterms:modified xsi:type="dcterms:W3CDTF">2001-12-31T22:34:00Z</dcterms:modified>
  <cp:revision>8</cp:revision>
  <dc:subject/>
  <dc:title> 	</dc:title>
</cp:coreProperties>
</file>