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0377908" r:id="rId2"/>
        </w:object>
      </w:r>
      <w:r>
        <w:rPr/>
        <w:t xml:space="preserve"> 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9 июня 2012 года  </w:t>
      </w:r>
      <w:r>
        <w:rPr>
          <w:b/>
          <w:sz w:val="28"/>
          <w:szCs w:val="28"/>
        </w:rPr>
        <w:t>№ 18-2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ожении дисциплинарного взыск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По итогам проверки Холмской межрайонной прокуратуры, представления межрайонного прокурора от 10 мая 2012 года № 7-3-12 «Об устранении нарушений законодательства об антикоррупционной экспертизе нормативных правовых актов и их проектов органов местного самоуправления» в соответствии со статьёй 192 Трудов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Объявить Перовой Светлане Петровне, заместителю Главы администрации Тогодского сельского поселения замеч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27:00Z</dcterms:created>
  <dc:creator>Кузьмин</dc:creator>
  <dc:description/>
  <cp:keywords/>
  <dc:language>en-US</dc:language>
  <cp:lastModifiedBy>user</cp:lastModifiedBy>
  <cp:lastPrinted>2009-03-12T12:40:00Z</cp:lastPrinted>
  <dcterms:modified xsi:type="dcterms:W3CDTF">2012-06-28T07:27:00Z</dcterms:modified>
  <cp:revision>2</cp:revision>
  <dc:subject/>
  <dc:title> 	</dc:title>
</cp:coreProperties>
</file>