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851194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сентября 2012 года   </w:t>
      </w:r>
      <w:r>
        <w:rPr>
          <w:b/>
          <w:sz w:val="28"/>
          <w:szCs w:val="28"/>
        </w:rPr>
        <w:t>№ 2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23 мая 2006 г. № 307 «О порядке предоставления коммунальных услуг гражданам», в связи с понижением температуры наружного возд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 Начать отопительный период с 24 сентября 2012 года при наличии паспортов готовности зданий к работе в осеннее-зимний период, в том числе к приёму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Произвести в первую очередь запуск систем отопления в школе д.Тогодь, детский сад д.Того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Рекомендовать собственникам зданий согласовать графики подачи теплоносителя в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Обеспечить приём тепла и в течение двух недель устранить выявленные при запуске системы отопления  неиспр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5. Опубликовать настоящее распоряжение в газете «Мая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5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01-12-31T21:40:00Z</dcterms:modified>
  <cp:revision>4</cp:revision>
  <dc:subject/>
  <dc:title> 	</dc:title>
</cp:coreProperties>
</file>