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206299" r:id="rId2"/>
        </w:object>
      </w: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4 июня 2012 года  </w:t>
      </w:r>
      <w:r>
        <w:rPr>
          <w:b/>
          <w:sz w:val="28"/>
          <w:szCs w:val="28"/>
        </w:rPr>
        <w:t>№18-1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за разработку  проектов нормативных правовых актов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Методикой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Ф от 26 февраля 2010 года № 96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значить ответственным за разработку проектов нормативных правовых актов, их соответствие действующему законодательству, проведение антикоррупционной экспертизы, взаимодействие с органами прокуратуры, соблюдение порядка предоставления нормативных правовых актов и их проектов в прокуратуру  Перову Светлану Петровну, заместителя Главы администрации Тогодского сельского посе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16:00Z</dcterms:created>
  <dc:creator>Кузьмин</dc:creator>
  <dc:description/>
  <cp:keywords/>
  <dc:language>en-US</dc:language>
  <cp:lastModifiedBy>user</cp:lastModifiedBy>
  <cp:lastPrinted>2010-09-06T13:09:00Z</cp:lastPrinted>
  <dcterms:modified xsi:type="dcterms:W3CDTF">2012-06-28T07:17:00Z</dcterms:modified>
  <cp:revision>6</cp:revision>
  <dc:subject/>
  <dc:title> 	</dc:title>
</cp:coreProperties>
</file>