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62694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июля 2012 года  № 2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от 26.06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от 26 .06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5.07.2012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06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2-07-19T13:06:00Z</dcterms:modified>
  <cp:revision>2</cp:revision>
  <dc:subject/>
  <dc:title> 	</dc:title>
</cp:coreProperties>
</file>