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2466349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 сентября 2012 года   </w:t>
      </w:r>
      <w:r>
        <w:rPr>
          <w:b/>
          <w:sz w:val="28"/>
          <w:szCs w:val="28"/>
        </w:rPr>
        <w:t>№ 2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врате целевой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В связи с ошибочно зачисленной Комитетом финансов субсидией на реализацию мероприятий по созданию и модернизации информационно-телекоммуникационной инфракструктуры электронного правительства Новгородской области произвести возврат целевых средств в сумме 30664 (тридцать тысяч шестьсот шестьдесят четыре) рубля Комитету финансов Администрации Хол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38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2-09-26T10:38:00Z</dcterms:modified>
  <cp:revision>2</cp:revision>
  <dc:subject/>
  <dc:title> 	</dc:title>
</cp:coreProperties>
</file>