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14614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апреля 2012 года  № 1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лица и создании рабочей группы по разработке и утверждению схем теплоснабжения в Тогод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3 статьи 29 Федерального закона от 27 июля 2010 №190 –ФЗ «О теплоснабжении», вр исполнение пункта 13 Плана первоочередных мероприятий по реализации положения ФЗ «О теплоснабжении», утверждённого Распоряжением Правительства РФ от 30 декабря 2010 г. №248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Назначить ответственным за разработку и утверждение схем теплоснабжения Хаббо Галину Ильиничну специалиста 1-й категории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Утвердить рабочую группу по разработке и утверждению схем теплоснабжения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убева Анна Юрьевна                           Глава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ова Светлана Петровна                       Зам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Валентина Алексеевна     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ев Евгений Станиславович                депутат Совета депутатов Тог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 Николай Александрович        Представитель филиала ООО МП ЖК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НЖК Холмского района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Опубликовать распоряжение в газете «Маяк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2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2-04-17T08:22:00Z</dcterms:modified>
  <cp:revision>2</cp:revision>
  <dc:subject/>
  <dc:title> 	</dc:title>
</cp:coreProperties>
</file>