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77795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/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>МУНИЦИПАЛЬНОЕ УЧРЕЖДЕНИ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апреля 2012 года  № 1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 «О комиссии по соблюдению требований к служебному поведению муниципальных служащих, замещающих должности муниципальной службы Администрации Тогодского сельского поселения, и урегулированию конфликта интере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ротестом Холмской межрайонной прокуратуры от 29.03.2012 № 7-2-12 на распоряжение Администрации Тогодского сельского поселения от 12.08.2010 № 14-рз «О комиссии по соблюдению требований к служебному поведению муниципальных служащих, замещающих должности муниципальной службы Администрации Тогодского сельского поселения, и урегулированию конфликта интерес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 следующие изменения; абзац 2  подпункта «б» пункта 11 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, и урегулированию конфликта интересов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Обращение гражданина, замещавшего в Администрации Тогодского сельского поселения должность государственной или муниципальной службы, включенную в перечень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 рублей на условиях гражданско- правового договора ( гражданско-правовых  договоров), если отдельные функции государственного , муниципального (административного)  управления данной организацией входили в должностные (служебные) обязанности  государственного или муниципального служаще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нкт 2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 ) на условиях гражданско- 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ёх рабочих дн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7:00Z</dcterms:created>
  <dc:creator>Кузьмин</dc:creator>
  <dc:description/>
  <cp:keywords/>
  <dc:language>en-US</dc:language>
  <cp:lastModifiedBy>user</cp:lastModifiedBy>
  <cp:lastPrinted>2010-09-02T09:46:00Z</cp:lastPrinted>
  <dcterms:modified xsi:type="dcterms:W3CDTF">2012-04-06T10:15:00Z</dcterms:modified>
  <cp:revision>10</cp:revision>
  <dc:subject/>
  <dc:title> 	</dc:title>
</cp:coreProperties>
</file>