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</w:r>
    </w:p>
    <w:p>
      <w:pPr>
        <w:pStyle w:val="Heading"/>
        <w:jc w:val="right"/>
        <w:rPr>
          <w:b/>
          <w:b/>
        </w:rPr>
      </w:pPr>
      <w:r>
        <w:rPr>
          <w:lang w:val="en-US"/>
        </w:rPr>
        <w:t xml:space="preserve">                     </w:t>
      </w:r>
    </w:p>
    <w:p>
      <w:pPr>
        <w:pStyle w:val="Heading"/>
        <w:rPr>
          <w:b/>
          <w:b/>
          <w:sz w:val="16"/>
        </w:rPr>
      </w:pPr>
      <w:r>
        <w:rPr>
          <w:b/>
          <w:sz w:val="16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55pt;margin-top:7.05pt;width:64.45pt;height:7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0793312" r:id="rId2"/>
        </w:objec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>
          <w:b/>
          <w:sz w:val="26"/>
        </w:rPr>
        <w:t>АДМИНИСТРАЦИЯ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 февраля 2012 года №3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  <w:t>Об исключении из реестра муниципальной собственности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284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В результате проведённой инвентаризации муниципального жилого фонда в Тогодском сельском поселении, установлено, что дом № 3 расположенный по адресу: 175285, Новгородская область, Холмский район, д. Сельцо, на основании договора № 5 от  30 июня 2010 года, безвозмездно передан в собствненность Борисовой Светлане Ивановне, Борисову Дмитрию Владимировичу, Борисовой Галине Владимировне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284" w:hanging="0"/>
        <w:jc w:val="both"/>
        <w:rPr>
          <w:sz w:val="28"/>
        </w:rPr>
      </w:pPr>
      <w:r>
        <w:rPr>
          <w:sz w:val="28"/>
        </w:rPr>
        <w:tab/>
        <w:t xml:space="preserve">1. Ведущему специалисту Александровой В.А. исключить из реестра муниципальной собственности Тогодского сельского поселения и снять с учёта в органах технической инвентаризации дом № 3 расположенный по адресу: 175285, Новгородская область, Холмский район, д. Сельцо, общей площадью 64,0 кв.м., жилой 34,0 кв.м., балансовой стоимостью 137742 рублей, остаточной стоимостью 71250 рублей (по состоянию на 01.01.2012 года). 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Глава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сельского поселения 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701" w:leader="none"/>
        <w:tab w:val="left" w:pos="5245" w:leader="none"/>
      </w:tabs>
      <w:ind w:left="284"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6:56:00Z</dcterms:created>
  <dc:creator>Кузьмин</dc:creator>
  <dc:description/>
  <cp:keywords/>
  <dc:language>en-US</dc:language>
  <cp:lastModifiedBy>user</cp:lastModifiedBy>
  <cp:lastPrinted>2012-01-26T14:26:00Z</cp:lastPrinted>
  <dcterms:modified xsi:type="dcterms:W3CDTF">2012-02-15T07:12:00Z</dcterms:modified>
  <cp:revision>6</cp:revision>
  <dc:subject/>
  <dc:title> 	</dc:title>
</cp:coreProperties>
</file>