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5464374" r:id="rId2"/>
        </w:object>
      </w: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9 июня 2012 года  </w:t>
      </w:r>
      <w:r>
        <w:rPr>
          <w:b/>
          <w:sz w:val="28"/>
          <w:szCs w:val="28"/>
        </w:rPr>
        <w:t>№19 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вершении аттестации рабочих мест по условиям труда  и утверждении отчёта об аттестации рабочих мест по условиям труд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Трудовым кодексом Российской Федерации, Приказом  Минздравсоцразвития России от 26.04.2011  № 342 н «Об утверждении Порядка проведения аттестации рабочих мест по условиям труда»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Завершить аттестацию рабочих мест по условиям труда в Администрации Тогодского сельского поселения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Утвердить отчёт об аттестации рабочих мест по условиям труда в Администрации Тогодского сельского поселения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твердить план мероприятий по улучшению и оздоровлению условий труда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Е  СОГЛАШ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/>
      </w:pPr>
      <w:r>
        <w:rPr>
          <w:sz w:val="28"/>
          <w:szCs w:val="28"/>
        </w:rPr>
        <w:t>от 04.06.2012 г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, нижеподписавшиеся: Глава Тогодского сельского поселения, именуемая в дальнейшем «Заказчик» и гражданин Алексеев Анатолий Николаевич, именуемый в дальнейшем «Исполнитель», заключили трудовое соглашение о нижеследующем: Заказчик поручает,а Исполнитель принимает на себя обязанность по выполнению разовых работ на безвозмездной основе на территории Тогодского сельского поселения по 4 часа ежедневно- всего 210 часов согласно направления  Уголовно-исполнительной инспекции №21 в Холмском районе от 04 июня 2012 года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техники безопасности ознакомлен: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А.Н.Алексеев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6:00Z</dcterms:created>
  <dc:creator>Кузьмин</dc:creator>
  <dc:description/>
  <cp:keywords/>
  <dc:language>en-US</dc:language>
  <cp:lastModifiedBy>user</cp:lastModifiedBy>
  <cp:lastPrinted>2012-06-19T14:29:00Z</cp:lastPrinted>
  <dcterms:modified xsi:type="dcterms:W3CDTF">2012-06-19T10:32:00Z</dcterms:modified>
  <cp:revision>8</cp:revision>
  <dc:subject/>
  <dc:title> 	</dc:title>
</cp:coreProperties>
</file>