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6815296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апреля 2012 года  № 1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трудового договора от 26.03.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трудового договора от 26 .03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5.04.2012 г. Левина Николая Александровича, подсобного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51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2-04-26T10:51:00Z</dcterms:modified>
  <cp:revision>2</cp:revision>
  <dc:subject/>
  <dc:title> 	</dc:title>
</cp:coreProperties>
</file>