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806077" r:id="rId2"/>
        </w:object>
      </w:r>
      <w:r>
        <w:rPr/>
        <w:t xml:space="preserve">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 февраля 2013 года </w:t>
      </w:r>
      <w:r>
        <w:rPr>
          <w:b/>
          <w:sz w:val="28"/>
          <w:szCs w:val="28"/>
        </w:rPr>
        <w:t>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ответственного лица за реализацию энерго-сбере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редоставлении необходимой  информации по повышению  энергетической эффективности на территории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взаимодействия по энергосбережению  и повышению энергетической эффективности на территор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с 1 февраля 2013 года ответственным за реализацию энергосбережения и предоставлении необходимой информации по повышению энергетической эффективности на территории Тогодского сельского поселения Перову Светлану Петровну, заместителя Главы 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споряжение от 09.06.2011  №36-рг «О назначении ответственного лица за реализацию энерго-сбережения и предоставлении необходимой информации по повышению энергетической эффективности на территории Тогод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8:00Z</dcterms:created>
  <dc:creator>Кузьмин</dc:creator>
  <dc:description/>
  <cp:keywords/>
  <dc:language>en-US</dc:language>
  <cp:lastModifiedBy>Admin</cp:lastModifiedBy>
  <cp:lastPrinted>2011-06-14T16:01:00Z</cp:lastPrinted>
  <dcterms:modified xsi:type="dcterms:W3CDTF">2001-12-31T21:38:00Z</dcterms:modified>
  <cp:revision>4</cp:revision>
  <dc:subject/>
  <dc:title> 	</dc:title>
</cp:coreProperties>
</file>