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061892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марта 2013 года   № 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мероприятий по благоустройству территории Тогодского сельского поселения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 от 06.10.2003 г. №131-ФЗ «Об общих принципах организации местного самоуправления в Российской Федерации»,Уставом муниципального образования Тогодское сельское поселение и в целях улучшения благоустройства на территории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лан мероприятий по благоустройству территории Тогодского сельского поселения в 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распоряжение в районной газете «Маяк» , разместить на официальном сайте Тогодского сельского поселения в сети интернет по адресу:admintogod@mail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споряжением Тог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1.03.2013 № 5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мероприятий по благоустройству территории Тогодского сельского поселения в 2013 году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рания граждан по вопросам соблюдения Правил благоустройства,организации уборки обеспечения чистот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а на территории Тогодского сельского поселения и соблюдения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йды по населённым пунктам и направить гражданам предписания с указанием конкретно частных домов, требующих ремонта забо-ров,уборки мусора,покраски строений для приведения недвижимого имущества в надлежащее состоя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оселения,старос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исьма о наведении порядка руководителям организаций , подведомствен-ная территория которых содержится в ненадлежащем поря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и провести субботники по благоустрой-ству,весенней очистке от мусора и озеленению населённых пунктов в д.д.Тогодь,Наход,Залесь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старосты населённых пунктов,на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апреля по 10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работы по благоустройству гражданских кладбищ, расположенных н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м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к общественным работам по благоустройству, весенней очистке от мусора, озеленению территории через Центр занятости незанятое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уборку,  благоуст-    ройство  воинских захоро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силами  коллективов,за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лённых за этими захорон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указатели пожарных водоёмов, установить по населённым пунктам сигналы опо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ми учащихся Тогодской общеобразовательной школы провести ак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Чистый берег» поочистке берегов рек Оборля и Большой Тудё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Чистое село»д.Тогод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аход,д.Залес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, М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школа д.Того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двухмесячника по благоустрой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пиливание опасных деревьев в населённых пункт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ы по ликвидации несанкциониро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ых свалок на территории Тогод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ы по уборке и благоустройству территорий мес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ённых для масс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ния населения и вывозку мусора с дан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рганизации сбора и вывоза мусора от жилых домов частного сектора в населё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х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ы по   установке  детских площадок  в д.Тогодь,д.Залес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емонт внутрих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йственных автомобильных дорого общего пользования на территории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скашивание тр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и летнее содержание  внутрихозяйственных автомобильных дорог общ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у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х 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населённых пунктов,замена старых фонарей наруж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ить на территории Тогодского сельского посел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смотр-конкурс по благ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у по номинаци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образцового содерж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ая усадь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лагоустроенная терр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ия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участник движения по благоустройству террит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44:00Z</dcterms:created>
  <dc:creator>Кузьмин</dc:creator>
  <dc:description/>
  <cp:keywords/>
  <dc:language>en-US</dc:language>
  <cp:lastModifiedBy>Admin</cp:lastModifiedBy>
  <cp:lastPrinted>2013-03-11T12:21:00Z</cp:lastPrinted>
  <dcterms:modified xsi:type="dcterms:W3CDTF">2013-03-11T09:25:00Z</dcterms:modified>
  <cp:revision>14</cp:revision>
  <dc:subject/>
  <dc:title> 	</dc:title>
</cp:coreProperties>
</file>