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8871172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 августа 2013 года  № 21-рг</w:t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текста социальной рекламы по энергосбереж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ложениями статьи 8 Федерального закона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гласно пункта 8.2 части 1 статьи 17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рилагаемый текст социальной рекламы по энергосбережению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Опубликовать данное распоряжение в газете «Мая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1.08.2013 № 21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РЕКЛАМА ПО ЭНЕРГОСБЕРЕ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жители Тогодского сельского поселе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МО Тогодское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вычка экономить энергию и ресурсы-это признак разумного и современного потребителя.Энергосберегающие технологии доступны сегодня каждому из нас. Используйте их и получайте удовлетворение не только от экономической выгоды, но и от сознания того,что этим вы помогаете модернизировать экономику нашей стр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ционально используйте электричеств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авливайте современные энергосберегающие электротехнические устройства,многотарифные электросчётчики,позволяющие экономить на разнице тарифов.</w:t>
      </w:r>
    </w:p>
    <w:p>
      <w:pPr>
        <w:pStyle w:val="Normal"/>
        <w:jc w:val="center"/>
        <w:rPr/>
      </w:pPr>
      <w:r>
        <w:rPr>
          <w:sz w:val="28"/>
          <w:szCs w:val="28"/>
        </w:rPr>
        <w:t>Максимально используйте возможности естественного освещения, выключайте освещение,когда в нём нет необходимости,отключайте от сети зарядные устройства,замените лампы накаливания на энергосберегающ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ни с себя ,вот главное решени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й наш совет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экономь не мало для себ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вклад каждого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результат общий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дминистрация Тогодского сельского поселения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44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3-08-12T10:33:00Z</dcterms:modified>
  <cp:revision>4</cp:revision>
  <dc:subject/>
  <dc:title> 	</dc:title>
</cp:coreProperties>
</file>