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574080" r:id="rId2"/>
        </w:object>
      </w:r>
      <w:r>
        <w:rPr/>
        <w:t xml:space="preserve">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 октября  2013 года   </w:t>
      </w:r>
      <w:r>
        <w:rPr>
          <w:b/>
          <w:sz w:val="28"/>
          <w:szCs w:val="28"/>
        </w:rPr>
        <w:t>№ 2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проверки соблюдения земельного законодатель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о статьёй 71 Земельного кодекса Российской Федерации, Положением о государственном  земельном контроле, утверждённым Постановлением Правительства Российской Федерации от 15.11.2006г.№689, Положением о муниципальном земельном контроле за использованием земель на территории Тогодского сельского поселения, утверждённого Решением Совета депутатов Тогодского сельского поселения от 27.02.2008 №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ровести проверку в отношении граждан    Кузнецовой Татьяны Валентиновны, Бряневой Варвары Александровны, Гавриловой Валентины Егоровны, Никольской Надежды Васильевны, Андреева Олега Юрьевича, Ершовой Тамары Степановны, Михайловой Гульнары Абдыкадыровны, Алексеева Анатолия Николаевич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Назначить лицо, уполномоченное на проведение проверки Хаббо Галину Ильиничну ,  специалиста 1 категории Администрации  Тогод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Установить, что настоящая проверка проводится с целью выявления и устранения нарушений земель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дачами настоящей проверки являются обеспечение соблюдения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узнецовой Татьяной Валентиновной земельного законодательства, требований охраны и использования земель категории населённых пунктов. Объект проверки земельный участок, расположенный по адресу: Новгородская область, Холмский район, д.Каменка,ул.Центральная,д.4  площадь 0, 50 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ряневой Варварой Александровной, земельного законодательства,  требований охраны и использования земель категории населённых пунктов. Объект проверки земельный участок,  расположенный по адресу: Новгородская область, Холмский район, д. Мамоново,ул.Молодёжная,д.21,  площадь  1 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авриловой Валентиной Егоровной земельного законодательства, требований охраны и использования земель категории населё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проверки земельный участок, расположенный по адресу: Новгородская область, Холмский район, д.Мамоново, ул. Набережная, д.6 площадь 0,50 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икольской Надеждой Васильевной земельного законодательства, требований охраны и использования земель категории населё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проверки земельный участок, расположенный по адресу: Новгородская область, Холмский район, д.Стифоновка,ул.Набережная,д.10 площадь 0,30 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ндреевым Олегом Юрьевичем земельного законодательства, требований охраны и использования земель категории населё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проверки земельный участок, расположенный по адресу: Новгородская область, Холмский район, д.Наход,ул.Дачная,д.4 площадь 0,50 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ршовой Тамарой Степановной земельного законодательства, требований охраны и использования земель категории населё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проверки земельный участок, расположенный по адресу: Новгородская область, Холмский район, д.Наход,ул.Молодёжная,д.7 площадь 0,50 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ихайловой Гульнарой Абдыкадыровной земельного законодательства, требований охраны и использования земель категории населё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проверки земельный участок, расположенный по адресу: Новгородская область, Холмский район, д.Наход, ул.Речная, д.9 площадь 0,07 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лексеева Анатолия Николаевича, земельного законодательства, требований охраны и использования земель категории населё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проверки земельный участок, расположенный по адресу: Новгородская область, Холмский район, д.Наход, ул. Садовая,д.8 площадь 0,37 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Предметом настоящей проверки является соблюдение обязательных требований или требований, установленных муниципальными правовыми ак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Проверку провести плановую в период с 14 октября  2013 года по 29 октября  2013 года включи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Основания проведения проверки: план проверок соблюдения земельного законодательства на 2013 год утверждённый Главой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7.В процессе проведения проверки осуществить проверку  правоустанавливающих и правоудостоверяющих документов на земельный участок, осмотр земельного участка, оформление документов по проверк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8. Уполномоченному на проведение проверки должностному лицу в процессе проверки руководствоваться Административным регламентом по осуществлению муниципального земельного контроля на территории Тогодского сельского поселения, утверждённого Постановлением Администрации Тогодского сельского поселения от 25.08.2011 № 29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9.  Контроль за исполнением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А.Ю. 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41:00Z</dcterms:created>
  <dc:creator>Кузьмин</dc:creator>
  <dc:description/>
  <cp:keywords/>
  <dc:language>en-US</dc:language>
  <cp:lastModifiedBy>Admin</cp:lastModifiedBy>
  <cp:lastPrinted>2013-10-01T14:13:00Z</cp:lastPrinted>
  <dcterms:modified xsi:type="dcterms:W3CDTF">2013-10-18T10:41:00Z</dcterms:modified>
  <cp:revision>2</cp:revision>
  <dc:subject/>
  <dc:title> 	</dc:title>
</cp:coreProperties>
</file>