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215332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ноября 2013 года   </w:t>
      </w:r>
      <w:r>
        <w:rPr>
          <w:b/>
          <w:sz w:val="28"/>
          <w:szCs w:val="28"/>
        </w:rPr>
        <w:t>№ 3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 инвентаризации  материальных  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овести инвентаризацию материальных ценностей по состоянию на 01 декаб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значить рабочую инвентаризационную комиссию по проведению  инвентаризации при Администрации Тогодского сельского поселения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-специалист 1-й категории  Администрации 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еления,Андреева Наталья Александров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 – специалист 1-й категории Администрац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, Хаббо Галина Ильинич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дущий специалист Администрации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авлова Галина Серге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Инвентаризации подлежит всё имущество Администрации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 инвентаризации приступить с 25 ноября 2013 года  и окон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декаб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ричина инвентаризации  (плановая инвентаризац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Материалы по инвентаризации сдать в бухгалтерию не позднее 01дека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5:00Z</dcterms:created>
  <dc:creator>Кузьмин</dc:creator>
  <dc:description/>
  <cp:keywords/>
  <dc:language>en-US</dc:language>
  <cp:lastModifiedBy>Admin</cp:lastModifiedBy>
  <cp:lastPrinted>2009-03-12T12:40:00Z</cp:lastPrinted>
  <dcterms:modified xsi:type="dcterms:W3CDTF">2013-11-28T08:25:00Z</dcterms:modified>
  <cp:revision>2</cp:revision>
  <dc:subject/>
  <dc:title> 	</dc:title>
</cp:coreProperties>
</file>