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116221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 мая 2013 года  </w:t>
      </w:r>
      <w:r>
        <w:rPr>
          <w:b/>
          <w:sz w:val="28"/>
          <w:szCs w:val="28"/>
        </w:rPr>
        <w:t>№ 1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ложении обязанностей за предоставление информации и утверждении перечня,  размещаемой администрацией Тогодского сельского поселения на  сайте 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требованиями п.1 ст.3, ст.ст. 9, 13-14 от  09.02.2009 №8-ФЗ «Об обеспечении доступа к информации о деятельности государственных органов местного самоуправления», в целях обеспечения доступа граждан и организаций к информации о деятельности органов муниципальной власти Новгородской области, развития механизмов взаимодействия органов власти и общества: 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озложить обязанности ответственного за предоставление информации о деятельности органов местного самоуправления Тогодского сельского поселения Холмского района на сайте Администрации Тогодского сельского поселения </w:t>
      </w:r>
      <w:hyperlink r:id="rId4">
        <w:r>
          <w:rPr>
            <w:rStyle w:val="InternetLink"/>
            <w:sz w:val="28"/>
            <w:szCs w:val="28"/>
          </w:rPr>
          <w:t>www.admintogod.ru</w:t>
        </w:r>
      </w:hyperlink>
      <w:r>
        <w:rPr>
          <w:sz w:val="28"/>
          <w:szCs w:val="28"/>
        </w:rPr>
        <w:t xml:space="preserve"> на Перову Светлану Петровну, заместителя Главы  администрации Тогодского сельского поселения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твердить перечень информации, размещаемой на сайт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</w:t>
      </w:r>
      <w:hyperlink r:id="rId5">
        <w:r>
          <w:rPr>
            <w:rStyle w:val="InternetLink"/>
            <w:sz w:val="28"/>
            <w:szCs w:val="28"/>
          </w:rPr>
          <w:t>www.admintogod.ru</w:t>
        </w:r>
      </w:hyperlink>
      <w:r>
        <w:rPr>
          <w:sz w:val="28"/>
          <w:szCs w:val="28"/>
        </w:rPr>
        <w:t xml:space="preserve">  согласно приложения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ind w:left="18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Контроль за исполнением настоящего распоряж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06 мая 2013 г. №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формации, размещаемой на сайте  муниципального образования 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Законодательная карт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Администрации Тогодского сельского поселения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Сайт Администрации Тогодского сельского поселения </w:t>
      </w:r>
      <w:hyperlink r:id="rId6">
        <w:r>
          <w:rPr>
            <w:rStyle w:val="InternetLink"/>
            <w:sz w:val="28"/>
            <w:szCs w:val="28"/>
          </w:rPr>
          <w:t>www.admintogod.ru</w:t>
        </w:r>
      </w:hyperlink>
      <w:r>
        <w:rPr/>
        <w:t xml:space="preserve"> приведен в соответствие с требованиями ФЗ № 8 от 09.02.2009 «Об обеспечении доступа к информации о деятельности государственных органов и органов местного самоуправления»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3186"/>
        <w:gridCol w:w="5994"/>
      </w:tblGrid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я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нформация о государственном органе, об органе местного самоуправления, в том числе: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 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труктура государственного органа, органа местного самоуправления, почтовый адрес, адрес электронной почты (при наличии), номера телефонов справочных служб государственного органа, органа местного самоуправления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admintogod.ru/struktura-i-kontakty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 б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номочиях государственного органа,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admintogod.ru/polnomochiya-administracii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 в *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ерриториальных органов и представительств государственного органа за рубежом (при наличии), сведения об их задачах и функциях, а также почтовые адреса, адреса электронной почты (при наличии), номера телефонов справочных служб указанных органов и представительств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 представительств за рубежом не имее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 г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 подведомственных организаций не имее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 д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уководителях государственного органа, его структурных подразделений, территориальных органов и представительств за рубежом (при наличии),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admintogod.ru/glava-poseleniya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 е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информационных систем, банков данных, реестров, регистров, находящихся в ведении государственного органа, органа местного самоуправления, подведомственных организаций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 перечней информационных систем, банков  данных, реестров, регистров, находящихся в ведении государственного органа местного самоуправления, подведомственных организаций находящихся в ведении не имее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1 ж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редствах массовой информации, учрежденных государственным органом, органом местного самоуправления (при наличии)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 не имеет учрежденных средств массовой информации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ормотворческой деятельности государственного органа, органа местного самоуправления, в том числе: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2 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изданные государственным органом,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admintogod.ru/postanovleniya.html</w:t>
              </w:r>
            </w:hyperlink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admintogod.ru/resheniya-soveta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2 б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законодательных и иных нормативных правовых актов, внесенных в Государственную Думу Федерального Собрания Российской Федерации, законодательные (представительные) органы государственной власти субъектов Российской Федерации, тексты проектов муниципальных правовых актов, внесенных в представительные органы муниципальных образований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2 в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www.gosuslugi.ru/ru/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2 г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, стандарты государственных и муниципальных услуг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http://admintogod.ru/utverzhdennye-administrativnye-reglamenty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2 д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обращений, заявлений и иных документов, принимаемых государственным органом, его территориальными органами,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admintogod.ru/formy-obrascheniy-zayavleniy.htm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2 е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нормативных правовых актов и иных решений, принятых государственным органом, его территориальными органами, муниципальных правовых актов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ии государственного органа,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государственным органом, органом местного самоуправления, в том числе сведения об официальных визитах и о рабочих поездках руководителей и официальных делегаций государственного органа, органа местного самоуправления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государственным органом,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верок, проведенных государственным органом, его территориальными органами, органом местного самоуправления, подведомственными организациями в пределах их полномочий, а также о результатах проверок, проведенных в государственном органе, его территориальных органах, органе местного самоуправления, подведомственных организациях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 и заявлений руководителей и заместителей руководителей государственного органа, его территориальных органов, органа местного самоуправления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информация о деятельности государственного органа, органа местного самоуправления, в том числе: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7 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государственного органа, органа местного самоуправления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7 б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ьзовании государственным органом, его территориальными органами, органом местного самоуправления, подведомственными организациями выделяемых бюджетных средств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7 в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 подобных сведений не имее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8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кадровом обеспечении государственного органа, органа местного самоуправления, в том числе: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8 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граждан на государственную службу, муниципальную службу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admintogod.ru/poryadok-postupleniya-grazhdan-na-gosudarstvennuyu-sluzhbu-munitcipal-nuyu-sluzhbu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8 б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акантных должностях государственной службы, имеющихся в государственном органе, его территориальных органах, о вакантных должностях муниципальной службы, имеющихся в органе местного самоуправления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admintogod.ru/svedeniya-o-vakantnykh-dolzhnostyakh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8 в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кандидатам на замещение вакантных должностей государственной службы, вакантных должностей муниципальной службы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8 г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результаты конкурсов на замещение вакантных должностей государственной службы, вакантных должностей муниципальной службы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8 д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 в государственном органе, его территориальных органах, органе местного самоуправления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http://admintogod.ru/kadrovoe-obespechenie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8 е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разовательных учреждений, подведомственных государственному органу,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 подведомственных образовательных учреждений не имеет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9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государственного органа,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9 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http://admintogod.ru/priem-grazhdan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9 б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http://admintogod.ru/priem-grazhdan.html</w:t>
              </w:r>
            </w:hyperlink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.9 в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5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://admintogod.ru/priem-grazhdan.html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1"/>
      <w:headerReference w:type="first" r:id="rId22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togod.ru/" TargetMode="External"/><Relationship Id="rId5" Type="http://schemas.openxmlformats.org/officeDocument/2006/relationships/hyperlink" Target="http://www.admintogod.ru/" TargetMode="External"/><Relationship Id="rId6" Type="http://schemas.openxmlformats.org/officeDocument/2006/relationships/hyperlink" Target="http://www.admintogod.ru/" TargetMode="External"/><Relationship Id="rId7" Type="http://schemas.openxmlformats.org/officeDocument/2006/relationships/hyperlink" Target="http://admintogod.ru/struktura-i-kontakty.html" TargetMode="External"/><Relationship Id="rId8" Type="http://schemas.openxmlformats.org/officeDocument/2006/relationships/hyperlink" Target="http://admintogod.ru/polnomochiya-administracii.html" TargetMode="External"/><Relationship Id="rId9" Type="http://schemas.openxmlformats.org/officeDocument/2006/relationships/hyperlink" Target="http://admintogod.ru/glava-poseleniya.html" TargetMode="External"/><Relationship Id="rId10" Type="http://schemas.openxmlformats.org/officeDocument/2006/relationships/hyperlink" Target="http://admintogod.ru/postanovleniya.html" TargetMode="External"/><Relationship Id="rId11" Type="http://schemas.openxmlformats.org/officeDocument/2006/relationships/hyperlink" Target="http://admintogod.ru/resheniya-soveta.html" TargetMode="External"/><Relationship Id="rId12" Type="http://schemas.openxmlformats.org/officeDocument/2006/relationships/hyperlink" Target="http://www.gosuslugi.ru/ru/" TargetMode="External"/><Relationship Id="rId13" Type="http://schemas.openxmlformats.org/officeDocument/2006/relationships/hyperlink" Target="http://admintogod.ru/utverzhdennye-administrativnye-reglamenty.html" TargetMode="External"/><Relationship Id="rId14" Type="http://schemas.openxmlformats.org/officeDocument/2006/relationships/hyperlink" Target="http://admintogod.ru/formy-obrascheniy-zayavleniy.html" TargetMode="External"/><Relationship Id="rId15" Type="http://schemas.openxmlformats.org/officeDocument/2006/relationships/hyperlink" Target="http://admintogod.ru/poryadok-postupleniya-grazhdan-na-gosudarstvennuyu-sluzhbu-munitcipal-nuyu-sluzhbu.html" TargetMode="External"/><Relationship Id="rId16" Type="http://schemas.openxmlformats.org/officeDocument/2006/relationships/hyperlink" Target="http://admintogod.ru/svedeniya-o-vakantnykh-dolzhnostyakh.html" TargetMode="External"/><Relationship Id="rId17" Type="http://schemas.openxmlformats.org/officeDocument/2006/relationships/hyperlink" Target="http://admintogod.ru/kadrovoe-obespechenie.html" TargetMode="External"/><Relationship Id="rId18" Type="http://schemas.openxmlformats.org/officeDocument/2006/relationships/hyperlink" Target="http://admintogod.ru/priem-grazhdan.html" TargetMode="External"/><Relationship Id="rId19" Type="http://schemas.openxmlformats.org/officeDocument/2006/relationships/hyperlink" Target="http://admintogod.ru/priem-grazhdan.html" TargetMode="External"/><Relationship Id="rId20" Type="http://schemas.openxmlformats.org/officeDocument/2006/relationships/hyperlink" Target="http://admintogod.ru/priem-grazhdan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4:00Z</dcterms:created>
  <dc:creator>Кузьмин</dc:creator>
  <dc:description/>
  <cp:keywords/>
  <dc:language>en-US</dc:language>
  <cp:lastModifiedBy>Admin</cp:lastModifiedBy>
  <cp:lastPrinted>2013-05-13T12:11:00Z</cp:lastPrinted>
  <dcterms:modified xsi:type="dcterms:W3CDTF">2013-05-14T09:06:00Z</dcterms:modified>
  <cp:revision>8</cp:revision>
  <dc:subject/>
  <dc:title> 	</dc:title>
</cp:coreProperties>
</file>