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3827578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ноября 2013 года  № 3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 договора от 23.10.2013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трудового договора №8 от 23.10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21.11.2013 г. Левина Николая Александровича, подсобного рабочего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07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3-11-22T11:07:00Z</dcterms:modified>
  <cp:revision>2</cp:revision>
  <dc:subject/>
  <dc:title> 	</dc:title>
</cp:coreProperties>
</file>