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584240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 ноября 2013 года  №2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результате проведённой инвентаризации муниципального жилого фонда в Тогодском сельском поселении, установлено, что квартира № 1 в жилом доме № 6  по ул. Комсомольской в д. Залесье Тогодского сельского поселения Холмского района Новгородской области, на основании договора № 4 от 12 февраля 2013 года,  безвозмездно передана в собственность Гордовой Анжелики Андреевны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едущему специалисту Андреевой Н.А. исключить из реестра муниципальной собственности Тогодского сельского поселения и снять с учёта в органах технической инвентаризации квартиру № 1 в жилом доме № 6 по ул. Комсомольской в д. Залесье Тогодского сельского поселения Холмского района Новгородской области, общей площадью - 51,0 кв.м., жилой - 28,0 кв.м., балансовой стоимостью – 89804 руб., остаточной стоимостью - 43189 руб. (по состоянию на 01.11.2013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53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3-11-12T07:53:00Z</dcterms:modified>
  <cp:revision>2</cp:revision>
  <dc:subject/>
  <dc:title> 	</dc:title>
</cp:coreProperties>
</file>