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10942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сентября 2013 года  № 24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частью 1 статьи 27,частью1 статьи 28 Уголовно-исполнительного кодекса Российской Федерации, согласно направления уголовно-исполнительной инспекции Холмского района от 30.08.2013 г.№ 54/ТО/26-75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Мочалова Александра Олеговича для отбывания обязательных работ в качестве рабочего  по благоустройству на срок 300 часов на безвозмездной основе с 05 сентяб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УИИ №21 г.Холм ,ул. Кооперативная, д.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олубева А.Ю.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6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9-10T12:38:00Z</dcterms:modified>
  <cp:revision>4</cp:revision>
  <dc:subject/>
  <dc:title> 	</dc:title>
</cp:coreProperties>
</file>