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3pt;margin-top:12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434876" r:id="rId2"/>
        </w:objec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декабря 2013 года №4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планировки и межевания территории линейного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оложением о проведении публичных слушаний в Тогодском сельском поселении,утверждённым решением Совета депутатов Тогодского сельского поселения от 10.11.2008 №86 «Об утверждении Положения о Порядке проведения публичных слушаний на территории Тогодского сельского поселения»,на основании статьи 46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23 января 2014 года в  16.00 публичные слушания по проекту планировки и межевания территории линейного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мостового перехода через ручей Плюсса на км 10+080 автомобильной  дороги Бобовище-Устье-Корпово Холмского муниципального  района,Новгоро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Местом для проведения публичных слушаний определить здание Администрации Тогодского сельского поселения,расположенное по адресу:д.Тогодь,ул.Молодёжная,д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тветственным за организацию и проведение публичных слушаний назначить заместителя Главы администрации Тогодского сельского поселения Перову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Опубликовать распоряж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15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3-12-24T10:03:00Z</dcterms:modified>
  <cp:revision>4</cp:revision>
  <dc:subject/>
  <dc:title> 	</dc:title>
</cp:coreProperties>
</file>