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9181474" r:id="rId2"/>
        </w:object>
      </w:r>
      <w:r>
        <w:rPr/>
        <w:t xml:space="preserve">                                                                                                     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</w:t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июня 2013 года   № 13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Администрации Тогодского сельского поселения от 26.03.2008 №6-р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ротестом Холмской межрайонной прокуратуры от 30.05.2013 №7-4-2013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сти изменения в пункт 3 Положения о квалификационных требованиях муниципальных служащих Администрации Тогодского сельского поселения изложив его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 замещения высших должностей муниципальной службы- не менее шести лет стажа муниципальной службы (государственной службы) или не менее семи лет стажа работы по специа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замещения главных должностей муниципальной службы-не менее четырёх лет стажа муниципальной службы (государственной службы) или не менее пяти лет стажа работы по специа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замещения ведущих должностей муниципальной службы (государственной службы)  или не менее четырёх лет стажа работы по специа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8:45:00Z</dcterms:created>
  <dc:creator>Кузьмин</dc:creator>
  <dc:description/>
  <cp:keywords/>
  <dc:language>en-US</dc:language>
  <cp:lastModifiedBy>Admin</cp:lastModifiedBy>
  <cp:lastPrinted>2008-08-25T09:26:00Z</cp:lastPrinted>
  <dcterms:modified xsi:type="dcterms:W3CDTF">2013-06-10T09:45:00Z</dcterms:modified>
  <cp:revision>4</cp:revision>
  <dc:subject/>
  <dc:title> 	</dc:title>
</cp:coreProperties>
</file>