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2905250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марта  2013 года  № 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лица за предоставление информации в РГИ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тем,что с 1 апреля 2013 года вводится в эксплуатацию региональная государственная информационная система в области энергосбережения и повышения энергетической эффективности Новгородской области (далее РГИС) и предоставлением доступа в автоматизированную систему «Мониторинг энергетической эффективности»,расположенную по адресу: http://adm.ener</w:t>
      </w:r>
      <w:r>
        <w:rPr>
          <w:sz w:val="28"/>
          <w:szCs w:val="28"/>
          <w:lang w:val="en-US"/>
        </w:rPr>
        <w:t>gohel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Назначить ответственным за предоставление информации в РГИС Андрееву Наталью Александровну,специалиста 1-й категории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04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3-03-28T09:26:00Z</dcterms:modified>
  <cp:revision>6</cp:revision>
  <dc:subject/>
  <dc:title> 	</dc:title>
</cp:coreProperties>
</file>