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  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7.0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5926514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декабря 2013 года №4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жении дисциплинарного взыск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По итогам проверки Холмской межрайонной прокуратуры, представления межрайонного прокурора от 08 декабря 2013 года № 7-5-2013 «Об устранении нарушений бюджетного законодательства» в соответствии со статьёй 192 Трудового кодекса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Объявить Андреевой Наталье Алксандровне, специалисту 1-й категории администрации Тогодского сельского поселения за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сельского поселения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02:00Z</dcterms:created>
  <dc:creator>Кузьмин</dc:creator>
  <dc:description/>
  <cp:keywords/>
  <dc:language>en-US</dc:language>
  <cp:lastModifiedBy>Admin</cp:lastModifiedBy>
  <cp:lastPrinted>2013-12-10T15:30:00Z</cp:lastPrinted>
  <dcterms:modified xsi:type="dcterms:W3CDTF">2013-12-13T11:02:00Z</dcterms:modified>
  <cp:revision>2</cp:revision>
  <dc:subject/>
  <dc:title> 	</dc:title>
</cp:coreProperties>
</file>