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5725041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 июня 2013 года  № 15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трудового договора от 18.02.2013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трудового договора от 18.0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13.06.2013 г. Левина Николая Александровича, подсобного рабочего по благоустройству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Уволить 13.06.2013 г. Мизиеву Елену Викторовну,подсобную рабочую по благоустройству территории 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56:00Z</dcterms:created>
  <dc:creator>Кузьмин</dc:creator>
  <dc:description/>
  <cp:keywords/>
  <dc:language>en-US</dc:language>
  <cp:lastModifiedBy>Admin</cp:lastModifiedBy>
  <cp:lastPrinted>2013-04-11T16:24:00Z</cp:lastPrinted>
  <dcterms:modified xsi:type="dcterms:W3CDTF">2013-06-28T11:56:00Z</dcterms:modified>
  <cp:revision>2</cp:revision>
  <dc:subject/>
  <dc:title> 	</dc:title>
</cp:coreProperties>
</file>