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88116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февраля 2013 года  № 3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18.02.2013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рабочим для проведения общественных  работ по благоустройству территории Тогодского сельского поселения на период с 19 февраля 2013 года по 20 марта 2013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21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3-01T12:21:00Z</dcterms:modified>
  <cp:revision>2</cp:revision>
  <dc:subject/>
  <dc:title> 	</dc:title>
</cp:coreProperties>
</file>