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lang w:val="en-US"/>
        </w:rPr>
        <w:t xml:space="preserve">                     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7.0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1438461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декабря 2013 года №4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ожении дисциплинарного взыск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По итогам проверки Холмской межрайонной прокуратуры, представления межрайонного прокурора от 27 сентября 2013 года № 7-5-2013 «Об устранении нарушений законодательства о водоснабжении и водоотведении» в соответствии со статьёй 192 Трудового кодекса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Объявить Перовой Светлане Петровне,заместителю Главы   администрации Тогодского сельского поселения за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сельского поселения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16:00Z</dcterms:created>
  <dc:creator>Кузьмин</dc:creator>
  <dc:description/>
  <cp:keywords/>
  <dc:language>en-US</dc:language>
  <cp:lastModifiedBy>Admin</cp:lastModifiedBy>
  <cp:lastPrinted>2013-12-10T15:32:00Z</cp:lastPrinted>
  <dcterms:modified xsi:type="dcterms:W3CDTF">2013-12-24T05:21:00Z</dcterms:modified>
  <cp:revision>4</cp:revision>
  <dc:subject/>
  <dc:title> 	</dc:title>
</cp:coreProperties>
</file>