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9098088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 июня 2013 года  № 14-рг</w:t>
      </w:r>
    </w:p>
    <w:p>
      <w:pPr>
        <w:pStyle w:val="Normal"/>
        <w:jc w:val="center"/>
        <w:rPr/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частью 4 статьи 26,частью 1 статьи 27,частью1 статьи 28 Уголовно-исполнительного кодекса Российской Федерации, согласно направления уголовно-исполнительной инспекции Холмского района от 04.06.2013 г.№ 54/ТО/26-42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Принять Александрова Дмитрия Васильевича для отбывания обязательных работ в качестве рабочего рабочего по благоустройству на срок 270 часов на безвозмездной основе с 10 июн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Назначить Перову Светлану Петровну, ответственным за выполнение осуждённым работы,ведение ежедневного индивидуального табеля и направления копии табеля в УИИ №21 г.Холм ,ул. Кооперативная, д.2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49:00Z</dcterms:created>
  <dc:creator>Кузьмин</dc:creator>
  <dc:description/>
  <cp:keywords/>
  <dc:language>en-US</dc:language>
  <cp:lastModifiedBy>Admin</cp:lastModifiedBy>
  <cp:lastPrinted>2010-09-02T09:46:00Z</cp:lastPrinted>
  <dcterms:modified xsi:type="dcterms:W3CDTF">2013-06-28T11:49:00Z</dcterms:modified>
  <cp:revision>2</cp:revision>
  <dc:subject/>
  <dc:title> 	</dc:title>
</cp:coreProperties>
</file>