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23521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августа 2013 года  №2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1 от 18.02.2013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Андрееву Раису Адамовну, подсобной рабочей для проведения общественных  работ по благоустройству территории Тогодского сельского поселения на период с 22 августа 2013 года по 20 сентября 2013 года с оплатой не мени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нять Мизиеву Елену Викторовну, подсобной рабочей для проведения общественных работ по благоустройству территории Тогодского сельского поселения на период с 22 августа 2013 года по 20 сентября 2013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ринять Иванову Екатерину Викторовну, подсобной рабочей для проведения общественных работ по благоустройству территории Тогодского сельского поселения на период с 22 августа 2013 года по 20 сентября 2013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15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08-20T12:15:00Z</dcterms:modified>
  <cp:revision>2</cp:revision>
  <dc:subject/>
  <dc:title> 	</dc:title>
</cp:coreProperties>
</file>