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289495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октября 2013 года  №2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8 от 21.10.2013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Левина Николая Александровича, подсобным рабочим для проведения общественных  работ по благоустройству территории Тогодского сельского поселения на период с 23 октября 2013 года по 21 ноября 2013 года с оплатой не мени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53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3-10-29T05:59:00Z</dcterms:modified>
  <cp:revision>4</cp:revision>
  <dc:subject/>
  <dc:title> 	</dc:title>
</cp:coreProperties>
</file>