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26540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марта 2013 года   № 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субвенции на выполнение передаваем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 связи с неиспользованными бюджетными средствами выделенными  в 2012 году по субвенции местным бюджетам на выполнение передаваемых полномочий субъектов Российской Федерации произвести возврат остатка целевых средств в сумме 29505 (двадцать девять тысяч пятьсот пять рублей) Комитету финансов Администрации Хол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6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3-03-13T11:59:00Z</dcterms:modified>
  <cp:revision>4</cp:revision>
  <dc:subject/>
  <dc:title> 	</dc:title>
</cp:coreProperties>
</file>