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0420694" r:id="rId2"/>
        </w:object>
      </w:r>
      <w:r>
        <w:rPr/>
        <w:t xml:space="preserve">  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4 апреля 2013 года  </w:t>
      </w:r>
      <w:r>
        <w:rPr>
          <w:b/>
          <w:sz w:val="28"/>
          <w:szCs w:val="28"/>
        </w:rPr>
        <w:t>№ 9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ключении уличного осв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рационального расхода электроэнергии на уличное освещение на территории Тогод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Произвести отключение уличного освещения в населённых пунктах д.д.Аполец,Тогодь, Корпово,Устье,Мамоново,Наход,Залесье, с 01 мая 2013 года по 01 сентяб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4. Опубликовать настоящее распоряжение в газете «Маяк»,разместить на официальном сайте Администрации Тогодского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5. Контроль за исполнением распоряжения оставляю за собой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32:00Z</dcterms:created>
  <dc:creator>Кузьмин</dc:creator>
  <dc:description/>
  <cp:keywords/>
  <dc:language>en-US</dc:language>
  <cp:lastModifiedBy>Admin</cp:lastModifiedBy>
  <cp:lastPrinted>2009-03-12T12:40:00Z</cp:lastPrinted>
  <dcterms:modified xsi:type="dcterms:W3CDTF">2013-04-24T06:32:00Z</dcterms:modified>
  <cp:revision>2</cp:revision>
  <dc:subject/>
  <dc:title> 	</dc:title>
</cp:coreProperties>
</file>