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788569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июня 2013 года   № 1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8.08.2009 №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ем Холмской межрайонной прокуратуры от 31 мая 2013 года, согласно Методики проведения антикоррупционной экспертизы нормативных правовых актов и проектов нормативных правовых актов,утверждённой постановлением Правительства РФ от 26.02.2010 №96 внести изменения в распоряжение Администрации Тогодского сельского поселения от 28.08.2009 №8-рг «Об утверждении перечня должностей муниципальной службы в Администрации Тогодского сельского поселения,при назначении на которые граждане и при замещении которых муниципальные служащие обязаны предоставлять сведения о своих доходах,об имуществе и обязательствах имущественного характера своих супруги (супруга) и несовершеннолетних детей»,определив конкретный закрытый перечень должностей муниципальной службы, при назначении на которые и замещении которых необходимо предоставлять указанные выше сведения» и чита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таршая группа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меститель Главы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Главный специа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ладшая группа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Специалист 1-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Кузьмин</dc:creator>
  <dc:description/>
  <cp:keywords/>
  <dc:language>en-US</dc:language>
  <cp:lastModifiedBy>Admin</cp:lastModifiedBy>
  <cp:lastPrinted>2008-08-25T09:26:00Z</cp:lastPrinted>
  <dcterms:modified xsi:type="dcterms:W3CDTF">2013-07-04T11:20:00Z</dcterms:modified>
  <cp:revision>2</cp:revision>
  <dc:subject/>
  <dc:title> 	</dc:title>
</cp:coreProperties>
</file>