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834560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октября 2013 года  № 2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программ 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Администрации Тогодского сельского поселения от 15 октября 2013 года № 70 «Об утверждении Порядка принятия решений о разработке муниципальных программ Тогодского сельского поселения, их формирования и реализ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илагаемый перечень муниципальных программ Тогод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убликовать распоряжение в газете «Мая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5.10.2013 № 28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443"/>
        <w:gridCol w:w="75"/>
        <w:gridCol w:w="3203"/>
      </w:tblGrid>
      <w:tr>
        <w:trPr>
          <w:trHeight w:val="27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программ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132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в Тогодском  сельском поселении на 2013-2015 годы»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</w:tr>
      <w:tr>
        <w:trPr>
          <w:trHeight w:val="99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Молодёжь Тогодского сельского поселения 2013-2015 годы»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одского сельского поселения</w:t>
            </w:r>
          </w:p>
        </w:tc>
      </w:tr>
      <w:tr>
        <w:trPr>
          <w:trHeight w:val="132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Охрана окружающей среды и экологической безопасности поселения на 2014-2016 годы»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огод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>
          <w:trHeight w:val="132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в Тогодском сельском поселении на 2014-2016 годы»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</w:tr>
      <w:tr>
        <w:trPr>
          <w:trHeight w:val="164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ддержка создания и развития добровольной пожарной охраны на территории Тогодского сельского поселения на 2013-2015 годы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</w:tr>
      <w:tr>
        <w:trPr>
          <w:trHeight w:val="99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Тогодского сельского поселения на 2013-2015 годы»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одского сельского поселения</w:t>
            </w:r>
          </w:p>
        </w:tc>
      </w:tr>
      <w:tr>
        <w:trPr>
          <w:trHeight w:val="132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ффективноек использование земель сельскохозяйственного назначения на территории Тогодского сельского поселения на 2014-2020 годы»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</w:tr>
      <w:tr>
        <w:trPr>
          <w:trHeight w:val="132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формирование и развитие муниципальной службы в Тогодском сельском поселении на 2014-2016 годы»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</w:tr>
      <w:tr>
        <w:trPr>
          <w:trHeight w:val="132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в Тогодском сельском поселении на 2014-2017 годы и на период 2020 г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</w:tr>
      <w:tr>
        <w:trPr>
          <w:trHeight w:val="34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тизация органов местного самоуправления Тогодского сельского поселения на 2014-2016 годы»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  <w:br/>
              <w:t>Тогодского сельского посел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ановление границ населённых пунктов Тогодского сельского поселения на 2014-2016 годы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страция Тогодского сельского посел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20" w:top="776" w:footer="0" w:bottom="14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680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06:00Z</dcterms:created>
  <dc:creator>Кузьмин</dc:creator>
  <dc:description/>
  <cp:keywords/>
  <dc:language>en-US</dc:language>
  <cp:lastModifiedBy>Admin</cp:lastModifiedBy>
  <cp:lastPrinted>2013-11-05T12:17:00Z</cp:lastPrinted>
  <dcterms:modified xsi:type="dcterms:W3CDTF">2013-11-05T09:02:00Z</dcterms:modified>
  <cp:revision>6</cp:revision>
  <dc:subject/>
  <dc:title> 	</dc:title>
</cp:coreProperties>
</file>