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76404851" r:id="rId2"/>
        </w:object>
      </w:r>
      <w:r>
        <w:rPr/>
        <w:t xml:space="preserve">                                       </w:t>
      </w:r>
      <w:r>
        <w:rPr>
          <w:sz w:val="26"/>
        </w:rPr>
        <w:t xml:space="preserve">                              </w:t>
      </w:r>
    </w:p>
    <w:p>
      <w:pPr>
        <w:pStyle w:val="Heading"/>
        <w:jc w:val="both"/>
        <w:rPr/>
      </w:pPr>
      <w:r>
        <w:rPr>
          <w:b/>
        </w:rPr>
        <w:t xml:space="preserve">                                 </w:t>
      </w: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7 июля 2013 года  № 19-рз</w:t>
      </w:r>
    </w:p>
    <w:p>
      <w:pPr>
        <w:pStyle w:val="Normal"/>
        <w:jc w:val="center"/>
        <w:rPr/>
      </w:pPr>
      <w:r>
        <w:rPr>
          <w:sz w:val="28"/>
          <w:szCs w:val="28"/>
        </w:rPr>
        <w:t>д.Тогод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ёме на работ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 частью 4 статьи 26,частью 1 статьи 27,частью1 статьи 28 Уголовно-исполнительного кодекса Российской Федерации, согласно направления уголовно-исполнительной инспекции Холмского района от 17.07.2013 г.№ 54/ТО/26-546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Принять Николаева Дмитрия Николаевича для отбывания обязательных работ в качестве рабочего рабочего по благоустройству на срок 100 часов на безвозмездной основе с 18 июля 201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Назначить Перову Светлану Петровну, ответственным за выполнение осуждённым работы,ведение ежедневного индивидуального табеля и направления копии табеля в УИИ №21 г.Холм ,ул. Кооперативная, д.2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дминистрации                                  С.П.Перова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7:38:00Z</dcterms:created>
  <dc:creator>Кузьмин</dc:creator>
  <dc:description/>
  <cp:keywords/>
  <dc:language>en-US</dc:language>
  <cp:lastModifiedBy>Admin</cp:lastModifiedBy>
  <cp:lastPrinted>2010-09-02T09:46:00Z</cp:lastPrinted>
  <dcterms:modified xsi:type="dcterms:W3CDTF">2013-07-22T07:41:00Z</dcterms:modified>
  <cp:revision>6</cp:revision>
  <dc:subject/>
  <dc:title> 	</dc:title>
</cp:coreProperties>
</file>