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780918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ноября 2013 года </w:t>
      </w:r>
      <w:r>
        <w:rPr>
          <w:b/>
          <w:sz w:val="28"/>
          <w:szCs w:val="28"/>
        </w:rPr>
        <w:t>№ 3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правлении на курсы повышения квалиф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исьмом Департамента государственной гражданской службы и содействия развитию местного самоуправления Новгородской области от 15.10.2013 №ГС-2238-И «О курсах повышения квалифик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Направить на курсы повышения квалификации с 16 декабря по 27 декабря 2013 года  в Новгородский филиал федерального государственного бюджетного образовательного учреждения высшего профессионального образования «Российская академия народного хозяйства и государственной службы при Президенте Российской Федерации» в г.Великий Новгород Хаббо Галину Ильиничну, специалиста 1-й категории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Бухгалтеру Андреевой Н..А. выделить средства на оплату командировочных расходов Хаббо Г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9:00Z</dcterms:created>
  <dc:creator>Кузьмин</dc:creator>
  <dc:description/>
  <cp:keywords/>
  <dc:language>en-US</dc:language>
  <cp:lastModifiedBy>Admin</cp:lastModifiedBy>
  <cp:lastPrinted>2013-11-28T11:12:00Z</cp:lastPrinted>
  <dcterms:modified xsi:type="dcterms:W3CDTF">2013-11-28T07:14:00Z</dcterms:modified>
  <cp:revision>6</cp:revision>
  <dc:subject/>
  <dc:title> 	</dc:title>
</cp:coreProperties>
</file>