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84111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августа 2013 года  №23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2 от 20.05.2013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Иванову Ольгу Викторовну,подсобной рабочей для проведения общественных  работ по благоустройству территории Тогодского сельского поселения на период с 22 августа  2013 года по 20 сентября 2013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20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8-20T12:20:00Z</dcterms:modified>
  <cp:revision>2</cp:revision>
  <dc:subject/>
  <dc:title> 	</dc:title>
</cp:coreProperties>
</file>