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234548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сентября  2013 года   </w:t>
      </w:r>
      <w:r>
        <w:rPr>
          <w:b/>
          <w:sz w:val="28"/>
          <w:szCs w:val="28"/>
        </w:rPr>
        <w:t>№ 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ствии с Федеральным законом от 6 октября 2003 года « Об общих принципах организации местного самоуправления в Российской Федерации», Постановлением Правительства Российской Федерации от 23 мая 2006 года № 307 « О порядке предоставления коммунальных услуг гражданам», в связи с понижением температуры наружного воздух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чать отопительный период с 25 сентября 2013 года с 9.00 часов при наличии готовности паспортов зданий к работе в осеннее-зимний период , в том числе к приему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извести в первую очередь запуск систем отопления в школе д. Тогодь, детском саду д. Того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собственникам зданий согласовать графики подачи теплоносителя в 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беспечить прием тепла и в течение  двух недель устранить выявленные при запуске системы отопления неиспра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Опубликовать настоящее распоряжение в газете « Маяк» и на официальном сайте :  </w:t>
      </w:r>
      <w:hyperlink r:id="rId4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А.Ю. Голубева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togo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7:34:00Z</dcterms:created>
  <dc:creator>Кузьмин</dc:creator>
  <dc:description/>
  <cp:keywords/>
  <dc:language>en-US</dc:language>
  <cp:lastModifiedBy>Admin</cp:lastModifiedBy>
  <cp:lastPrinted>2013-10-01T14:13:00Z</cp:lastPrinted>
  <dcterms:modified xsi:type="dcterms:W3CDTF">2013-10-01T10:16:00Z</dcterms:modified>
  <cp:revision>10</cp:revision>
  <dc:subject/>
  <dc:title> 	</dc:title>
</cp:coreProperties>
</file>