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884018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мая 2013 года №1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жении дисциплинарного взыск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 итогам проверки Холмской межрайонной прокуратуры, представления межрайонного прокурора от 13 марта 2013 года № 7-5-2013 «Об устранении нарушений законодательства о сохранности воинских захоронений» в соответствии со статьёй 192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Объявить Цветковой Марине Михайловне, служащей 1-й категории  администрации Тогодского сельского поселения за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3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3-05-13T12:37:00Z</dcterms:modified>
  <cp:revision>4</cp:revision>
  <dc:subject/>
  <dc:title> 	</dc:title>
</cp:coreProperties>
</file>