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21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2854129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 февраля 2014 года  № 5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 Тогодского сельского поселения от 25.10.2013 №28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отменой Постановления от 15.11.2013 №85»Об утверждении муниципальной программы «Повышение безопасности дорожного движения в Тогодском сельском поселении на 2014-2016 годы», Постановления от 15.11.2013 №87 «Об утверждении муниципальной программы «Эффективное использование земель сельскохозяйственного назначения на территории Тогодского сельского поселения на 2014-2016 годы»,Постановления от 15.11.2013 №88 «Об утверждении муниципальной программы «Реформирование и развитие муниципальной службы в Тогодском сельском поселении на 2014-2016 годы», Постановления от 15.11.2013 №89 «Об утверждении муниципальной программы «Информатизация органов местного самоуправления Тогодского сельского поселения на 2014-2016 годы»,   внести изменения в распоряжение Администрации Тогодского сельского поселения от 25.10.2013 №28-рг «Об утверждении перечня муниципальных программ Тогодского сельского поселения» и читать его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/>
        <w:t>Перечень муниципальных программ Тогодского сельского поселения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518"/>
        <w:gridCol w:w="3203"/>
      </w:tblGrid>
      <w:tr>
        <w:trPr>
          <w:trHeight w:val="27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программ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132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Развитие физической культуры и спорта в Тогодском  сельском поселении на 2014-2016 годы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Глав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>
          <w:trHeight w:val="132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Автомобильные дороги и дорожная деятельность в Тогодском сельском поселении на 2014-2016 годы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 Хаббо Г.И.</w:t>
            </w:r>
          </w:p>
        </w:tc>
      </w:tr>
      <w:tr>
        <w:trPr>
          <w:trHeight w:val="164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Поддержка создания и развития добровольной пожарной охраны на территории Тогодского сельского поселения на 2014-2016 годы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 Хаббо Г.И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ановление границ населённых пунктов Тогодского сельского поселения на 2014-2016 годы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щи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Г.С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Опубликовать распоряжение в газете «Маяк»,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12:00Z</dcterms:created>
  <dc:creator>Кузьмин</dc:creator>
  <dc:description/>
  <cp:keywords/>
  <dc:language>en-US</dc:language>
  <cp:lastModifiedBy>Admin</cp:lastModifiedBy>
  <cp:lastPrinted>2013-11-08T12:16:00Z</cp:lastPrinted>
  <dcterms:modified xsi:type="dcterms:W3CDTF">2014-02-26T06:17:00Z</dcterms:modified>
  <cp:revision>4</cp:revision>
  <dc:subject/>
  <dc:title> 	</dc:title>
</cp:coreProperties>
</file>