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spacing w:before="0" w:after="120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85pt;margin-top:-24.9pt;width:65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0256372" r:id="rId2"/>
        </w:object>
      </w:r>
      <w:r>
        <w:rPr/>
        <w:t xml:space="preserve">                            </w:t>
      </w:r>
    </w:p>
    <w:p>
      <w:pPr>
        <w:pStyle w:val="Normal"/>
        <w:keepLines/>
        <w:autoSpaceDE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</w:t>
      </w:r>
    </w:p>
    <w:p>
      <w:pPr>
        <w:pStyle w:val="Normal"/>
        <w:keepLines/>
        <w:autoSpaceDE w:val="false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 ноября 2014года № 30 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61" w:firstLine="720"/>
        <w:jc w:val="center"/>
        <w:rPr/>
      </w:pPr>
      <w:r>
        <w:rPr>
          <w:b/>
          <w:color w:val="000000"/>
          <w:sz w:val="28"/>
          <w:szCs w:val="28"/>
        </w:rPr>
        <w:t>Порядок и методика  планирования бюджетных ассигнований бюджета Тогодского сельского поселения на 2015 год и на плановый период 2016 и 2017 годов.</w:t>
      </w:r>
    </w:p>
    <w:p>
      <w:pPr>
        <w:pStyle w:val="Normal"/>
        <w:autoSpaceDE w:val="false"/>
        <w:ind w:left="261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261"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о статьей 174.2 Бюджетного Кодекса Российской Федерации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1.Утвердить Порядок и методику планирования бюджетных ассигнований бюджета Тогодского сельского поселения на 2015 год и на плановый период 2016 и 2017 годов (далее - Порядок), согласно приложению к настоящему распоряжению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2. Контроль за исполнением распоряжения возложить  на  специалиста 1-й категории Администрации Тогодского сельского поселения Александрову В.А..</w:t>
      </w:r>
    </w:p>
    <w:p>
      <w:pPr>
        <w:pStyle w:val="Normal"/>
        <w:keepLines/>
        <w:autoSpaceDE w:val="false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tabs>
          <w:tab w:val="clear" w:pos="708"/>
          <w:tab w:val="center" w:pos="4844" w:leader="none"/>
        </w:tabs>
        <w:autoSpaceDE w:val="false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</w:t>
      </w:r>
    </w:p>
    <w:p>
      <w:pPr>
        <w:pStyle w:val="Normal"/>
        <w:keepLines/>
        <w:tabs>
          <w:tab w:val="clear" w:pos="708"/>
          <w:tab w:val="center" w:pos="4844" w:leader="none"/>
        </w:tabs>
        <w:autoSpaceDE w:val="false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льского поселения:                                            </w:t>
        <w:tab/>
        <w:t>А.Ю. Голубева</w:t>
      </w:r>
    </w:p>
    <w:p>
      <w:pPr>
        <w:pStyle w:val="Normal"/>
        <w:keepLines/>
        <w:autoSpaceDE w:val="false"/>
        <w:spacing w:before="0" w:after="120"/>
        <w:ind w:left="6210" w:firstLine="63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Lines/>
        <w:autoSpaceDE w:val="false"/>
        <w:spacing w:before="0" w:after="120"/>
        <w:ind w:left="6210" w:firstLine="6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autoSpaceDE w:val="false"/>
        <w:spacing w:before="0" w:after="120"/>
        <w:ind w:left="6210" w:firstLine="6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autoSpaceDE w:val="false"/>
        <w:spacing w:before="0" w:after="120"/>
        <w:ind w:left="6210" w:firstLine="6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autoSpaceDE w:val="false"/>
        <w:spacing w:before="0" w:after="120"/>
        <w:ind w:left="6210" w:firstLine="6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autoSpaceDE w:val="false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autoSpaceDE w:val="false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autoSpaceDE w:val="false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autoSpaceDE w:val="false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autoSpaceDE w:val="false"/>
        <w:ind w:left="62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autoSpaceDE w:val="false"/>
        <w:ind w:left="62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Утверждён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 xml:space="preserve">распоряжением Администрации     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>Тогодского сельского поселения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>от 01.11.2014 № 30-рг</w:t>
      </w:r>
    </w:p>
    <w:p>
      <w:pPr>
        <w:pStyle w:val="Normal"/>
        <w:autoSpaceDE w:val="false"/>
        <w:ind w:left="76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методика  планирования бюджетных ассигнований бюджета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Тогодского сельского поселения на 2015 год и на плановый период 2016 и 2017 годов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Планирование бюджетных ассигнований бюджета Тогодского сельского поселения осуществляется в соответствии с Основными направлениями бюджетной политики на 2015 год и плановый период 2016 и 2017 годов и исходя из необходимости обеспечения первоочередных расходов: на выполнение публичных нормативных обязательств, установленных действующими нормативно-правовыми актами Тогодского сельского поселения; на финансовое обеспечение осуществления полномочий по исполнению публичных обязательств перед физическим лицом, подлежащих исполнению в денежной форме; на оплату труда работникам муниципальных учреждений и начисления на нее; на оплату муниципальными учреждениями коммунальных услуг и иных расходов, связанных с функционированием систем жизнеобеспечения поселения.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  Общие положения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>1. Порядок разработан в целях установления единых требований к составлению проекта бюджета Тогодского сельского поселения на 2015 год и на плановый период 2016 и 2017 годов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 Порядок определяет механизм взаимодействия участников бюджетного процесса в поселении и правила формирования и уточнения базовых объёмов бюджетного финансирования по главным распорядителям бюджетных средств с применением реестра расходных обязательств Тогодского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. Планирование бюджетных ассигнований бюджета Тогодского сельского поселения осуществляется раздельно на исполнение действующих и принимаемых обязательств на очередной финансовый год и плановый период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ланирование бюджетных ассигнований на исполнение принимаемых обязательств осуществляется при условии, что бюджетные ассигнования на исполнение действующих обязательств обеспечены доходами бюджета   поселения на очередной финансовый год и плановый период.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 Порядок планирования бюджетных ассигнований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. Планирование объемов бюджетных ассигнований бюджета Тогодского сельского поселения на очередной финансовый год и плановый период осуществляется с учетом параметров формирования бюджета Холмского муниципального района, доведенных комитетом финансов Холмского муниципальн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 Объем бюджетных ассигнований на исполнение действующих и принимаемых расходных обязательств   Тогодского сельского поселения не может превышать прогнозируемого объема доходов бюджета Тогодского сельского поселения, поступлений источников финансирования его дефицита, уменьшенных на суммы выплат из бюджета, связанных с источниками финансирования дефицита бюджета   поселения, изменения остатков на счете по учету средств бюджета Тогодского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 случае невыполнения указанного условия бюджетные ассигнования на исполнение действующих и принимаемых обязательств Тогодского сельского поселения подлежат сокращению и (или) принимается решение о привлечении источников финансирования дефицита бюджета Тогодского сельского поселения в пределах, установленных Бюджетным кодекс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. Главные распорядители представляют следующую информацию, необходимую для составления проекта бюджета Тогодского сельского поселения на 2015 год и на плановый период 2016 и 2017 год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</w:t>
      </w:r>
      <w:r>
        <w:rPr>
          <w:sz w:val="28"/>
          <w:szCs w:val="28"/>
        </w:rPr>
        <w:t>расчеты потребности в бюджетных ассигнованиях на исполнение действующих и принимаемых расходных обязательствах и иную информацию в соответствии с формами, разработанными администрацией поселения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яснительную записку к проекту бюджета с соответствующими расчетами и обоснованиями планируемых показателей, качественными, количественными показателями и характеристиками результативности деятельност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случае возникновения потребности в дополнительных бюджетных ассигнованиях, главные распорядители представляют исчерпывающую информацию о причинах отклонения от параметров формирования бюджета с приложением соответствующих расчетов и обоснований.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I. Методика планирования бюджетных ассигнований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.Расходы главных распорядителей, связанные с исполнением действующих обязательств, прогнозируются исходя из плановых назначений бюджета Тогодского сельского поселения на 2014 год с учетом анализа изменений структуры расходов и отраслевых особенностей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и планировании бюджетных ассигнований также могут быть учтены средства, дополнительно сокращенные (выделенные) по результатам согласований показателей проекта бюджета Тогодского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 Объем бюджетных ассигнований бюджета Тогодского сельского поселения на исполнение действующих и принимаемых расходных обязательств формируется с учетом следующих позиций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Фонд оплаты труда лиц, замещающих муниципальные должности, должности муниципальной службы, служащих и работников органов местного самоуправления планируется исходя из штатной численности аппарата по штатным расписаниям, принятым в 2014 году - сокращение на 10% с учетом повышения с 1 октября 2015 года на 5,5%, 2016-2017 годы - на уровне 2015 года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) Расходы на уплату налогов, сборов и иных обязательных платежей в бюджетную систему Российской Федерации планируются с учетом налогового законодательства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) Ассигнования на оплату поставок товаров, выполнение работ, оказание услуг для муниципальных нужд в 2015 году планируются с учетом сокращения расходов на 15% либо в соответствии с заключенными ранее муниципальными контрактами, в 2016-2017 годах - на уровне 2015 года;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Расходы по оплате коммунальных услуг планируются исходя из ожидаемого объема расходов в 2014 году и необходимости сокращения в 2015 году затрат на 5,5%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7) Бюджетные ассигнования, направляемые на реализацию муниципальных программ, планируются в пределах ассигнований, указанных в паспортах программ с учетом планируемых изменений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3. Бюджетные ассигнования на реализацию первичных мер пожарной безопасности на территории Тогодского сельского поселения муниципального района планируются из расчета не менее  22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лей на 1 жителя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5. Бюджетные ассигнования на проведение работ по благоустройству Тогодского сельского поселения рассчитываются исходя из норматива, утвержденного Правительством Новгородской области на одного жителя в год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6. При формировании проекта бюджета  Тогодского сельского поселения на 2015 – 2016 годы  учесть внесение изменений в классификацию расходов бюджет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autoSpaceDE w:val="false"/>
        <w:spacing w:before="0" w:after="120"/>
        <w:ind w:left="6210" w:firstLine="6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outlineLvl w:val="1"/>
    </w:pPr>
    <w:rPr>
      <w:b/>
      <w:sz w:val="4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</w:rPr>
  </w:style>
  <w:style w:type="character" w:styleId="Style14">
    <w:name w:val="Название Знак"/>
    <w:basedOn w:val="Style13"/>
    <w:qFormat/>
    <w:rPr>
      <w:sz w:val="3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01:00Z</dcterms:created>
  <dc:creator>rao</dc:creator>
  <dc:description/>
  <cp:keywords/>
  <dc:language>en-US</dc:language>
  <cp:lastModifiedBy>Admin</cp:lastModifiedBy>
  <cp:lastPrinted>2013-11-22T16:18:00Z</cp:lastPrinted>
  <dcterms:modified xsi:type="dcterms:W3CDTF">2014-11-12T06:58:00Z</dcterms:modified>
  <cp:revision>4</cp:revision>
  <dc:subject/>
  <dc:title>АДМИНИСТРАЦИЯ ВЕЛИКОГО НОВГОРОДА</dc:title>
</cp:coreProperties>
</file>