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32296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14 года  № 4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езультате проведённой инвентаризации муниципального жилого фонда в Тогодском сельском поселении, установлено, что квартира № 2 в жилом доме № 3  по пер. Молодёжный в д. Залесье Тогодского сельского поселения Холмского района Новгородской области, на основании договора № 5 от 29 декабря 2013 года,  безвозмездно передана в собственность Жемчужниковой Ольге Алексеевн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Специалисту 1 категории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квартиру № 2 в жилом доме № 3 по пер. Молодёжный в д. Залесье Тогодского сельского поселения Холмского района Новгородской области, общей площадью - 58,1 кв.м., балансовой стоимостью – 366091,36 руб., остаточной стоимостью - 0 руб. (по состоянию на 01.12.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8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4-12-23T12:18:00Z</dcterms:modified>
  <cp:revision>2</cp:revision>
  <dc:subject/>
  <dc:title> 	</dc:title>
</cp:coreProperties>
</file>