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7716118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                                                    </w:t>
      </w:r>
      <w:r>
        <w:rPr>
          <w:b/>
          <w:sz w:val="26"/>
        </w:rPr>
        <w:t xml:space="preserve">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декабря 2014 года  № 4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лица, ответственного за обращение с ртутьсодержащи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ходами, ведение журнала учета в Администрации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основании постановления Администрации Тогодского сельского поселения от 24.12.2014 №101 «Об организации сбора отработанных ртутьсодержащих ламп и информировании юридических лиц, индивидуальных предпринимателей и физических лиц о порядке осуществления такого сбора на территории  Тогодского сель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Назначить Цветкову Марину Михайловну, служащую 1-й категории Администрации Тогодского сельского поселения, лицом, ответственным за обращение с ртутьсодержащими отходами, ведение журнала учета в Администрации Тогод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ельского поселения                                      А.Ю. Голубева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42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4-12-25T06:51:00Z</dcterms:modified>
  <cp:revision>6</cp:revision>
  <dc:subject/>
  <dc:title> 	</dc:title>
</cp:coreProperties>
</file>