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177344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декабря 2014 года  № 4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езультате проведённой инвентаризации муниципального жилого фонда в Тогодском сельском поселении, установлено, что квартира № 1 в жилом доме № 2  по ул. Школьной в д. Тогодь Тогодского сельского поселения Холмского района Новгородской области, на основании договора № 3 от 11 февраля 2013 года,  безвозмездно передана в собственность Янкиной Вере Сергеевн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Специалисту 1 категории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квартиру № 1 в жилом доме № 2 по ул. Школьной в д. Тогодь Тогодского сельского поселения Холмского района Новгородской области, общей площадью - 58,0 кв.м., жилой - 34,6 кв.м., балансовой стоимостью – 13077 руб., остаточной стоимостью - 5734 руб. (по состоянию на 01.12.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4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4-12-23T12:14:00Z</dcterms:modified>
  <cp:revision>2</cp:revision>
  <dc:subject/>
  <dc:title> 	</dc:title>
</cp:coreProperties>
</file>