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2996573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6 июня 2014 года  № 16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ёме на рабо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о статьёй 5, 7.1, 24 закона Российской Федерации «О занятости населения в Российской Федерации», Областным законом «О порядке использования средств Областного бюджета, направляемых для дополнительного финансового обеспечения осуществления переданных полномочий Российской Федерации в области содействия занятости населения» и  Договора №1 от 05.06.2014 г. Центра занятости населения Холм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Принять Андрееву Раису Адамовну, подсобной рабочей для проведения общественных работ по благоустройству территории Тогодского сельского поселения на период с 06 июня 2014 года по 27 июня 2014 года с оплатой не менее минимального размера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: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6:49:00Z</dcterms:created>
  <dc:creator>Кузьмин</dc:creator>
  <dc:description/>
  <cp:keywords/>
  <dc:language>en-US</dc:language>
  <cp:lastModifiedBy>Togod</cp:lastModifiedBy>
  <cp:lastPrinted>2014-06-27T13:19:00Z</cp:lastPrinted>
  <dcterms:modified xsi:type="dcterms:W3CDTF">2014-06-27T09:20:00Z</dcterms:modified>
  <cp:revision>6</cp:revision>
  <dc:subject/>
  <dc:title> 	</dc:title>
</cp:coreProperties>
</file>