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02075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октября 2014 года  № 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для осмотра объёмов выполненных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проведением контрольного мероприятия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Создать комиссию по осмотру  (контрольному обмеру)выполненных работ по муниципальному контракту от 15.09 2014 года № 01 на выполнение работ по ремонту автомобильной дороги общего пользования местного значения  по переулку Съездовский д.Залесь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едующем соста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ббо Г.И. - специалист 1- категории Тогодского сельского поселения;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.А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-й категории администрации Того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Егорова О.В.         -   председатель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лмского муниципальн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ва Н.С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инспектор контрольно-счетной комиссии Холмского   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смотр  (контрольные обмеры) провести  с 30 октября 2014 год по 31 октя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4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4-10-30T07:25:00Z</dcterms:modified>
  <cp:revision>8</cp:revision>
  <dc:subject/>
  <dc:title> 	</dc:title>
</cp:coreProperties>
</file>