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63423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мая 2014 года  № 1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1 от 24.04.2014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огданова Юрия Александровича, подсобным рабочим для проведения общественных работ по благоустройству территории Тогодского сельского поселения на период с 12 мая 2014 года по 30 мая 2014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37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4-05-19T11:37:00Z</dcterms:modified>
  <cp:revision>2</cp:revision>
  <dc:subject/>
  <dc:title> 	</dc:title>
</cp:coreProperties>
</file>