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lang w:val="en-US"/>
        </w:rPr>
        <w:t xml:space="preserve">                     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7.0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6588194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января 2013 года № 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срочном снятии дисциплинарного взыск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В связи с устранением нарушений законодательства с 20 января 2013 года с специалиста 1-й категории Андреевой Н.А.снять дисциплинарное взыскание (замечание) установленное распоря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и Тогодского сельского поселения от 13.12.2013 № 42-р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сельского поселения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13:00Z</dcterms:created>
  <dc:creator>Кузьмин</dc:creator>
  <dc:description/>
  <cp:keywords/>
  <dc:language>en-US</dc:language>
  <cp:lastModifiedBy>Admin</cp:lastModifiedBy>
  <cp:lastPrinted>2012-01-26T14:26:00Z</cp:lastPrinted>
  <dcterms:modified xsi:type="dcterms:W3CDTF">2014-01-22T11:13:00Z</dcterms:modified>
  <cp:revision>2</cp:revision>
  <dc:subject/>
  <dc:title> 	</dc:title>
</cp:coreProperties>
</file>