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597975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 октября 2014 года   </w:t>
      </w:r>
      <w:r>
        <w:rPr>
          <w:b/>
          <w:sz w:val="28"/>
          <w:szCs w:val="28"/>
        </w:rPr>
        <w:t>№ 2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 инвентаризации  материальных 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инвентаризацию материальных ценностей по состоянию на  1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значить рабочую инвентаризационную комиссию по проведению  инвентаризации при Администрации Тогодского сельского поселения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-специалист 1-й категории  Администрации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еления,Александрова Валентина Алексе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– специалист 1-й категории Администрац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, Хаббо Галина Ильинич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дущий специалист Администрации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авлова Галина Серге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Инвентаризации подлежит всё имущество Администрации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 инвентаризации приступить с 01 октября 2014 года  и окон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ричина инвентаризации  (плановая инвентариза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Материалы по инвентаризации сдать в бухгалтерию не позднее 01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3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4-10-02T06:43:00Z</dcterms:modified>
  <cp:revision>2</cp:revision>
  <dc:subject/>
  <dc:title> 	</dc:title>
</cp:coreProperties>
</file>