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789" w:leader="none"/>
        </w:tabs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21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572049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июня 2014 года  № 1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25.10.2013 № 28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полнить перечень муниципальных программ Тогодского сельского поселения следующим пунктом « Повышение эффективности бюджетных расходов Тогодского сельского поселения на 2014-2017 годы» и читать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/>
        <w:t>Перечень муниципальных программ Тогодского сельского поселения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518"/>
        <w:gridCol w:w="3203"/>
      </w:tblGrid>
      <w:tr>
        <w:trPr>
          <w:trHeight w:val="2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13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физической культуры и спорта в Тогодском  сельском поселении на 2014-2016 годы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Глав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>
          <w:trHeight w:val="13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Автомобильные дороги и дорожная деятельность в Тогодском сельском поселении на 2014-2016 годы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Хаббо Г.И.</w:t>
            </w:r>
          </w:p>
        </w:tc>
      </w:tr>
      <w:tr>
        <w:trPr>
          <w:trHeight w:val="164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Поддержка создания и развития добровольной пожарной охраны на территории Тогодского сельского поселения на 2014-2016 годы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Хаббо Г.И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ановление границ населённых пунктов Тогодского сельского поселения на 2014-2016 годы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щ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бюджетных расходов Тогодского сельского поселения на 2014-2017 годы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лександрова В.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Опубликовать распоряжение в газете «Маяк»,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2:00Z</dcterms:created>
  <dc:creator>Кузьмин</dc:creator>
  <dc:description/>
  <cp:keywords/>
  <dc:language>en-US</dc:language>
  <cp:lastModifiedBy>Togod</cp:lastModifiedBy>
  <cp:lastPrinted>2014-06-27T13:33:00Z</cp:lastPrinted>
  <dcterms:modified xsi:type="dcterms:W3CDTF">2014-06-27T09:34:00Z</dcterms:modified>
  <cp:revision>11</cp:revision>
  <dc:subject/>
  <dc:title> 	</dc:title>
</cp:coreProperties>
</file>