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68498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июля 2014 года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ветственным за оказание содействия гражданам в реализации права на участие в местном самоуправ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5 плана мероприятий по совершенствованию работы органов местного самоуправления Новгородской области в сфере участия населения в осуществлении местного самоуправления  назначить Голубеву Анну Юрьевну, Главу Тогодского сельского поселения,ответственной за оказание содействия гражданам в реализации права на участие в местном самоу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30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4-07-30T08:30:00Z</dcterms:modified>
  <cp:revision>2</cp:revision>
  <dc:subject/>
  <dc:title> 	</dc:title>
</cp:coreProperties>
</file>