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8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 июля 2014 года  № 1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6,12,13,14,30,109 Федерального закона от 02 октября 2007 г.№229-ФЗ  «Об исполнительном производстве, согласно  постановления судебного пристава-исполнителя о возбуждении исполнительного производства от 23.06.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Васильеву Галину Васильевну для отбывания административного наказания в виде обязательных работ в качестве рабочего  по благоустройству на срок 20 часов на безвозмездной основе с 07 июля по 11 июл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ОСП Холмского и Поддорского районов ул.Октябрьская,д.57 , г.Холм,Новгородская область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олубева А.Ю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4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07-22T09:14:00Z</dcterms:modified>
  <cp:revision>2</cp:revision>
  <dc:subject/>
  <dc:title> 	</dc:title>
</cp:coreProperties>
</file>