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3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137537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01 августа 2014 года  №2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права подписи финансовых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приказа Федерального казначейства  «О порядке открытия и ведения лицевых счетов Федеральным казначейством и его территориальными органами» от 07.10.2008 № 7н  </w:t>
      </w:r>
    </w:p>
    <w:p>
      <w:pPr>
        <w:pStyle w:val="Normal"/>
        <w:spacing w:before="60" w:after="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становить право первой подписи от имени Администрации  Тогодского сельского поселения Главе поселения  Голубевой Анне Юрьев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едоставить  специалисту 1-й категории Администрации Тогодского сельского поселения право второй подписи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06:00Z</dcterms:created>
  <dc:creator>Кузьмин</dc:creator>
  <dc:description/>
  <cp:keywords/>
  <dc:language>en-US</dc:language>
  <cp:lastModifiedBy>Admin</cp:lastModifiedBy>
  <cp:lastPrinted>2013-06-28T15:57:00Z</cp:lastPrinted>
  <dcterms:modified xsi:type="dcterms:W3CDTF">2014-08-19T08:10:00Z</dcterms:modified>
  <cp:revision>6</cp:revision>
  <dc:subject/>
  <dc:title> 	</dc:title>
</cp:coreProperties>
</file>