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34.8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0530160" r:id="rId2"/>
        </w:object>
      </w:r>
      <w:r>
        <w:rPr/>
        <w:t xml:space="preserve">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1 декабря 2014 года   </w:t>
      </w:r>
      <w:r>
        <w:rPr>
          <w:b/>
          <w:sz w:val="28"/>
          <w:szCs w:val="28"/>
        </w:rPr>
        <w:t>№38 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ов отпусков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.123 Трудового Кодекса РФ, и в целях создания благоприятных условий труда, защиты прав и интересов работников и работо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дить прилагаемый график отпусков работников аппарата Администрации Тогодского сельского поселения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jc w:val="right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01.12.2014 №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Normal"/>
        <w:jc w:val="center"/>
        <w:rPr/>
      </w:pPr>
      <w:r>
        <w:rPr>
          <w:sz w:val="28"/>
          <w:szCs w:val="28"/>
        </w:rPr>
        <w:t>отпусков работников аппарата Администрации Тогодского сельского поселения 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637"/>
        <w:gridCol w:w="2411"/>
        <w:gridCol w:w="1387"/>
        <w:gridCol w:w="166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имя, отчеств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емая должност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отпус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какой                 период времен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а  Анна Юр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ветлана Пет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Валентина Алексе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 Геннадий Никола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гилева Наталья Анатол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 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бо Галина Ильинич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Марина Михайл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ая 1-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Зинаида Михайл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 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26:00Z</dcterms:created>
  <dc:creator>Кузьмин</dc:creator>
  <dc:description/>
  <cp:keywords/>
  <dc:language>en-US</dc:language>
  <cp:lastModifiedBy>Admin</cp:lastModifiedBy>
  <cp:lastPrinted>2008-12-16T11:39:00Z</cp:lastPrinted>
  <dcterms:modified xsi:type="dcterms:W3CDTF">2014-12-01T13:26:00Z</dcterms:modified>
  <cp:revision>2</cp:revision>
  <dc:subject/>
  <dc:title> 	</dc:title>
</cp:coreProperties>
</file>