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389169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января 2013 года № 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срочном снятии дисциплинарного взыск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 связи с устранением нарушений законодательства с 24 января 2013 года с заместителя Главы администрации Перовой С.П. снять дисциплинарное взыскание (замечание) установленное распоря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Тогодского сельского поселения от 23.12.2013 № 44-р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1:00Z</dcterms:created>
  <dc:creator>Кузьмин</dc:creator>
  <dc:description/>
  <cp:keywords/>
  <dc:language>en-US</dc:language>
  <cp:lastModifiedBy>Admin</cp:lastModifiedBy>
  <cp:lastPrinted>2014-01-22T15:16:00Z</cp:lastPrinted>
  <dcterms:modified xsi:type="dcterms:W3CDTF">2014-01-22T11:21:00Z</dcterms:modified>
  <cp:revision>2</cp:revision>
  <dc:subject/>
  <dc:title> 	</dc:title>
</cp:coreProperties>
</file>