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06356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ноября 2014 года  №3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№1 от 14.04.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№1 от 24.04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4.10.2014 г. Андрееву Раису Адамовну, подсобную рабочую по благоустройству,озеленению и очистке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2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4-11-14T11:12:00Z</dcterms:modified>
  <cp:revision>2</cp:revision>
  <dc:subject/>
  <dc:title> 	</dc:title>
</cp:coreProperties>
</file>