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658254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ноября 2014 года  № 3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1.1 статьи 22 Закона Российской Федерации «О занятости населения в Российской Феденрации», областной целевой программой «Содействие занятости населения на 2014-2020 годы», утверждённой постановлением Правительства Новгородской области от 17.10.2013 №268» и  Договора №1 от 14.04.2014 г. Центра занятости населения Холмского района  на организацию временного трудоустройства (временное трудоустройство испытывающих трудности в поиске работ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Андрееву Раису Адамовну, подсобной рабочей по благоустройству, озеленению и очистке  территории Тогодского сельского поселения на период с 10 ноября 2014 года по 14 ноября 2014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9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4-11-14T11:29:00Z</dcterms:modified>
  <cp:revision>4</cp:revision>
  <dc:subject/>
  <dc:title> 	</dc:title>
</cp:coreProperties>
</file>