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44320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января 2014 года  № 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частью 1 статьи 27,частью1 статьи 28 Уголовно-исполнительного кодекса Российской Федерации, согласно направления уголовно-исполнительной инспекции Холмского района от 22.01.2014 г.№ 54/26/21-6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Мочалова Александра Олеговича для отбывания обязательных работ в качестве рабочего  по благоустройству на срок 430 часов на безвозмездной основе с 27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ерову Светлану Петровну, ответственным за выполнение осуждённым работы,ведение ежедневного индивидуального табеля и направления копии табеля в УИИ  (филиал по Холмскому району ФКУ УИИ УФСИН России по Новгородской области) г.Холм ,ул. Кооперативная, д.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Голубева А.Ю.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33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4-01-27T11:39:00Z</dcterms:modified>
  <cp:revision>6</cp:revision>
  <dc:subject/>
  <dc:title> 	</dc:title>
</cp:coreProperties>
</file>