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0917587" r:id="rId2"/>
        </w:object>
      </w:r>
      <w:r>
        <w:rPr/>
        <w:t xml:space="preserve"> 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8 октября 2014 года  № 26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ёме на рабо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о статьёй 5, 7.1, 24 закона Российской Федерации «О занятости населения в Российской Федерации», Областным законом «О порядке использования средств Областного бюджета,направляемых для дополнительного финансового обеспечения осуществления переданных полномочий Российской Федерации в области содействия занятости населения» и  Договора №1 от 24.04.2014 г. Центра занятости населения Холм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Принять Баканину Анну Азатовну, подсобной рабочей для проведения общественных работ по благоустройству территории Тогодского сельского поселения на период с 28 октября 2014 года по 05 ноября 2014 года с оплатой не менее минимального размера оплат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А.Ю.Голубева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1:27:00Z</dcterms:created>
  <dc:creator>Кузьмин</dc:creator>
  <dc:description/>
  <cp:keywords/>
  <dc:language>en-US</dc:language>
  <cp:lastModifiedBy>Admin</cp:lastModifiedBy>
  <cp:lastPrinted>2013-06-28T14:55:00Z</cp:lastPrinted>
  <dcterms:modified xsi:type="dcterms:W3CDTF">2014-10-29T11:27:00Z</dcterms:modified>
  <cp:revision>2</cp:revision>
  <dc:subject/>
  <dc:title> 	</dc:title>
</cp:coreProperties>
</file>