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5pt;margin-top:19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365343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ноября 2014года № 2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тодике планирования доходов бюджета Тогодского сельского поселения на 2015 год и плановый период 2016-2017 годы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а Российской Федерации, решеним Совета депутатов Тогодского сельского поселения от 17.12.2012  №115 «Об утверждении Положения о бюджетном процессе в Тогодском сельском поселении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гнозирования доходов бюджета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методику планирования доходов бюджета поселения на 2015 год и на плановый период 2016 и 2017 годов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3.Н</w:t>
      </w:r>
      <w:r>
        <w:rPr>
          <w:sz w:val="28"/>
        </w:rPr>
        <w:t xml:space="preserve">астоящее распоряжение </w:t>
      </w:r>
      <w:r>
        <w:rPr>
          <w:sz w:val="28"/>
          <w:szCs w:val="28"/>
        </w:rPr>
        <w:t xml:space="preserve">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А.Ю.Голубев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Тогодкого сельского поселения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11.2014 г. № 29-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ования доходов бюджета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Тогодского сельского поселения на очередно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показателей, по прогнозу социально-экономического развития Тогодского сель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областного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>
          <w:sz w:val="28"/>
          <w:szCs w:val="28"/>
        </w:rPr>
        <w:t>Прогнозирование доходов осуществляется в соответствии с исполненим государственной функции по осуществлению разработки проекта бюджета поселения и обеспечения его исполнения в сроки, установленные Администрацией Тогодского сельского поселения для составления проекта бюджета поселения на очередной финансовый год и на плановы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роками, установленными распоряжением, Администрация Тогодского сельского поселения составляет прогноз поступления администрируемых доходов на текущий финансовый год и плановый пери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tabs>
          <w:tab w:val="clear" w:pos="708"/>
          <w:tab w:val="left" w:pos="196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Тогодского сельского поселения от 01.11. 2014 г. № 29-рг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ланирования доходов бюджета Тогодского сельского поселения на 2014 год и на плановый период 2015-2016 годы.</w:t>
      </w:r>
    </w:p>
    <w:p>
      <w:pPr>
        <w:pStyle w:val="Normal"/>
        <w:widowControl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714" w:hanging="357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огнозирование налоговых и неналоговых доходов бюджета Тогодского сель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Тогодского сель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огноз сумм источников внутреннего финансирования дефицита бюджета поселения на очередной финансовый год и каждый год планового периода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ирование налоговых до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лог на доходы физических лиц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я налога на доходы физических лиц 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осударственная пошли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сумм прогноза поступлений государственной пошлины, подлежащей зачислению в соответствии с Бюджетным кодексом Российской Федерации в бюджет поселения, осуществляется исходя из динамики фактического объема поступлений. При этом при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 </w:t>
      </w:r>
    </w:p>
    <w:p>
      <w:pPr>
        <w:pStyle w:val="Normal"/>
        <w:widowControl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рочих собственных доходных источников местных бюджет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ы сумм планируемых поступлений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59:00Z</dcterms:created>
  <dc:creator>Кузьмин</dc:creator>
  <dc:description/>
  <cp:keywords/>
  <dc:language>en-US</dc:language>
  <cp:lastModifiedBy>Admin</cp:lastModifiedBy>
  <cp:lastPrinted>2012-12-29T10:01:00Z</cp:lastPrinted>
  <dcterms:modified xsi:type="dcterms:W3CDTF">2014-11-12T07:27:00Z</dcterms:modified>
  <cp:revision>8</cp:revision>
  <dc:subject/>
  <dc:title> 	</dc:title>
</cp:coreProperties>
</file>