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200071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апреля 2014 года  </w:t>
      </w:r>
      <w:r>
        <w:rPr>
          <w:b/>
          <w:sz w:val="28"/>
          <w:szCs w:val="28"/>
        </w:rPr>
        <w:t>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ационального расхода электроэнергии на уличное освещение на территории Тогод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извести отключение уличного освещения в населённых пунктах д.д. Аполец,Тогодь, Корпово,Устье,Мамоново,Наход,Залесье, с 01 мая 2014 года по 01 сен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Опубликовать настоящее распоряжение в газете «Маяк», разместить на официальном сайте Администрации Тогод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9:00Z</dcterms:created>
  <dc:creator>Кузьмин</dc:creator>
  <dc:description/>
  <cp:keywords/>
  <dc:language>en-US</dc:language>
  <cp:lastModifiedBy>Admin</cp:lastModifiedBy>
  <cp:lastPrinted>2014-04-30T10:40:00Z</cp:lastPrinted>
  <dcterms:modified xsi:type="dcterms:W3CDTF">2014-04-30T06:42:00Z</dcterms:modified>
  <cp:revision>4</cp:revision>
  <dc:subject/>
  <dc:title> 	</dc:title>
</cp:coreProperties>
</file>