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944723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апреля 2014 года  № 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1 от 14.04.2014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Андрееву Раису Адамовну, подсобной рабочей для проведения общественных работ по благоустройству территории Тогодского сельского поселения на период с 15 апреля 2014 года по 14 мая 2014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26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4-04-30T05:26:00Z</dcterms:modified>
  <cp:revision>2</cp:revision>
  <dc:subject/>
  <dc:title> 	</dc:title>
</cp:coreProperties>
</file>