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3358754" r:id="rId2"/>
        </w:object>
      </w:r>
      <w:r>
        <w:rPr/>
        <w:t xml:space="preserve">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 марта 2015 года </w:t>
      </w:r>
      <w:r>
        <w:rPr>
          <w:b/>
          <w:sz w:val="28"/>
          <w:szCs w:val="28"/>
        </w:rPr>
        <w:t>№ 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назначении ответственного лица за ввод данных и формирование отчетов в РГИ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23.11.2009 №261-ФЗ «Об энергосбережении и о повышении энергетической эффективности и о внесении изменений в отдельные законодательные акты Российской Федерации», во исполнение Постановления Правительства Российской Федерации от 25.01.2011 №20 «Об утверждении Правил предоставления федеральными органами исполнительной власти,органами местного самоуправления информации для включения в государственную информационную систему в области энергосбережения и повышения энергетической эффективности», Распоряжением Администрации Новгородской области от 26.12.2012 №482-рз «О создании региональной информационной системы в области энергосбережения и повышения энергетической эффективности Новгородской области», Приказа Комитета по жилищно-коммунальному хозяйству и топливно-энергетическому комплексу от 28.03.2013 №47/1 «Об утверждении порядка формирования отчетов в региональной государственной информационной системе в области энергосбережения и повышения энергетической эффективности Новгородской области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1.Назначить Александрову Валентину Алексеевну, специалиста 1 категории Администрации Тогодского сельского поселения  ответственным лицом, осуществляющим ввод данных и формирование отчетов в региональной информационной системе в области энергосбережения и повышения энергетической эффективности (далее РГИС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 Производить ввод данных в РГИС в полном объеме по всем формам занесения данных,предусмотренных РГИ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споряжение от 01.02.2013  №2-рг «О назначении ответственного лица за реализацию энергосбережения и предоставлении необходимой информации по повышению энергетической эффективности на территории Тогодского сельского поселения»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10:25:00Z</dcterms:created>
  <dc:creator>Кузьмин</dc:creator>
  <dc:description/>
  <cp:keywords/>
  <dc:language>en-US</dc:language>
  <cp:lastModifiedBy>Admin</cp:lastModifiedBy>
  <cp:lastPrinted>2015-03-03T14:19:00Z</cp:lastPrinted>
  <dcterms:modified xsi:type="dcterms:W3CDTF">2015-03-03T10:25:00Z</dcterms:modified>
  <cp:revision>2</cp:revision>
  <dc:subject/>
  <dc:title> 	</dc:title>
</cp:coreProperties>
</file>