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70654167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8 декабря 2015 года  № 3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срочного трудового договора от 15.05.2015 г.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срочного трудового договора  от 15.05.2015г.№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18.12.2015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4T13:29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5-12-17T11:29:00Z</dcterms:modified>
  <cp:revision>4</cp:revision>
  <dc:subject/>
  <dc:title> 	</dc:title>
</cp:coreProperties>
</file>