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6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62468908" r:id="rId2"/>
        </w:object>
      </w:r>
      <w:r>
        <w:rPr/>
        <w:t xml:space="preserve">                                        </w:t>
      </w:r>
      <w:r>
        <w:rPr>
          <w:sz w:val="26"/>
        </w:rPr>
        <w:t xml:space="preserve">                              </w:t>
      </w:r>
    </w:p>
    <w:p>
      <w:pPr>
        <w:pStyle w:val="Heading"/>
        <w:jc w:val="both"/>
        <w:rPr>
          <w:b/>
          <w:b/>
          <w:sz w:val="26"/>
          <w:szCs w:val="26"/>
        </w:rPr>
      </w:pPr>
      <w:r>
        <w:rPr>
          <w:b/>
        </w:rPr>
        <w:t xml:space="preserve">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0 октября 2015 года  № 24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делении правом электронной подписи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значении администратора безопасности 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ственного за техническим обеспечением работы с компонентами системы «Электронный бюджет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значить ответственного за техническое обеспечение работы с компонентами системы «Электронный бюджет» Александрову Валентину Алексеевну, специалиста 1-й  категории, бухгал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тором безопасности назначить Александрову Валентину Алексеевну, специалиста 1 категор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елить правом электронной подписи в системе «Электронный бюджет» следующих лиц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Александрову Валентину Алексеевну – специалиста 1-й категории, бухгалтер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Хаббо Галину Ильиничну – Главу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                             Г.И.Хаббо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3:17:00Z</dcterms:created>
  <dc:creator>Кузьмин</dc:creator>
  <dc:description/>
  <cp:keywords/>
  <dc:language>en-US</dc:language>
  <cp:lastModifiedBy>Admin</cp:lastModifiedBy>
  <cp:lastPrinted>2014-11-14T15:26:00Z</cp:lastPrinted>
  <dcterms:modified xsi:type="dcterms:W3CDTF">2015-10-30T13:17:00Z</dcterms:modified>
  <cp:revision>2</cp:revision>
  <dc:subject/>
  <dc:title> 	</dc:title>
</cp:coreProperties>
</file>