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9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3556454" r:id="rId2"/>
        </w:object>
      </w:r>
      <w:r>
        <w:rPr/>
        <w:t xml:space="preserve">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6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ноября 2015 года №28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публичных слушаний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Федеральным законом от 6 октября 2003 года №131-ФЗ «Об общих принципах организации местного самоуправления в Российской Федерации», Уставом Тогод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 09 декабря 2015 года в 16.00  в кабинете Главы Тогодского сельского поселения  публичные слушанья по обсуждению проекта бюджета Тогодского сельского поселения на 2016 г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Ответственным за организацию проведения публичных слушаний возложить на специалиста 1-й категории Александрову В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Предложения  и замечания по проекту бюджета на 2016 год предоставляются в  письменном или электронном виде на почтовый или электронный адрес Администрации Тогодского сельского поселения: д.Тогодь,ул.Молодёжная,д.5, Холмского района,Новгородской области,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4.Опубликовать распоряжение в муниципальной газете «Тогодской официальный вестник» и разместить на официальном сайте Администрации Тогодского сельского поселения в информационно-телекоммуникационной сети «Интернет» по адресу : </w:t>
      </w:r>
      <w:r>
        <w:rPr>
          <w:sz w:val="28"/>
          <w:szCs w:val="28"/>
          <w:lang w:val="en-US"/>
        </w:rPr>
        <w:t>http</w:t>
      </w:r>
      <w:r>
        <w:rPr>
          <w:sz w:val="28"/>
          <w:szCs w:val="28"/>
        </w:rPr>
        <w:t>://</w:t>
      </w:r>
      <w:r>
        <w:rPr>
          <w:sz w:val="28"/>
          <w:szCs w:val="28"/>
          <w:lang w:val="en-US"/>
        </w:rPr>
        <w:t>admintogo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  <w:t xml:space="preserve">  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Глава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сельского поселения                                Г.И.Хаббо</w:t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7:18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5-11-30T07:43:00Z</dcterms:modified>
  <cp:revision>4</cp:revision>
  <dc:subject/>
  <dc:title> 	</dc:title>
</cp:coreProperties>
</file>