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91419028" r:id="rId2"/>
        </w:object>
      </w:r>
      <w:r>
        <w:rPr/>
        <w:t xml:space="preserve"> 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  <w:szCs w:val="28"/>
        </w:rPr>
      </w:pPr>
      <w:r>
        <w:rPr>
          <w:b/>
          <w:sz w:val="26"/>
          <w:szCs w:val="28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06 июля 2015 года  № 15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иёме на работ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оответствии со статьёй 5, 7.1, 24 закона Российской Федерации «О занятости населения в Российской Федерации», Областным законом «О порядке использования средств Областного бюджета,направляемых для дополнительного финансового обеспечения осуществления переданных полномочий Российской Федерации в области содействия занятости населения» и  Договора №3 от 28.04.2015 г. Центра занятости населения Холмского район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Принять Левина Николая Александровича, подсобным рабочим для проведения общественных работ по благоустройству территории Тогодского сельского поселения на период с 06 июля 2015 года по 31 июля 2015года с оплатой не менее минимального размера оплаты тру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7T12:45:00Z</dcterms:created>
  <dc:creator>Кузьмин</dc:creator>
  <dc:description/>
  <cp:keywords/>
  <dc:language>en-US</dc:language>
  <cp:lastModifiedBy>Admin</cp:lastModifiedBy>
  <cp:lastPrinted>2014-11-14T15:26:00Z</cp:lastPrinted>
  <dcterms:modified xsi:type="dcterms:W3CDTF">2015-07-07T13:04:00Z</dcterms:modified>
  <cp:revision>6</cp:revision>
  <dc:subject/>
  <dc:title> 	</dc:title>
</cp:coreProperties>
</file>