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36885821" r:id="rId2"/>
        </w:object>
      </w:r>
      <w:r>
        <w:rPr/>
        <w:t xml:space="preserve">  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</w:r>
    </w:p>
    <w:p>
      <w:pPr>
        <w:pStyle w:val="Heading"/>
        <w:jc w:val="both"/>
        <w:rPr>
          <w:b/>
          <w:b/>
          <w:sz w:val="26"/>
        </w:rPr>
      </w:pPr>
      <w:r>
        <w:rPr>
          <w:b/>
        </w:rPr>
        <w:t xml:space="preserve">             </w:t>
      </w: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 мая 2015 года  № 10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 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лиц, уполномоченных обеспечивать функционирование автоматизированного рабочего места обмена электронными документами, а также лиц, наделенных правом электронно-цифровой подписи в электронном документооборот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Назначить лиц, уполномоченных обеспечивать в комитете функционирование автоматизированного рабочего места обмена электронными документами, а также лиц, наделенных правом электронно-цифровой подписи в электронном документообороте от лица Муниципального учреждения Администрации Тогодского сельского поселения с Управлением Федерального казначейства по Новгородской области.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Администратор АРМ СЭД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лубева Анна Юрьевна- Глава Администрации Тогод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2. Лица, наделенные правом электронной подпис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Голубева Анна Юрьевна- Глава Администрации Тогод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лександрова Валентина Алексеевна – 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3.Распоряжение Администрации Тогодского сельского поселения  от  14.02.2011  № 3-рг «О назначении лиц ответственных за осуществление обмена информацией» признать утратившим сил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ind w:right="-286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                                      А.Ю. Голубева</w:t>
      </w:r>
    </w:p>
    <w:p>
      <w:pPr>
        <w:pStyle w:val="Normal"/>
        <w:ind w:right="-286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2:44:00Z</dcterms:created>
  <dc:creator>Кузьмин</dc:creator>
  <dc:description/>
  <cp:keywords/>
  <dc:language>en-US</dc:language>
  <cp:lastModifiedBy>Admin</cp:lastModifiedBy>
  <cp:lastPrinted>2014-04-30T10:40:00Z</cp:lastPrinted>
  <dcterms:modified xsi:type="dcterms:W3CDTF">2015-05-26T07:29:00Z</dcterms:modified>
  <cp:revision>6</cp:revision>
  <dc:subject/>
  <dc:title> 	</dc:title>
</cp:coreProperties>
</file>