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16"/>
        </w:rPr>
      </w:pPr>
      <w:r>
        <w:rPr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1.95pt;margin-top:-20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58426817" r:id="rId2"/>
        </w:object>
      </w:r>
    </w:p>
    <w:p>
      <w:pPr>
        <w:pStyle w:val="Heading"/>
        <w:jc w:val="lef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 xml:space="preserve">АДМИНИСТРАЦИЯ ТОГОДСКОГО СЕЛЬСКОГО ПОСЕЛЕНИЯ </w:t>
      </w:r>
    </w:p>
    <w:p>
      <w:pPr>
        <w:pStyle w:val="Normal"/>
        <w:tabs>
          <w:tab w:val="clear" w:pos="708"/>
          <w:tab w:val="left" w:pos="1843" w:leader="none"/>
        </w:tabs>
        <w:spacing w:lineRule="atLeast" w: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 xml:space="preserve">Р А С П О Р Я Ж Е Н И Е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марта 2015 № 3-р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Об утверждении плана антинаркотических мероприятий на территории  Тогодского  сельского поселения на 2015 год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firstLine="851"/>
        <w:jc w:val="both"/>
        <w:rPr/>
      </w:pPr>
      <w:bookmarkStart w:id="0" w:name="sub_1000"/>
      <w:bookmarkEnd w:id="0"/>
      <w:r>
        <w:rPr>
          <w:color w:val="000000"/>
          <w:sz w:val="28"/>
          <w:szCs w:val="28"/>
        </w:rPr>
        <w:t>В целях минимизации угрозы распространения наркомании, руководствуясь  Указом Президента Российской Федерации от 18.10.2007 N 1374 (в ред. 27.07.2013)  "О дополнительных мерах по противодействию незаконному обороту наркотических средств, психотропных веществ и их прекурсоров",  Уставом Тогодского  сельского поселения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color w:val="000000"/>
          <w:sz w:val="28"/>
          <w:szCs w:val="28"/>
        </w:rPr>
        <w:t xml:space="preserve">1. Утвердить  План антинаркотических мероприятий на территории  Тогодского сельского поселения на 2015 год.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 xml:space="preserve">2.Опубликовать настоящее распоряжение в муниципальной газете «Тогодской официальный вестник» и разместить на официальном сайте http: //admintogod.ru Администрации Тогодского сельского поселения в  сети Интернет.  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3. Контроль 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528"/>
      </w:tblGrid>
      <w:tr>
        <w:trPr/>
        <w:tc>
          <w:tcPr>
            <w:tcW w:w="3827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ельского поселения</w:t>
            </w:r>
          </w:p>
        </w:tc>
        <w:tc>
          <w:tcPr>
            <w:tcW w:w="5528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</w:t>
            </w:r>
            <w:r>
              <w:rPr>
                <w:b/>
                <w:sz w:val="28"/>
              </w:rPr>
              <w:t>А.Ю.Голубева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985" w:right="56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Утверждён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распоряжением    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Тогодского сельского поселения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</w:rPr>
        <w:t>от 03.03.2015 № 3-рг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нтинаркотической работы на территор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годского сельского поселения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15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6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267"/>
        <w:gridCol w:w="2589"/>
        <w:gridCol w:w="2598"/>
      </w:tblGrid>
      <w:tr>
        <w:trPr>
          <w:trHeight w:val="2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ероприятие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и выполнения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ледование с целью контроля и оказания помощи  материально-бытовых условий жизни неблагополучных семей, имеющих детей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 в кварта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Хаббо Г.И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рейдов по проверке дискотек и мест массового сбора молодежи с привлечением участкового инспектора и заведующих СД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Цветкова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гин Е.Н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за несовершеннолетними, склонными к употреблению спиртных напитков, проведение  профилактических бесед с родителями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  <w:br/>
              <w:t xml:space="preserve">Хаббо Г.И.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блюдение   за приезжими подростками с целью предотвращения вовлечения местных несовершеннолетних к употреблению наркотиков и токсических веществ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.И.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Залесским, Находским, Тогодским СДК и Тогодской школой провести конкурсы рисунков, сочинений на антинаркотические темы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Май - сен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.П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.М.</w:t>
              <w:br/>
              <w:t>Хаббо Г.И.</w:t>
            </w:r>
          </w:p>
        </w:tc>
      </w:tr>
      <w:tr>
        <w:trPr>
          <w:trHeight w:val="12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местное посещение отдаленных деревень работниками Администрации и фельдшерами Находского и Тогодского ФАП, во время которого проверяются огороды на предмет наличия посадок мака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август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ева А.Ю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рыльник А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риллова Н.Н.</w:t>
            </w:r>
          </w:p>
        </w:tc>
      </w:tr>
      <w:tr>
        <w:trPr>
          <w:trHeight w:val="6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и поддержание в хорошем состоянии спортивных площадок в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. Наход  в д.Тогодь.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 – ок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ьина Е.С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Н.Н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бор и анализ информации о фактах распространения наркотических средств в местах проведения культурно-массовых и досуговых молодежных мероприятий. 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</w:t>
            </w:r>
          </w:p>
        </w:tc>
      </w:tr>
      <w:tr>
        <w:trPr>
          <w:trHeight w:val="9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заимодействие с представителями СМИ для освещения текущих вопросов противодействия наркомании, информации , направленной на пропаганду здорового образа жизни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мере необходимости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поселения.</w:t>
            </w:r>
          </w:p>
        </w:tc>
      </w:tr>
      <w:tr>
        <w:trPr>
          <w:trHeight w:val="6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щение неблагополучных семей и семей социального риска для оказания практической помощи в воспитании и устройстве детей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циально-значимой деятельности детей, подростков и молодежи по месту жительства. Трудоустройство на период каникул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, июль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н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 школа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роведение мероприятий в сельских библиотеках по профилактике наркомании           ( информационные стенды,читательские конференции)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ь-сентябрь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ева Л.А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фанасьева С.В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мельянова Л.И.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Лукина М.В.</w:t>
            </w:r>
          </w:p>
        </w:tc>
      </w:tr>
      <w:tr>
        <w:trPr>
          <w:trHeight w:val="40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по торговым точкам, занимающихся реализацией алкогольной продукции и пива.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месячно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еле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негин Е.Н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type w:val="nextPage"/>
      <w:pgSz w:w="11906" w:h="16838"/>
      <w:pgMar w:left="567" w:right="1134" w:gutter="0" w:header="720" w:top="776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7T06:37:00Z</dcterms:created>
  <dc:creator>Кузьмин</dc:creator>
  <dc:description/>
  <cp:keywords/>
  <dc:language>en-US</dc:language>
  <cp:lastModifiedBy>Admin</cp:lastModifiedBy>
  <cp:lastPrinted>2014-01-15T13:06:00Z</cp:lastPrinted>
  <dcterms:modified xsi:type="dcterms:W3CDTF">2015-03-24T13:59:00Z</dcterms:modified>
  <cp:revision>4</cp:revision>
  <dc:subject/>
  <dc:title> 	</dc:title>
</cp:coreProperties>
</file>