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34.8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6647705" r:id="rId2"/>
        </w:object>
      </w:r>
      <w:r>
        <w:rPr/>
        <w:t xml:space="preserve">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1 декабря 2015 года   № 29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графиков отпусков на 2016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.123 Трудового Кодекса РФ, и в целях создания благоприятных условий труда, защиты прав и интересов работников и работо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утвердить прилагаемый график отпусков работников аппарата Администрации Тогодского сельского поселения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Г.И.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ён</w:t>
      </w:r>
    </w:p>
    <w:p>
      <w:pPr>
        <w:pStyle w:val="Normal"/>
        <w:jc w:val="right"/>
        <w:rPr/>
      </w:pPr>
      <w:r>
        <w:rPr>
          <w:sz w:val="28"/>
          <w:szCs w:val="28"/>
        </w:rPr>
        <w:t>распоряжением Администрац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огод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от 01.12.2015 № 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р а ф и к</w:t>
      </w:r>
    </w:p>
    <w:p>
      <w:pPr>
        <w:pStyle w:val="Normal"/>
        <w:jc w:val="center"/>
        <w:rPr/>
      </w:pPr>
      <w:r>
        <w:rPr>
          <w:sz w:val="28"/>
          <w:szCs w:val="28"/>
        </w:rPr>
        <w:t>отпусков работников аппарата Администрации Тогодского сельского поселения  на 2016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637"/>
        <w:gridCol w:w="2411"/>
        <w:gridCol w:w="1387"/>
        <w:gridCol w:w="1667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амилия,имя, отчество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нимаемая должность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рок отпуск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 какой                 период времени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ббо Галина Ильинич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поселения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а Светлана Пет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ова Валентина Алексе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ст 1-й категори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пре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ов Геннадий Николаевич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дитель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ктябр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ягилева Наталья Анатолье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гафонова Ольга Петр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лужащая 1-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ентябрь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кова Марина Михай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ужащая 1-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густ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лова Зинаида Михайловн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борщица администрации</w:t>
            </w:r>
          </w:p>
        </w:tc>
        <w:tc>
          <w:tcPr>
            <w:tcW w:w="1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л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6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.01.2017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____________________________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9:01:00Z</dcterms:created>
  <dc:creator>Кузьмин</dc:creator>
  <dc:description/>
  <cp:keywords/>
  <dc:language>en-US</dc:language>
  <cp:lastModifiedBy>Admin</cp:lastModifiedBy>
  <cp:lastPrinted>2008-12-16T11:39:00Z</cp:lastPrinted>
  <dcterms:modified xsi:type="dcterms:W3CDTF">2015-12-09T13:16:00Z</dcterms:modified>
  <cp:revision>6</cp:revision>
  <dc:subject/>
  <dc:title> 	</dc:title>
</cp:coreProperties>
</file>