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239453" r:id="rId2"/>
        </w:object>
      </w:r>
      <w:r>
        <w:rPr/>
        <w:t xml:space="preserve"> 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3 декабря 2015 года  № 30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 соответствии  с пунктом 1.1 статьи 22 Закона Российской Федерации «О занятости населения в Российской Федерации», областной целевой  программой «Содействие занятости  населения на 2014-2020 годы», утверждённой постановлением Правительства Новгородской области от 17.10.2013 №268» и  Договора №1 от 15.05.2015 г.  Центра занятости населения  Холмского  района  на организацию  временного трудоустройства (временное  трудоустройство испытывающих трудности в поиск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Принять Левина Николая Александровича, подсобным рабочим по благоустройству  территории Тогодского сельского поселения на период с 03 декабря 2015 года по 18 декабря 2015 года с оплатой не менее минимального размера  оплаты 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6:45:00Z</dcterms:created>
  <dc:creator>Кузьмин</dc:creator>
  <dc:description/>
  <cp:keywords/>
  <dc:language>en-US</dc:language>
  <cp:lastModifiedBy>Admin</cp:lastModifiedBy>
  <cp:lastPrinted>2014-11-14T15:26:00Z</cp:lastPrinted>
  <dcterms:modified xsi:type="dcterms:W3CDTF">2015-12-01T09:01:00Z</dcterms:modified>
  <cp:revision>6</cp:revision>
  <dc:subject/>
  <dc:title> 	</dc:title>
</cp:coreProperties>
</file>