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24190769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мая 2015 года  № 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 Уголовно-исполнительного кодекса Российской Федерации, согласно направления уголовно-исполнительной инспекции УФСИН России по Новгородской области (Филиал по Холмскому району) от 02.03.2015 г.№ 54/8/21-17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Богданова Станислава Викторовича для отбывания наказания обязательных работ в качестве рабочего  по благоустройству на срок 120 часов на безвозмездной основе с 06 ма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 (филиал по Холмскому району ФКУ УИИ УФСИН России по Новгородской области)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олубева А.Ю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1:52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5-05-13T11:52:00Z</dcterms:modified>
  <cp:revision>2</cp:revision>
  <dc:subject/>
  <dc:title> 	</dc:title>
</cp:coreProperties>
</file>