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18732162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5 марта 2015 года  № 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частью 4 статьи 26,частью 1 статьи 27, Уголовно-исполнительного кодекса Российской Федерации, согласно направления уголовно-исполнительной инспекции УФСИН России по Новгородской области (Филиал по Холмскому району) от 02.03.2015 г.№ 54/8/21-17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Принять Смирнову Наталью Евгеньевну для отбывания наказания обязательных работ в качестве рабочего  по благоустройству на срок 180 часов на безвозмездной основе с 06 марта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.Назначить Перову Светлану Петровну, ответственным за выполнение осуждённым работы,ведение ежедневного индивидуального табеля и направления копии табеля в УИИ  (филиал по Холмскому району ФКУ УИИ УФСИН России по Новгородской области) г.Холм ,ул. Кооперативная, д.2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Голубева А.Ю.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01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5-03-24T14:00:00Z</dcterms:modified>
  <cp:revision>8</cp:revision>
  <dc:subject/>
  <dc:title> 	</dc:title>
</cp:coreProperties>
</file>