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701316663" r:id="rId2"/>
        </w:object>
      </w:r>
      <w:r>
        <w:rPr/>
        <w:t xml:space="preserve">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</w:rPr>
        <w:t xml:space="preserve">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1 октября 2015 года   </w:t>
      </w:r>
      <w:r>
        <w:rPr>
          <w:b/>
          <w:sz w:val="28"/>
          <w:szCs w:val="28"/>
        </w:rPr>
        <w:t>№22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роведении  инвентаризации  материальных  ценнос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Провести инвентаризацию материальных ценностей по состоянию на         01 ноября 2015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Назначить рабочую инвентаризационную комиссию по проведению  инвентаризации при Администрации Тогодского сельского поселения в следующем состав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редседатель комиссии-специалист 1-й категории  Администрации  сель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поселения,Александрова Валентина Алексеевна;</w:t>
      </w:r>
    </w:p>
    <w:p>
      <w:pPr>
        <w:pStyle w:val="Normal"/>
        <w:jc w:val="right"/>
        <w:rPr/>
      </w:pPr>
      <w:r>
        <w:rPr>
          <w:sz w:val="28"/>
          <w:szCs w:val="28"/>
        </w:rPr>
        <w:t>Члены комиссии – заместитель Главы администрации ПероваСветланаПетровна;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Служащая 1-й категории Администрации сельского поселенияЦветкова Марина Михайловна,.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Инвентаризации подлежит всё имущество Администрации Тогод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К инвентаризации приступить с 21 октября 2014 года  и окончи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1 ноября 2014 год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Причина инвентаризации  (плановая инвентаризация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Материалы по инвентаризации сдать в бухгалтерию не позднее 01ноября 2015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7. Контроль за исполнением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                            Г.И.Хаббо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3:23:00Z</dcterms:created>
  <dc:creator>Кузьмин</dc:creator>
  <dc:description/>
  <cp:keywords/>
  <dc:language>en-US</dc:language>
  <cp:lastModifiedBy>Admin</cp:lastModifiedBy>
  <cp:lastPrinted>2009-03-12T12:40:00Z</cp:lastPrinted>
  <dcterms:modified xsi:type="dcterms:W3CDTF">2015-10-30T13:23:00Z</dcterms:modified>
  <cp:revision>2</cp:revision>
  <dc:subject/>
  <dc:title> 	</dc:title>
</cp:coreProperties>
</file>