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68003778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05 августа 2015 года    </w:t>
      </w:r>
      <w:r>
        <w:rPr>
          <w:b/>
          <w:sz w:val="28"/>
          <w:szCs w:val="28"/>
        </w:rPr>
        <w:t>№ 17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стах для размещения печатных агитационных материал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color w:val="000000"/>
          <w:sz w:val="28"/>
        </w:rPr>
        <w:t xml:space="preserve">В соответствии с частью </w:t>
      </w:r>
      <w:r>
        <w:rPr>
          <w:sz w:val="28"/>
        </w:rPr>
        <w:t xml:space="preserve">7 статьи 43 областного закона № 121-ОЗ </w:t>
      </w:r>
      <w:r>
        <w:rPr>
          <w:iCs/>
          <w:sz w:val="28"/>
        </w:rPr>
        <w:t>«О выборах Главы муниципального образования в Новгородской области»</w:t>
      </w:r>
      <w:r>
        <w:rPr/>
        <w:t>,</w:t>
      </w:r>
      <w:r>
        <w:rPr>
          <w:color w:val="000000"/>
          <w:sz w:val="28"/>
        </w:rPr>
        <w:t xml:space="preserve"> частью 7 статьи 52 </w:t>
      </w:r>
      <w:r>
        <w:rPr>
          <w:sz w:val="28"/>
        </w:rPr>
        <w:t xml:space="preserve">областного закона № 147-ОЗ </w:t>
      </w:r>
      <w:r>
        <w:rPr>
          <w:sz w:val="28"/>
          <w:szCs w:val="28"/>
        </w:rPr>
        <w:t xml:space="preserve">«О выборах депутатов представительного органа муниципального образования в Новгородской области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.Выделить и оборудовать места для размещения  предвыборных печатных агитационных материалов  зарегистрированных  кандидатов,избирательных объединений на стендах (в виде листовок, плакатов и т.п.) в помещениях, открытых для граждан по адреса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Новгородская область, Холмский район, д. Тогодь, ул. Центральная,д.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Новгородская область, Холмский район, д.Аполец, д.1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Новгородская область, Холмский район,д. Хвоиново,д.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Новгородская область, Холмский район,д.Борок,д.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Новгородская область, Холмский район,д.Устье,ул.Плюсская,д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Новгородская область,Холмский район,д.Рогозино,д.6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Новгородская область, Холмский район, д.Залесье,ул.Комсомольская,д.1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Новгородская область, Холмский  район, д.Залесье,ул.Комсомольская,д.2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. Новгородская область, Холмский район, д.Наход, ул.Центральная,д.4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Новгородская область, Холмский район, д.Мамоново,ул. Молодёжная,д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6T08:50:00Z</dcterms:created>
  <dc:creator>Кузьмин</dc:creator>
  <dc:description/>
  <cp:keywords/>
  <dc:language>en-US</dc:language>
  <cp:lastModifiedBy>Admin</cp:lastModifiedBy>
  <cp:lastPrinted>2015-08-03T17:07:00Z</cp:lastPrinted>
  <dcterms:modified xsi:type="dcterms:W3CDTF">2015-08-06T08:50:00Z</dcterms:modified>
  <cp:revision>2</cp:revision>
  <dc:subject/>
  <dc:title> 	</dc:title>
</cp:coreProperties>
</file>