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98343575" r:id="rId2"/>
        </w:object>
      </w:r>
      <w:r>
        <w:rPr/>
        <w:t xml:space="preserve">                                      </w:t>
      </w:r>
    </w:p>
    <w:p>
      <w:pPr>
        <w:pStyle w:val="Heading"/>
        <w:jc w:val="both"/>
        <w:rPr>
          <w:sz w:val="26"/>
        </w:rPr>
      </w:pPr>
      <w:r>
        <w:rPr>
          <w:sz w:val="26"/>
        </w:rPr>
        <w:t xml:space="preserve">                              </w:t>
      </w:r>
    </w:p>
    <w:p>
      <w:pPr>
        <w:pStyle w:val="Heading"/>
        <w:jc w:val="both"/>
        <w:rPr>
          <w:sz w:val="26"/>
        </w:rPr>
      </w:pPr>
      <w:r>
        <w:rPr>
          <w:sz w:val="26"/>
        </w:rPr>
      </w:r>
    </w:p>
    <w:p>
      <w:pPr>
        <w:pStyle w:val="Heading"/>
        <w:jc w:val="both"/>
        <w:rPr>
          <w:b/>
          <w:b/>
          <w:sz w:val="26"/>
        </w:rPr>
      </w:pPr>
      <w:r>
        <w:rPr>
          <w:b/>
        </w:rPr>
        <w:t xml:space="preserve">             </w:t>
      </w: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5 апреля 2015 года  № 8-рг</w:t>
      </w:r>
    </w:p>
    <w:p>
      <w:pPr>
        <w:pStyle w:val="Normal"/>
        <w:jc w:val="center"/>
        <w:rPr/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становлении на территории Тогодского сельского поселения дополнительных мер пожарной безопас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областным законом от 11.01.2005 № 384-ОЗ «О пожарной безопасности», в связи с отсутствием осадков, положительным фоном уличных температур, продолжающимися ветрам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Установить на территории Тогодского сельского поселения дополнительные меры пожарной без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Запретить:</w:t>
      </w:r>
    </w:p>
    <w:p>
      <w:pPr>
        <w:pStyle w:val="Normal"/>
        <w:jc w:val="both"/>
        <w:rPr/>
      </w:pPr>
      <w:r>
        <w:rPr>
          <w:sz w:val="28"/>
          <w:szCs w:val="28"/>
        </w:rPr>
        <w:t>- проведение пожароопасных работ, за исключением в специально определенных помещениях, разведение костров, топку уличных печей, разведение открытого огня, сжигание отходов, травы и мусо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Провести уборку горючего мусор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Организовать в сельском поселении, граничащего с лесным участком (территория бора), выполнение мероприятий, исключающих возможность переброса огня при пожарах на здания и сооружения (устройство защитных противопожарных полос, опашка, удаление сухой растительности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5.Организовать силами местного населения и добровольных пожарных патрулирование населенного пункта с первичными средствами пожаротушения (ведро с водой, лопат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Продолжить проведение разъяснительной работы с населением о мерах пожарной безопасности и действиях в случае возникновения пожара, необходимости установления у каждого жилого строения емкости (бочки) с водой или огнетушител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Организовать систематическое проведение противопожарной пропаганды в целях информирования населения о необходимости выполнения мер пожарной безопасности и действиях в случае возникновения пожара в быту и на природ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8. Продолжить проведение собраний граждан в целях информирования о мерах пожарной безопасности и действиях в случае возникновения пожара, о необходимости выполнения мер, предусмотренных настоящим распоряжение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9. Организовать проведение инструктажей под роспись постоянно и временно проживающего населения о мерах пожарной безопасно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0. Обеспечить беспрепятственный подъезд и установку пожарной техники к зданиям и сооружениям и источникам наружного противопожарного водоснабж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1.Содержать в исправном состоянии источники наружного противопожарного водоснабж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2. Опубликовать настоящее распоряжение в муниципальной газете «Тогодской официальный вестник» и разместить на официальном сайте http: //admintogod.ru Администрации Тогодского сельского поселения в  сети Интернет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13. Контроль за исполнением распоряжения оставляю за собой.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А.Ю.Голуб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1:27:00Z</dcterms:created>
  <dc:creator>Кузьмин</dc:creator>
  <dc:description/>
  <cp:keywords/>
  <dc:language>en-US</dc:language>
  <cp:lastModifiedBy>Admin</cp:lastModifiedBy>
  <cp:lastPrinted>2014-04-30T10:40:00Z</cp:lastPrinted>
  <dcterms:modified xsi:type="dcterms:W3CDTF">2015-04-16T12:02:00Z</dcterms:modified>
  <cp:revision>22</cp:revision>
  <dc:subject/>
  <dc:title> 	</dc:title>
</cp:coreProperties>
</file>