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56170810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0 октября 2015 года  № 25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 трудового договора от 15.05.2015 г. №1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 с пунктом 2 статьи 77  Трудового кодекса Российской Федерации и истечением срока срочного трудового договора  от 15.05.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волить  30.10.2015 г. Левина Николая Александровича, подсобного рабочего по благоустройству территор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2T07:01:00Z</dcterms:created>
  <dc:creator>Кузьмин</dc:creator>
  <dc:description/>
  <cp:keywords/>
  <dc:language>en-US</dc:language>
  <cp:lastModifiedBy>Admin</cp:lastModifiedBy>
  <cp:lastPrinted>2013-04-11T16:24:00Z</cp:lastPrinted>
  <dcterms:modified xsi:type="dcterms:W3CDTF">2015-11-02T07:01:00Z</dcterms:modified>
  <cp:revision>2</cp:revision>
  <dc:subject/>
  <dc:title> 	</dc:title>
</cp:coreProperties>
</file>