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52446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июля 2016 года  №1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2.07.2016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С.П.Пер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46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6-07-20T13:46:00Z</dcterms:modified>
  <cp:revision>2</cp:revision>
  <dc:subject/>
  <dc:title> 	</dc:title>
</cp:coreProperties>
</file>