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76649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я 2016 года №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10 мая 2016 года № 7-4-2016 «Об устранении нарушений законодательства об инвестиционной деятельности» в соответствии со статьёй 192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бъявить Цветковой Марине Михайловне, специалисту 1-й категории  администрации Тогодского сельского поселения допустившей нарушения полномочий в области  инвестиционной деятельности 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14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6-05-31T12:33:00Z</dcterms:modified>
  <cp:revision>4</cp:revision>
  <dc:subject/>
  <dc:title> 	</dc:title>
</cp:coreProperties>
</file>