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29.6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682849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 октября 2016 года  № 35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 трудового договора №  2/16-ОР от 15.07.2016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 трудового договора  от 15.07.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18.10.2016 г. Уколова Владимира Дмитриевича, подсобного  рабочего по проведению общественных работ по благоустройству 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16:00Z</dcterms:created>
  <dc:creator>Кузьмин</dc:creator>
  <dc:description/>
  <cp:keywords/>
  <dc:language>en-US</dc:language>
  <cp:lastModifiedBy>Admin</cp:lastModifiedBy>
  <cp:lastPrinted>2016-11-02T13:20:00Z</cp:lastPrinted>
  <dcterms:modified xsi:type="dcterms:W3CDTF">2016-11-02T09:20:00Z</dcterms:modified>
  <cp:revision>6</cp:revision>
  <dc:subject/>
  <dc:title> 	</dc:title>
</cp:coreProperties>
</file>