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4136183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 июля 2016 года  № 1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и  Договора №2/16-ОР от 15.07.2016 г. отдел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Баканину Анну Азатовну, подсобной рабочей для проведения общественных работ по благоустройству территории Тогодского сельского поселения на период с 18 июля 2016 года по 22 июля 2016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53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6-07-14T12:05:00Z</dcterms:modified>
  <cp:revision>4</cp:revision>
  <dc:subject/>
  <dc:title> 	</dc:title>
</cp:coreProperties>
</file>