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456603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октября  2016 года  № 3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и  Договора №2/16-ОР от 15.07.2016 г. отдел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Уколова Владимира Дмитриевича, подсобным рабочим для проведения общественных работ по благоустройству территории Тогодского сельского поселения на период с 14 октября  2016 года по 18 октября 2016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43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6-10-13T12:19:00Z</dcterms:modified>
  <cp:revision>4</cp:revision>
  <dc:subject/>
  <dc:title> 	</dc:title>
</cp:coreProperties>
</file>