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41082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вгуста 2016 года  №2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6-ОР от 1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7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6.08.2016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Г.И.Хаббо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9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6-08-31T09:39:00Z</dcterms:modified>
  <cp:revision>4</cp:revision>
  <dc:subject/>
  <dc:title> 	</dc:title>
</cp:coreProperties>
</file>