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018684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апреля 2016 года  № 11-рг</w:t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 осв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ционального расхода электроэнергии на уличное освещение на территории Тогод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отключение уличного освещения в населённых пунктах д.д. Тогодь, Корпово, Устье, Мамоново, Наход, Залесье, с 01 мая 2016 года по 01 сентября 2016 год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аспоряжения оставляю за собой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37:00Z</dcterms:created>
  <dc:creator>Кузьмин</dc:creator>
  <dc:description/>
  <cp:keywords/>
  <dc:language>en-US</dc:language>
  <cp:lastModifiedBy>Togod</cp:lastModifiedBy>
  <cp:lastPrinted>2016-04-26T15:26:00Z</cp:lastPrinted>
  <dcterms:modified xsi:type="dcterms:W3CDTF">2016-04-27T11:48:00Z</dcterms:modified>
  <cp:revision>14</cp:revision>
  <dc:subject/>
  <dc:title> 	</dc:title>
</cp:coreProperties>
</file>