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789" w:leader="none"/>
        </w:tabs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1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842674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 октября 2016 года  № 3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3.2, пункта 3, постановления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еречень муниципальных программ Тогодского сельского поселени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4.10.2016 №3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770"/>
        <w:gridCol w:w="4395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93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физической культуры и спорта в Тогодском  сельском поселении на 2014-2016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Глав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>
          <w:trHeight w:val="73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4-2016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лужащая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>
          <w:trHeight w:val="10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Н.А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ановление границ населённых пунктов Тогодского сельского поселения на 2014-201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энергосбережен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 Тогодском сельском поселении на 2017-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 пожарной безопасности на территории Тогодского сельского поселения на 2017-2021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Тогодского сельского поселения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249" w:gutter="0" w:header="720" w:top="851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0:00Z</dcterms:created>
  <dc:creator>Кузьмин</dc:creator>
  <dc:description/>
  <cp:keywords/>
  <dc:language>en-US</dc:language>
  <cp:lastModifiedBy>Admin</cp:lastModifiedBy>
  <cp:lastPrinted>2014-06-27T13:33:00Z</cp:lastPrinted>
  <dcterms:modified xsi:type="dcterms:W3CDTF">2016-11-02T09:10:00Z</dcterms:modified>
  <cp:revision>30</cp:revision>
  <dc:subject/>
  <dc:title> 	</dc:title>
</cp:coreProperties>
</file>