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8293630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                                                    </w:t>
      </w:r>
      <w:r>
        <w:rPr>
          <w:b/>
          <w:sz w:val="26"/>
        </w:rPr>
        <w:t xml:space="preserve">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января 2016 года  № 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Плана мероприятий по стабилизации обстановки с пожарами и предотвращению гибели людей при пожарах на 2016 год на территории Тогодского сельского поселения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             </w:t>
      </w:r>
      <w:r>
        <w:rPr>
          <w:sz w:val="28"/>
          <w:szCs w:val="28"/>
        </w:rPr>
        <w:t xml:space="preserve">В соответствии с Федеральным  законом от 21.12.1994 г. № 69-ФЗ «О пожарной безопасности» и в целях стабилизации обстановки с пожарами и предотвращению гибели людей при пожарах на территории Тогодского сельского поселения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лан мероприятий стабилизации остановки с пожарами и предовращению гибели людей при пожарах на 2016 год на территории Тогодского сельского поселе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                                                                                                         сельского поселения                                     Г.И.Хаббо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Распоряжением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Тогод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от 11.01.2016 №2-р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стабилизации обстановки с пожарами и предотвращению гибели людей при пожарах на 2016 год на территории Тогод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140"/>
        <w:gridCol w:w="2438"/>
        <w:gridCol w:w="24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ведение анализа произошедших пожаров и гибели на них людей, исходя из принимаемых и выполняемых мер первичной безопас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жемесячн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ссмотрение вопросов обеспечения пожарной безопасности, выполнение плана мероприятий, направленных на стабилизацию обстановки с пожарами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жеквартальн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тверждение рабочей группы по проведению рейдов в рамках профилактической операции «Жилище-2016» по пожарной безопасности в жилом сектор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 01.03.201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 мероприятий проведения рейдов по пожарной профилактике в жилом секторе в рамках профилактического мероприятия «Жилище-2016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жемесячн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бочая групп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ассмотрение вопросов обеспечения пожарной безопасности в жилом секторе в рамках профилактического мероприятия «Жилище-2016», выполнение плана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жеквартальн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дминистрация сельского поселения, руководитель рабочей групп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работка методических материалов по вопросам обеспечения пожарной безопасности,  наглядной агитации противопожарной направленност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готовление и распространение предоставленных образцов наглядной агитации (листовок, памяток) на противопожарную тематику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течении год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сельского поселения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рганизация мероприятий, направленных на приведение наружного противопожарного водоснабжения населённых пунктов в пригодное состояние для забора воды пожарными автомобилями в любое время года:</w:t>
            </w:r>
          </w:p>
          <w:p>
            <w:pPr>
              <w:pStyle w:val="Normal"/>
              <w:jc w:val="both"/>
              <w:rPr/>
            </w:pPr>
            <w:r>
              <w:rPr/>
              <w:t>- произвести очистку подъездных путей к пожарным гидрантам и водоемам;</w:t>
            </w:r>
          </w:p>
          <w:p>
            <w:pPr>
              <w:pStyle w:val="Normal"/>
              <w:jc w:val="both"/>
              <w:rPr/>
            </w:pPr>
            <w:r>
              <w:rPr/>
              <w:t>- установить соответствующие указатели по направлению движения к ним;</w:t>
            </w:r>
          </w:p>
          <w:p>
            <w:pPr>
              <w:pStyle w:val="Normal"/>
              <w:jc w:val="both"/>
              <w:rPr/>
            </w:pPr>
            <w:r>
              <w:rPr/>
              <w:t>- на естественных водоемах выполнить утепленные проруби, содержать их в состоянии постоянной готовности к забору воды пожарными автомобиля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способить водонапорные башни для отбора воды пожарной техникой в любое время год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течении год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водить обучение населения правилам пожарной безопасности в быту в пределах функций, предусмотренных действующими нормативными и законодательными документам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вести корректировку владельцев дачных участков и провести с ними под роспись инструктаж о соблюдении требований норм и правил пожарной безопасност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а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епутаты, старосты населённых пунктов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рганизовать сходы в населённых пунктах с целью разъяснения правил пожарной безопасности на летний период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а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еспечить содержание дорог, проездов к зданиям, водоисточникам, используемым для пожаротушения, доступность к пожарному инвентарю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стоянн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рганизовать работу по оформлению в учреждениях культуры и образования уголков пожарной безопасност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кварта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ботники культуры, образова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рганизовать и провести конкурс рисунков, поделок на противопожарную тематику в школе д. Тогод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 мая,</w:t>
            </w:r>
          </w:p>
          <w:p>
            <w:pPr>
              <w:pStyle w:val="Normal"/>
              <w:jc w:val="center"/>
              <w:rPr/>
            </w:pPr>
            <w:r>
              <w:rPr/>
              <w:t>20 сен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 декабр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ботники шко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. Тогод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зработать план работы с неблагополучными и многодетными семьям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 апрел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44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6-02-08T13:40:00Z</dcterms:modified>
  <cp:revision>4</cp:revision>
  <dc:subject/>
  <dc:title> 	</dc:title>
</cp:coreProperties>
</file>