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877295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марта 2016 года  № 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Богданова Антона Николае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17.03.2016 № 54/8/21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21.03.2016 г. на безвозмездной основе для выполнения бесплатных общественно полезных работ, осужденного к обязательным работам Богданова Антона Николаевича , 03.06.1985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160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3:00Z</dcterms:created>
  <dc:creator>Кузьмин</dc:creator>
  <dc:description/>
  <cp:keywords/>
  <dc:language>en-US</dc:language>
  <cp:lastModifiedBy>Admin</cp:lastModifiedBy>
  <cp:lastPrinted>2016-03-21T13:42:00Z</cp:lastPrinted>
  <dcterms:modified xsi:type="dcterms:W3CDTF">2016-03-21T09:45:00Z</dcterms:modified>
  <cp:revision>8</cp:revision>
  <dc:subject/>
  <dc:title> 	</dc:title>
</cp:coreProperties>
</file>