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3773815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сентября  2016 года  № 2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6-ОР от 15.07.2016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22 сентября  2016 года по 26 сентября 2016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6-09-28T08:32:00Z</dcterms:modified>
  <cp:revision>2</cp:revision>
  <dc:subject/>
  <dc:title> 	</dc:title>
</cp:coreProperties>
</file>