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4.8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801864" r:id="rId2"/>
        </w:object>
      </w:r>
      <w:r>
        <w:rPr/>
        <w:t xml:space="preserve">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6 года   № 4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отпусков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123 Трудового Кодекса РФ, и в целях создания благоприятных условий труда, защиты прав и интересов работников и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прилагаемый график отпусков работников аппарата Администрации Тогодского сельского поселения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6.12.2016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отпусков работников аппарата Администрации Тогодского сельского поселения 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37"/>
        <w:gridCol w:w="2411"/>
        <w:gridCol w:w="1387"/>
        <w:gridCol w:w="166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имя, отч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тпу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акой                 период врем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Геннад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Наталья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льг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Зинаид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39:00Z</dcterms:created>
  <dc:creator>Кузьмин</dc:creator>
  <dc:description/>
  <cp:keywords/>
  <dc:language>en-US</dc:language>
  <cp:lastModifiedBy>Admin</cp:lastModifiedBy>
  <cp:lastPrinted>2016-12-22T12:57:00Z</cp:lastPrinted>
  <dcterms:modified xsi:type="dcterms:W3CDTF">2016-12-22T08:59:00Z</dcterms:modified>
  <cp:revision>8</cp:revision>
  <dc:subject/>
  <dc:title> 	</dc:title>
</cp:coreProperties>
</file>