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4.8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25125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октября 2016 года  № 3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6-ОР от 1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7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8.10.2016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9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6-11-02T09:21:00Z</dcterms:modified>
  <cp:revision>4</cp:revision>
  <dc:subject/>
  <dc:title> 	</dc:title>
</cp:coreProperties>
</file>