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42334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октября  2016 года  № 3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6-ОР от 15.07.2016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14 октября  2016 года по 18 октября 2016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4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6-10-13T12:19:00Z</dcterms:modified>
  <cp:revision>4</cp:revision>
  <dc:subject/>
  <dc:title> 	</dc:title>
</cp:coreProperties>
</file>