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197861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                           </w:t>
      </w: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 октября 2016 года   </w:t>
      </w:r>
      <w:r>
        <w:rPr>
          <w:b/>
          <w:sz w:val="28"/>
          <w:szCs w:val="28"/>
        </w:rPr>
        <w:t>№ 3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имних нормах расхода 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с 01.11.2016 г. до 01.04.2017 г. зимние нормы расхода бензина на автотранспорте Администрации Тогод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27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6-11-02T09:27:00Z</dcterms:modified>
  <cp:revision>2</cp:revision>
  <dc:subject/>
  <dc:title> 	</dc:title>
</cp:coreProperties>
</file>