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957142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октября 2016 года   </w:t>
      </w:r>
      <w:r>
        <w:rPr>
          <w:b/>
          <w:sz w:val="28"/>
          <w:szCs w:val="28"/>
        </w:rPr>
        <w:t>№ 3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        01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 Перова Светлана Петровна;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 - Андреева Наталья Александ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й 1-й категории - Цветкова Марина Михайловна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01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дека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9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6-11-02T09:39:00Z</dcterms:modified>
  <cp:revision>4</cp:revision>
  <dc:subject/>
  <dc:title> 	</dc:title>
</cp:coreProperties>
</file>