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30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936622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6 года № 4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ользователей</w:t>
      </w:r>
    </w:p>
    <w:p>
      <w:pPr>
        <w:pStyle w:val="Normal"/>
        <w:tabs>
          <w:tab w:val="clear" w:pos="708"/>
          <w:tab w:val="left" w:pos="-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,</w:t>
      </w:r>
      <w:r>
        <w:rPr>
          <w:rStyle w:val="Style12"/>
          <w:rFonts w:eastAsia="Calibri" w:cs="Times New Roman" w:ascii="Times New Roman" w:hAnsi="Times New Roman"/>
          <w:color w:val="000000"/>
          <w:sz w:val="28"/>
          <w:szCs w:val="28"/>
        </w:rPr>
        <w:t xml:space="preserve"> 05.04.2013 № 44-ФЗ «О контрактной системе в сфере закупок товаров, работ, услуг для обеспечения государственных муниципальных нужд»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приказа Казначейства России от 30.12.2015 №27-н «Об утверждении порядка регистрации в Единой информационной системе в сфере закупок и признании утратившим силу приказа Федерального Казначейства от 25 марта 2015 г.№4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»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;</w:t>
      </w:r>
    </w:p>
    <w:p>
      <w:pPr>
        <w:pStyle w:val="ConsPlusNormal"/>
        <w:ind w:firstLine="540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начить уполномоченным лицом  Администрации Тогодского сельского поселения с полномочиями организации в сфере закупок «"орган, устанавливающий требования к отдельным видам товаров, работ, услуг и (или) нормативные затраты"  и "орган, размещающий правила нормирования" полномочиями пользователей единой информационной системы «Администратор организации» и Уполномоченный специалист» с правом усиленной электронной подпис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Хаббо Галину Ильиничну - Главу администрации Тогодс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character" w:styleId="Style13">
    <w:name w:val="Подзаголовок Знак"/>
    <w:basedOn w:val="Style11"/>
    <w:qFormat/>
    <w:rPr>
      <w:rFonts w:eastAsia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eastAsia="Calibri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6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6-12-19T08:55:00Z</dcterms:modified>
  <cp:revision>4</cp:revision>
  <dc:subject/>
  <dc:title> 	</dc:title>
</cp:coreProperties>
</file>