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497967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</w:rPr>
      </w:pPr>
      <w:r>
        <w:rPr>
          <w:b/>
        </w:rPr>
        <w:t xml:space="preserve">             </w:t>
      </w: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 августа 2016 года  № 1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, уполномоченных обеспечивать функционирование автоматизированного рабочего места обмена электронными документами, а также лиц, наделенных правом электронно-цифровой подписи в электронном документооборо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значить лиц, уполномоченных обеспечивать в комитете функционирование автоматизированного рабочего места обмена электронными документами, а также лиц, наделенных правом электронно-цифровой подписи в электронном документообороте от лица Муниципального учреждения Администрации Тогодского сельского поселения с Управлением Федерального казначейства по Новгород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Администратор АРМ СЭД:</w:t>
      </w:r>
    </w:p>
    <w:p>
      <w:pPr>
        <w:pStyle w:val="Normal"/>
        <w:rPr/>
      </w:pPr>
      <w:r>
        <w:rPr>
          <w:sz w:val="28"/>
          <w:szCs w:val="28"/>
        </w:rPr>
        <w:t>-Хаббо Галина Ильинична - Глава Администрации Того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Лица, наделенные правом электронной подписи:</w:t>
      </w:r>
    </w:p>
    <w:p>
      <w:pPr>
        <w:pStyle w:val="Normal"/>
        <w:rPr/>
      </w:pPr>
      <w:r>
        <w:rPr>
          <w:sz w:val="28"/>
          <w:szCs w:val="28"/>
        </w:rPr>
        <w:t>-Хаббо Галина Ильинична - Глава Администрации Того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-Андреева Наталья Александровна – 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аспоряжение Администрации Тогодского сельского поселения  от  12.05.2015  № 10-рг «О назначении лиц ответственных за осуществление обмена информацией»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    Г.И. Хаббо</w:t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0:00Z</dcterms:created>
  <dc:creator>Кузьмин</dc:creator>
  <dc:description/>
  <cp:keywords/>
  <dc:language>en-US</dc:language>
  <cp:lastModifiedBy>Admin</cp:lastModifiedBy>
  <cp:lastPrinted>2014-04-30T10:40:00Z</cp:lastPrinted>
  <dcterms:modified xsi:type="dcterms:W3CDTF">2016-08-04T14:03:00Z</dcterms:modified>
  <cp:revision>6</cp:revision>
  <dc:subject/>
  <dc:title> 	</dc:title>
</cp:coreProperties>
</file>