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5pt;margin-top:6.3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4798129" r:id="rId2"/>
        </w:objec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ТОГОДСКОГО СЕЛЬСКОГО ПОСЕЛЕНИЯ 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240"/>
        <w:rPr>
          <w:sz w:val="36"/>
          <w:szCs w:val="36"/>
        </w:rPr>
      </w:pPr>
      <w:r>
        <w:rPr>
          <w:sz w:val="36"/>
          <w:szCs w:val="36"/>
        </w:rPr>
        <w:t xml:space="preserve">Р А С П О Р Я Ж Е Н И 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 октября 2016 года № 3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лана организационных мероприятий по разработке проекта бюджета Тогод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7 год и плановый период 2018-2019 годы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sub_1000"/>
      <w:bookmarkStart w:id="1" w:name="sub_1000"/>
      <w:bookmarkEnd w:id="1"/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firstLine="851"/>
        <w:jc w:val="both"/>
        <w:rPr>
          <w:sz w:val="28"/>
        </w:rPr>
      </w:pPr>
      <w:r>
        <w:rPr>
          <w:sz w:val="28"/>
          <w:szCs w:val="28"/>
        </w:rPr>
        <w:t>В соответствии со статьей 7  «</w:t>
      </w:r>
      <w:r>
        <w:rPr>
          <w:sz w:val="28"/>
        </w:rPr>
        <w:t>Положение о бюджетном процессе в Тогодском сельском поселении»</w:t>
      </w:r>
      <w:r>
        <w:rPr>
          <w:sz w:val="28"/>
          <w:szCs w:val="28"/>
        </w:rPr>
        <w:t>, утверждённого постановлением Администрации Тогодского сельского поселения от 17.12.2012 № 11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лан организационных мероприятий по разработке проекта бюджета Тогодского сельского поселения на 2017 год и плановый период 2018-2019 г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</w:t>
      </w:r>
      <w:r>
        <w:rPr>
          <w:sz w:val="28"/>
        </w:rPr>
        <w:t xml:space="preserve">астоящее распоряжение разместить на официальном сайте Администрации Тогодского сельского поселения в информационно-телекоммуникационной сети «Интернет» по адресу </w:t>
      </w:r>
      <w:hyperlink r:id="rId4">
        <w:r>
          <w:rPr>
            <w:rStyle w:val="InternetLink"/>
            <w:sz w:val="28"/>
            <w:szCs w:val="28"/>
          </w:rPr>
          <w:t>http://admintogod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/>
            </w:pPr>
            <w:r>
              <w:rPr>
                <w:b/>
                <w:sz w:val="28"/>
              </w:rPr>
              <w:t>сельского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pacing w:lineRule="exact" w:line="240" w:before="0" w:after="0"/>
              <w:ind w:firstLine="201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.И. Хабб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ён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Тогод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 14.10.2016г.№ 34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онных мероприятий по разработке проекта бюджета Тогод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 и плановый период 2018-2019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1701"/>
        <w:gridCol w:w="21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>Разработка проектов муниципальных программ, предлагаемых к финансированию из бюджета Тогодского сельского поселения в очередном финансовом году и плановом периоде со сроком их  реализации  три г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 ноябр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– Перова С.П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ециалист 1 категории - Андреева Н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муниципальных программ, предлагаемых к финансированию из бюджета Тогодского сельского поселения в очередном финансовом году и плановом периоде</w:t>
            </w:r>
            <w:r>
              <w:rPr>
                <w:color w:val="FF0000"/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>до 15 ноябр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 – Хаббо Г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ие предложений о проведении в очередном финансовом году и плановом периоде в соответствии с законодательством Российской Федерации разграничения полномочий между органами местного самоуправления Холмского муниципального района и поселениями в соответствующих видах деятельности (с финансово-экономическим обоснованием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составления проекта бюджета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>Администрация Тогодского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авление предложений об отмене, о приостановлении действия нормативно-правовых актов Тогодского сельского поселения, реализация которых в очередном финансовом году и плановом периоде не обеспечена реальными источниками финансир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составленя проекта бюджета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>Администрация Тогодского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>Разработка проекта бюджета Тогодского сельского поселения на 2017 год и плановый период 2018-2019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30 ноябр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ециалист 1 категории - Андреева Н.А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985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1">
    <w:name w:val="Знак1"/>
    <w:basedOn w:val="Normal"/>
    <w:qFormat/>
    <w:pPr>
      <w:numPr>
        <w:ilvl w:val="0"/>
        <w:numId w:val="2"/>
      </w:numPr>
      <w:overflowPunct w:val="true"/>
      <w:autoSpaceDE w:val="true"/>
      <w:spacing w:lineRule="exact" w:line="240" w:before="120" w:after="160"/>
      <w:jc w:val="both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admintogod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1:38:00Z</dcterms:created>
  <dc:creator>Кузьмин</dc:creator>
  <dc:description/>
  <cp:keywords/>
  <dc:language>en-US</dc:language>
  <cp:lastModifiedBy>Admin</cp:lastModifiedBy>
  <cp:lastPrinted>2016-10-18T10:20:00Z</cp:lastPrinted>
  <dcterms:modified xsi:type="dcterms:W3CDTF">2016-10-31T08:55:00Z</dcterms:modified>
  <cp:revision>10</cp:revision>
  <dc:subject/>
  <dc:title> 	</dc:title>
</cp:coreProperties>
</file>