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7666592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февраля 2016 года  № 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б  уполномоченном Администрации Тогод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олномочить специалиста 1-й категории Администрации Тогодского сельского поселения Цветкову Марину Михайловну, предоставлять интересы в Старорусском отделении Новгородского филиала ФГУП «Ростехинвентаризация- Федеральное  БТИ», в Федеральном государственном бюджетном учреждении «Федеральная кадастровая палата Федеральной службы государственной регистрации,кадастра и картографии» для чего предоставляется право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подавать заявления, получать технические паспорта и технические планы зданий,сооружений, объектов незавершенного строительства,справки, архивные справки, выписки;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дписывать и подавать заявления,получать кадастровые паспорта земельных участков (выписки из государственного кадастра недвижимости), кадастровые паспорта зданий, сооружений, объектов незавершенного строительства, кадастровые выписки о земельных участках, (выписки из государственного кадастра недвижимости), выписки из Единого государственного реестра прав на недвижимое имущество и сделок с ним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едъявлять необходимые документы, справки, кадастровые паспорта земельных участков (выписки из государственного кадастра недвижимости), технические паспорта, технические планы,      кадастровые паспорта зданий, сооружений, объектов незавершённого строительства, подписывать и подавать заявления на регистрацию сделок и прав, получать постановления о приостановлении регистрации сделок и прав или об отказе в регистрации, подавать заявления на исправление технических ошибок в документах, на  срок до 31.12.2016 г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5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3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6-02-19T09:23:00Z</dcterms:modified>
  <cp:revision>7</cp:revision>
  <dc:subject/>
  <dc:title> 	</dc:title>
</cp:coreProperties>
</file>