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9.9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203063" r:id="rId2"/>
        </w:object>
      </w:r>
      <w:r>
        <w:rPr/>
        <w:t xml:space="preserve">                              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/>
        <w:t xml:space="preserve">                     </w:t>
      </w:r>
    </w:p>
    <w:p>
      <w:pPr>
        <w:pStyle w:val="Heading"/>
        <w:rPr>
          <w:sz w:val="32"/>
          <w:szCs w:val="32"/>
        </w:rPr>
      </w:pPr>
      <w:r>
        <w:rPr/>
        <w:t xml:space="preserve"> </w:t>
      </w:r>
      <w:r>
        <w:rPr>
          <w:sz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ноября 2015 года № 4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огод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 08 декабря 2016 года в 15.00  в кабинете Главы Тогодского сельского поселения  публичные слушанья по обсуждению проекта бюджета Тогодского сельского поселения на 2017 год и плановый период 2018 и 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ветственность за организацию проведения публичных слушаний возложить на специалиста 1-й категории Андре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редложения  и замечания по проекту бюджета на 2017 год и плановый период 2018 и 2019 годов предоставляются в  письменном или электронном виде на почтовый или электронный адрес Администрации Тогодского сельского поселения (175284, Новгородская область, Холмский район, д. Тогодь, ул. Молодёжная, д. 5, 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Г.И.Хабб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39:00Z</dcterms:created>
  <dc:creator>Кузьмин</dc:creator>
  <dc:description/>
  <cp:keywords/>
  <dc:language>en-US</dc:language>
  <cp:lastModifiedBy>Admin</cp:lastModifiedBy>
  <cp:lastPrinted>2013-12-10T15:32:00Z</cp:lastPrinted>
  <dcterms:modified xsi:type="dcterms:W3CDTF">2016-11-29T06:39:00Z</dcterms:modified>
  <cp:revision>2</cp:revision>
  <dc:subject/>
  <dc:title> 	</dc:title>
</cp:coreProperties>
</file>