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03897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апреля 2016 года №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31 марта 2016 года № 7-4-2016 «Об устранении нарушений законодательства об антикоррупционной экспертизе» в соответствии со статьёй 192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бъявить Перовой Светлане Петровне, заместителю Главы 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4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6-05-06T09:21:00Z</dcterms:modified>
  <cp:revision>5</cp:revision>
  <dc:subject/>
  <dc:title> 	</dc:title>
</cp:coreProperties>
</file>