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110134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апреля 2016 года  № 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Богданова Станислава Викторовича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 статьи 20.25,  кодекса  об административном правонарушении Российской Федерации, направления ОСП Старорусского Парфинского, Поддорского и Холмского районов  УФССП России по Новгородской области  от 24.03.2016 № 69196/16/53016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05.04.2016 на безвозмездной основе для исполнения наказания в виде  бесплатных общественно полезных работ, осужденного к обязательным работам Богданова Станислава Викторовича , 06.06.1991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20 (двадцать)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работы 9-00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отдел судебных приставов (ОСП) и информирование отдела судебных приставов (ОСП) о не выходе осужденного на работу, а также допущенных им нарушениях трудовой дисциплины, назначить заместителя Главы администрации 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14:00Z</dcterms:created>
  <dc:creator>Кузьмин</dc:creator>
  <dc:description/>
  <cp:keywords/>
  <dc:language>en-US</dc:language>
  <cp:lastModifiedBy>Admin</cp:lastModifiedBy>
  <cp:lastPrinted>2015-12-09T13:48:00Z</cp:lastPrinted>
  <dcterms:modified xsi:type="dcterms:W3CDTF">2016-04-04T08:32:00Z</dcterms:modified>
  <cp:revision>4</cp:revision>
  <dc:subject/>
  <dc:title> 	</dc:title>
</cp:coreProperties>
</file>