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128352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марта 2016 года   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12.08.2010 №14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сключить из состава комиссии Хаббо  Галину Ильиничну, Главу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влову Галину Сергеевну, ведущего специалиста администрации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чит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администр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льг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о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Валенти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главный бухгалтер школы д.Тогод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 ( 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ель Ольга Яковле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учитель школы д.Тогодь, член комиссии 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2 человек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2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6-04-01T12:22:00Z</dcterms:modified>
  <cp:revision>2</cp:revision>
  <dc:subject/>
  <dc:title> 	</dc:title>
</cp:coreProperties>
</file>