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2718271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января 2016 года  № 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тветственной  за работу с обращениями граждан в Администрации Тогодского сельского по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            </w:t>
      </w:r>
      <w:r>
        <w:rPr>
          <w:sz w:val="28"/>
          <w:szCs w:val="28"/>
        </w:rPr>
        <w:t>В соответствии с Федеральным  законом от 02.05.2006г. № 59-ФЗ «О порядке рассмотрения обращений граждан Российской Федерации»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азначить ответственной за работу с обращениями граждан в Администрации Тогодского сельского поселения служащую 1-й категории Администрации Тогодского сельского поселения Агафонову Ольгу Петровну.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Закрепить указанные обязанности в должностной инструкции в срок до 15 января 2016 г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                                                                                                         сельского поселения                                     Г.И.Хаббо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50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6-02-09T06:54:00Z</dcterms:modified>
  <cp:revision>6</cp:revision>
  <dc:subject/>
  <dc:title> 	</dc:title>
</cp:coreProperties>
</file>