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702407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октября 2016 года  № 3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Дуб Петра Ивано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26, части 1 статьи 27 Уголовно-исполнительного кодекса Российской Федерации, направления ФКУ УИИ УФСИН России по Новгородской области (филиал по Холмскому району) от 28.09.2016 № 54/8/21-920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03.10.2016 г. на безвозмездной основе для выполнения бесплатных общественно полезных работ, осужденного к обязательным работам Дуб Петра Ивановича, 17.09.1980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180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работы 9-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заместителя Главы администрации 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42:00Z</dcterms:created>
  <dc:creator>Кузьмин</dc:creator>
  <dc:description/>
  <cp:keywords/>
  <dc:language>en-US</dc:language>
  <cp:lastModifiedBy>Admin</cp:lastModifiedBy>
  <cp:lastPrinted>2016-10-13T16:23:00Z</cp:lastPrinted>
  <dcterms:modified xsi:type="dcterms:W3CDTF">2016-10-13T12:24:00Z</dcterms:modified>
  <cp:revision>7</cp:revision>
  <dc:subject/>
  <dc:title> 	</dc:title>
</cp:coreProperties>
</file>