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0773227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 сентября  2016 года  № 25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и  Договора №2/16-ОР от 15.07.2016 г. отдел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Уколова Владимира Дмитриевича, подсобным рабочим для проведения общественных работ по благоустройству территории Тогодского сельского поселения на период с 22 сентября  2016 года по 26 сентября 2016 года с оплатой не мене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30:00Z</dcterms:created>
  <dc:creator>Кузьмин</dc:creator>
  <dc:description/>
  <cp:keywords/>
  <dc:language>en-US</dc:language>
  <cp:lastModifiedBy>Admin</cp:lastModifiedBy>
  <cp:lastPrinted>2013-06-28T14:55:00Z</cp:lastPrinted>
  <dcterms:modified xsi:type="dcterms:W3CDTF">2016-09-28T08:30:00Z</dcterms:modified>
  <cp:revision>2</cp:revision>
  <dc:subject/>
  <dc:title> 	</dc:title>
</cp:coreProperties>
</file>