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5pt;margin-top:22.7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5827777" r:id="rId2"/>
        </w:object>
      </w:r>
      <w:r>
        <w:rPr/>
        <w:t xml:space="preserve">           </w:t>
      </w:r>
    </w:p>
    <w:p>
      <w:pPr>
        <w:pStyle w:val="Heading"/>
        <w:jc w:val="right"/>
        <w:rPr>
          <w:b/>
          <w:b/>
        </w:rPr>
      </w:pPr>
      <w:r>
        <w:rPr>
          <w:lang w:val="en-US"/>
        </w:rPr>
        <w:t xml:space="preserve">                     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 июня 2017 года № 1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843" w:hRule="atLeast"/>
        </w:trPr>
        <w:tc>
          <w:tcPr>
            <w:tcW w:w="9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б утверждении Плана  мероприятий по борьбе с борщевик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сновского на территории Тогодского сельского поселения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 распоряжением Правительства Новгородской области   от 28.04.2017   №128-рз «О мерах по борьбе с борщевиком Сосновского на территории Новгородской области на период 2017-2020 годов»  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План  мероприятий по борьбе с борщевиком Сосновского на территории Тогодского сельского поселения в 2017 году (далее План).</w:t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значить ответственным за выполнение Плана мероприятий специалиста 1-й категории   Администрации Тогодского сельского поселения Цветкову М.М.</w:t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Г.И.Хаббо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                                                                                                                       от 06.06.2017 г. № 17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роприятий по борьбе с борщеви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новского на территории Тогодского сельского поселения в 2017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50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тственный  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сти в каждом населенном пункте собрания граждан с вручением памяток об угрозе распространения борщевика Сосновского, о необходимости своевременного скашивания или применения других методов его уничтоже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обследованию земельных участков с целью выявления мест локализации зарослей борщевика Сосновского и определение занимаемых им площаде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убботники по уничтожению борщевика Сосновско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работу с гражданами ЛПХ, КФХ, руководителями организаций по уничтожению семян борщевика в период их созревания,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мероприятия по многократному ( не менее 2-х раз в месяц) скашиванию наземной зеленой массы до цветения борщевика Сосновского  в целях истощения  растений  и срезке верхней части до 10 см стеблекорня для уничтожения почек возобнов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С.П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42:00Z</dcterms:created>
  <dc:creator>Кузьмин</dc:creator>
  <dc:description/>
  <cp:keywords/>
  <dc:language>en-US</dc:language>
  <cp:lastModifiedBy>Admin</cp:lastModifiedBy>
  <cp:lastPrinted>2012-01-26T14:26:00Z</cp:lastPrinted>
  <dcterms:modified xsi:type="dcterms:W3CDTF">2017-06-08T06:34:00Z</dcterms:modified>
  <cp:revision>8</cp:revision>
  <dc:subject/>
  <dc:title> 	</dc:title>
</cp:coreProperties>
</file>