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71490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ня 2017 года  № 2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№  1/2017-ИТПР от 20.06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20.06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3.06.2017 г. Уколова Владимира Дмитриевича, подсобного рабочего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59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6-22T13:59:00Z</dcterms:modified>
  <cp:revision>2</cp:revision>
  <dc:subject/>
  <dc:title> 	</dc:title>
</cp:coreProperties>
</file>