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18154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марта 2017 года  № 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7-ОР от 15.03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3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0.03.2017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37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7-03-29T12:49:00Z</dcterms:modified>
  <cp:revision>4</cp:revision>
  <dc:subject/>
  <dc:title> 	</dc:title>
</cp:coreProperties>
</file>