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177565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ня 2017 года  № 2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6.12.2014 №39-рг «О создании приёмочной комиссии и назначении ответственных за проведение экспертизы результатов, предусмотренных контрактами»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изменения в распоряжение от 16.12.2014 №39-рг «О создании приёмочной комиссии и назначении ответственных за проведение экспертизы результатов,предусмотренных контрактами» и считать ее 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Перова С.П. заместитель  Главы  администрации;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Андреева Н.А.,специалист 1-й категории Администрации Тог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а Л.А.- депутат Совета депутатов Тогодского сельского поселения ;</w:t>
      </w:r>
    </w:p>
    <w:p>
      <w:pPr>
        <w:pStyle w:val="Normal"/>
        <w:jc w:val="both"/>
        <w:rPr/>
      </w:pPr>
      <w:r>
        <w:rPr>
          <w:sz w:val="28"/>
          <w:szCs w:val="28"/>
        </w:rPr>
        <w:t>Афанасьева С.В.- депутат Совета депутатов Тогодского сельского посел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веткова М.М.- специалист 1-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Распоряжение от 02.11.2015 №26-рг «О внесении изменений в распоряжение от 16.12.2014 №39-рг «О создании приёмочной комиссии и назначении ответственных за проведение экспертизы результатов, предусмотренных контрактами» считать утратившим силу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Опубликовать распоряж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color w:val="000000"/>
          <w:spacing w:val="5"/>
          <w:sz w:val="26"/>
          <w:szCs w:val="24"/>
        </w:rPr>
      </w:pPr>
      <w:r>
        <w:rPr>
          <w:color w:val="000000"/>
          <w:spacing w:val="5"/>
          <w:sz w:val="26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0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06-29T07:03:00Z</dcterms:modified>
  <cp:revision>2</cp:revision>
  <dc:subject/>
  <dc:title> 	</dc:title>
</cp:coreProperties>
</file>