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7771946" r:id="rId2"/>
        </w:object>
      </w:r>
      <w:r>
        <w:rPr/>
        <w:t xml:space="preserve">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февраля 2017 года  № 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16.12.2014 №39-рг «О создании приёмочной комиссии и назначении ответственных за проведение экспертизы результатов, предусмотренных контрактами»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аспоряжение от 16.12.2014 №39-рг «О создании приёмочной комиссии и назначении ответственных за проведение экспертизы результатов, предусмотренных контрактами» и считать ее 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– Хаббо Г.И. Глав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Перова С.П.,заместитель Главы Администрации Тогод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а Н.А.- специалист 1-й категории;</w:t>
      </w:r>
    </w:p>
    <w:p>
      <w:pPr>
        <w:pStyle w:val="Normal"/>
        <w:jc w:val="both"/>
        <w:rPr/>
      </w:pPr>
      <w:r>
        <w:rPr>
          <w:sz w:val="28"/>
          <w:szCs w:val="28"/>
        </w:rPr>
        <w:t>Цветкова М.М.- служащая 1-й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ов Г.Н.- водитель Администрации Тогод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Распоряжение от 02.11.2015 №26-рг «О внесении изменений в распоряжение от 16.12.2014 №39-рг «О создании приёмочной комиссии и назначении ответственных за проведение экспертизы результатов,предусмотренных контрактами» считать утратившим силу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распоряжение в муниципальной газете «Тогодской официальный вестник» и 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  <w:tab/>
        <w:tab/>
        <w:t xml:space="preserve">                 Г.И.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0" w:top="142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430" w:leader="none"/>
      </w:tabs>
      <w:overflowPunct w:val="true"/>
      <w:spacing w:lineRule="atLeast" w:line="232"/>
      <w:ind w:firstLine="431"/>
      <w:textAlignment w:val="auto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55:00Z</dcterms:created>
  <dc:creator>Кузьмин</dc:creator>
  <dc:description/>
  <cp:keywords/>
  <dc:language>en-US</dc:language>
  <cp:lastModifiedBy>Admin</cp:lastModifiedBy>
  <cp:lastPrinted>2014-12-23T16:31:00Z</cp:lastPrinted>
  <dcterms:modified xsi:type="dcterms:W3CDTF">2017-02-14T13:59:00Z</dcterms:modified>
  <cp:revision>6</cp:revision>
  <dc:subject/>
  <dc:title> 	</dc:title>
</cp:coreProperties>
</file>