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49927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 января 2017 года  № 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Об  уполномоченном Администрации Тогодского сельского поселе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Уполномочить служащую 1-й категории Администрации Тогодского сельского поселения Цветкову Марину Михайловну, предоставлять интересы в Старорусском отделении Новгородского филиала ФГУП «Ростехинвентаризация- Федеральное  БТИ», в Федеральном государственном бюджетном учреждении «Федеральная кадастровая палата Федеральной службы государственной регистрации,кадастра и картографии» для чего предоставляется право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подавать заявления, получать технические паспорта и технические планы зданий,сооружений, объектов незавершенного строительства,справки, архивные справки, выписки;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одписывать и подавать заявления,получать кадастровые паспорта земельных участков (выписки из государственного кадастра недвижимости), кадастровые паспорта зданий, сооружений, объектов незавершенного строительства, кадастровые выписки о земельных участках, (выписки из государственного кадастра недвижимости), выписки из Единого государственного реестра прав на недвижимое имущество и сделок с ним;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едъявлять необходимые документы, справки, кадастровые паспорта земельных участков (выписки из государственного кадастра недвижимости), технические паспорта, технические планы,      кадастровые паспорта зданий, сооружений, объектов незавершённого строительства, подписывать и подавать заявления на регистрацию сделок и прав, получать постановления о приостановлении регистрации сделок и прав или об отказе в регистрации, подавать заявления на исправление технических ошибок в документах, на  срок до 31.12.2017 г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Распоряжение от 01.02.2016 №3-рг «Об уполномоченном Администрации Тогодского сельского поселения» считать утратившим силу.</w:t>
      </w:r>
    </w:p>
    <w:p>
      <w:pPr>
        <w:pStyle w:val="Style15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06:00Z</dcterms:created>
  <dc:creator>Кузьмин</dc:creator>
  <dc:description/>
  <cp:keywords/>
  <dc:language>en-US</dc:language>
  <cp:lastModifiedBy>Admin</cp:lastModifiedBy>
  <cp:lastPrinted>2017-02-01T16:15:00Z</cp:lastPrinted>
  <dcterms:modified xsi:type="dcterms:W3CDTF">2017-02-01T12:17:00Z</dcterms:modified>
  <cp:revision>6</cp:revision>
  <dc:subject/>
  <dc:title> 	</dc:title>
</cp:coreProperties>
</file>