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54712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июня 2017 года  № 2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2/17-ОР от 15.03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15.03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0.06.2017 г. Баканину Анну Азатовну, подсобную рабочую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52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06-22T13:52:00Z</dcterms:modified>
  <cp:revision>2</cp:revision>
  <dc:subject/>
  <dc:title> 	</dc:title>
</cp:coreProperties>
</file>