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sz w:val="26"/>
          <w:szCs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5839347" r:id="rId2"/>
        </w:object>
      </w: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rPr/>
      </w:pPr>
      <w:r>
        <w:rPr>
          <w:b/>
          <w:sz w:val="28"/>
          <w:szCs w:val="28"/>
        </w:rPr>
        <w:t>АДМИНИСТРАЦИЯ  ТОГОДСКОГО СЕЛЬСКОГО  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9 января 2017 года </w:t>
      </w:r>
      <w:r>
        <w:rPr>
          <w:b/>
          <w:sz w:val="28"/>
          <w:szCs w:val="28"/>
        </w:rPr>
        <w:t>№ 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 ответственного лица за обеспечение пожар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атьёй 63 Федерального закона от 22 июля 2008 года № 123-ФЗ «Технический регламент о требованиях пожарной безопасности», с целью организации работы по пропаганде мер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Назначить ответственное должностное лицо Администрации Тогодского сельского поселения,уполномоченное на решение вопросов обеспечения пожарной безопасности Цветкову Марину Михайловну, служащую 1-й категор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Закрепить за Цветковой М.М. первичные средства пожаротушения находящиеся в зданиях Администрации Тогод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аспоряжение от 02.11.2011 г. №50-рг «О назначении ответственного лица за обеспечение пожарной безопасности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Г.И. 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35:00Z</dcterms:created>
  <dc:creator>Кузьмин</dc:creator>
  <dc:description/>
  <cp:keywords/>
  <dc:language>en-US</dc:language>
  <cp:lastModifiedBy>Admin</cp:lastModifiedBy>
  <cp:lastPrinted>2009-03-12T12:40:00Z</cp:lastPrinted>
  <dcterms:modified xsi:type="dcterms:W3CDTF">2017-01-23T13:35:00Z</dcterms:modified>
  <cp:revision>2</cp:revision>
  <dc:subject/>
  <dc:title> 	</dc:title>
</cp:coreProperties>
</file>