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7826783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                                                    </w:t>
      </w:r>
      <w:r>
        <w:rPr>
          <w:b/>
          <w:sz w:val="26"/>
        </w:rPr>
        <w:t xml:space="preserve">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марта 2017 года  № 10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Об  ответственном за предоставление услуги Администрации Тогодского сельского посе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Назначить служащую 1-й категории Администрации Тогодского сельского поселения Агафонову Ольгу Петровну,  ответственной для работы на региональном портале электронных услуг  (РПЭУ) с электронной услугой  « Выдача документов (справки  о составе семьи, копии финансово-лицевого счёта,выписки из домовой книги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                                                                                                         сельского поселения                                     Г.И.Хаббо 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2:28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7-03-29T11:00:00Z</dcterms:modified>
  <cp:revision>6</cp:revision>
  <dc:subject/>
  <dc:title> 	</dc:title>
</cp:coreProperties>
</file>