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2.6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093673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июня 2017 года  № 1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Зорькина Евгения Ивано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26, части 1 статьи 27 Уголовно-исполнительного кодекса Российской Федерации, направления ФКУ УИИ УФСИН России по Новгородской области (филиал по Холмскому району) от 02.06.2017 № 54/8/21-442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05.06.2017 на безвозмездной основе для выполнения бесплатных общественно полезных работ, осужденного к обязательным работам  Зорькина Евгения Ивановича , 23.12.1985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220 (двести двадцать )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работы 9-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заместителя Главы администрации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1:33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6-05T11:33:00Z</dcterms:modified>
  <cp:revision>2</cp:revision>
  <dc:subject/>
  <dc:title> 	</dc:title>
</cp:coreProperties>
</file>