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64121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апреля 2017 года  № 1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 создании межведомственной группы по контролю за выжиганием сухой травянистой растительности на территории Тогодского сельского поселения.</w:t>
      </w:r>
    </w:p>
    <w:p>
      <w:pPr>
        <w:pStyle w:val="Style15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межведомственную группу по контролю за выжиганием сухой травянистой растительности на территории Тогодского сельского поселения с обязательным включением в её состав представителей Аполецкого лесничества.</w:t>
      </w:r>
    </w:p>
    <w:p>
      <w:pPr>
        <w:pStyle w:val="Style15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состав межведомственной группы по контролю за выжиганием сухой травянистой растительности на территории Тогодского сельского поселения:</w:t>
      </w:r>
    </w:p>
    <w:p>
      <w:pPr>
        <w:pStyle w:val="Style15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аббо Г.И.- Глава Администрации Тогодского сельского поселения;</w:t>
      </w:r>
    </w:p>
    <w:p>
      <w:pPr>
        <w:pStyle w:val="Style15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кова М.М.- служащая 1-й категории</w:t>
      </w:r>
    </w:p>
    <w:p>
      <w:pPr>
        <w:pStyle w:val="Style15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дреева Н.А.- специалист 1-й категории</w:t>
      </w:r>
    </w:p>
    <w:p>
      <w:pPr>
        <w:pStyle w:val="Style15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хайлов А.С.- участковый уполномоченный по Холмскому району МО МВД России «Старорусский» ( по согласованию);</w:t>
      </w:r>
    </w:p>
    <w:p>
      <w:pPr>
        <w:pStyle w:val="Style15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льина А.И.- старший государственный лесной инспектор Аполецкого лесничества ГОКУ «Холмское лесничество»  ( по согласованию);</w:t>
      </w:r>
    </w:p>
    <w:p>
      <w:pPr>
        <w:pStyle w:val="Style15"/>
        <w:spacing w:before="100" w:after="10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ов Г.Н. – водитель Администрации Тогодского сельского поселения        ( начальник ДПО д.Тогодь).</w:t>
      </w:r>
    </w:p>
    <w:p>
      <w:pPr>
        <w:pStyle w:val="Style15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0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7-05-03T07:13:00Z</dcterms:modified>
  <cp:revision>8</cp:revision>
  <dc:subject/>
  <dc:title> 	</dc:title>
</cp:coreProperties>
</file>