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299506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марта 2017 года  № 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и  Договора №2/17-ОР от 15.03.2017 г. отдел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Баканину Анну Азатовну, подсобной рабочей для проведения общественных работ по благоустройству территории Тогодского сельского поселения на период с 17 марта 2017 года по 20 марта 2017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0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7-03-16T08:00:00Z</dcterms:modified>
  <cp:revision>2</cp:revision>
  <dc:subject/>
  <dc:title> 	</dc:title>
</cp:coreProperties>
</file>