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2.6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241403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августа 2017 года  № 3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7.07.2017 №27-рг «О приёме на работу на безвозмездной основе осуждённого к обязательным работам Богданова Станислава Викторовича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Холмской межрайонной прокуратуры от 10.08.2017  на распоряжение от 17.07.2017№27-рг « О приёме на работу на безвозмездной основе осуждённого к обязательным работам Богданова Станислава Викторовича» внести следующие 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слова  «- не привлекать осужденного к обязательным работам к выполнению работ в ночное время с 22 до 6 часов» исключить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53:00Z</dcterms:created>
  <dc:creator>Кузьмин</dc:creator>
  <dc:description/>
  <cp:keywords/>
  <dc:language>en-US</dc:language>
  <cp:lastModifiedBy>Admin</cp:lastModifiedBy>
  <cp:lastPrinted>2016-04-04T12:35:00Z</cp:lastPrinted>
  <dcterms:modified xsi:type="dcterms:W3CDTF">2017-09-04T09:37:00Z</dcterms:modified>
  <cp:revision>6</cp:revision>
  <dc:subject/>
  <dc:title> 	</dc:title>
</cp:coreProperties>
</file>