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34.8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4034355" r:id="rId2"/>
        </w:object>
      </w:r>
      <w:r>
        <w:rPr/>
        <w:t xml:space="preserve">                                     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 декабря 2017 года   № 56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графиков отпусков 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.123 Трудового Кодекса РФ, и в целях создания благоприятных условий труда, защиты прав и интересов работников и работо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твердить прилагаемый график отпусков работников аппарата Администрации Тогодского сельского поселения на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Г.И.Хабб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jc w:val="right"/>
        <w:rPr/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15.12.2017 № 56-р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 р а ф и к</w:t>
      </w:r>
    </w:p>
    <w:p>
      <w:pPr>
        <w:pStyle w:val="Normal"/>
        <w:jc w:val="center"/>
        <w:rPr/>
      </w:pPr>
      <w:r>
        <w:rPr>
          <w:sz w:val="28"/>
          <w:szCs w:val="28"/>
        </w:rPr>
        <w:t>отпусков работников аппарата Администрации Тогодского сельского поселения  на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637"/>
        <w:gridCol w:w="2411"/>
        <w:gridCol w:w="1387"/>
        <w:gridCol w:w="1667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имя, отчеств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имаемая должност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отпус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какой                 период времен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бо Галина Ильинич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сель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8.20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.201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а Светлана Петр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5.20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7.201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Наталья Александр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-й категор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6.20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7.201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 Геннадий Николае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дминистр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.20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.201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кова Марина Михайл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ая 1-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9.08.20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.201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ина Нина Серге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ца администр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.09.20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.201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Зинаида Михайл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ца администр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9.06.20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7.201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7:46:00Z</dcterms:created>
  <dc:creator>Кузьмин</dc:creator>
  <dc:description/>
  <cp:keywords/>
  <dc:language>en-US</dc:language>
  <cp:lastModifiedBy>Admin</cp:lastModifiedBy>
  <cp:lastPrinted>2016-12-22T12:57:00Z</cp:lastPrinted>
  <dcterms:modified xsi:type="dcterms:W3CDTF">2018-01-11T08:27:00Z</dcterms:modified>
  <cp:revision>4</cp:revision>
  <dc:subject/>
  <dc:title> 	</dc:title>
</cp:coreProperties>
</file>