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0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3367114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января 2017 года  № 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го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Петрова Алексея Геннадьевича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26, части 1 статьи 27 Уголовно-исполнительного кодекса Российской Федерации, направления ФКУ УИИ УФСИН России по Новгородской области (филиал по Холмскому району) от 25.01.2017 № 54/8/21-81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Принять с 27.01.2017 на безвозмездной основе для выполнения бесплатных общественно полезных работ, осужденного к обязательным работам  Петрова Алексея Геннадьевича , 20.06.1978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2. Установить осужденному срок работ, согласно приговору суда, 260 (двести шестьдесят )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ым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работы 9-00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уголовно-исполнительную инспекцию и информирование уголовно-исполнительной инспекции о не выходе осужденного на работу, а также допущенных им нарушениях трудовой дисциплины, назначить заместителя Главы администрации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7:00Z</dcterms:created>
  <dc:creator>Кузьмин</dc:creator>
  <dc:description/>
  <cp:keywords/>
  <dc:language>en-US</dc:language>
  <cp:lastModifiedBy>Admin</cp:lastModifiedBy>
  <cp:lastPrinted>2016-04-04T12:35:00Z</cp:lastPrinted>
  <dcterms:modified xsi:type="dcterms:W3CDTF">2017-01-30T08:07:00Z</dcterms:modified>
  <cp:revision>4</cp:revision>
  <dc:subject/>
  <dc:title> 	</dc:title>
</cp:coreProperties>
</file>