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  <w:bookmarkStart w:id="0" w:name="sub_1000"/>
      <w:bookmarkStart w:id="1" w:name="sub_1000"/>
      <w:bookmarkEnd w:id="1"/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Heading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object w:dxaOrig="4619" w:dyaOrig="55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02922907" r:id="rId2"/>
              </w:objec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sz w:val="32"/>
                <w:szCs w:val="32"/>
                <w:lang w:val="ru-RU" w:eastAsia="ru-RU"/>
              </w:rPr>
            </w:r>
          </w:p>
          <w:p>
            <w:pPr>
              <w:pStyle w:val="Heading2"/>
              <w:spacing w:lineRule="auto" w:line="24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Р А С П О Р Я Ж Е Н И 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 2017 года №50-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ого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норм расхода моющих средств, горюче-смазочных материалов, и прочих материалов для ведения финасово - хозяйственной деятельности Администрации Тогодского сельского  поселения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4"/>
          <w:sz w:val="28"/>
          <w:szCs w:val="28"/>
        </w:rPr>
        <w:t>В целях упорядочения расходов моющих средств, горюче-смазочных материалов, и прочих материалов для ведения финасово - хозяйственной деятельности Администрации Тогод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ы расхода</w:t>
      </w:r>
      <w:r>
        <w:rPr/>
        <w:t xml:space="preserve"> </w:t>
      </w:r>
      <w:r>
        <w:rPr>
          <w:sz w:val="28"/>
          <w:szCs w:val="28"/>
        </w:rPr>
        <w:t xml:space="preserve">моющих средств, горюче-смазочных материалов, и прочих материалов для ведения финасово - хозяйственной деятельности Администрации Тогодского сельского поселения согласно Приложения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распоряжения оставляю за собо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Хабб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аспоряжению Администрации Тогодского сельского поселения от 01.11.2017г.№ 50-рг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расхода моющих средств, горюче-смазочных материалов, и прочих материалов для ведения финасово - хозяйственной деятельности Администрации Тогодского сельского</w:t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орка служебных помещений и территории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27"/>
        <w:gridCol w:w="32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еница измерен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для помещений</w:t>
            </w:r>
          </w:p>
        </w:tc>
      </w:tr>
      <w:tr>
        <w:trPr>
          <w:trHeight w:val="3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Стиральный порошок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1,5 на 12 месяцев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Мыло туалетно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0,6 на 12 месяцев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Веник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2 на 1 месяц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Совки для сбора мусор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1 на 6 месяцев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Ведро пластмассово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1 на 12 месяцев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Ведро металлическо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1 на 12 месяцев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Перчатки резиновы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 xml:space="preserve">пар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3 на 12 месяцев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Моющие средства "Секунда"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>шт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1 на 12 месяцев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пата штыкова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на 24 месяц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пата совкова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на 24 месяц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sz w:val="24"/>
                <w:szCs w:val="24"/>
              </w:rPr>
              <w:t xml:space="preserve">Рукавицы (перчатки)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на 1 месяц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л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sz w:val="24"/>
                <w:szCs w:val="24"/>
              </w:rPr>
              <w:t xml:space="preserve">3 на 12 месяцев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кеты для мусора 60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л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2 месяц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кеты для мусора 120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на 12 месяцев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36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Нормы расходы горюче-смазочных материалов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27"/>
        <w:gridCol w:w="32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еница измерен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для помещений</w:t>
            </w:r>
          </w:p>
        </w:tc>
      </w:tr>
      <w:tr>
        <w:trPr>
          <w:trHeight w:val="3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 xml:space="preserve">Бензины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>литров/100 км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u w:val="single"/>
              </w:rPr>
              <w:t>для УАЗ-220694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етнее время -13,5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имнее время -14,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u w:val="single"/>
              </w:rPr>
              <w:t>для ВАЗ-210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время – 8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ее время- 9,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для остальных  автомашин по тех. характеристика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Масло моторно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>литры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% /1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писанного бензи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Масло моторное (для замены в  ДВС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>литры/км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/10000-15000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ли 7 на 12 месяцев, либ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тех. паспорту ТС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Дрова колоты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5 на 1 месяц на одну печь, 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материал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27"/>
        <w:gridCol w:w="32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еница измерен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для помещений</w:t>
            </w:r>
          </w:p>
        </w:tc>
      </w:tr>
      <w:tr>
        <w:trPr>
          <w:trHeight w:val="3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Лако - красочные материал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>грамм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 на 1 кв.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Строительные материал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технического зад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overflowPunct w:val="true"/>
              <w:autoSpaceDE w:val="true"/>
              <w:spacing w:before="100" w:after="100"/>
              <w:textAlignment w:val="auto"/>
              <w:rPr/>
            </w:pPr>
            <w:r>
              <w:rPr/>
              <w:t>Электротовар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100" w:after="100"/>
              <w:jc w:val="center"/>
              <w:rPr/>
            </w:pPr>
            <w:r>
              <w:rPr/>
              <w:t>-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висимости от технического зад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4"/>
          <w:szCs w:val="24"/>
        </w:rPr>
        <w:t>1. Нормы расхода материалов указаны для помещения площадью 100 кв.метров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Моющих средств, горюче-смазочные и прочих материалы, используемые для ведения финасово - хозяйственной деятельности, административных помещений, приобретаются в пределах выделяемых на эти цели ассигнований в децентрализованном порядке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В случае отсутствия моющих и чистящих средств, инструмента и инвентаря, указанных в нормах, разрешается их замена на аналогичные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Горюче-смазочные материалы в зависимости от природно-кламатических условий корректируются распоряжением руководителя.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3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3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34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basedOn w:val="Style9"/>
    <w:qFormat/>
    <w:rPr/>
  </w:style>
  <w:style w:type="character" w:styleId="21">
    <w:name w:val="Заголовок 2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8">
    <w:name w:val="Стиль3"/>
    <w:basedOn w:val="22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9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4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6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0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  <w:lang w:val="en-US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480" w:after="240"/>
      <w:jc w:val="center"/>
      <w:textAlignment w:val="auto"/>
    </w:pPr>
    <w:rPr>
      <w:b/>
      <w:bCs/>
      <w:spacing w:val="10"/>
      <w:sz w:val="26"/>
      <w:szCs w:val="26"/>
      <w:lang w:val="en-US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11">
    <w:name w:val="consplusnormal1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ndale Sans UI;Times New Roman"/>
      <w:kern w:val="2"/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41:00Z</dcterms:created>
  <dc:creator>Кузьмин</dc:creator>
  <dc:description/>
  <cp:keywords/>
  <dc:language>en-US</dc:language>
  <cp:lastModifiedBy>Admin</cp:lastModifiedBy>
  <cp:lastPrinted>2017-11-02T12:32:00Z</cp:lastPrinted>
  <dcterms:modified xsi:type="dcterms:W3CDTF">2017-12-01T12:11:00Z</dcterms:modified>
  <cp:revision>14</cp:revision>
  <dc:subject/>
  <dc:title/>
</cp:coreProperties>
</file>