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103503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7 года № 5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огод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 01 декабря 2017 года в 15.00  в кабинете Главы Тогодского сельского поселения  публичные слушанья по обсуждению проекта бюджета Тогодского сельского поселения на 2018 год и плановый период 2019 и 2020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ветственность за организацию проведения публичных слушаний возложить на специалиста 1-й категории Ан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едложения  и замечания по проекту бюджета на 2018 год и плановый период 2019 и 2020 годов предоставляются в  письменном или электронном виде на почтовый или электронный адрес Администрации Тогодского сельского поселения (175284, Новгородская область, Холмский район, д. Тогодь, ул. Молодёжная, д. 5,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6:44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7-11-24T07:06:00Z</dcterms:modified>
  <cp:revision>4</cp:revision>
  <dc:subject/>
  <dc:title> 	</dc:title>
</cp:coreProperties>
</file>