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5468922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 июля 2017 года  № 2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 на безвозмездной основе осужденного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язательным работам Богданова Станислава Викторовича</w:t>
      </w:r>
    </w:p>
    <w:p>
      <w:pPr>
        <w:pStyle w:val="Normal"/>
        <w:overflowPunct w:val="true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4 статьи 20.25,  Кодекса Российской Федерации об административных правонарушениях , постановления ОСП Старорусского Парфинского, Поддорского и Холмского районов  УФССП России по Новгородской области  от 05.07.2017 г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Принять с 17.07.2017 на безвозмездной основе для исполнения наказания в виде  бесплатных общественно полезных работ, осужденного к обязательным работам Богданова Станислава Викторовича , 06.06.1991 года рождения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Установить осужденному срок работ, согласно приговору суда, 28 (двадцать восемь)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ределить вид работ, выполняемых осужденным: иные общедоступные виды трудовой деятельности, не требующие предварительной и профессиональной подготовк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график работы осужденного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- время обязательных работ не может превышать четырех часов в выходные дни и в дни, когда осужденный не занят на основной работе, службе или учебе; в рабочие дни – двух часов после окончания работы, службы или учебы, а с согласия осужденного – четырех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, не менее 12 часов в неделю. При наличии уважительных причин уголовно исполнительная инспекция вправе разрешить осужденному проработать в течение недели меньшее количество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влекать осужденного к обязательным работам к выполнению работ в ночное время с 22 до 6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 Ответственным за ведение ежедневного табеля о количестве отработанных часов, осуществлении контроля за выполнением осужденным установленной работы, направлением табеля в отдел судебных приставов (ОСП) и информирование отдела судебных приставов (ОСП) о не выходе осужденного на работу, а также допущенных им нарушениях трудовой дисциплины, назначить заместителя Главы администрации Тогодского сельского поселения Перову Светлану Петровну. </w:t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С данным распоряжением, а также с правилами внутреннего трудового распорядка, правилами техники безопасности и производственной санитарии ознакомлен: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______________     ________________________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ата)                            (подпись)       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         С.П.Пе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23:00Z</dcterms:created>
  <dc:creator>Кузьмин</dc:creator>
  <dc:description/>
  <cp:keywords/>
  <dc:language>en-US</dc:language>
  <cp:lastModifiedBy>Admin</cp:lastModifiedBy>
  <cp:lastPrinted>2015-12-09T13:48:00Z</cp:lastPrinted>
  <dcterms:modified xsi:type="dcterms:W3CDTF">2017-07-19T13:54:00Z</dcterms:modified>
  <cp:revision>4</cp:revision>
  <dc:subject/>
  <dc:title> 	</dc:title>
</cp:coreProperties>
</file>