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6523758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 июня 2017 года  № 2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б  ответственной  за  ведение  реестра закупок в Администрации Тогодского сель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            </w:t>
      </w:r>
      <w:r>
        <w:rPr>
          <w:sz w:val="28"/>
          <w:szCs w:val="28"/>
        </w:rPr>
        <w:t>В соответствии с Федеральным  законом от 05.04.2013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значить ответственной за ведение реестра закупок в Администрации Тогодского сельского поселения специалиста 1-й категории Администрации Тогодского сельского поселения Андрееву Наталью Александровну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Закрепить указанные обязанности в должностной инструкции в срок до 26 июня 2017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сельского поселения                                     Г.И.Хаббо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55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7-06-30T07:51:00Z</dcterms:modified>
  <cp:revision>12</cp:revision>
  <dc:subject/>
  <dc:title> 	</dc:title>
</cp:coreProperties>
</file>