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.6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4342260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 июля 2017 года  № 2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05.06.2017 №15-рг «О приёме на работу на безвозмездной основе осуждённого к обязательным работам Зорькина Евгения Ивановича»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Холмской межрайонной прокуратуры от 08.06.2017 № 7-3-2017 на распоряжение от 05.06.2017№15-рг « О приёме на работу на безвозмездной основе осуждённого к обязательным работам Зорькина Евгения Ивановича» внести следующие изменения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слова «- начало работы 9-00» исключить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41:00Z</dcterms:created>
  <dc:creator>Кузьмин</dc:creator>
  <dc:description/>
  <cp:keywords/>
  <dc:language>en-US</dc:language>
  <cp:lastModifiedBy>Admin</cp:lastModifiedBy>
  <cp:lastPrinted>2016-04-04T12:35:00Z</cp:lastPrinted>
  <dcterms:modified xsi:type="dcterms:W3CDTF">2017-07-10T12:55:00Z</dcterms:modified>
  <cp:revision>6</cp:revision>
  <dc:subject/>
  <dc:title> 	</dc:title>
</cp:coreProperties>
</file>