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2.6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0817030" r:id="rId2"/>
        </w:object>
      </w:r>
      <w:r>
        <w:rPr/>
        <w:t xml:space="preserve"> 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8 июня 2017 года  № 24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jc w:val="center"/>
        <w:rPr/>
      </w:pPr>
      <w:r>
        <w:rPr>
          <w:b/>
          <w:sz w:val="28"/>
          <w:szCs w:val="28"/>
        </w:rPr>
        <w:t>О снятии с учёта в УИИ по Холмскому району</w:t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рькина Евгения Ивановича</w:t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ообщения ФКУ УИИ УФСИН России по Новгородской области (филиал по Холмскому району) от 28.06.2017 № 54/8/21-491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нять с учёта  28.06.2017 в УИИ по Холмскому району  осужденного к обязательным работам  Зорькина Евгения Ивановича , 23.12.1985 года рождения,  в связи с присоединением неотбытой части наказания к другому Приговору суда (Приговор Мирового суда с/у №24 Старорусского судебного района Новгородской области от 13.06.2017 г.)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Г.И.Хаббо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2:56:00Z</dcterms:created>
  <dc:creator>Кузьмин</dc:creator>
  <dc:description/>
  <cp:keywords/>
  <dc:language>en-US</dc:language>
  <cp:lastModifiedBy>Admin</cp:lastModifiedBy>
  <cp:lastPrinted>2016-04-04T12:35:00Z</cp:lastPrinted>
  <dcterms:modified xsi:type="dcterms:W3CDTF">2017-06-30T12:56:00Z</dcterms:modified>
  <cp:revision>2</cp:revision>
  <dc:subject/>
  <dc:title> 	</dc:title>
</cp:coreProperties>
</file>