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15pt;margin-top:-6.4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570997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                                                    </w:t>
      </w:r>
      <w:r>
        <w:rPr>
          <w:b/>
          <w:sz w:val="26"/>
        </w:rPr>
        <w:t xml:space="preserve">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1 февраля 2017 года  № 5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ттестации муниципальных служащих администрации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2.03.2007г. № 25-ФЗ « О муниципальной службе в Российской Федерации»,  Законом Новгородской области от 25.12.2007г. № 240-ОЗ «О некоторых вопросах регулирования муниципальной службы в Новгородской области», и в целях определения уровня профессиональной подготовки и соответствия  муниципальных служащих замещаемым должностям муниципальной служб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1.Провести в период с 01.08.2017г. по 15.08.2017г. аттестацию муниципальных служащих администрации Тогодского сельского поселе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Утвердить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прилагаемый состав аттестационной комиссии (приложение 1)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прилагаемый график проведения аттестации муниципальных служащих (приложение 2)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прилагаемый перечень вопросов для проведения аттестации (приложение 3)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. Заместителю Главы администрации в сроки, установленные графиком аттестации, предоставить в аттестационную комиссию 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список муниципальных служащих, замещающих должности муниципальной службы (приложение 4)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отзыв об исполнении муниципальным служащим должностных обязанностей за аттестационный период, подписанный его непосредственным руководителем  (приложение 5)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согласие на обработку персональных данных (приложение 6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Заместителю Главы администрации Перовой С.П. предоставить материалы аттестации не позднее, чем через семь дней после её про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Организацию исполнения настоящего распоряжения возложить на заместителя Главы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Контроль исполнения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Г.И.Хаббо</w:t>
      </w: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jc w:val="right"/>
        <w:rPr/>
      </w:pPr>
      <w:r>
        <w:rPr>
          <w:sz w:val="28"/>
          <w:szCs w:val="28"/>
        </w:rPr>
        <w:t>распоряжением 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1.02.2017 № 5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ттестационной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2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бо Г.И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Глава Тогодского сельского поселения, председатель комиссии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Н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а С.П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служащая 1-й категории, заместитель председателя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заместитель Главы администрации (по кадровой работе) , секретарь комиссии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ьева С.В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депутатов Тогодского сельского поселения( по согласовани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лютина Ж.Н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ный специалист Управления делами администрации Холмского муниципального района (по согласовани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иложение 2                                                                                                                                              распоряжением Администрации                                                                                                                         Тогодского сельского поселения                                                                                                                         от 01.02.2017 г. № 5-р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 Р А Ф И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аттестации 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377"/>
        <w:gridCol w:w="1296"/>
        <w:gridCol w:w="1149"/>
        <w:gridCol w:w="1488"/>
        <w:gridCol w:w="1932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олжности муниципально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лужб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ата ат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тестац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 аттеста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ц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ата пред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в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аттест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онную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комиссию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тветственны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 представле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е документ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аттестацион-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ую комиссию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-й категор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201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7.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7.201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Место проведения аттестации: кабинет Главы администрации Тогодского сельского поселения (ул.Молодёжная, д.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чание: Изменение даты проведения аттестации производится по согласованию с председателем аттестационно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распоряжению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01.02.2017 № 5-р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ОПРО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проведения аттестации муниципальных служащи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ституция Российской Федер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Понятие и сущность Конституции РФ. Дата принятия Конституции РФ. Способ принятия конституции РФ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Структура и содержание Конституции РФ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Конституционные права и свободы граждан РФ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Основные (конституционные) обязанности граждан РФ. Что не закрепляет Конституция РФ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Президент РФ: конституционно-правовой статус, полномочия. Срок избрания Президента РФ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Правительство РФ: порядок формирования, состав, структура. Кто назначает Председателя Правительства РФ? Какие нормативные акты издает Правительство РФ? Какой высший государственный орган может  принять решение об отставке Правительства РФ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 Государственный флаг, герб, гимн РФ (их описание и порядок официального использования). Согласно Конституции РФ русский язык является………? Что является денежной единицей РФ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Местное самоуправление в РФ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Устав (основной закон) Новгород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Статус Новгородской области как субъекта РФ. Административно-территориальное устройство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Экономическая основа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Финансовая основа области.</w:t>
      </w:r>
    </w:p>
    <w:p>
      <w:pPr>
        <w:pStyle w:val="Normal"/>
        <w:jc w:val="both"/>
        <w:rPr/>
      </w:pPr>
      <w:r>
        <w:rPr>
          <w:sz w:val="26"/>
          <w:szCs w:val="26"/>
        </w:rPr>
        <w:t>4. Законодательное собрание Новгородской области: статус, порядок избрания.</w:t>
      </w:r>
    </w:p>
    <w:p>
      <w:pPr>
        <w:pStyle w:val="Normal"/>
        <w:jc w:val="both"/>
        <w:rPr/>
      </w:pPr>
      <w:r>
        <w:rPr>
          <w:sz w:val="26"/>
          <w:szCs w:val="26"/>
        </w:rPr>
        <w:t>5. Губернатор Новгородской области: статус, порядок избрания.</w:t>
      </w:r>
    </w:p>
    <w:p>
      <w:pPr>
        <w:pStyle w:val="Normal"/>
        <w:jc w:val="both"/>
        <w:rPr/>
      </w:pPr>
      <w:r>
        <w:rPr>
          <w:sz w:val="26"/>
          <w:szCs w:val="26"/>
        </w:rPr>
        <w:t>6. Нормативные правовые акты области, порядок принятия. Правовые акты Законодательного собрания Новгородской области. Правовые акты Губернатора области.</w:t>
      </w:r>
    </w:p>
    <w:p>
      <w:pPr>
        <w:pStyle w:val="Normal"/>
        <w:jc w:val="both"/>
        <w:rPr/>
      </w:pPr>
      <w:r>
        <w:rPr>
          <w:sz w:val="26"/>
          <w:szCs w:val="26"/>
        </w:rPr>
        <w:t>7. Взаимодействие органов государственной власти Новгородской области.</w:t>
      </w:r>
    </w:p>
    <w:p>
      <w:pPr>
        <w:pStyle w:val="Normal"/>
        <w:jc w:val="both"/>
        <w:rPr/>
      </w:pPr>
      <w:r>
        <w:rPr>
          <w:sz w:val="26"/>
          <w:szCs w:val="26"/>
        </w:rPr>
        <w:t>8. Порядок принятия Устава Новгородской области и внесение в него изменений и дополнений.</w:t>
      </w:r>
    </w:p>
    <w:p>
      <w:pPr>
        <w:pStyle w:val="Normal"/>
        <w:jc w:val="both"/>
        <w:rPr/>
      </w:pPr>
      <w:r>
        <w:rPr>
          <w:sz w:val="26"/>
          <w:szCs w:val="26"/>
        </w:rPr>
        <w:t>9. Официальные символы Новгород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тав муниципального образова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Холм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Понятие местного самоуправления. Вопросы местного значения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Структура администрации муниципального района. Отраслевые орга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Собрание депутатов – представительный орган муниципального района. Полномочия Собрания депутатов. Избрание председателя Собрания депута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Глава муниципального района – высшее должностное лицо муниципального района. Полномочия главы муниципального района. Избрание главы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Администрация – исполнительно-распорядительный орган муниципального района. Полномочия администрации.</w:t>
      </w:r>
    </w:p>
    <w:p>
      <w:pPr>
        <w:pStyle w:val="Normal"/>
        <w:jc w:val="both"/>
        <w:rPr/>
      </w:pPr>
      <w:r>
        <w:rPr>
          <w:sz w:val="26"/>
          <w:szCs w:val="26"/>
        </w:rPr>
        <w:t>6. Формы участия населения в решении вопросов местного значения. Избирательная комиссия Холмского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Экономическая основа местного самоуправ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Бюджет муниципального района, доходы и расходы бюджета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Как исполняется Федеральный закон от 05.04.2013 №44-ФЗ «О контрактной системе в сфере закупок товаров, работ, услуг для обеспечения государственных и муниципальных нужд» в администрации АМР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 Ответственность органов местного самоуправления и должностных лиц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служб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Правовые основы муниципальной служб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онятие муниципальной службы. Должности муниципальной служб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Порядок присвоения и сохранения классных чинов муниципальной служб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Основные принципы муниципальной службы. Служебная дисциплина на муниципальной служб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Классификационные требования для замещения должностей муниципальной служб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Муниципальный служащий: понятие, основные пра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Основные обязанности муниципального служащего. Продолжительность служебного времени для муниципального служащег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Запреты, связанные с муниципальной службой. Ограничения, связанные с муниципальной служ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Ответственность муниципальных служащих. Дисциплинарная ответственность муниципального служащего. Порядок снятия дисциплинарного взыск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 Порядок поступления на муниципальную службу. Основания прекращения муниципальной служб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. Аттестация муниципальных служащих (цель и понятие аттестации). Кто не подлежит аттестации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2. Согласно Федерального закона «О противодействии коррупции», конфликт интересов – это …….(продолжить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3. Какой продолжительностью устанавливается дополнительный отпуск муниципальному служащем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4. Какие документы представляет гражданин при поступлении на муниципальную служб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5. Ситуация, при которой личная заинтересованность муниципального служащего влияет или может повлиять на объективное исполнение им должностных обязанност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6. Кем и в каком порядке устанавливается стаж муниципальной службы для определения надбавок к должностному окладу за выслугу л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7. В какие сроки, кому и какие документы представляет муниципальный служащий, находящийся на муниципальной службе, для указания доходов своих, супруга (супруги) и несовершеннолетних детей? Ответственность за непредставление или недостоверное представление указанных свед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8. Порядок уведомления своего работодателя о намерении выполнять иную оплачиваемую работу. Ответственность за не уведомление или несвоевременное уведомление о выполнении иной оплачиваемой деятель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9. Ответственность за непринятие мер по урегулированию конфликта интересов на муниципальной службе.</w:t>
      </w:r>
    </w:p>
    <w:p>
      <w:pPr>
        <w:pStyle w:val="Normal"/>
        <w:jc w:val="both"/>
        <w:rPr/>
      </w:pPr>
      <w:r>
        <w:rPr>
          <w:sz w:val="26"/>
          <w:szCs w:val="26"/>
        </w:rPr>
        <w:t>20. В какой срок работодатель при заключении трудового или гражданско-правового договора на выполнение работ (оказание услуг) с гражданином, замещавшим должность муниципальной службы, входящие в соответствующий перечень, обязан сообщить по его последнему месту служб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1. В какой срок муниципальный служащий обязан уведомить о возникшем конфликте интерес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2. Для соблюдения требований к служебному поведению муниципальных служащих и урегулированию конфликта интересов, в муниципальном органе образуется…….(что?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3. Кадровый резерв (понятие). Как осуществляется включение граждан в кадровый резерв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ругие вопрос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Вопросы, касающиеся профессиональной служебной деятельности муниципального служащего, подлежащего аттест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Документооборот: оформление документа, реквизиты документа, регистрация документа. Когда документ считается исполненным и снимается с контроля? Какие документы сдаются в архив и срок их хранения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Служебное письмо (право подписи, резолюция, формат бумаг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Какими федеральными законами Вы руководствуетесь при исполнении своих должностных обязанностей?</w:t>
      </w:r>
    </w:p>
    <w:p>
      <w:pPr>
        <w:sectPr>
          <w:type w:val="nextPage"/>
          <w:pgSz w:w="11906" w:h="16838"/>
          <w:pgMar w:left="1701" w:right="851" w:gutter="0" w:header="0" w:top="73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Порядок использования персональных данны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4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к распоряжению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Тогод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от 01.02.2017 № 5-р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 И С О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, замещающих должности муниципально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</w:rPr>
        <w:t>(наименование структурного подразделе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640"/>
        <w:gridCol w:w="1345"/>
        <w:gridCol w:w="3292"/>
        <w:gridCol w:w="1862"/>
        <w:gridCol w:w="1219"/>
        <w:gridCol w:w="1386"/>
        <w:gridCol w:w="1658"/>
        <w:gridCol w:w="195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№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 / п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Ф.И.О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полностью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Число, месяц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од рождения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ведения о  профессиональном  образовании и повышении  квалификации (когда и какое учебное заведение окончил, специальность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Замещаемая дол-</w:t>
            </w:r>
          </w:p>
          <w:p>
            <w:pPr>
              <w:pStyle w:val="Normal"/>
              <w:jc w:val="center"/>
              <w:rPr/>
            </w:pPr>
            <w:r>
              <w:rPr/>
              <w:t>жность на момент</w:t>
            </w:r>
          </w:p>
          <w:p>
            <w:pPr>
              <w:pStyle w:val="Normal"/>
              <w:jc w:val="center"/>
              <w:rPr/>
            </w:pPr>
            <w:r>
              <w:rPr/>
              <w:t>аттестации и дата</w:t>
            </w:r>
          </w:p>
          <w:p>
            <w:pPr>
              <w:pStyle w:val="Normal"/>
              <w:jc w:val="center"/>
              <w:rPr/>
            </w:pPr>
            <w:r>
              <w:rPr/>
              <w:t>назначения на эт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лжность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ий</w:t>
            </w:r>
          </w:p>
          <w:p>
            <w:pPr>
              <w:pStyle w:val="Normal"/>
              <w:jc w:val="center"/>
              <w:rPr/>
            </w:pPr>
            <w:r>
              <w:rPr/>
              <w:t>труд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аж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аж муни-</w:t>
            </w:r>
          </w:p>
          <w:p>
            <w:pPr>
              <w:pStyle w:val="Normal"/>
              <w:jc w:val="center"/>
              <w:rPr/>
            </w:pPr>
            <w:r>
              <w:rPr/>
              <w:t>ципаль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лужб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ведения 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граждения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указать причину не прохождения аттестации: беременность, отпуск по уходу за ребенком, достижение предельного возраста, замещение должности менее 1 года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Руководитель</w:t>
      </w:r>
    </w:p>
    <w:p>
      <w:pPr>
        <w:pStyle w:val="Normal"/>
        <w:jc w:val="both"/>
        <w:rPr/>
      </w:pPr>
      <w:r>
        <w:rPr/>
        <w:t>муниципального служащего                                                                                  ______________                                                           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(подпись)                                                                              (расшифровка подписи)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«______»_____________2017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  <w:r>
        <w:rPr>
          <w:sz w:val="26"/>
          <w:szCs w:val="26"/>
        </w:rPr>
        <w:t>Приложение 5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к распоряжению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Тогод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от 01.02.2017 № 5-р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З Ы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муниципального служащего, проходящего аттестац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Фамилия, имя, отчество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Замещаемая должность муниципальной службы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Дата назначения на должность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Образование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Стаж работы: общий_______________________, по специальности____________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ой, муниципальной службы___________________________________,</w:t>
      </w:r>
    </w:p>
    <w:p>
      <w:pPr>
        <w:pStyle w:val="Normal"/>
        <w:jc w:val="both"/>
        <w:rPr/>
      </w:pPr>
      <w:r>
        <w:rPr>
          <w:sz w:val="26"/>
          <w:szCs w:val="26"/>
        </w:rPr>
        <w:t>в администрации Тогодского сельского поселения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Деловые качества муниципального служащего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Стиль и методы работы муниципального служащего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Личностные качества муниципального служащего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Повышение квалификации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 Перечень основных вопросов, в решении которых принял участие муниципальный служащий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. Результативность работы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2. Возможность профессионального и служебного продвижения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3. Замечания и пожелания муниципальному служащему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служащего______________  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(подпись)                       (расшифровка подпис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______»_____________2017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 отзывом ознакомлен                                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(подпись муниципального служащего, да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________»___________________2017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sz w:val="26"/>
          <w:szCs w:val="26"/>
        </w:rPr>
        <w:t>Приложение 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к распоряжению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огод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</w:rPr>
        <w:t>от 01.02.2017 № 5-р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Г Л А С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бработку персональных да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Я,__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2"/>
          <w:szCs w:val="22"/>
        </w:rPr>
        <w:t>(фамилия, имя, отчеств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(должность, структурное подразде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6"/>
          <w:szCs w:val="26"/>
        </w:rPr>
        <w:t>даю согласие на обработку следующих персональных данных аттестационной комиссией администрации Тогодского сельского поселения  для проведения аттестации в период с 07.08.2017 г. по 18.08 .2017г.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фамилия, имя, отчеств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число, месяц, год рожд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сведения о профессиональном образова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стаж работ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сведения о награждения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квалификационный разря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служащий _____________         /___________________________/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2"/>
          <w:szCs w:val="22"/>
        </w:rPr>
        <w:t>(подпись)                                          (Ф.И.О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_______»_______________2017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100" w:after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6:47:00Z</dcterms:created>
  <dc:creator>Кузьмин</dc:creator>
  <dc:description/>
  <cp:keywords/>
  <dc:language>en-US</dc:language>
  <cp:lastModifiedBy>Admin</cp:lastModifiedBy>
  <cp:lastPrinted>2017-03-02T15:30:00Z</cp:lastPrinted>
  <dcterms:modified xsi:type="dcterms:W3CDTF">2017-03-02T11:34:00Z</dcterms:modified>
  <cp:revision>6</cp:revision>
  <dc:subject/>
  <dc:title> 	</dc:title>
</cp:coreProperties>
</file>