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20360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ноября 2017 года  № 4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3.2, пункта 3, постановления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еречень муниципальных программ Тогодского  сельского поселени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01.11.2017 №47-р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770"/>
        <w:gridCol w:w="4395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энергосбережен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 Тогодском сельском поселении на 2017-2019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 пожарной безопасности на территории Тогодского сельского поселения на 2017-2021 год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Тогодского сельского поселения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Информатизация Администрации Тогодского сельского поселения на 2018-2021 годы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7-11-02T13:42:00Z</dcterms:modified>
  <cp:revision>8</cp:revision>
  <dc:subject/>
  <dc:title> 	</dc:title>
</cp:coreProperties>
</file>