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1403240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сентября 2017 года  № 39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и  Договора №2/17-ОР от 16.03.2017 г. отдел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Баканину Анну Азатовну, подсобной рабочей для проведения общественных работ по благоустройству территории Тогодского сельского поселения на период с 01 сентября 2017 года по 04 сентября 2017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28:00Z</dcterms:created>
  <dc:creator>Кузьмин</dc:creator>
  <dc:description/>
  <cp:keywords/>
  <dc:language>en-US</dc:language>
  <cp:lastModifiedBy>Admin</cp:lastModifiedBy>
  <cp:lastPrinted>2013-06-28T14:55:00Z</cp:lastPrinted>
  <dcterms:modified xsi:type="dcterms:W3CDTF">2017-09-18T08:28:00Z</dcterms:modified>
  <cp:revision>2</cp:revision>
  <dc:subject/>
  <dc:title> 	</dc:title>
</cp:coreProperties>
</file>