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8028361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сентября 2017 года  № 4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7-ОР от 16.03.2017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06 сентября 2017 года по 08 сентября 2017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5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7-09-18T11:45:00Z</dcterms:modified>
  <cp:revision>2</cp:revision>
  <dc:subject/>
  <dc:title> 	</dc:title>
</cp:coreProperties>
</file>