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408139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 2017 года  № 1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Договора №1/2017-ИТПР от 20.06.2017 г.  Центра занятости населения  Холмского  района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Уколова Владимира Дмитриевича, подсобным рабочим по благоустройству  территории Тогодского сельского поселения на период с 20 июня 2017 года по 23 июня 2017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1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7-06-21T08:04:00Z</dcterms:modified>
  <cp:revision>6</cp:revision>
  <dc:subject/>
  <dc:title> 	</dc:title>
</cp:coreProperties>
</file>