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675847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сентября 2017 года  № 4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3.2, пункта 3, постановления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еречень муниципальных программ Тогодского  сельского поселени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04.09.2017 №40-р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770"/>
        <w:gridCol w:w="4395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энергосбережен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 Тогодском сельском поселении на 2017-2021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 пожарной безопасности на территории Тогодского сельского поселения на 2017-2021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8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инфраструктуры Тогодского сельского поселения на 2018- 203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социальной инфраструктуры Тогодского сельского поселения на 2018 -203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2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7-09-26T09:07:00Z</dcterms:modified>
  <cp:revision>18</cp:revision>
  <dc:subject/>
  <dc:title> 	</dc:title>
</cp:coreProperties>
</file>