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4591593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августа 2017 года  № 3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кращении  трудового договора №  2/17-ОР от 16.03.201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 трудового договора №2/17-ОР от 16.03.201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14.08.2017 г. Баканину Анну Азатовну, подсобную рабочую по проведению общественных работ по благоустройству 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7:50:00Z</dcterms:created>
  <dc:creator>Кузьмин</dc:creator>
  <dc:description/>
  <cp:keywords/>
  <dc:language>en-US</dc:language>
  <cp:lastModifiedBy>Admin</cp:lastModifiedBy>
  <cp:lastPrinted>2017-03-29T16:46:00Z</cp:lastPrinted>
  <dcterms:modified xsi:type="dcterms:W3CDTF">2017-09-04T11:43:00Z</dcterms:modified>
  <cp:revision>4</cp:revision>
  <dc:subject/>
  <dc:title> 	</dc:title>
</cp:coreProperties>
</file>