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15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3579036" r:id="rId2"/>
        </w:objec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июля 2017 года  № 28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ах для размещения печатных агитационных материалов кандидатов при подготовке и проведении досрочных выборов Губернатора Новгородской области 10 сентяб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частью 7 статьи 50 </w:t>
      </w:r>
      <w:r>
        <w:rPr>
          <w:bCs/>
          <w:sz w:val="28"/>
          <w:szCs w:val="28"/>
        </w:rPr>
        <w:t>областного закона от 30.05.2012           № 75-ОЗ «О выборах Губернатора Новгородской области»: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1.Определить следующие места для размещения </w:t>
      </w:r>
      <w:r>
        <w:rPr>
          <w:sz w:val="28"/>
        </w:rPr>
        <w:t>предвыборных печатных агитационных материалов</w:t>
      </w:r>
      <w:r>
        <w:rPr>
          <w:bCs/>
          <w:sz w:val="28"/>
          <w:szCs w:val="28"/>
        </w:rPr>
        <w:t xml:space="preserve"> кандидатов при подготовке и </w:t>
      </w:r>
      <w:r>
        <w:rPr>
          <w:sz w:val="28"/>
          <w:szCs w:val="28"/>
        </w:rPr>
        <w:t>проведении досрочных выборов Губернатора Новгородской области 10 сентября 2017 год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Новгородская область, Холмский район, д. Тогодь, ул. Центральная,д.13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Новгородская область, Холмский район,д.Устье,ул.Плюсская,д.6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Новгородская область, Холмский район, д.Залесье,ул.Комсомольская,д.15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Новгородская область, Холмский район, д.Наход, ул.Центральная,д.40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5.Новгородская область, Холмский район, д.Мамоново,ул. Молодёжная,д.8         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Опубликовать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00:00Z</dcterms:created>
  <dc:creator>Кузьмин</dc:creator>
  <dc:description/>
  <cp:keywords/>
  <dc:language>en-US</dc:language>
  <cp:lastModifiedBy>Admin</cp:lastModifiedBy>
  <cp:lastPrinted>2016-04-04T12:35:00Z</cp:lastPrinted>
  <dcterms:modified xsi:type="dcterms:W3CDTF">2017-07-28T12:10:00Z</dcterms:modified>
  <cp:revision>14</cp:revision>
  <dc:subject/>
  <dc:title> 	</dc:title>
</cp:coreProperties>
</file>