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  <w:bookmarkStart w:id="0" w:name="sub_1000"/>
      <w:bookmarkStart w:id="1" w:name="sub_1000"/>
      <w:bookmarkEnd w:id="1"/>
    </w:p>
    <w:tbl>
      <w:tblPr>
        <w:tblW w:w="96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>
          <w:trHeight w:val="4139" w:hRule="atLeast"/>
        </w:trPr>
        <w:tc>
          <w:tcPr>
            <w:tcW w:w="9649" w:type="dxa"/>
            <w:tcBorders/>
          </w:tcPr>
          <w:p>
            <w:pPr>
              <w:pStyle w:val="Heading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object w:dxaOrig="4619" w:dyaOrig="5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77122277" r:id="rId2"/>
              </w:objec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rPr/>
            </w:pPr>
            <w:r>
              <w:rPr>
                <w:sz w:val="32"/>
                <w:szCs w:val="32"/>
              </w:rPr>
              <w:t>АДМИНИСТРАЦИЯ ТОГОДСКОГО СЕЛЬСКОГО ПОСЕЛЕНИЯ</w:t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sz w:val="32"/>
                <w:szCs w:val="32"/>
                <w:lang w:val="ru-RU" w:eastAsia="ru-RU"/>
              </w:rPr>
            </w:r>
          </w:p>
          <w:p>
            <w:pPr>
              <w:pStyle w:val="Heading2"/>
              <w:spacing w:lineRule="auto" w:line="24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Р А С П О Р Я Ж Е Н И 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сентября 2017 года № 38-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ого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>порядке и сроке составления проекта бюджетаТогодск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на 2018 год и на плановый перио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и 2020 годов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целях разработки проекта решения Совета депутатов Тогодского сельского поселения «О бюджете Тогодского сельского поселения</w:t>
      </w:r>
      <w:r>
        <w:rPr>
          <w:sz w:val="28"/>
          <w:szCs w:val="28"/>
        </w:rPr>
        <w:t xml:space="preserve"> на 2018 год и на плановый период 2019 и 2020 годов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Организовать составление и составить проект бюджета Тогодского сельского поселения на 2018 год и на плановый период 2019 и 2020 годов, включая показатели </w:t>
      </w:r>
      <w:r>
        <w:rPr>
          <w:spacing w:val="-4"/>
          <w:sz w:val="28"/>
          <w:szCs w:val="28"/>
        </w:rPr>
        <w:t>межбюджетных отношений с областным бюджетом и бюджетом Холмского муниципального района</w:t>
      </w:r>
      <w:r>
        <w:rPr>
          <w:sz w:val="28"/>
          <w:szCs w:val="28"/>
        </w:rPr>
        <w:t>, в соответствии с бюджетным законодательством Российской Федерации, Посланием Президента Российской Федерации Федеральному Собранию Российской Федерации от 01 декабря 2016 год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В целях составления проекта бюджета Тогодского сельского поселения на 2018 год и на плановый период 2019 и 2020 годов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2.1. Осуществить формирование общего объема налоговых и неналоговых доходов</w:t>
      </w:r>
      <w:r>
        <w:rPr>
          <w:sz w:val="28"/>
          <w:szCs w:val="28"/>
        </w:rPr>
        <w:t xml:space="preserve"> на 2018 год и на плановый период 2019 и 2020 год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твердить порядок и методику планирования бюджетных ассигнований на 2018 год и на плановый период 2018 и 2020 год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существить планирование бюджетных ассигнований на 2018 год и на плановый период 2019 и 2020 годов в порядке и в соответствии с методикой, указанными в подпункте 1.2.2 настоящего распоряж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Утвердить прилагаемый план организационных мероприятий по разработке проект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Тогодского сельского поселения на 2018 год и на плановый период 2019 и 2020 годов (далее план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муниципальные программы Тогодского сельского поселения, предлагаемые к реализации начиная с 2018 года, подлежат утверждению до 15 ноября 2017 года. 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азработать проект изменения бюджетного прогноза  Тогод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тавить проект решения «О бюджете Тогодского сельского поселения на 2018 год и на плановый период 2019 и 2020 годов» на заседение Совета депутатов Тогодского сельского поселения для последующего рассмотр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7. Контроль за выполнением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зместить настоящее распоряжение  на официальном сайте Администрации Тогодского сельского поселения в информационно-телекоммуникационной сети «Интернет» по адресу: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http://admintogod.ru</w:t>
        </w:r>
      </w:hyperlink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 Хаббо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м Администрации Тогодского сельского поселения от          от 01.09.2017г.№ 38-рг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х мероприятий по разработке проекта  бюджета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43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еречень муниципальных программ Тогодского сельского поселения, утвержденного распоряжением Администрации Тогодского сельского поселения  от 25.10.201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-рг «Об утверждении перечня муниципальных программ Тогод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сентября 2017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. – Перова С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утвердить Методику прогнозирования поступлений доходов в бюджет Тогодского сельского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ноября 2017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-й категории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социально-экономического развития на 2018 год и на плановый период 2019 и 2020 год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ноября 2017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.– Перова С.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Разработка проектов муниципальных программ Тогодского сельского поселения, предлагаемых к реализации начиная с 2018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ноября 2017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главы адм.– Перова С.П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-й категории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униципальных программ Тогодского сельского поселения, предлагаемых к реализации начиная с 2018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ноября 2017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 – Хаббо Г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едложений о проведении в очередном финансовом году и плановом периоде в соответствии с законодательством Российской Федерации разграничения полномочий между органами местного самоуправления Холмского муниципального района и поселениями в соответствующих видах деятельности (с финансово-экономическим обоснованием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составления проекта бюджет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8"/>
                <w:szCs w:val="28"/>
              </w:rPr>
              <w:t>Представление предложений об отмене, о приостановлении действия нормативно-правовых актов Тогодского сельского поселения, реализация которых в очередном финансовом году и плановом периоде не обеспечена реальными источниками финансир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составленя проекта бюджет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бюджета Тогодского сельского поселения на 2018 год и на плановый период 2019 и 2020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 ноябр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-й категории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basedOn w:val="Style9"/>
    <w:qFormat/>
    <w:rPr/>
  </w:style>
  <w:style w:type="character" w:styleId="21">
    <w:name w:val="Заголовок 2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2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4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19:00Z</dcterms:created>
  <dc:creator>Кузьмин</dc:creator>
  <dc:description/>
  <cp:keywords/>
  <dc:language>en-US</dc:language>
  <cp:lastModifiedBy>Admin</cp:lastModifiedBy>
  <cp:lastPrinted>2017-08-23T12:31:00Z</cp:lastPrinted>
  <dcterms:modified xsi:type="dcterms:W3CDTF">2017-09-26T09:01:00Z</dcterms:modified>
  <cp:revision>12</cp:revision>
  <dc:subject/>
  <dc:title/>
</cp:coreProperties>
</file>