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664149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сентября 2017 года  № 4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 с пунктом 1.1 статьи 22 Закона Российской Федерации «О занятости населения в Российской Федерации», областной целевой  программой «Содействие занятости  населения на 2014-2020 годы», утверждённой постановлением Правительства Новгородской области от 17.10.2013 №268» и  срочного трудового Договора  от 26.09.2017 г.  на организацию  временного трудоустройства (временное  трудоустройство испытывающих трудности в поиск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Уколова Владимира Дмитриевича, подсобным рабочим по благоустройству  территории Тогодского сельского поселения на период с 26 сентября 2017 года по 28 сентября 2017 года с оплатой не менее минимального размера  оплаты 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31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7-09-26T11:45:00Z</dcterms:modified>
  <cp:revision>4</cp:revision>
  <dc:subject/>
  <dc:title> 	</dc:title>
</cp:coreProperties>
</file>