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314855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ноября 2017 года  № 5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ё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бюджето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му муниципальному району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      </w:t>
      </w:r>
      <w:r>
        <w:rPr>
          <w:color w:val="000000"/>
          <w:sz w:val="28"/>
          <w:szCs w:val="28"/>
        </w:rPr>
        <w:t>В соответствии с частью 3 статьи 173 Бюджетного кодекса Российской Федерации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дить Методику расчёта межбюджетных трансфертов переданных бюджетом Тогодского сельского поселения Холмскому муниципальному району на 2018 год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           </w:t>
      </w:r>
      <w:r>
        <w:rPr>
          <w:rStyle w:val="Appleconvertedspace"/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Контроль за исполнением настоящего распоряжения оставляю за собой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1.2017  №  53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ёта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нных бюджетом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му муниципальному району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Настоящая методика расчёта межбюджетных трансфертов переданных бюджетом Тогодского сельского поселения Холмскому муниципальному району применяется при планировании бюджетных ассигнований на исполнение действующих и принимаемых расходных обязательств Тогодского сельского поселения на стадии формирования проекта бюджета поселения на 2018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определяется в соответствии с заключёнными соглашениями и на основании решений Совета депутатов Тогод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на 2018 год определён исходя из следующих преданных полномоч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08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внешнему муниципальному финансовому конт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в сфере других общегосударственных вопросов (формирование архивных фон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/>
      </w:pPr>
      <w:r>
        <w:rPr>
          <w:sz w:val="28"/>
          <w:szCs w:val="28"/>
        </w:rPr>
        <w:t>полномочия в сфере других общегосударственных вопросов (создание условия для обеспечения жителей услугами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реализации мероприятий в рамках содействия в развитии сельскохозяйств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рганизации и осуществлению мероприятий по работе с детьми и молодеж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беспечению условий для развития на территории поселения физической культуры</w:t>
      </w:r>
      <w:r>
        <w:rPr/>
        <w:t>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Расчета межбюджетных трансфертов</w:t>
      </w:r>
      <w:r>
        <w:rPr>
          <w:sz w:val="28"/>
          <w:szCs w:val="28"/>
        </w:rPr>
        <w:t xml:space="preserve"> на 2018 год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*6+ </w:t>
      </w: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межбюджетных трансфертов на 2018 год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число переданных полномочий (за исключением полномочий по внешнему финансовому контролю); 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 – </w:t>
      </w:r>
      <w:r>
        <w:rPr>
          <w:sz w:val="28"/>
          <w:szCs w:val="28"/>
        </w:rPr>
        <w:t>объем межбюджетных трансфертов по внешнему муниципальному финансовому контролю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</w:t>
      </w:r>
      <w:r>
        <w:rPr>
          <w:sz w:val="28"/>
          <w:szCs w:val="28"/>
        </w:rPr>
        <w:t>бъем межбюджетных трансфертов определяется по формуле:</w:t>
      </w:r>
    </w:p>
    <w:p>
      <w:pPr>
        <w:pStyle w:val="Normal"/>
        <w:rPr/>
      </w:pPr>
      <w:r>
        <w:rPr>
          <w:b/>
          <w:bCs/>
          <w:sz w:val="28"/>
          <w:szCs w:val="28"/>
        </w:rPr>
        <w:t>V=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 , где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V –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 (0,1 ставки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R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>расходы на материально-техническое обеспечение на одного работника (12,26%) с учетом индексации, применяемой при формировании показателей местного бюджета на очередной финансовый год и на плановый период.</w:t>
      </w:r>
    </w:p>
    <w:p>
      <w:pPr>
        <w:pStyle w:val="Normal"/>
        <w:ind w:firstLine="900"/>
        <w:rPr/>
      </w:pPr>
      <w:r>
        <w:rPr>
          <w:sz w:val="28"/>
          <w:szCs w:val="28"/>
        </w:rPr>
        <w:t>4. Расчет объема иных межбюджетных трансфертов на 2018 год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ходы на оплату труда (с учетом начислений) 12250,0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22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3060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3060 руб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5310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Расчет объема межбюджетных трансфертов по внешнему муниципальному финансовому контролю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35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- 10570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4557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орно-курортное  - 320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раты на материально-техническое обеспечение -9360,0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125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5813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18 год – 58130 рублей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5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26:00Z</dcterms:created>
  <dc:creator>Кузьмин</dc:creator>
  <dc:description/>
  <cp:keywords/>
  <dc:language>en-US</dc:language>
  <cp:lastModifiedBy>Admin</cp:lastModifiedBy>
  <cp:lastPrinted>2015-12-11T16:03:00Z</cp:lastPrinted>
  <dcterms:modified xsi:type="dcterms:W3CDTF">2017-11-24T07:26:00Z</dcterms:modified>
  <cp:revision>2</cp:revision>
  <dc:subject/>
  <dc:title> 	</dc:title>
</cp:coreProperties>
</file>