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30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480251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 августа 2017 года № 3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уполномоченного представителя на митинг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9.06.2004 N 54-ФЗ «О собраниях, митингах, демонстрациях, шествиях и пикетированиях», уведомлением Холмского районного отделения политической партии «Коммунистическая партия» в целях оказания организаторам митинга содействия в его проведен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Назначить уполномоченным представителем на митинге 27 августа 2017 года с 11:00 до 12:30 в д. Тогодь у Сельского клуба служащую 1-й категории Администрации поселения О.П. Агафоно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Назначить уполномоченным представителем на митинге 27 августа 2017 года с 12:30 до 14:00 в д. Мамоново на улице Молодёжная, у дома № 16 служащую 1-й категории Администрации поселения М.М. Цветко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Уполномоченным представителям совместно с организаторами митинга, представителями отделения полиции по Холмскому району и федеральной службы безопасности обеспечить общественный порядок и безопасность граждан при проведении митинга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Подзаголовок Знак"/>
    <w:qFormat/>
    <w:rPr>
      <w:rFonts w:eastAsia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eastAsia="Calibri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53:00Z</dcterms:created>
  <dc:creator>Кузьмин</dc:creator>
  <dc:description/>
  <cp:keywords/>
  <dc:language>en-US</dc:language>
  <cp:lastModifiedBy>Admin</cp:lastModifiedBy>
  <cp:lastPrinted>2017-08-24T15:36:00Z</cp:lastPrinted>
  <dcterms:modified xsi:type="dcterms:W3CDTF">2017-09-03T07:53:00Z</dcterms:modified>
  <cp:revision>2</cp:revision>
  <dc:subject/>
  <dc:title> 	</dc:title>
</cp:coreProperties>
</file>