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9pt;margin-top:34.1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8678674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ноября 2017 года  № 5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 на безвозмездной основе осужденного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язательным работам Богданова Яна Николаевича</w:t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4 статьи 20.25,  Кодекса Российской Федерации об административных правонарушениях , направление филиала по холмскому района ФКУ УИИ УФСИН  России по Новгородской области  от 27.11.2017 г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Принять с 29.11.2017 на безвозмездной основе для исполнения наказания в виде  бесплатных общественно полезных работ, осужденного к обязательным работам Богданова Яна Николаевича,19.04.1989 года рождения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Установить осужденному срок работ, согласно приговору суда, 160 (сто шестьдесят )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ределить вид работ, выполняемых осужденным: иные общедоступные виды трудовой деятельности, не требующие предварительной и профессиональной подготовк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график работы осужденного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- время обязательных работ не может превышать четырех часов в выходные дни и в дни, когда осужденный не занят на основной работе, службе или учебе; в рабочие дни – двух часов после окончания работы, службы или учебы, а с согласия осужденного – четырех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, не менее 12 часов в неделю. При наличии уважительных причин уголовно исполнительная инспекция вправе разрешить осужденному проработать в течение недели меньшее количество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ветственным за ведение ежедневного табеля о количестве отработанных часов, осуществлении контроля за выполнением осужденным установленной работы, направлением табеля в отдел судебных приставов (ОСП) и информирование отдела судебных приставов (ОСП) о не выходе осужденного на работу, а также допущенных им нарушениях трудовой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исциплины, назначить заместителя Главы администрации Тогодского сельского поселения Перову Светлану Петровну. </w:t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анным распоряжением, а также с правилами внутреннего трудового распорядка, правилами техники безопасности и производственной санитарии ознакомлен: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______________     ________________________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ата)                            (подпись)       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                               Г.И.Хабб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50:00Z</dcterms:created>
  <dc:creator>Кузьмин</dc:creator>
  <dc:description/>
  <cp:keywords/>
  <dc:language>en-US</dc:language>
  <cp:lastModifiedBy>Admin</cp:lastModifiedBy>
  <cp:lastPrinted>2015-12-09T13:48:00Z</cp:lastPrinted>
  <dcterms:modified xsi:type="dcterms:W3CDTF">2017-11-30T07:06:00Z</dcterms:modified>
  <cp:revision>6</cp:revision>
  <dc:subject/>
  <dc:title> 	</dc:title>
</cp:coreProperties>
</file>