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792421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июля 2017 года  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Зорькина Евгения Ивано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03.07.2017 № 54/8/21-550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05.07.2017 на безвозмездной основе для выполнения бесплатных общественно полезных работ, осужденного к обязательным работам  Зорькина Евгения Ивановича , 23.12.1985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188 (сто восемьдесят восемь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 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05:00Z</dcterms:created>
  <dc:creator>Кузьмин</dc:creator>
  <dc:description/>
  <cp:keywords/>
  <dc:language>en-US</dc:language>
  <cp:lastModifiedBy>Admin</cp:lastModifiedBy>
  <cp:lastPrinted>2017-07-10T16:28:00Z</cp:lastPrinted>
  <dcterms:modified xsi:type="dcterms:W3CDTF">2017-07-10T12:30:00Z</dcterms:modified>
  <cp:revision>4</cp:revision>
  <dc:subject/>
  <dc:title> 	</dc:title>
</cp:coreProperties>
</file>