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1715067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 сентября 2017 года  № 43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кращении  трудового договора от 16.03.2017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 с пунктом 2 статьи 77  Трудового кодекса Российской Федерации и истечением срока  трудового договора от 16.03.2017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волить  08.09.2017 г. Баканину Анну Азатовну, подсобную рабочую по проведению общественных работ по благоустройству  территор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46:00Z</dcterms:created>
  <dc:creator>Кузьмин</dc:creator>
  <dc:description/>
  <cp:keywords/>
  <dc:language>en-US</dc:language>
  <cp:lastModifiedBy>Admin</cp:lastModifiedBy>
  <cp:lastPrinted>2017-03-29T16:46:00Z</cp:lastPrinted>
  <dcterms:modified xsi:type="dcterms:W3CDTF">2017-09-18T11:46:00Z</dcterms:modified>
  <cp:revision>2</cp:revision>
  <dc:subject/>
  <dc:title> 	</dc:title>
</cp:coreProperties>
</file>