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30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7593431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августа 2017 года № 3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уполномоченного представителя на митинг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9.06.2004 N 54-ФЗ «О собраниях, митингах, демонстрациях, шествиях и пикетированиях», уведомлением Холмского районного отделения политической партии «Коммунистическая партия» в целях оказания организаторам митинга содействия в его проведен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Назначить уполномоченным представителем на митинге 19 августа 2017 года с 11:00 до 12:10 в д. Залесье у Сельского Дома Культуры специалиста 1-й категории Администрации поселения Н.А. Андрее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Назначить уполномоченным представителем на митинге 19 августа 2017 года с 12:30 до 14:00 в д. Наход у Сельского клуба служащую 1-й категории Администрации поселения М.М. Цветкову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 Уполномоченным представителям совместно с организаторами митинга, представителями отделения полиции по Холмскому району и федеральной службы безопасности обеспечить общественный порядок и безопасность граждан при проведении митинга.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sz w:val="24"/>
    </w:rPr>
  </w:style>
  <w:style w:type="character" w:styleId="Style13">
    <w:name w:val="Подзаголовок Знак"/>
    <w:qFormat/>
    <w:rPr>
      <w:rFonts w:eastAsia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both"/>
      <w:textAlignment w:val="auto"/>
    </w:pPr>
    <w:rPr>
      <w:rFonts w:eastAsia="Calibri"/>
      <w:b/>
      <w:bCs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7:51:00Z</dcterms:created>
  <dc:creator>Кузьмин</dc:creator>
  <dc:description/>
  <cp:keywords/>
  <dc:language>en-US</dc:language>
  <cp:lastModifiedBy>Admin</cp:lastModifiedBy>
  <cp:lastPrinted>2017-08-24T15:36:00Z</cp:lastPrinted>
  <dcterms:modified xsi:type="dcterms:W3CDTF">2017-09-03T07:51:00Z</dcterms:modified>
  <cp:revision>2</cp:revision>
  <dc:subject/>
  <dc:title> 	</dc:title>
</cp:coreProperties>
</file>