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9813532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октября 2018 года  №2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тветственной  за работу с обращениями граждан в Администрации Тогодского сельского поселен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            </w:t>
      </w:r>
      <w:r>
        <w:rPr>
          <w:sz w:val="28"/>
          <w:szCs w:val="28"/>
        </w:rPr>
        <w:t>В соответствии с Федеральным  законом от 02.05.2006г. № 59-ФЗ «О порядке рассмотрения обращений граждан Российской Федерации»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Назначить ответственной за работу с обращениями граждан в Администрации Тогодского сельского поселения служащую 1-й категории Администрации Тогодского сельского поселения Цветкову Марину Михайловну.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Закрепить указанные обязанности в должностной инструкции в срок до 05 октября 2018 год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ризнать утратившим силу  Распоряжение от 11.01.2016 г.№1-рг «Об  ответственной  за работу с обращениями граждан в Администрации Тогодского сельского поселения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                                                                                                          сельского поселения                                     Г.И.Хаббо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25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8-10-24T08:25:00Z</dcterms:modified>
  <cp:revision>2</cp:revision>
  <dc:subject/>
  <dc:title> 	</dc:title>
</cp:coreProperties>
</file>