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31.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4562988" r:id="rId2"/>
        </w:object>
      </w:r>
      <w:r>
        <w:rPr>
          <w:sz w:val="32"/>
          <w:szCs w:val="32"/>
        </w:rPr>
        <w:t>АДМИНИСТРАЦИЯ ТОГОДСКОГО 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марта 2018 года № 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доставки избирателей на избирательные участ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6 статьи 20 Федерального закона от </w:t>
      </w:r>
      <w:r>
        <w:rPr>
          <w:rFonts w:eastAsia="Calibri"/>
          <w:sz w:val="28"/>
          <w:szCs w:val="28"/>
          <w:lang w:eastAsia="en-US"/>
        </w:rPr>
        <w:t xml:space="preserve">12 июня 2002 года № 67-ФЗ </w:t>
      </w:r>
      <w:r>
        <w:rPr>
          <w:sz w:val="28"/>
          <w:szCs w:val="28"/>
        </w:rPr>
        <w:t xml:space="preserve">«Об основных гарантиях избирательных прав и права на участие в референдуме граждан Российской Федерации», во исполнение </w:t>
      </w:r>
      <w:r>
        <w:rPr>
          <w:sz w:val="28"/>
        </w:rPr>
        <w:t xml:space="preserve">пункта 2, 3 и 6 </w:t>
      </w:r>
      <w:r>
        <w:rPr>
          <w:sz w:val="28"/>
          <w:szCs w:val="28"/>
        </w:rPr>
        <w:t>Рекомендаций по некоторым вопросам организации голосования избирателей, проживающих в населенных пунктах, отдаленных от помещений для голосования, при проведении выборов Президента Российской Федерации, утвержденных по</w:t>
      </w:r>
      <w:r>
        <w:rPr>
          <w:sz w:val="28"/>
        </w:rPr>
        <w:t xml:space="preserve">становлением ЦИК России от </w:t>
      </w:r>
      <w:r>
        <w:rPr>
          <w:sz w:val="28"/>
          <w:szCs w:val="28"/>
        </w:rPr>
        <w:t>14 февраля 2018 года № 141/1163-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график доставки избирателей проживающих в населенных пунктах, отдаленных от помещений для голосования, при проведении выборов Президента Российской Федерации 18 марта 2018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возможности прибыть в день голосования в помещение для голосования и вернуться после голосования к месту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рганизовать уведомление избирателей проживающих в населенных пунктах, отдаленных от помещений для голосования, при проведении выборов Президента Российской Федерации 18 марта 2018 год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 способе и времени их доставки на избирательные учас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исполнения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1.03.2018 № 5-р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График доставки избирателей проживающих в населенных пунктах, отдаленных от помещений для голосования, при проведении выборов Президента Российской Федерации 18 марта 2018 года, возможности прибыть в день голосования в помещение для голосования и вернуться после голосования к месту прожи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68"/>
        <w:gridCol w:w="1898"/>
        <w:gridCol w:w="1480"/>
        <w:gridCol w:w="2171"/>
        <w:gridCol w:w="2629"/>
      </w:tblGrid>
      <w:tr>
        <w:trPr>
          <w:trHeight w:val="1611" w:hRule="atLeast"/>
          <w:cantSplit w:val="true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участк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5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  <w:br/>
              <w:t xml:space="preserve">о населенных пунктах, отдаленных от помещений для голосования 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автотранспорта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left="-108" w:righ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аршру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стояние до помещения для голосования (км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отправления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 место отправления</w:t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амоново-д.Нах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9.00  от  автобусной остановк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 Мамонов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рпово-Устье- Того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Корпово ул.Центральная дом №2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.Усть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аре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м №4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полец-д. Того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 от автобусной остановки д. Аполец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  <w:tr>
        <w:trPr>
          <w:trHeight w:val="36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Хвоиново-д.Рябово-д.Тогод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0 д. Хвоиново дом № 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30 д. Рябово дом №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рка УАЗ 220694-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зна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00КВ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30"/>
    </w:rPr>
  </w:style>
  <w:style w:type="character" w:styleId="2">
    <w:name w:val="Заголовок 2 Знак"/>
    <w:qFormat/>
    <w:rPr>
      <w:b/>
      <w:sz w:val="4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1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1415">
    <w:name w:val="Текст14-1.5"/>
    <w:basedOn w:val="Normal"/>
    <w:qFormat/>
    <w:pPr>
      <w:widowControl w:val="false"/>
      <w:overflowPunct w:val="true"/>
      <w:autoSpaceDE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3:49:00Z</dcterms:created>
  <dc:creator>Кузьмин</dc:creator>
  <dc:description/>
  <cp:keywords/>
  <dc:language>en-US</dc:language>
  <cp:lastModifiedBy>Admin</cp:lastModifiedBy>
  <cp:lastPrinted>2017-03-02T15:30:00Z</cp:lastPrinted>
  <dcterms:modified xsi:type="dcterms:W3CDTF">2018-03-13T07:51:00Z</dcterms:modified>
  <cp:revision>24</cp:revision>
  <dc:subject/>
  <dc:title> 	</dc:title>
</cp:coreProperties>
</file>