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9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3202709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/>
        <w:t xml:space="preserve">                     </w:t>
      </w:r>
    </w:p>
    <w:p>
      <w:pPr>
        <w:pStyle w:val="Heading"/>
        <w:rPr>
          <w:sz w:val="32"/>
          <w:szCs w:val="32"/>
        </w:rPr>
      </w:pPr>
      <w:r>
        <w:rPr/>
        <w:t xml:space="preserve"> </w:t>
      </w:r>
      <w:r>
        <w:rPr>
          <w:sz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ноября 2018 года № 2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Тогод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 04 декабря 2018 года в 15.00  в кабинете Главы Тогодского сельского поселения  публичные слушанья по обсуждению проекта бюджета Тогодского сельского поселения на 2019 год и плановый период 2020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тветственность за организацию проведения публичных слушаний возложить на специалиста 1-й категории Андрееву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едложения  и замечания по проекту бюджета на 2019 год и плановый период 2020 и 2021 годов предоставляются в  письменном или электронном виде на почтовый или электронный адрес Администрации Тогодского сельского поселения (175284, Новгородская область, Холмский район, д. Тогодь, ул. Молодёжная, д. 5, 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00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8-11-30T09:21:00Z</dcterms:modified>
  <cp:revision>4</cp:revision>
  <dc:subject/>
  <dc:title> 	</dc:title>
</cp:coreProperties>
</file>