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8205934" r:id="rId2"/>
        </w:object>
      </w:r>
      <w:r>
        <w:rPr/>
        <w:t xml:space="preserve">                                                               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</w:t>
      </w:r>
    </w:p>
    <w:p>
      <w:pPr>
        <w:pStyle w:val="Heading"/>
        <w:jc w:val="both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октября 2018 года   № 2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 Тогодского сельского поселения от 12.08.2010 №14-р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ключить в состав комиссии Андрееву Н.А. специалиста 1-й категории, Цветкову М.М. служащую 1-й категории,исключив из состава комиссии Павлову Г.С., ведущего специалиста Администрации  Тогодского сельского поселения, Хаббо Г.И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Считать комиссию в следующем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5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ветлана Петровн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Тогод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арина Михайловн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ащая 1-й категории администрации Тогодского сельского поселени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сс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Наталья Александровн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 1-й категории администрации Тогодского сельского поселения, секретар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 Валентина Петровн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общественного Совет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комиссии ( 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мель Ольга Яковлевна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го Совета , член комиссии  (по согласовани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научных организаций и образовательных учреждений среднего, высшего и дополнительного профессионального образования, деятельность которых связана с государственной и муниципальной службой 2 человека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42:00Z</dcterms:created>
  <dc:creator>Кузьмин</dc:creator>
  <dc:description/>
  <cp:keywords/>
  <dc:language>en-US</dc:language>
  <cp:lastModifiedBy>Admin</cp:lastModifiedBy>
  <cp:lastPrinted>2008-08-25T09:26:00Z</cp:lastPrinted>
  <dcterms:modified xsi:type="dcterms:W3CDTF">2018-10-31T08:48:00Z</dcterms:modified>
  <cp:revision>6</cp:revision>
  <dc:subject/>
  <dc:title> 	</dc:title>
</cp:coreProperties>
</file>