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-32.8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3675169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 июня 2018 года № 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center"/>
        <w:outlineLvl w:val="4"/>
        <w:rPr>
          <w:b/>
          <w:b/>
          <w:bCs/>
          <w:color w:val="000000"/>
          <w:sz w:val="28"/>
          <w:szCs w:val="28"/>
        </w:rPr>
      </w:pPr>
      <w:bookmarkStart w:id="1" w:name="sub_1000"/>
      <w:bookmarkEnd w:id="1"/>
      <w:r>
        <w:rPr>
          <w:b/>
          <w:bCs/>
          <w:color w:val="000000"/>
          <w:sz w:val="28"/>
          <w:szCs w:val="28"/>
        </w:rPr>
        <w:t>О квалификационных требованиях, необходимых для замещ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center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ей муниципальной службы в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center"/>
        <w:outlineLvl w:val="4"/>
        <w:rPr/>
      </w:pPr>
      <w:r>
        <w:rPr>
          <w:b/>
          <w:bCs/>
          <w:color w:val="000000"/>
          <w:sz w:val="28"/>
          <w:szCs w:val="28"/>
        </w:rPr>
        <w:t>Тогодского сельского поселени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N 25-ФЗ "О муниципальной службе в Российской Федерации", Областным законом Новгородской области от 25.12.2007 № 240-ОЗ (в редакции областного закона Новгородской области от 31.01.2018 № 221-ОЗ) «О некоторых вопросах правового регулирования муниципальной службы в Новгородской област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е квалификационные требования, необходимые для замещения должностей муниципальной службы в Администрации Тогод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 распоряжения Администрации Тогод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6.03.2008 № 6-рг "Об утверждении Положения о  квалификационных требованиях муниципальных служащих  Администрации сельского поселе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т 10.06.2013 № 13-рг "О внесении изменений в распоряжение Администрации Тогодского сельского поселения от 26.03.2008 № 6-рг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валификационные требования, необходимые для замещения должностей муниципальной службы в Администрации Тогодского  сельского поселения, утвержденные настоящим распоряжением, применяются в отношении лиц, назначаемых на должности муниципальной службы поселения, со дня вступления в силу настоящего распоря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Утвержде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распоряжением Администрации Тогодского сельского поселения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8.06.2018  № 8-рг</w:t>
      </w:r>
    </w:p>
    <w:p>
      <w:pPr>
        <w:pStyle w:val="Normal"/>
        <w:ind w:left="5103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ЛИФИКАЦИОННЫЕ ТРЕБОВА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Е ДЛЯ ЗАМЕЩЕНИЯ ДОЛЖНОСТЕЙ МУНИЦИПАЛЬНОЙ СЛУЖБЫ В АДМИНИСТРАЦ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 Настоящими типовыми квалификационными требованиями для замещения должностей муниципальной службы в Новгородской области устанавливаются квалификационные требования к уровню профессионального образования, стажу муниципальной службы или работы по специальности, направлению подготовки, которые необходимы для исполнения должностных обязанностей при замещении должностей муниципальной службы.</w:t>
        <w:br/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уровню профессионального образования устанавливаются следующие требования:</w:t>
        <w:br/>
        <w:t>1) для замещения высшей и главной групп должностей муниципальной службы обязательно наличие высшего образования не ниже уровня специалитета, магистратуры;</w:t>
        <w:br/>
        <w:t>2) для замещения ведущей группы должностей муниципальной службы обязательно наличие высшего образования;</w:t>
        <w:br/>
        <w:t>3) для замещения старшей и младшей групп должностей муниципальной службы обязательно наличие профессионального образования.</w:t>
        <w:br/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 стажу муниципальной службы или стажу работы по специальности, направлению подготовки устанавливаются следующие квалификационные требования:</w:t>
        <w:br/>
        <w:t>1) для замещени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  <w:br/>
        <w:t>2) для замещени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  <w:br/>
        <w:t>3) для замещения ведущих, старших и младших должностей муниципальной службы - без предъявления требований к стажу.</w:t>
        <w:br/>
      </w:r>
    </w:p>
    <w:p>
      <w:pPr>
        <w:pStyle w:val="Normal"/>
        <w:shd w:fill="FFFFFF" w:val="clear"/>
        <w:overflowPunct w:val="true"/>
        <w:autoSpaceDE w:val="true"/>
        <w:spacing w:before="100" w:after="100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  <w:b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0:41:00Z</dcterms:created>
  <dc:creator>Кузьмин</dc:creator>
  <dc:description/>
  <cp:keywords/>
  <dc:language>en-US</dc:language>
  <cp:lastModifiedBy>Togod</cp:lastModifiedBy>
  <cp:lastPrinted>2018-06-28T10:38:00Z</cp:lastPrinted>
  <dcterms:modified xsi:type="dcterms:W3CDTF">2018-06-28T13:33:00Z</dcterms:modified>
  <cp:revision>12</cp:revision>
  <dc:subject/>
  <dc:title>АДМИНИСТРАЦИЯ ХОЛМСКОГО МУНИЦИПАЛЬНОГО РАЙОНА </dc:title>
</cp:coreProperties>
</file>