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7780499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августа 2018 года № 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ответственн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сийской Федерации от 05 марта 2018 года № 228 «О реестре лиц, уволенных в связи с утратой доверия»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назначить ответственным за предоставление в отдел Администрации Губернатора Новгородской области по профилактике коррупционных и иных правонарушений информации о лицах, уволенных в связи с утратой доверия за совершение коррупционных правонарушений Перову Светлану Петровну – заместителя Главы администрации Тогодского сельского поселения.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93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bidi="ar-SA" w:val="en-US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41:00Z</dcterms:created>
  <dc:creator>Кузьмин</dc:creator>
  <dc:description/>
  <cp:keywords/>
  <dc:language>en-US</dc:language>
  <cp:lastModifiedBy>Admin</cp:lastModifiedBy>
  <cp:lastPrinted>2018-08-09T14:41:00Z</cp:lastPrinted>
  <dcterms:modified xsi:type="dcterms:W3CDTF">2018-08-28T11:46:00Z</dcterms:modified>
  <cp:revision>18</cp:revision>
  <dc:subject/>
  <dc:title>АДМИНИСТРАЦИЯ ХОЛМСКОГО МУНИЦИПАЛЬНОГО РАЙОНА </dc:title>
</cp:coreProperties>
</file>