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3pt;margin-top:18.5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8800293" r:id="rId2"/>
        </w:object>
      </w:r>
      <w:r>
        <w:rPr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24 мая 2018 года № 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5"/>
      </w:tblGrid>
      <w:tr>
        <w:trPr>
          <w:trHeight w:val="843" w:hRule="atLeast"/>
        </w:trPr>
        <w:tc>
          <w:tcPr>
            <w:tcW w:w="9585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б утверждении Плана  мероприятий по борьбе с борщевико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основского на территории Тогодского сельского поселения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оответствии с распоряжением Правительства Новгородской области   от 28.04.2017   №128-рз «О мерах по борьбе с борщевиком Сосновского на территории Новгородской области на период 2017-2020 годов»  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ый План  мероприятий по борьбе с борщевиком Сосновского на территории Тогодского сельского поселения на период 2018-2020 годов (далее План)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значить ответственным за выполнение Плана мероприятий специалиста 1-й категории   Администрации Тогодского сельского поселения Цветкову М.М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настоящее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360" w:leader="none"/>
          <w:tab w:val="left" w:pos="1363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Г.И.Хаббо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                                                                                                                       от 24.05.2018 г. № 7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роприятий по борьбе с борщевико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новского на территории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ериод 2018-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50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ственный  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сти в каждом населенном пункте собрания граждан с вручением памяток об угрозе распространения борщевика Сосновского, о необходимости своевременного скашивания или применения других методов его уничтожения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обследованию земельных участков с целью выявления мест локализации зарослей борщевика Сосновского и определение занимаемых им площадей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субботники по уничтожению борщевика Сосновск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работу с гражданами ЛПХ, КФХ, руководителями организаций по уничтожению семян борщевика в период их созревания,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мероприятия по многократному ( не менее 2-х раз в месяц) скашиванию наземной зеленой массы до цветения борщевика Сосновского  в целях истощения  растений  и срезке верхней части до 10 см стеблекорня для уничтожения почек возобновле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С.П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0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56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8-05-24T12:56:00Z</dcterms:modified>
  <cp:revision>2</cp:revision>
  <dc:subject/>
  <dc:title> 	</dc:title>
</cp:coreProperties>
</file>