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49301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 февраля 2018 года  № 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25.10.2013 № 28-рг «Об утверждении перечня муниципальных программ Тогодского сельского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3.2, пункта 3, постановления Администрации Тогодского сельского поселения от 15.10.2013 №70 «Об утверждении Порядка принятия решений о разработке муниципальных программ Тогодского сельского поселения,их формирования и реализ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ложить Перечень муниципальных программ Тогодского  сельского поселения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06.02.2018 №4-р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9770"/>
        <w:gridCol w:w="4395"/>
      </w:tblGrid>
      <w:tr>
        <w:trPr>
          <w:trHeight w:val="27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програм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вышение эффективности бюджетных расходов Тогодского сельского поселения на 2014-2017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Автомобильные дороги и дорожная деятельность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ащая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 энергосбережении в Тогодском сельском поселении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-й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 пожарной безопасности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ротиводействие коррупции в Тогодском сельском поселении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Благоустройство территории Тогодского сельского поселения на 2017-2019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на территории Тогодского сельского поселения на 2017-2021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</w:t>
            </w:r>
            <w:r>
              <w:rPr>
                <w:bCs/>
                <w:sz w:val="28"/>
                <w:szCs w:val="28"/>
              </w:rPr>
              <w:t>Информатизация Администрации Тогодского сельского поселения на 2018-2021 годы</w:t>
            </w:r>
            <w:r>
              <w:rPr>
                <w:sz w:val="28"/>
                <w:szCs w:val="28"/>
              </w:rPr>
              <w:t xml:space="preserve"> 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.А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 в Тогодском сельском поселении на 2019-2020 годы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ерова С.П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448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3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8-02-09T11:00:00Z</dcterms:modified>
  <cp:revision>10</cp:revision>
  <dc:subject/>
  <dc:title> 	</dc:title>
</cp:coreProperties>
</file>