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31.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333076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 августа 2019 года № 2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 xml:space="preserve">Об оказании содействия участковым избирательным комиссиям в реализации их полномочий по подготовке и проведению выбор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унктом 16 статьи 20 Федерального закона от </w:t>
      </w:r>
      <w:r>
        <w:rPr>
          <w:rFonts w:eastAsia="Calibri"/>
          <w:sz w:val="28"/>
          <w:szCs w:val="28"/>
          <w:lang w:eastAsia="en-US"/>
        </w:rPr>
        <w:t xml:space="preserve">12 июня 2002 года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во исполнение </w:t>
      </w:r>
      <w:r>
        <w:rPr>
          <w:sz w:val="28"/>
        </w:rPr>
        <w:t xml:space="preserve">пункта 2, 3 и 6 </w:t>
      </w:r>
      <w:r>
        <w:rPr>
          <w:sz w:val="28"/>
          <w:szCs w:val="28"/>
        </w:rPr>
        <w:t>Рекомендаций по некоторым вопросам организации голосования избирателей, проживающих в населенных пунктах, отдаленных от помещений для голосования, при проведении выборов 8 сентября 2019 года, утвержденных по</w:t>
      </w:r>
      <w:r>
        <w:rPr>
          <w:sz w:val="28"/>
        </w:rPr>
        <w:t xml:space="preserve">становлением ЦИК России от </w:t>
      </w:r>
      <w:r>
        <w:rPr>
          <w:sz w:val="28"/>
          <w:szCs w:val="28"/>
        </w:rPr>
        <w:t>13 июня 2019 года № 204/1561-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график доставки избирателей, проживающих в населенных пунктах, отдаленных от помещений для голосования, при проведении выборов 8 сентября 2019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рганизовать уведомление избирателей, проживающих в населенных пунктах, отдаленных от помещений для голосования, при проведении выборов 8 сентября 2019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 способе и времени их доставки на избират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8.2019 № 20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ставки избирателей, проживающих в населенных пунктах, отдаленных от помещений для голосования, при проведении выбор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сентября 2019 года, 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67"/>
        <w:gridCol w:w="1897"/>
        <w:gridCol w:w="1479"/>
        <w:gridCol w:w="2248"/>
        <w:gridCol w:w="2550"/>
      </w:tblGrid>
      <w:tr>
        <w:trPr>
          <w:trHeight w:val="982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участ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  <w:br/>
              <w:t xml:space="preserve">о населенных пунктах, отдаленных от помещений для голосования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автотранспорта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стояние до помещения для голосования (км.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место отправле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оново - д. На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автобусной остано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оно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Радилово - д. На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Радилово ул. Центральная д. 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ШЕВРАЛЕ Н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18ОК98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рпов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стье -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год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рпо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сть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аречная д. 4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полец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год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втобусной остан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поле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воинов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ябово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гозин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номарёво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ро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алинкино -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год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воино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ябово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гозино д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номарёво д.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ок перед мостом через р. Б. Тудё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линкино перед пешеходным мостом через р. Б. Тудё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680" w:gutter="0" w:header="0" w:top="5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0"/>
    </w:rPr>
  </w:style>
  <w:style w:type="character" w:styleId="2">
    <w:name w:val="Заголовок 2 Знак"/>
    <w:qFormat/>
    <w:rPr>
      <w:b/>
      <w:sz w:val="4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415">
    <w:name w:val="Текст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44:00Z</dcterms:created>
  <dc:creator>Кузьмин</dc:creator>
  <dc:description/>
  <cp:keywords/>
  <dc:language>en-US</dc:language>
  <cp:lastModifiedBy>Admin</cp:lastModifiedBy>
  <cp:lastPrinted>2017-03-02T15:30:00Z</cp:lastPrinted>
  <dcterms:modified xsi:type="dcterms:W3CDTF">2019-09-05T06:41:00Z</dcterms:modified>
  <cp:revision>10</cp:revision>
  <dc:subject/>
  <dc:title> 	</dc:title>
</cp:coreProperties>
</file>