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27996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сентября 2019 года  № 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</w:t>
      </w:r>
    </w:p>
    <w:p>
      <w:pPr>
        <w:pStyle w:val="Normal"/>
        <w:tabs>
          <w:tab w:val="clear" w:pos="708"/>
          <w:tab w:val="left" w:pos="-581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е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 изложив прилагаемый перечень муниципальных программ Тогодского сельского поселения в новой редакции.</w:t>
      </w:r>
    </w:p>
    <w:p>
      <w:pPr>
        <w:pStyle w:val="Normal"/>
        <w:spacing w:lineRule="atLeast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аспоряжение вступает в силу с 01.01.20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3.09.2019 № 24-р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770"/>
        <w:gridCol w:w="4395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социальной инфраструктуры Тогодского сельского поселения на 2018 -203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20-2022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энергосбережен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Тогодского сельского поселения на 2018- 203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 пожарной безопасности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огодском сельском поселении на 2020-2022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Тогодского сельского поселения на 2020-2022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Информатизация Администрации Тогодского сельского поселения на 2018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в Тогодском сельском поселении на 2019- 202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10:00Z</dcterms:created>
  <dc:creator>Кузьмин</dc:creator>
  <dc:description/>
  <cp:keywords/>
  <dc:language>en-US</dc:language>
  <cp:lastModifiedBy>Admin</cp:lastModifiedBy>
  <cp:lastPrinted>2019-10-23T09:08:00Z</cp:lastPrinted>
  <dcterms:modified xsi:type="dcterms:W3CDTF">2019-10-23T06:11:00Z</dcterms:modified>
  <cp:revision>16</cp:revision>
  <dc:subject/>
  <dc:title> 	</dc:title>
</cp:coreProperties>
</file>