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26.7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404549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3 ноября 2019 года</w:t>
      </w:r>
      <w:r>
        <w:rPr>
          <w:b/>
          <w:sz w:val="28"/>
          <w:szCs w:val="28"/>
        </w:rPr>
        <w:t xml:space="preserve">  № 34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расчёта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бюджето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скому муниципальному району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В соответствии с частью 3 статьи 173 Бюджетного кодекса Российской Федерации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Утвердить Методику расчёта межбюджетных трансфертов переданных бюджетом Тогодского сельского поселения Холмскому муниципальному району на 2020 год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Style w:val="Appleconvertedspace"/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2</w:t>
      </w:r>
      <w:r>
        <w:rPr>
          <w:rStyle w:val="Appleconvertedspace"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Контроль за исполнением настоящего распоряжения оставляю за собой.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1.2019  № 34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ёта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нных бюджетом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му муниципальному району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Настоящая методика расчёта межбюджетных трансфертов переданных бюджетом Тогодского сельского поселения Холмскому муниципальному району применяется при планировании бюджетных ассигнований на исполнение действующих и принимаемых расходных обязательств Тогодского сельского поселения на стадии формирования проекта бюджета поселения на 2020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 межбюджетных трансфертов определяется в соответствии с заключёнными соглашениями и на основании решений Совета депутатов Тогод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 межбюджетных трансфертов на 2020 год определён исходя из следующих преданных полномоч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ind w:left="108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внешнему муниципальному финансовому конт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в сфере других общегосударственных вопросов (формирование архивных фонд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/>
      </w:pPr>
      <w:r>
        <w:rPr>
          <w:sz w:val="28"/>
          <w:szCs w:val="28"/>
        </w:rPr>
        <w:t>полномочия в сфере других общегосударственных вопросов (создание условия для обеспечения жителей услугами связ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реализации мероприятий в рамках содействия в развитии сельскохозяйств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рганизации и осуществлению мероприятий по работе с детьми и молодеж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беспечению условий для развития на территории поселения физической культуры</w:t>
      </w:r>
      <w:r>
        <w:rPr/>
        <w:t>.</w:t>
      </w:r>
    </w:p>
    <w:p>
      <w:pPr>
        <w:pStyle w:val="Normal"/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ета межбюджетных трансфертов</w:t>
      </w:r>
      <w:r>
        <w:rPr>
          <w:sz w:val="28"/>
          <w:szCs w:val="28"/>
        </w:rPr>
        <w:t xml:space="preserve"> на 2020 год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*6+ </w:t>
      </w: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где: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умма межбюджетных трансфертов на 2020 год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 – </w:t>
      </w:r>
      <w:r>
        <w:rPr>
          <w:sz w:val="28"/>
          <w:szCs w:val="28"/>
        </w:rPr>
        <w:t xml:space="preserve">число переданных полномочий (за исключением полномочий по внешнему финансовому контролю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 – </w:t>
      </w:r>
      <w:r>
        <w:rPr>
          <w:sz w:val="28"/>
          <w:szCs w:val="28"/>
        </w:rPr>
        <w:t>объем межбюджетных трансфертов по внешнему муниципальному финансовому контролю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</w:t>
      </w:r>
      <w:r>
        <w:rPr>
          <w:sz w:val="28"/>
          <w:szCs w:val="28"/>
        </w:rPr>
        <w:t>бъем межбюджетных трансфертов определяется по формуле:</w:t>
      </w:r>
    </w:p>
    <w:p>
      <w:pPr>
        <w:pStyle w:val="Normal"/>
        <w:rPr/>
      </w:pPr>
      <w:r>
        <w:rPr>
          <w:b/>
          <w:bCs/>
          <w:sz w:val="28"/>
          <w:szCs w:val="28"/>
        </w:rPr>
        <w:t>V=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) , где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V –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 (0,1 ставки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R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>расходы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.</w:t>
      </w:r>
    </w:p>
    <w:p>
      <w:pPr>
        <w:pStyle w:val="Normal"/>
        <w:ind w:firstLine="900"/>
        <w:rPr/>
      </w:pPr>
      <w:r>
        <w:rPr>
          <w:sz w:val="28"/>
          <w:szCs w:val="28"/>
        </w:rPr>
        <w:t>4. Расчет объема иных межбюджетных трансфертов на 2020 год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Фонд оплаты труда в год – 25000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ия на оплату труда  - 7550,0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32550,0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ьно-техническое обеспечение -3219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3219,00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35769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на 2020 год – 35769 рублей в г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асчет объема иных межбюджетных трансфертов по обеспечению условий для развития на территории поселения физической культуры на 2020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25000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ия на оплату труда  - 7550,0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32550,00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затраты на материально-техническое обеспечение -3223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3223,00 рубл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35773,00 рубля</w:t>
      </w:r>
    </w:p>
    <w:p>
      <w:pPr>
        <w:pStyle w:val="Normal"/>
        <w:rPr/>
      </w:pPr>
      <w:r>
        <w:rPr>
          <w:sz w:val="28"/>
          <w:szCs w:val="28"/>
        </w:rPr>
        <w:t>Объем иных межбюджетных трансфертов на 2020 год – 35773 рубля в г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Расчет объема межбюджетных трансфертов по внешнему муниципальному финансовому контролю 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1218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- 3680,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5860 рублей</w:t>
      </w:r>
    </w:p>
    <w:p>
      <w:pPr>
        <w:pStyle w:val="Normal"/>
        <w:rPr/>
      </w:pPr>
      <w:r>
        <w:rPr>
          <w:sz w:val="28"/>
          <w:szCs w:val="28"/>
        </w:rPr>
        <w:t>Санаторно-курортное  - 802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раты на материально-техническое обеспечение -1520,0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152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18182 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на 2020 год – 18182 рубля в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0" w:top="5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basedOn w:val="Style11"/>
    <w:qFormat/>
    <w:rPr>
      <w:sz w:val="3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16:00Z</dcterms:created>
  <dc:creator>Кузьмин</dc:creator>
  <dc:description/>
  <cp:keywords/>
  <dc:language>en-US</dc:language>
  <cp:lastModifiedBy>Admin</cp:lastModifiedBy>
  <cp:lastPrinted>2018-11-19T14:36:00Z</cp:lastPrinted>
  <dcterms:modified xsi:type="dcterms:W3CDTF">2019-11-15T08:16:00Z</dcterms:modified>
  <cp:revision>2</cp:revision>
  <dc:subject/>
  <dc:title> 	</dc:title>
</cp:coreProperties>
</file>