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933155" r:id="rId2"/>
        </w:object>
      </w:r>
      <w:r>
        <w:rPr>
          <w:sz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.02.2017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работы Совета депутатов Тогодского сельского поселения на 2017 год</w:t>
            </w:r>
          </w:p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Совет депутатов Тогодского сельского поселени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вета депутатов Тогодского сельского поселения на 2017 год.</w:t>
      </w:r>
    </w:p>
    <w:p>
      <w:pPr>
        <w:pStyle w:val="2"/>
        <w:spacing w:lineRule="atLeast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" w:name="sub_1000"/>
      <w:bookmarkStart w:id="2" w:name="sub_1000"/>
      <w:bookmarkEnd w:id="2"/>
    </w:p>
    <w:p>
      <w:pPr>
        <w:pStyle w:val="2"/>
        <w:spacing w:lineRule="atLeast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 Г.И. Хаббо </w:t>
      </w:r>
    </w:p>
    <w:p>
      <w:pPr>
        <w:pStyle w:val="2"/>
        <w:spacing w:lineRule="atLeast" w:line="36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огодского сельского поселения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02.2017 № 56</w:t>
      </w:r>
    </w:p>
    <w:p>
      <w:pPr>
        <w:pStyle w:val="Normal"/>
        <w:tabs>
          <w:tab w:val="clear" w:pos="720"/>
          <w:tab w:val="left" w:pos="5550" w:leader="none"/>
        </w:tabs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5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Тогодского сельского поселения </w:t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на 2017 год.</w:t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ind w:firstLine="360"/>
        <w:jc w:val="center"/>
        <w:rPr/>
      </w:pPr>
      <w:r>
        <w:rPr>
          <w:b/>
          <w:sz w:val="28"/>
          <w:szCs w:val="28"/>
        </w:rPr>
        <w:t>1. Рассмотреть в порядке нормотворческой деятельности на заседаниях Совета депутатов Тогодского сельского поселения  следующие вопросы: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огодского сельского поселения на 2017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: Администрация Тогодского сельского поселения 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и дополнений в Устав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: Администрация Тогодского сельского поселения 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принятии части полномочий по решению вопросов местного значения на 2017 год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Готовит: Администрация Тогодского сельского поселения 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и дополнений  в бюджет Тогодского сельского поселения на 2017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становлении размера единовременной выплаты на лечение (оздоровление) на 2017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Положение о земельном налоге на  территории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Положение о налоге на имущество физических лиц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гнозном плане (программе приватизации) муниципального имущества  Тогодского сельского  поселения на 2018 год.</w:t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ередаче  полномочий по решению вопросов местного значения  Тогодского сельского поселения Администрации Холмского муниципального района на 2018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принятии части полномочий по решению вопросов местного значения на 2018год 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бюджете Тогодского сельского поселения на 2018 год и на плановый период  2019 - 2020 годов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 Администрация Тогодского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огодского сельского поселения на 2018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Готовит: Администрация Тогодского сельского поселения 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2. Рассмотреть в порядке контроля и исполнения на заседаниях Совета депутатов Тогодского сельского поселения: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6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а  Тогодского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Совета депутатов Тогодского сельского поселения   за 2016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Председатель Совета депутатов  Тогодского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исполнении бюджета Тогодского сельского поселения  за 2016  год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огодского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 председателя Контрольно-счетной комиссии Холмского муниципального района  о работе в 2016 году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-счетная палата Холмского  муниципального района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3. Работа с проектами областных законов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>Срок: постоянно, по мере поступления документов Новгородской областной Думы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4. Работа депутатов Совета депутатов Тогодского сельского поселения в избирательных округах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sz w:val="28"/>
          <w:szCs w:val="28"/>
        </w:rPr>
        <w:t>(по личным планам депутатов)</w:t>
      </w:r>
    </w:p>
    <w:p>
      <w:pPr>
        <w:pStyle w:val="Normal"/>
        <w:tabs>
          <w:tab w:val="clear" w:pos="720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5. Учеба депутатов Совета депутатов Тогодского сельского поселения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/>
      </w:pPr>
      <w:r>
        <w:rPr>
          <w:sz w:val="28"/>
          <w:szCs w:val="28"/>
        </w:rPr>
        <w:t>(по отдельному плану)</w:t>
      </w:r>
    </w:p>
    <w:p>
      <w:pPr>
        <w:pStyle w:val="Normal"/>
        <w:tabs>
          <w:tab w:val="clear" w:pos="720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о средствами массовой информации</w:t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нформирование населения через средства массовой информации о заседаниях Совета депутатов Тогодского сельского поселения, принятых на них решениях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ступления депутатов Тогодского сельского поселения  в средствах массовой информации о результатах работы.</w:t>
      </w:r>
    </w:p>
    <w:p>
      <w:pPr>
        <w:pStyle w:val="Normal"/>
        <w:tabs>
          <w:tab w:val="clear" w:pos="720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щение информации о проведении заседаний Совета депутатов, текстов принятых решений на официальном сайте Администрации Тогодского сельского поселения в сети «Интернет»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огодского сельского поселения.</w:t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Admin</cp:lastModifiedBy>
  <cp:lastPrinted>2015-12-01T09:33:00Z</cp:lastPrinted>
  <dcterms:modified xsi:type="dcterms:W3CDTF">2017-03-02T21:03:00Z</dcterms:modified>
  <cp:revision>39</cp:revision>
  <dc:subject/>
  <dc:title>       </dc:title>
</cp:coreProperties>
</file>