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683821" r:id="rId2"/>
        </w:object>
      </w:r>
      <w:r>
        <w:rPr>
          <w:sz w:val="22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ложение о бюджетном процессе в Тогодском сельском поселе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Совет депутатов Тогодского сельского посе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Тогодском сельском поселении, утвержденное решением Совета депутатов Тогодского сельского поселения от 17.12.2012 № 115 «Об утверждении Положения о бюджетном процессе в Тогодском  сельском поселении» следующие изменения и дополнения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менить подпункт 4 пункта 1 статьи 12 на слова «</w:t>
      </w:r>
      <w:r>
        <w:rPr>
          <w:sz w:val="28"/>
          <w:szCs w:val="24"/>
        </w:rPr>
        <w:t>распределение бюджетных ассигнований по разделам, подразделам, целевым статьям (муниципальным программам Администрации Тогодского сельского поселения и непрограммным направлениям деятельности) группам и подгруппам видов расходов классификации расходов бюджета Тогодского  сельского поселения на очередной финансовый год и плановый период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дополнить подпункт 11 пункта 1 статьи 12 «ведомственная структура расходов бюджета Тогодского сельского поселения на </w:t>
      </w:r>
      <w:r>
        <w:rPr>
          <w:sz w:val="28"/>
          <w:szCs w:val="24"/>
        </w:rPr>
        <w:t>очередной финансовый год и плановый период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ункте 2 статьи 33 слова «1 апреля» заменить словами «15 мар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8 года действие пункта 7, статьи 12, главы 3 и абзац второй, пункта 2, статьи 18 Положения о бюджетном процессе в Тогодском  сельском посел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06:00Z</cp:lastPrinted>
  <dcterms:modified xsi:type="dcterms:W3CDTF">2017-11-29T10:46:00Z</dcterms:modified>
  <cp:revision>37</cp:revision>
  <dc:subject/>
  <dc:title>       </dc:title>
</cp:coreProperties>
</file>