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081223" r:id="rId2"/>
        </w:objec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06.2017    № 7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огодского сельского поселения Холмского муниципального района Новгородской области в новой</w:t>
      </w:r>
      <w:r>
        <w:rPr>
          <w:b/>
          <w:sz w:val="28"/>
          <w:szCs w:val="28"/>
          <w:lang w:val="ru-RU"/>
        </w:rPr>
        <w:t xml:space="preserve"> редакци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/>
        <w:tab/>
      </w:r>
      <w:r>
        <w:rPr>
          <w:sz w:val="28"/>
          <w:szCs w:val="28"/>
          <w:lang w:val="ru-RU"/>
        </w:rPr>
        <w:t xml:space="preserve">В соответствии со статьей 32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и на основании заключения о результатах публичных слушаний от 15.06.2017, опубликованного </w:t>
      </w:r>
      <w:r>
        <w:rPr>
          <w:sz w:val="28"/>
          <w:szCs w:val="28"/>
        </w:rPr>
        <w:t>муниципальной газете «Тогодской официальный вестник»</w:t>
      </w:r>
      <w:r>
        <w:rPr>
          <w:sz w:val="28"/>
          <w:szCs w:val="28"/>
          <w:lang w:val="ru-RU"/>
        </w:rPr>
        <w:t xml:space="preserve"> от 15.06.2017 № 43, </w:t>
      </w:r>
      <w:r>
        <w:rPr>
          <w:sz w:val="28"/>
          <w:szCs w:val="28"/>
        </w:rPr>
        <w:t>Совет депутатов Тогодского</w:t>
      </w:r>
      <w:r>
        <w:rPr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Правила землепользования и застройки Тогодского сельского поселения Холмского муниципального района Новгородской области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авила землепользования и застройки Тогодского сельского поселения Холмского муниципального района Новгородской области, утвержденные настоящим решением, вступают в силу с момента их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знать утратившим силу решение Совета депутатов Тогодского сельского поселения от 28.12.2012 № 119 «Об утверждении Правил землепользования и застройки Тогодского сельского поселения Холмского муниципального района Новгородской области»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и Тогод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6-01T16:45:00Z</cp:lastPrinted>
  <dcterms:modified xsi:type="dcterms:W3CDTF">2017-07-02T17:37:00Z</dcterms:modified>
  <cp:revision>30</cp:revision>
  <dc:subject/>
  <dc:title/>
</cp:coreProperties>
</file>