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3222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04.2017   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Тогодского сельского поселения за 2016 год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5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Совет депутатов  Того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Тогодского сельского поселения за 2016 год по доходам в сумме 3274,9 тыс. рублей, по расходам в сумме  3193,7  тыс. рублей с превышением доходов  над расходами в сумме  81,2 тыс. рублей и со следующими показателями: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доходов бюджета по кодам классификации доходов бюджета</w:t>
      </w:r>
      <w:r>
        <w:rPr>
          <w:sz w:val="28"/>
          <w:szCs w:val="28"/>
        </w:rPr>
        <w:t xml:space="preserve"> Тогодского сельского поселения за 2016 год согласно приложения 1 к настоящему решению;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-расходов бюджета по ведомственной структуре расходов</w:t>
      </w:r>
      <w:r>
        <w:rPr>
          <w:sz w:val="28"/>
          <w:szCs w:val="28"/>
        </w:rPr>
        <w:t xml:space="preserve"> бюджета Тогодского сельского поселения за 2016 год – согласно приложения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расходов бюджета по разделам и подразделам классификации расходов бюджета</w:t>
      </w:r>
      <w:r>
        <w:rPr>
          <w:sz w:val="28"/>
          <w:szCs w:val="28"/>
        </w:rPr>
        <w:t xml:space="preserve"> Тогодского сельского поселения за 2016 год согласно приложения 3 к настоящему решению</w:t>
      </w:r>
    </w:p>
    <w:p>
      <w:pPr>
        <w:pStyle w:val="Normal"/>
        <w:ind w:firstLine="709"/>
        <w:jc w:val="both"/>
        <w:rPr/>
      </w:pPr>
      <w:r>
        <w:rPr>
          <w:rStyle w:val="Blk"/>
          <w:sz w:val="28"/>
          <w:szCs w:val="28"/>
        </w:rPr>
        <w:t>-источников финансирования дефицита бюджета 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Тогодского сельского поселения за 2016 год согласно приложения 4 к настоящему реш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73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                                    </w:t>
            </w:r>
          </w:p>
        </w:tc>
        <w:tc>
          <w:tcPr>
            <w:tcW w:w="4873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Г.И. Хаббо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 сельского поселения «Об утверждении отчета об исполнении  бюджета Тогодского сельского поселения з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rStyle w:val="Blk"/>
          <w:b/>
          <w:sz w:val="28"/>
          <w:szCs w:val="28"/>
        </w:rPr>
        <w:t>бюджета по кодам классификации доходов бюджета</w:t>
      </w:r>
      <w:r>
        <w:rPr>
          <w:b/>
          <w:sz w:val="28"/>
          <w:szCs w:val="28"/>
        </w:rPr>
        <w:t xml:space="preserve"> Тогод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7"/>
        <w:gridCol w:w="4529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96,21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1,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38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9,2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83,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73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00 01 0000 11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6,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,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21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3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56,6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6,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,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9,4</w:t>
            </w:r>
          </w:p>
        </w:tc>
      </w:tr>
      <w:tr>
        <w:trPr>
          <w:trHeight w:val="5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Тогод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9045 10 0000 12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862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62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субъектов Российской Федераций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5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5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5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5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02999 10 8002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бсидии бюджетам сельских поселений на </w:t>
            </w:r>
            <w:r>
              <w:rPr>
                <w:rFonts w:eastAsia="Calibri"/>
                <w:sz w:val="20"/>
                <w:szCs w:val="20"/>
                <w:lang w:eastAsia="en-US"/>
              </w:rPr>
              <w:t>организацию профессионального образования и дополнительного профессионального образования выбор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ных лиц, служащих и муниципальных служащих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Style w:val="Wmicallto"/>
                <w:sz w:val="20"/>
                <w:szCs w:val="20"/>
              </w:rPr>
              <w:t>2 02 02999 10 8019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 сельских поселений 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8049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999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1003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передаваемые бюджетам 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  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869,5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6 год»</w:t>
            </w:r>
          </w:p>
        </w:tc>
      </w:tr>
    </w:tbl>
    <w:p>
      <w:pPr>
        <w:pStyle w:val="Normal"/>
        <w:suppressAutoHyphens w:val="true"/>
        <w:rPr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бюджета по ведомственной структуре расх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suppressAutoHyphens w:val="true"/>
        <w:jc w:val="right"/>
        <w:rPr/>
      </w:pPr>
      <w:r>
        <w:rPr>
          <w:b/>
          <w:sz w:val="20"/>
          <w:szCs w:val="20"/>
          <w:lang w:eastAsia="ar-SA"/>
        </w:rPr>
        <w:t xml:space="preserve">                           </w:t>
      </w:r>
      <w:r>
        <w:rPr>
          <w:sz w:val="20"/>
          <w:szCs w:val="20"/>
          <w:lang w:eastAsia="ar-SA"/>
        </w:rPr>
        <w:t xml:space="preserve"> </w:t>
      </w:r>
      <w:r>
        <w:rPr/>
        <w:t>(рублей)</w:t>
      </w:r>
    </w:p>
    <w:tbl>
      <w:tblPr>
        <w:tblW w:w="111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87"/>
        <w:gridCol w:w="22"/>
        <w:gridCol w:w="567"/>
        <w:gridCol w:w="567"/>
        <w:gridCol w:w="1559"/>
        <w:gridCol w:w="239"/>
        <w:gridCol w:w="469"/>
        <w:gridCol w:w="2268"/>
      </w:tblGrid>
      <w:tr>
        <w:trPr>
          <w:trHeight w:val="113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73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Финансирование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firstLine="1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281,6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968,94</w:t>
            </w:r>
          </w:p>
        </w:tc>
      </w:tr>
      <w:tr>
        <w:trPr>
          <w:trHeight w:val="3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68,9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68,94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68,9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921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21,9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21,93</w:t>
            </w:r>
          </w:p>
        </w:tc>
      </w:tr>
      <w:tr>
        <w:trPr>
          <w:trHeight w:val="6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341,38</w:t>
            </w:r>
          </w:p>
        </w:tc>
      </w:tr>
      <w:tr>
        <w:trPr>
          <w:trHeight w:val="6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62,0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,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 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00 71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00 71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0</w:t>
            </w:r>
          </w:p>
        </w:tc>
      </w:tr>
      <w:tr>
        <w:trPr>
          <w:trHeight w:val="77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и переданных полномочий по внешнему муниципальному финансовому контрол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60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0,00</w:t>
            </w:r>
          </w:p>
        </w:tc>
      </w:tr>
      <w:tr>
        <w:trPr>
          <w:trHeight w:val="3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Того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,00</w:t>
            </w:r>
          </w:p>
        </w:tc>
      </w:tr>
      <w:tr>
        <w:trPr>
          <w:trHeight w:val="7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Повышение эффективности бюджетных расходов Тогодского сельского поселения на 2014-2017 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</w:t>
            </w:r>
            <w:r>
              <w:rPr>
                <w:sz w:val="20"/>
                <w:szCs w:val="20"/>
              </w:rPr>
              <w:t xml:space="preserve">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ддержка органов ТОС на территории Тогодского сельского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за счёт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72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72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субсидии на реализацию проектов местных инициатив граждан, включенных в муниципальные программы, за счет средств бюджета посел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0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5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0,8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расходы, не отнесенные к муниципальным программам Тогодского сельского посел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0,80</w:t>
            </w:r>
          </w:p>
        </w:tc>
      </w:tr>
      <w:tr>
        <w:trPr>
          <w:trHeight w:val="6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0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0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у муниципального района на осуществление переданных полномочий по решению вопросов местного значения, в соответствии с заключенны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на исполнение соответствующих полномочий Российской Федерации, источником финансового обеспечения которых является  субвен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0,00</w:t>
            </w:r>
          </w:p>
        </w:tc>
      </w:tr>
      <w:tr>
        <w:trPr>
          <w:trHeight w:val="5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0,6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,3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ышение уровня нормативно-правового, финансового, материально-технического обеспечения в области первичных мер пожарной безопасности, создание ДП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,6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315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015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 автомобильных дорогах и о дорожной деятельности в Тогодском сельском поселении на 2014-2016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4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функционирования транспортной системы Тогодского сельского поселения в отношении безопасности дорожного дви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4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 «Об автомобильных дорогах и о дорожной деятельности в Тогодском сельском поселении на 2014-2016 год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4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04,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, источником финансового обеспечения которых является  субсидии из обла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15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15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бюджета поселения финансируемых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98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152</w:t>
            </w:r>
            <w:r>
              <w:rPr>
                <w:smallCap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8 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863,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63,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63,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63,5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81,24</w:t>
            </w:r>
          </w:p>
        </w:tc>
      </w:tr>
      <w:tr>
        <w:trPr>
          <w:trHeight w:val="4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81,2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,3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 00 23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у муниципального района на осуществлении переданных полномочий по организации и осуществлению мероприятий по работе с детьми и молодежью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93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930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0,00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>
          <w:trHeight w:val="6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, источником финансового обеспечения которых является  субсидии из обла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поселения за счет  субсидий бюджетам городских и сельских поселений на организацию </w:t>
            </w:r>
          </w:p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образования и дополнительного профессионального образования выборных должностных лиц, служащих Новгород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2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2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бюджета поселения финансируемых за счет  субсидий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Новгород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98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mallCaps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8 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mallCaps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 расходы, не отнесенные к муниципальным программам Тогодского сельского 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5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и переданных полномочий по обеспечению мероприятий в сфере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4 00 93050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и спорт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8,00</w:t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Тогодском сельском поселении на 2014-2016 год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 – технической спортивной базы в посел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«Развитие физической культуры и спорта в Тогодском сельском поселении на 2014-2016 год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00</w:t>
            </w:r>
          </w:p>
        </w:tc>
      </w:tr>
      <w:tr>
        <w:trPr>
          <w:trHeight w:val="5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3735,11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риложение 3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6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Style w:val="Blk"/>
          <w:b/>
          <w:sz w:val="28"/>
          <w:szCs w:val="28"/>
        </w:rPr>
        <w:t>Расходы</w:t>
      </w:r>
    </w:p>
    <w:p>
      <w:pPr>
        <w:pStyle w:val="Normal"/>
        <w:ind w:right="-1" w:hanging="0"/>
        <w:jc w:val="center"/>
        <w:rPr/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бюджета по разделам и подразделам классификации расходов бюджета</w:t>
      </w:r>
      <w:r>
        <w:rPr>
          <w:b/>
          <w:sz w:val="28"/>
          <w:szCs w:val="28"/>
        </w:rPr>
        <w:t xml:space="preserve"> Тогодского сель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лей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Сумма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8281,67</w:t>
            </w:r>
          </w:p>
        </w:tc>
      </w:tr>
      <w:tr>
        <w:trPr>
          <w:trHeight w:val="519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968,94</w:t>
            </w:r>
          </w:p>
        </w:tc>
      </w:tr>
      <w:tr>
        <w:trPr>
          <w:trHeight w:val="90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921,93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30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260,80</w:t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7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47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6,66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6,66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315,19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,00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015,19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863,59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863,59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0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98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98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735,1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а бюджета</w:t>
      </w:r>
      <w:r>
        <w:rPr>
          <w:b/>
          <w:sz w:val="28"/>
          <w:szCs w:val="28"/>
        </w:rPr>
        <w:t xml:space="preserve">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од источника внутреннего финансирования дефицита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умма (в рублях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Тогод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6 01 05 00 00 00 0000 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 счетах по учету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34,4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34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4">
    <w:name w:val="Основной текст 2 Знак"/>
    <w:qFormat/>
    <w:rPr>
      <w:b/>
      <w:sz w:val="32"/>
    </w:rPr>
  </w:style>
  <w:style w:type="character" w:styleId="Blk">
    <w:name w:val="blk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Style18"/>
    <w:next w:val="Style18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37:00Z</dcterms:created>
  <dc:creator>Дорофеева Л.В.</dc:creator>
  <dc:description/>
  <cp:keywords/>
  <dc:language>en-US</dc:language>
  <cp:lastModifiedBy>Togod</cp:lastModifiedBy>
  <cp:lastPrinted>2017-04-19T12:24:00Z</cp:lastPrinted>
  <dcterms:modified xsi:type="dcterms:W3CDTF">2017-05-03T11:13:00Z</dcterms:modified>
  <cp:revision>11</cp:revision>
  <dc:subject/>
  <dc:title>Проект</dc:title>
</cp:coreProperties>
</file>