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660113" r:id="rId2"/>
        </w:objec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31.05.2017    № 7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 xml:space="preserve">признании утратившим силу решения Совета депутатов о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3.04.2015 № 215 «Об утверждении Положения о порядк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едоставления муниципальными служащими Тогодского сельского поселения сведений о расходах своих супруги (супруга) и несовершеннолетних детей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  <w:lang w:val="ru-RU"/>
        </w:rPr>
        <w:t>В соответствии с частью 4.2 статьи 12.1 Федерального закона от 25 декабря 2008 года № 273-ФЗ «О противодействии коррупции»</w:t>
      </w:r>
      <w:r>
        <w:rPr>
          <w:sz w:val="28"/>
          <w:szCs w:val="28"/>
        </w:rPr>
        <w:t xml:space="preserve">, Совет депутатов Тогодского сельского поселения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Совета депутатов от 13.04.2015 № 215 «Об утверждении Положения о порядке предоставления муниципальными служащими Тогодского сельского поселения сведений о расходах своих супруги (супруга) и несовершеннолетних детей» признать утратившим сил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23:00Z</dcterms:created>
  <dc:creator>Admin</dc:creator>
  <dc:description/>
  <cp:keywords/>
  <dc:language>en-US</dc:language>
  <cp:lastModifiedBy>Togod</cp:lastModifiedBy>
  <cp:lastPrinted>2017-06-01T16:45:00Z</cp:lastPrinted>
  <dcterms:modified xsi:type="dcterms:W3CDTF">2017-06-01T12:45:00Z</dcterms:modified>
  <cp:revision>27</cp:revision>
  <dc:subject/>
  <dc:title/>
</cp:coreProperties>
</file>