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0483248" r:id="rId2"/>
        </w:object>
      </w:r>
      <w:r>
        <w:rPr>
          <w:sz w:val="22"/>
        </w:rPr>
        <w:t xml:space="preserve">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0.11.2017    № 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Совет депутатов Тогодского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ложить Думе Холмского муниципального района передать осуществление полномочий по решению вопроса местного значения Тогодского сельского поселения Администрации Холм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1. Организация и осуществление мероприятий по работе с детьми и молодежью в поселен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оведение опросов и тестирований по молодежным проблем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одействие в реализации проектов по работе с молодой семь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деятельности поисковых отрядов, объединений, экспедиций по поиску и захоронению останков погибших воин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ие в создании молодежных объединений, клубов, общественных организаций различной направленности для молодежи, в том числе по организации деятельности профильных лагер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и развитие специализированных молодежных учреждений (домов молодежи, молодежных центров, подростковых клубов по месту жительств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в формировании молодежной делегации поселения и направлении ее для участия. Предложить Думе Холмского муниципального района принять полномочия в районных, областных, межрегиональных и Всероссийски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ие в организации и проведении мониторинга наркотической ситуации в посел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йствие развитию молодежного волонтерского движения по профилактике негативных явлений в молодежной сре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ключить с Администрацией Холмского муниципального района соглашение о передаче указанных выше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1 января 2018 год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 в муниципальной газете «Тогодской официальный вестник» и разместить на официальном сайте http://admintogod.ru Администрации Тогодского сельского поселения в 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7:00Z</dcterms:created>
  <dc:creator>ГАС "Выборы"</dc:creator>
  <dc:description/>
  <cp:keywords/>
  <dc:language>en-US</dc:language>
  <cp:lastModifiedBy>Togod</cp:lastModifiedBy>
  <cp:lastPrinted>2017-12-01T15:03:00Z</cp:lastPrinted>
  <dcterms:modified xsi:type="dcterms:W3CDTF">2017-12-01T12:04:00Z</dcterms:modified>
  <cp:revision>37</cp:revision>
  <dc:subject/>
  <dc:title>       </dc:title>
</cp:coreProperties>
</file>