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5760" w:hanging="1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4702609" r:id="rId2"/>
        </w:object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11.2017   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вет депутатов Тогод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едложить Думе Холмского муниципального района передать осуществление полномочий по решению вопроса местного значения Тогодского сельского поселения Администрации Холм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ражданам возможности заниматься физической культурой и 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физического воспитан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для занятий физической культурой и 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 Администрацией Холмского муниципального района соглашение о передаче указанных выше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Опубликовать настоящее решение 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7-12-01T15:04:00Z</cp:lastPrinted>
  <dcterms:modified xsi:type="dcterms:W3CDTF">2017-12-01T12:04:00Z</dcterms:modified>
  <cp:revision>30</cp:revision>
  <dc:subject/>
  <dc:title>       </dc:title>
</cp:coreProperties>
</file>