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ложение 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1"/>
                <w:szCs w:val="21"/>
              </w:rPr>
              <w:t xml:space="preserve">к решению Совета депутатов «О  бюджете Тогодского сельского поселения поселения на 2018 год и плановый период 2019 и 2020 годов» 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НЫЕ РАСХОДЫ 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организацию благоустройства территории поселения (включая озеленение территории, 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 на 2018 год и плановый период 2019 и 2020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2160"/>
        <w:gridCol w:w="198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а одного жителя в год  (рублей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591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0:00Z</dcterms:created>
  <dc:creator>комитет финансов</dc:creator>
  <dc:description/>
  <dc:language>en-US</dc:language>
  <cp:lastModifiedBy>Togod</cp:lastModifiedBy>
  <cp:lastPrinted>2016-11-29T16:58:00Z</cp:lastPrinted>
  <dcterms:modified xsi:type="dcterms:W3CDTF">2017-12-12T13:20:00Z</dcterms:modified>
  <cp:revision>2</cp:revision>
  <dc:subject/>
  <dc:title>ДОТАЦИИ НА ВОЗМЕЩЕНИЕ РАЗНИЦЫ В ТАРИФАХ НА 2008 ГОД                            ПО ХОЛМСКОМУ МУНИЦИПАЛЬНОМУ РАЙОНУ</dc:title>
</cp:coreProperties>
</file>