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00"/>
                <w:sz w:val="22"/>
                <w:szCs w:val="22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                                                                                                                     "О бюджете Тогодского сель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на 2018 год и плановый период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 и 2020 годов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Тогодского сельского поселения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тыс.рублей)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967"/>
        <w:gridCol w:w="1080"/>
        <w:gridCol w:w="7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0 00 0000 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00 0000 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10 0000 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0 00 0000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00 0000 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</w:t>
            </w:r>
            <w:bookmarkStart w:id="0" w:name="_GoBack"/>
            <w:bookmarkEnd w:id="0"/>
            <w:r>
              <w:rPr/>
              <w:t xml:space="preserve">средств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10 0000 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1:00Z</dcterms:created>
  <dc:creator>Buhgalter</dc:creator>
  <dc:description/>
  <dc:language>en-US</dc:language>
  <cp:lastModifiedBy>Togod</cp:lastModifiedBy>
  <cp:lastPrinted>2017-11-29T11:16:00Z</cp:lastPrinted>
  <dcterms:modified xsi:type="dcterms:W3CDTF">2017-12-12T13:21:00Z</dcterms:modified>
  <cp:revision>2</cp:revision>
  <dc:subject/>
  <dc:title>Приложение 4</dc:title>
</cp:coreProperties>
</file>