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242492" r:id="rId2"/>
        </w:object>
      </w:r>
      <w:r>
        <w:rPr>
          <w:sz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я о передаче Контрольно-счетной комиссии Холмского муниципального района полномочий Контрольно-счетной комиссии Тогодского сельского поселения по осуществлению внешнего                                    </w:t>
        <w:tab/>
        <w:t xml:space="preserve">     муниципального финансового контрол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Тогодского сельского поселения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комиссии Холмского муниципального района следующих полномочий по осуществлению внешнего муниципального финансового контроля Контрольно-счетной комиссии Тогод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Тогодского сельского поселения, а также средств, получаемых бюджетом Тогод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Тогодскому сельскому по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огод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огодского сельского поселения и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огодского сельского поселения, а также муниципаль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Тогодском сельском поселении и подготовка предложений, направленных на его совершенств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Тогод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Тогодского сельского поселения и главе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Тогод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депутатов Тогодского сельского поселения   подписать соглашение о передаче полномочий, указанных в пункте 1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решении о бюджете Тогодского сельского поселения на 2018 год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 1 янва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7-12-01T15:32:00Z</cp:lastPrinted>
  <dcterms:modified xsi:type="dcterms:W3CDTF">2017-12-01T12:33:00Z</dcterms:modified>
  <cp:revision>31</cp:revision>
  <dc:subject/>
  <dc:title>       </dc:title>
</cp:coreProperties>
</file>