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3820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11.2018   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независимой антикоррупционной экспертизы принятых Советом депутатов Тогодского сельского поселения нормативных правовых актов и проектов нормативных правовых актов, внесенных на рассмотрение Совета депутатов Тогод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Совет депутатов Тогод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ar30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независимой антикоррупционной экспертизы принятых Советом депутатов Тогодского сельского поселения нормативных правовых актов и проектов нормативных правовых актов, внесенных на рассмотрение Совета депутатов Тогодского сельского поселения.</w:t>
      </w:r>
    </w:p>
    <w:p>
      <w:pPr>
        <w:pStyle w:val="Normal"/>
        <w:tabs>
          <w:tab w:val="clear" w:pos="720"/>
          <w:tab w:val="left" w:pos="743" w:leader="none"/>
          <w:tab w:val="left" w:pos="1104" w:leader="none"/>
          <w:tab w:val="left" w:pos="1269" w:leader="none"/>
          <w:tab w:val="left" w:pos="1429" w:leader="none"/>
        </w:tabs>
        <w:jc w:val="both"/>
        <w:rPr/>
      </w:pPr>
      <w:r>
        <w:rPr>
          <w:sz w:val="28"/>
          <w:szCs w:val="28"/>
        </w:rPr>
        <w:tab/>
        <w:t>2. Опубликовать настоящее решение в муниципальной газете «Тогодской официальный вестник» 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одского сельского поселения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11.2018 № 12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независимой антикоррупционной экспертизы принятых Советом депутатов Тогодского сельского поселения нормативных правовых актов и проектов нормативных правовых актов, внесенных на рассмотрение Совета депутатов Тогод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</w:t>
      </w:r>
      <w:hyperlink r:id="rId5">
        <w:r>
          <w:rPr>
            <w:rStyle w:val="InternetLink"/>
            <w:color w:val="0000FF"/>
            <w:sz w:val="28"/>
            <w:szCs w:val="28"/>
          </w:rPr>
          <w:t>частью 1 статьи 5</w:t>
        </w:r>
      </w:hyperlink>
      <w:r>
        <w:rPr>
          <w:sz w:val="28"/>
          <w:szCs w:val="28"/>
        </w:rPr>
        <w:t xml:space="preserve"> Федерального закона от 17 июля 2009 года № 172-ФЗ «Об антикоррупционной экспертизе нормативных правовых актов и проектов нормативных правовых актов» в целях создания условий для проведения независимой антикоррупционной экспертизы принятых Советом депутатов Тогодского сельского поселения нормативных правовых актов и проектов нормативных правовых актов, внесенных на рассмотрение Совета депутатов Тогодского сельского поселения (далее - независимая антикоррупционная экспертиза), определяет срок проведения независимой антикоррупционной экспертизы, порядок рассмотрения заключений по результатам независимой антикоррупционной экспертизы и направления ответов о результатах экспертизы лицам, проводившим независимую антикоррупционную экспертиз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1.2. Независимая антикоррупционная экспертиза осуществляется в соответствии с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 и иными правовыми актами в указанной сфере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Независимая антикоррупционная экспертиза проводится институтами гражданского общества и гражданами (далее - независимые эксперты) за счет собственных средств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еспечение про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висимой антикоррупционной экспертиз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В целях обеспечения возможности проведения независимой антикоррупционной экспертизы проектов нормативных правовых актов, внесенных на рассмотрение Совета депутатов Тогодского сельского поселения, указанные проекты размещаются на официальном сайте http://admintogod.ru Администрации Тогодского сельского поселения в информационно-телекоммуникационной сети «Интернет» в сроки, установленные постановлением Администрации Тогодского сельского поселения от 10.08.2018 № 30, с указанием дат начала и окончания приема заключений по результатам независимой антикоррупционной экспертизы проектов нормативных правовых актов, внесенных на рассмотрение Совета депутатов Тогодского сельского поселени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озможность проведения независимой антикоррупционной экспертизы принятых Советом депутатов Тогодского сельского поселения нормативных правовых актов обеспечивается посредством их размещения на официальном сайте http://admintogod.ru Администрации Тогодского сельского поселения в информационно-телекоммуникационной сети «Интернет», а также посредством официального опублик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Независимая антикоррупционная экспертиза принятых Советом депутатов Тогодского сельского поселения нормативных правовых актов может быть проведена независимыми экспертами в любое время с момента их официального опубликова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 xml:space="preserve">2.3. Заключения по результатам независимой антикоррупционной экспертизы могут быть направлены независимыми экспертами в Совет депутатов Тогодского сельского поселения нарочно, почтовой связью либо в виде электронного документа на адрес электронной почты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В заключении по результатам независимой антикоррупционной экспертизы должны быть указаны выявленные в принятом Советом депутатов Тогодского сельского поселения нормативном правовом акте (проекте нормативного правового акта, внесенного на рассмотрение Совета депутатов Тогодского сельского поселения) коррупциогенные факторы и предложены способы их устра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рассмотрения заключений по результат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й антикоррупционной экспертиз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Поступившее в Совет депутатов Тогодского сельского поселения заключение независимого эксперта подлежит обязательной регистрации, после чего в этот же день передается председателю Совета депутатов Тогодского сельского посел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редседатель Совета депутатов Тогодского сельского поселения направляет поступившее заключение в комиссию Совета депутатов Тогодского сельского поселения по проведению антикоррупционной экспертизы (далее - Комиссия), которая рассматривает заключение и готовит мотивированное решение, содержащее выводы о наличии либо отсутствии в нормах проекта нормативного правового акта, внесенного на рассмотрение Совета депутатов Тогодского сельского поселения (принятого Советом депутатов Тогодского сельского поселения нормативного правового акта), указанных в заключении независимого эксперта, положений, способствующих созданию условий для проявления коррупц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Решение Комиссии носит рекомендательный характер. Решение Комиссии направляется председателю Совета депутатов Тогодского сельского поселения для принятия соответствующего решения и направления ответа независимому эксперт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о итогам рассмотрения заключения независимого эксперта и решения Комиссии Совета депутатов Тогодского сельского поселения принимается одно из следующих решений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а) согласиться с наличием всех или отдельных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Тогодского сельского поселения (принятом Советом депутатов Тогодского сельского поселения нормативном правовом акт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роект нормативного правового акта возвращается разработчику для подготовки соответствующих изменений, нормативный правовой акт направляется разработчику для внесения изменений либо признании его утратившим силу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б) не согласиться с наличием указанных в заключении по результатам независимой антикоррупционной экспертизы коррупциогенных факторов, выявленных в проекте нормативного правового акта, внесенного на рассмотрение Совета депутатов Тогодского сельского поселения (принятом Советом депутатов Тогодского сельского поселения нормативном правовом акте)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По результатам рассмотрения заключения за подписью председателя Совета депутатов Тогодского сельского посел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ется на почтовый адрес и (или) на адрес электронной почты, указанные независимым экспертом в заключении, в 30-дневный срок со дня поступления заключения независимого эксперта в Совет депутатов Тогодского сельского поселения.</w:t>
      </w:r>
    </w:p>
    <w:p>
      <w:pPr>
        <w:pStyle w:val="Normal"/>
        <w:autoSpaceDE w:val="false"/>
        <w:spacing w:before="20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9"/>
      <w:headerReference w:type="first" r:id="rId10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CBCF98ABA3F1EBC0A59A16686A2E3EBFD6A8CADF90ED795F86D2DCEF4D4B8A700272383FF9F9C3v5UAN" TargetMode="External"/><Relationship Id="rId4" Type="http://schemas.openxmlformats.org/officeDocument/2006/relationships/hyperlink" Target="consultantplus://offline/ref=EDCBCF98ABA3F1EBC0A59A16686A2E3EBFD6A8CAD892ED795F86D2DCEF4D4B8A700272v3U0N" TargetMode="External"/><Relationship Id="rId5" Type="http://schemas.openxmlformats.org/officeDocument/2006/relationships/hyperlink" Target="consultantplus://offline/ref=EDCBCF98ABA3F1EBC0A59A16686A2E3EBFD6A8CAD892ED795F86D2DCEF4D4B8A700272v3U0N" TargetMode="External"/><Relationship Id="rId6" Type="http://schemas.openxmlformats.org/officeDocument/2006/relationships/hyperlink" Target="consultantplus://offline/ref=EDCBCF98ABA3F1EBC0A59A16686A2E3EBFD6A8CADF90ED795F86D2DCEF4D4B8A700272383FF9F9C3v5UAN" TargetMode="External"/><Relationship Id="rId7" Type="http://schemas.openxmlformats.org/officeDocument/2006/relationships/hyperlink" Target="consultantplus://offline/ref=EDCBCF98ABA3F1EBC0A59A16686A2E3EBFD6A8CAD892ED795F86D2DCEF4D4B8A700272v3U0N" TargetMode="External"/><Relationship Id="rId8" Type="http://schemas.openxmlformats.org/officeDocument/2006/relationships/hyperlink" Target="consultantplus://offline/ref=EDCBCF98ABA3F1EBC0A59A16686A2E3EBFDDA1CEDA96ED795F86D2DCEF4D4B8A700272v3U1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6-11-01T14:13:00Z</cp:lastPrinted>
  <dcterms:modified xsi:type="dcterms:W3CDTF">2018-12-06T11:56:00Z</dcterms:modified>
  <cp:revision>37</cp:revision>
  <dc:subject/>
  <dc:title>       </dc:title>
</cp:coreProperties>
</file>