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-3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87461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11.2018   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гражданам возможности заниматься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населения устойчивого интереса к регулярным занятиям физической культурой и спортом, здоровому образу жизни, повышению уровня образованности в эт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физического воспитан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для занятий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униципальных программ развития физической культуры и спорта в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физкультурно-оздоровительной работы с инвалидами, проведении с ними физкультурно-оздоровительных и спортив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Холмского муниципального района соглашение о передаче указанных выше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Опубликовать настоящее реш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8-12-06T15:04:00Z</cp:lastPrinted>
  <dcterms:modified xsi:type="dcterms:W3CDTF">2018-12-06T12:05:00Z</dcterms:modified>
  <cp:revision>34</cp:revision>
  <dc:subject/>
  <dc:title>       </dc:title>
</cp:coreProperties>
</file>