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121734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5.2018    № 10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протеста Холмской межрайонной прокуратуры на решение Совета депутатов Тогодского сельского поселения от 2</w:t>
      </w:r>
      <w:r>
        <w:rPr>
          <w:b/>
          <w:sz w:val="28"/>
          <w:szCs w:val="28"/>
          <w:lang w:val="ru-RU"/>
        </w:rPr>
        <w:t>3 июня</w:t>
      </w:r>
      <w:r>
        <w:rPr>
          <w:b/>
          <w:sz w:val="28"/>
          <w:szCs w:val="28"/>
        </w:rPr>
        <w:t xml:space="preserve"> 2016 года №</w:t>
      </w:r>
      <w:r>
        <w:rPr>
          <w:b/>
          <w:sz w:val="28"/>
          <w:szCs w:val="28"/>
          <w:lang w:val="ru-RU"/>
        </w:rPr>
        <w:t xml:space="preserve"> 35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утверждении Положения о комиссии Совета депутатов Тогодского сельского поселения по контролю за достоверностью сведений  о доходах, об имуществе и обязательствах имущественного характера, представляемых депутатами Совета депутатов Тогод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Холмской межрайонной прокуратуры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8 на решение Совета депутатов Тогодского сельского поселения 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16 года №</w:t>
      </w:r>
      <w:r>
        <w:rPr>
          <w:sz w:val="28"/>
          <w:szCs w:val="28"/>
          <w:lang w:val="ru-RU"/>
        </w:rPr>
        <w:t xml:space="preserve"> 35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комиссии Совета депутатов Тогодского сельского поселения по контролю за достоверностью сведений  о доходах, об имуществе и обязательствах имущественного характера, представляемых депутатами Совета депутатов Тогодского сельского поселе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депутатов Тогодского сельского поселения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довлетворить протест Холмской межрайонной прокуратуры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8 на решение Совета депутатов Тогодского сельского поселения 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16 года №</w:t>
      </w:r>
      <w:r>
        <w:rPr>
          <w:sz w:val="28"/>
          <w:szCs w:val="28"/>
          <w:lang w:val="ru-RU"/>
        </w:rPr>
        <w:t xml:space="preserve"> 35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комиссии Совета депутатов Тогодского сельского поселения по контролю за достоверностью сведений  о доходах, об имуществе и обязательствах имущественного характера, представляемых депутатами Совета депутатов Тогодского сельского поселения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2. Отменить решение Совета депутатов Тогодского сельского поселения от 23 июня 2016 года № 35 «</w:t>
      </w:r>
      <w:r>
        <w:rPr>
          <w:bCs/>
          <w:sz w:val="28"/>
          <w:szCs w:val="28"/>
        </w:rPr>
        <w:t>Об утверждении Положения о комиссии Совета депутатов Тогодского сельского поселения по контролю за достоверностью сведений  о доходах, об имуществе и обязательствах имущественного характера, представляемых депутатами Совета депутатов Тогод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5-01-28T10:30:00Z</cp:lastPrinted>
  <dcterms:modified xsi:type="dcterms:W3CDTF">2018-05-28T09:36:00Z</dcterms:modified>
  <cp:revision>21</cp:revision>
  <dc:subject/>
  <dc:title/>
</cp:coreProperties>
</file>