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2251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я о передаче Контрольно-счетной комиссии Холмского муниципального района полномочий Контрольно-счетной комиссии Тогодского сельского поселения по осуществлению внешнего                                    </w:t>
        <w:tab/>
        <w:t xml:space="preserve">     муниципального финансового контрол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вет депутатов Тогодского сельского поселения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соглашение о передаче Контрольно-счетной комиссии Холмского муниципального района следующих полномочий по осуществлению внешнего муниципального финансового контроля Контрольно-счетной комиссии Тогодск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огодского сельского поселения, а также средств, получаемых бюджетом Тогодского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Тогодскому сельскому по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Тогод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Тогодского сельского поселения и имущества, находящегося в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огодского сельского поселения, а также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Тогодском сельском поселении и подготовка предложений, направленных на его совершенств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Тогод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Тогодского сельского поселения и главе Тогод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Тогод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Тогодского сельского поселения   подписать соглашение о передаче полномочий, указанных в пункте 1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решении о бюджете Тогодского сельского поселения на 2019 год 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4:00Z</cp:lastPrinted>
  <dcterms:modified xsi:type="dcterms:W3CDTF">2018-12-06T11:30:00Z</dcterms:modified>
  <cp:revision>33</cp:revision>
  <dc:subject/>
  <dc:title>       </dc:title>
</cp:coreProperties>
</file>