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-3.9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1504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.11.2018    № 1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Совет депутатов Тогодского сельского по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Думе Холмского муниципального района передать осуществление полномочий по решению вопроса местного значения Тогодского сельского поселения Администрации Холм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1. Организация и осуществление мероприятий по работе с детьми и молодежью в поселен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опросов и тестирований по молодежным проблем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в реализации проектов по работе с молодой семь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деятельности поисковых отрядов, объединений, экспедиций по поиску и захоронению останков погибших воин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и развитие специализированных молодежных учреждений (домов молодежи, молодежных центров, подростковых клубов по месту житель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в формировании молодежной делегации поселения и направлении ее для участия. Предложить Думе Холмского муниципального района принять полномочия в районных, областных, межрегиональных и Всероссийск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астие в организации и проведении мониторинга наркотической ситуации в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развитию молодежного волонтерского движения по профилактике негативных явлений в молодежн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ключить с Администрацией Холмского муниципального района соглашение о передаче указанных выше полномоч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19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 в муниципальной газете «Тогодской официальный вестник» и разместить на официальном сайте http://admintogod.ru Администрации Тогодского сельского поселения в 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812" w:leader="none"/>
      </w:tabs>
      <w:overflowPunct w:val="false"/>
      <w:autoSpaceDE w:val="false"/>
      <w:spacing w:before="120" w:after="0"/>
      <w:jc w:val="right"/>
      <w:textAlignment w:val="baselin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</w:tabs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overflowPunct w:val="false"/>
      <w:autoSpaceDE w:val="false"/>
      <w:jc w:val="center"/>
      <w:textAlignment w:val="baseline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tabs>
        <w:tab w:val="clear" w:pos="720"/>
        <w:tab w:val="left" w:pos="-5812" w:leader="none"/>
      </w:tabs>
      <w:spacing w:lineRule="auto" w:line="360" w:before="120" w:after="0"/>
      <w:ind w:firstLine="567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>
      <w:sz w:val="24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37:00Z</dcterms:created>
  <dc:creator>ГАС "Выборы"</dc:creator>
  <dc:description/>
  <cp:keywords/>
  <dc:language>en-US</dc:language>
  <cp:lastModifiedBy>Togod</cp:lastModifiedBy>
  <cp:lastPrinted>2018-12-06T15:05:00Z</cp:lastPrinted>
  <dcterms:modified xsi:type="dcterms:W3CDTF">2018-12-06T12:06:00Z</dcterms:modified>
  <cp:revision>42</cp:revision>
  <dc:subject/>
  <dc:title>       </dc:title>
</cp:coreProperties>
</file>