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"О бюджете Тогодского сель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еления на 2019 год и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0 и 2021 годов"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ЧЕТ НОРМАТИВНЫХ РАСХОДОВ НА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ЖИЛИЩНО-КОММУНАЛЬНОГО ХОЗЯЙСТВА ПОСЕЛЕНИЯ НА 2019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Р = Б + К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 - нормативные расходы на 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- нормативные расходы на капитальный ремонт муниципаль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капитальный ремонт муниципального жилищного фонда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МФ - площадь муниципаль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андарт стоимости капитального ремонта 1 кв. м общей площади жиль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ые расходы на организацию благоустройства территории городского округа, поселений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я мест захоронения определяю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t>Б = НР x Ч + ОСВ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Р - нормативные расходы на организацию благоустройства территории городского округа, поселений (включая озеленение территории,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 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 утвержденные на 1 жителя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 - численность населения в муниципальных образ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 - расходы по муниципальным образованиям на освещение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ходы на освещение улиц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ab/>
        <w:tab/>
        <w:tab/>
        <w:t>ОСВ=ЭЛ х ТЭ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Л - расход электроэнергии на освещение улиц по муниципальным образ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Э - тариф на электроэнерг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8:00Z</dcterms:created>
  <dc:creator>user</dc:creator>
  <dc:description/>
  <dc:language>en-US</dc:language>
  <cp:lastModifiedBy>Togod</cp:lastModifiedBy>
  <cp:lastPrinted>2016-11-29T12:54:00Z</cp:lastPrinted>
  <dcterms:modified xsi:type="dcterms:W3CDTF">2018-12-19T09:18:00Z</dcterms:modified>
  <cp:revision>2</cp:revision>
  <dc:subject/>
  <dc:title>Приложение 13</dc:title>
</cp:coreProperties>
</file>