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142" w:hanging="142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3.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27601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4.02.2018   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autoSpaceDE w:val="false"/>
              <w:spacing w:lineRule="atLeast" w:line="360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чете Главы Тогодского сельского поселения о результатах своей деятельности и о результатах деятельности Администрации Тогодского сельского поселения за 2017 год</w:t>
            </w:r>
          </w:p>
        </w:tc>
      </w:tr>
    </w:tbl>
    <w:p>
      <w:pPr>
        <w:pStyle w:val="Normal"/>
        <w:spacing w:lineRule="atLeast" w:line="360" w:before="360" w:after="0"/>
        <w:ind w:firstLine="709"/>
        <w:jc w:val="both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чет Главы Тогодского сельского поселения о результатах своей деятельности и о результатах деятельности Администрации Тогодского сельского поселения за 2017 год принять к сведению.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ятельность Главы Тогодского сельского поселения и Администрации Тогодского сельского поселения за 2017 год признать удовлетворительно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0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BodyText2"/>
              <w:spacing w:lineRule="auto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Г.И. Хаббо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2.2018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Тогодского сельского поселения  о результатах своей деятельности и о результатах деятельности Администрации Тогодского сельского поселения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ели Тогодского сельского поселения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годня, в соответствии со статьёй 36 Федерального закона от 06 октября 2003 года № 131-ФЗ «Об общих принципах организации местного самоуправления в Российской Федерации», Уставом Тогодского сельского поселения, представляю отчёт </w:t>
      </w:r>
      <w:r>
        <w:rPr>
          <w:sz w:val="28"/>
          <w:szCs w:val="28"/>
        </w:rPr>
        <w:t>Главы Тогодского сельского поселения  о результатах своей деятельности и о результатах деятельности Администрации Тогодского сельского поселения з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будет представлена краткая информация о демографической ситуации в поселении, личных подсобных хозяйствах граждан, культурной жизни, работе администрации, бюджете, где можно будет отследить, как мы прожили 2017 год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tLeast" w:line="240"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рритория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одское сельское поселение - муниципальное образование, статус которого установлен областным законом от 30.03.2010 № 727-ОЗ "О преобразовании некоторых муниципальных образований, входящих в состав территории Холмского муниципального района, и внесении изменений в некоторые областные законы"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ым центром Тогодского сельского поселения является  д. Тогод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ницы территории Тогодского сельского поселения установлены областным законом от 02.12.2004 № 353-ОЗ "Об установлении границ муниципальных образований, входящих в состав территории Холмского муниципального района, наделении их статусом  сельских поселений, определении административных центров и перечня населенных пунктов, входящих в состав территорий поселений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Тогодского сельского поселения входит в состав территории  Холмского муниципального района.</w:t>
      </w:r>
    </w:p>
    <w:p>
      <w:pPr>
        <w:pStyle w:val="Normal"/>
        <w:widowControl w:val="false"/>
        <w:suppressAutoHyphens w:val="true"/>
        <w:spacing w:lineRule="atLeast" w:line="240" w:before="120" w:after="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рритория поселения </w:t>
      </w:r>
      <w:r>
        <w:rPr>
          <w:color w:val="000000"/>
          <w:sz w:val="28"/>
          <w:szCs w:val="28"/>
        </w:rPr>
        <w:t xml:space="preserve">составляет 610,2 кв. км. Это 3 место по площади среди поселений Холмского района.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240" w:before="120" w:after="0"/>
        <w:ind w:firstLine="708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В состав территории входит 49 населенных пунктов.</w:t>
      </w:r>
    </w:p>
    <w:p>
      <w:pPr>
        <w:pStyle w:val="Normal"/>
        <w:widowControl w:val="false"/>
        <w:suppressAutoHyphens w:val="true"/>
        <w:spacing w:lineRule="atLeast" w:line="240" w:before="120" w:after="0"/>
        <w:ind w:firstLine="720"/>
        <w:jc w:val="both"/>
        <w:rPr/>
      </w:pPr>
      <w:r>
        <w:rPr>
          <w:sz w:val="28"/>
          <w:szCs w:val="28"/>
        </w:rPr>
        <w:t>Наиболее крупные населенные пункты – д. Залесье (142 жителя), д. Наход (129 жителей), д. Тогодь (108 жителей)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Число фактически проживающих хозяйств – 259 (на 01.01.2016 -251).</w:t>
      </w:r>
    </w:p>
    <w:p>
      <w:pPr>
        <w:pStyle w:val="Normal"/>
        <w:widowControl w:val="false"/>
        <w:suppressAutoHyphens w:val="true"/>
        <w:spacing w:lineRule="atLeast" w:line="240" w:before="120" w:after="0"/>
        <w:ind w:firstLine="720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В 12 населенных пунктах </w:t>
      </w:r>
      <w:r>
        <w:rPr>
          <w:kern w:val="2"/>
          <w:sz w:val="28"/>
          <w:szCs w:val="28"/>
        </w:rPr>
        <w:t>никто не проживает.</w:t>
      </w:r>
    </w:p>
    <w:p>
      <w:pPr>
        <w:pStyle w:val="Normal"/>
        <w:spacing w:lineRule="atLeas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огодского сельского поселения в своей деятельности руководствуется Конституцией Российской Федерации,</w:t>
      </w:r>
      <w:r>
        <w:rPr>
          <w:bCs/>
          <w:sz w:val="28"/>
          <w:szCs w:val="28"/>
        </w:rPr>
        <w:t xml:space="preserve"> Федеральным законом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и и региональными нормативно-правовыми актами, Уставом Тогодского сельского поселения и Положением об Администрации Тогод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Демографическая ситуация      </w:t>
      </w:r>
    </w:p>
    <w:p>
      <w:pPr>
        <w:pStyle w:val="Normal"/>
        <w:widowControl w:val="false"/>
        <w:suppressAutoHyphens w:val="true"/>
        <w:spacing w:lineRule="atLeast" w:line="240" w:before="120" w:after="0"/>
        <w:ind w:firstLine="708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На 1 января 2018 года зарегистрировано по месту жительства 746 человек (на 01.01.2017 - 777 человек)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з них 602 постоянно проживающих (на 01.01.2017 - 591 человек)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20"/>
        <w:ind w:firstLine="708"/>
        <w:jc w:val="both"/>
        <w:rPr/>
      </w:pPr>
      <w:r>
        <w:rPr>
          <w:sz w:val="28"/>
          <w:szCs w:val="28"/>
        </w:rPr>
        <w:t>детей от 0 до 18 лет – 92 человека;</w:t>
      </w:r>
    </w:p>
    <w:p>
      <w:pPr>
        <w:pStyle w:val="Normal"/>
        <w:spacing w:lineRule="atLeast" w:line="320"/>
        <w:ind w:firstLine="708"/>
        <w:jc w:val="both"/>
        <w:rPr/>
      </w:pPr>
      <w:r>
        <w:rPr>
          <w:sz w:val="28"/>
          <w:szCs w:val="28"/>
        </w:rPr>
        <w:t>168 пенсионеров.</w:t>
      </w:r>
    </w:p>
    <w:p>
      <w:pPr>
        <w:pStyle w:val="Normal"/>
        <w:spacing w:lineRule="atLeast" w:line="320"/>
        <w:ind w:firstLine="708"/>
        <w:jc w:val="both"/>
        <w:rPr/>
      </w:pPr>
      <w:r>
        <w:rPr>
          <w:sz w:val="28"/>
          <w:szCs w:val="28"/>
        </w:rPr>
        <w:t>Численность экономически активного населения составляет 342 человека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32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Доля населения трудоспособного возраста составляет 57 %.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widowControl w:val="false"/>
        <w:autoSpaceDE w:val="false"/>
        <w:spacing w:lineRule="atLeast" w:line="370"/>
        <w:ind w:firstLine="709"/>
        <w:rPr/>
      </w:pPr>
      <w:r>
        <w:rPr>
          <w:sz w:val="28"/>
          <w:szCs w:val="28"/>
        </w:rPr>
        <w:t>За 2017 год родилось – 3 детей, умерло – 21 человек.</w:t>
      </w:r>
    </w:p>
    <w:p>
      <w:pPr>
        <w:pStyle w:val="Normal"/>
        <w:widowControl w:val="false"/>
        <w:autoSpaceDE w:val="false"/>
        <w:spacing w:lineRule="atLeast" w:line="37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ая убыль населения на территории поселения в 2017 году составила 18 человек</w:t>
      </w:r>
      <w:r>
        <w:rPr>
          <w:sz w:val="28"/>
          <w:szCs w:val="28"/>
        </w:rPr>
        <w:t>.</w:t>
      </w:r>
    </w:p>
    <w:p>
      <w:pPr>
        <w:pStyle w:val="Normal"/>
        <w:spacing w:lineRule="atLeast" w:line="320"/>
        <w:ind w:firstLine="708"/>
        <w:jc w:val="both"/>
        <w:rPr/>
      </w:pPr>
      <w:r>
        <w:rPr>
          <w:sz w:val="28"/>
          <w:szCs w:val="28"/>
        </w:rPr>
        <w:t>Демографическая ситуация, складывающаяся в последние годы на территории сельского поселения, свидетельствует о наличии общих тенденций, присущих большинству территорий Новгородской области и характеризуется низким уровнем рождаемости, высоким уровнем смертности, неблагоприятным соотношением рождаемость/смерт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на территории поселения проживает 9 многодетных семей, семей с детьми инвалидами 6, неполных семей с детьми - 21 (33 ребенка). На территории поселения 8 приемных детей  воспитываются в 6 семьях (Александрова Л.В., Кондурова Г.В., Жукова М.И., Фомина Н.С., Кудряшова В.Н., Козлова Л.А.), а также проживает 5 семей цыганской национальности, где воспитывается 13 детей от 0 до 18 лет. </w:t>
      </w:r>
    </w:p>
    <w:p>
      <w:pPr>
        <w:pStyle w:val="Normal"/>
        <w:spacing w:lineRule="atLeas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одним из важных направлений в работе сельского поселения является решение вопросов по социальной поддержке социально-незащищенных слоев населения. Администрация поселения располагает полной базой данных по каждой категории малообеспеченных граждан и людей с ограниченными возможностями, нуждающимися в социальной поддержке. </w:t>
      </w:r>
    </w:p>
    <w:p>
      <w:pPr>
        <w:pStyle w:val="Normal"/>
        <w:spacing w:lineRule="atLeast" w:line="320"/>
        <w:ind w:firstLine="708"/>
        <w:jc w:val="both"/>
        <w:rPr/>
      </w:pPr>
      <w:r>
        <w:rPr>
          <w:sz w:val="28"/>
          <w:szCs w:val="28"/>
        </w:rPr>
        <w:t xml:space="preserve">Все категории льготников,  имеющие право на получение льгот, использовали их в полном объеме или получили взамен денежную компенсацию. Администрация поселения продолжает оказывать помощь в оформлении документов на получение льгот.  </w:t>
      </w:r>
    </w:p>
    <w:p>
      <w:pPr>
        <w:pStyle w:val="Normal"/>
        <w:spacing w:lineRule="atLeast" w:line="320"/>
        <w:ind w:firstLine="708"/>
        <w:jc w:val="both"/>
        <w:rPr/>
      </w:pPr>
      <w:r>
        <w:rPr>
          <w:sz w:val="28"/>
          <w:szCs w:val="28"/>
        </w:rPr>
        <w:t xml:space="preserve">35 одиноко проживающих пенсионера, нуждающихся в постоянной посторонней помощи,  обслуживают 5 социальных работников. Некоторые из них имеют большой стаж постоянной работы в этой сфере. </w:t>
      </w:r>
    </w:p>
    <w:p>
      <w:pPr>
        <w:pStyle w:val="Normal"/>
        <w:spacing w:lineRule="atLeas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администрации сельского поселения с вышеназванной категорией строится во взаимодействии с Администрацией Холмского муниципального района, отделом по социальной защите населения района, частными предпринимателями, осуществляющими свою деятельность на территории поселения, а также в тесном сотрудничестве с работниками социальной сферы поселения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бюджета поселения на 2017 год администрация Тогодского   сельского поселения руководствовалась основными направлениями бюджетной и налоговой политики на выполнение запланированных мероприятий. Бюджет Тогодского сельского поселения на 2017 год был принят по доходам 4049,0 тыс. руб. и расходам в сумме 4162,0 тыс.руб. с дефици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бюджета на 01.01.2018 года по доходам составило 4000,1 тыс. руб., по расходам – 3990,1. руб., профицит бюджета 9,7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ные доходы бюджета на 2017 год составили 4049,0 тыс. руб., исполнены в сумме 4000,1 тыс. руб., что составляет  98,8 % к плану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– 556,4 т.р. (27,7% к план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– 0,6 т.р. (6% к план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– 3443,2 т.р. (97,2 к плану)</w:t>
      </w:r>
    </w:p>
    <w:p>
      <w:pPr>
        <w:pStyle w:val="Normal"/>
        <w:jc w:val="both"/>
        <w:rPr/>
      </w:pPr>
      <w:r>
        <w:rPr>
          <w:sz w:val="28"/>
          <w:szCs w:val="28"/>
        </w:rPr>
        <w:t>Всего собственные доходы исполнены на 109,6%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8,5 т.р. (85% к плану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емельный налог – 226,4 т.р. (123,0% к план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– 38,5 т.р. (96,2% к план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пошлина – 2,9 т.р. (80% к плану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ы от уплаты акцизов – 279,7 т.р. (107,4% к план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составили 13,9% общих дох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большую часть занимают общегосударственные расходы, благоустройство, дорожная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бюджета за 2017 год составили 3990,1 тыс. руб. 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благоустройство поселения – 485,9 т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ходы на печать – 18,7 тыс. руб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мероприятия по культуре – 1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мероприятия по физкультуре и спорту – 4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ыми вопросами по доходной части бюджета являются  неполное поступление налога на доходы  физических лиц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вопросы местного значения требуют значительных материальных затрат, решать которые необходимо программным способом, предусматривающим совместное финансирование, в том числе из бюджетов всех уровн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ения в 2016 году разработаны и утверждены 7 муниципальных целевых программ, мероприятия которых  будут направлены на решение вопросов местного зна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азвитие физической культуры и спорта в Тогодском сельском поселении на 2017-2019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Автомобильные дороги и дорожная деятельность  в Тогодском сельском поселении на 2017-2019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Обеспечение пожарной безопасности на территории Тогодского сельского поселения на 2017-2021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Об энергосбережении в Тогодском сельском поселении на 2017-2021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ротиводействие коррупции в Тогодском сельском поселении на 2017-2019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Благоустройство территории Тогодского сельского поселения на 2017-2019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культуры на территории Тогодского сельского поселения на 2017-2021 годы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 2017 году разработана и утверждена муниципальная программ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«Информатизация Администрации Тогодского сельского поселения на 2018-2021 годы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 так же действовала муниципальная программа, разработанная и утвержденная в 2014 год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овышение эффективности бюджетных расходов Тогодского сельского поселения на 2014-2017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программы и вносимые в них изменения опубликованы  на официальном сайте администрации поселения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</w:rPr>
        <w:t>В 2017 году администрация поселения участвовала в государственной программе Новгородской области «Государственная поддержка развития местного самоуправления в Новгородской области». На 2017 год нам предоставлена субсидия за счет средств областного бюджета на реализацию проекта местной инициативы граждан – приобретение и установка элементов детской площадки в д. Залесье. Объем субсидии составляет – 40400 руб. Объем софинансирования из бюджета поселения составляет 6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реждения культур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320"/>
        <w:jc w:val="both"/>
        <w:rPr/>
      </w:pPr>
      <w:r>
        <w:rPr>
          <w:sz w:val="28"/>
          <w:szCs w:val="28"/>
        </w:rPr>
        <w:tab/>
        <w:t xml:space="preserve">Организация содержательного досуга, создание условий для полноценного отдыха, занятости детей, подростков, молодежи – главная задача всех учреждений культуры и администрации сельского поселения. </w:t>
      </w:r>
    </w:p>
    <w:p>
      <w:pPr>
        <w:pStyle w:val="3"/>
        <w:spacing w:lineRule="atLeast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й кругозор жители поселения могут пополнить в сельских библиотеках </w:t>
      </w:r>
      <w:r>
        <w:rPr>
          <w:sz w:val="28"/>
          <w:szCs w:val="28"/>
        </w:rPr>
        <w:t>д. Залесье, д. Наход, д. Мамоново, д. Тогодь.</w:t>
      </w:r>
      <w:r>
        <w:rPr>
          <w:sz w:val="28"/>
          <w:szCs w:val="28"/>
          <w:lang w:val="ru-RU"/>
        </w:rPr>
        <w:t xml:space="preserve"> Книжный фонд библиотеки д. Тогодь составляет 4831 экземпляра, д. Наход 2443 экземпляра, д. Залесье 2933 экземпляра, д. Мамоново 1685 экземпляров. Количество читателей: д. Тогодь- 148, д. Наход – 118, д. Залесье – 118, д. Мамоново – 48. При Тогодской сельской библиотеки работает 1 передвижка в д. Устье.</w:t>
      </w:r>
    </w:p>
    <w:p>
      <w:pPr>
        <w:pStyle w:val="3"/>
        <w:tabs>
          <w:tab w:val="clear" w:pos="708"/>
          <w:tab w:val="left" w:pos="709" w:leader="none"/>
        </w:tabs>
        <w:spacing w:lineRule="atLeast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уг на территории поселения организую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годской сельский клуб, Залесский сельский Дом культуры, Находский сельский клуб</w:t>
      </w:r>
      <w:r>
        <w:rPr>
          <w:sz w:val="28"/>
          <w:szCs w:val="28"/>
          <w:lang w:val="ru-RU"/>
        </w:rPr>
        <w:t>. При домах культуры работают различные кружки, в том числе и для дет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75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проведены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радиционные массовые мероприятия «День деревни» Залесье, Наход, Тогодь, Красный Клин, Котицы, которые проходят торжественно и празднично, проведение Новогодних мероприятий, День Победы,  День матери, </w:t>
      </w:r>
      <w:r>
        <w:rPr>
          <w:sz w:val="28"/>
          <w:szCs w:val="28"/>
        </w:rPr>
        <w:t>Международный Женский день 8 Марта,</w:t>
      </w:r>
      <w:r>
        <w:rPr>
          <w:color w:val="000000"/>
          <w:sz w:val="28"/>
          <w:szCs w:val="28"/>
        </w:rPr>
        <w:t xml:space="preserve">  День пожилых людей и другие календарные праздники. </w:t>
      </w:r>
    </w:p>
    <w:p>
      <w:pPr>
        <w:pStyle w:val="Normal"/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льзя не отметить, что Администрация района, работники культуры района оказывают практическую помощь, и являются частыми гостями мероприятий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ую финансовую и материальную помощь в проведении праздников оказывают спонсоры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 мая, в День победы, в д. Аполец, д. Каменка, д. Наход, у памятников погибшим в годы Великой Отечественной войны, проводятся митинги. 22 июня, День памяти и скорби проводится митинг в д. Наход. 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ведение культурных мероприятий в бюджете поселения предусмотрены средства в объёме 10,0 тыс. руб., указанные средства все израсходованы. На проведение мероприятий по физической культуре и спорту  в бюджете поселения предусмотрены средства в объёме:  2017  год – 4 тыс. руб., указанные средства все израсходованы.</w:t>
      </w:r>
    </w:p>
    <w:p>
      <w:pPr>
        <w:pStyle w:val="Normal"/>
        <w:spacing w:lineRule="atLeast" w:line="3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реждения образования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фера образования в сельском поселении представлена филиалом муниципального автономного общеобразовательного учреждения – </w:t>
      </w:r>
      <w:r>
        <w:rPr>
          <w:rFonts w:eastAsia="Calibri"/>
          <w:sz w:val="28"/>
          <w:szCs w:val="28"/>
          <w:lang w:eastAsia="en-US"/>
        </w:rPr>
        <w:t>«Средняя общеобразовательная школа»</w:t>
      </w:r>
      <w:r>
        <w:rPr>
          <w:sz w:val="28"/>
          <w:szCs w:val="28"/>
        </w:rPr>
        <w:t xml:space="preserve"> г. Холма </w:t>
      </w:r>
      <w:r>
        <w:rPr>
          <w:rFonts w:eastAsia="Calibri"/>
          <w:sz w:val="28"/>
          <w:szCs w:val="28"/>
          <w:lang w:eastAsia="en-US"/>
        </w:rPr>
        <w:t>(школа д. Тогодь).</w:t>
      </w:r>
    </w:p>
    <w:p>
      <w:pPr>
        <w:pStyle w:val="Normal"/>
        <w:spacing w:lineRule="atLeast" w:line="24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школе обучается 18 детей.</w:t>
      </w:r>
    </w:p>
    <w:p>
      <w:pPr>
        <w:pStyle w:val="3"/>
        <w:spacing w:lineRule="atLeast" w:line="24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ован подвоз детей на занятия школьным автобусом.</w:t>
      </w:r>
    </w:p>
    <w:p>
      <w:pPr>
        <w:pStyle w:val="3"/>
        <w:spacing w:lineRule="atLeas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 школе работает интернат, где проживает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дет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ся школьная столовая. Дети обеспечены горячим питанием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Учащиеся школы являются участниками конкурсов и олимпиад различного уровня. </w:t>
      </w:r>
      <w:r>
        <w:rPr>
          <w:sz w:val="28"/>
          <w:szCs w:val="28"/>
        </w:rPr>
        <w:t>Дети активно участвуют в художественной самодеятельности, посещают кружки внешкольной работы в школе, сельских клубах, библиотека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летнее время при Тогодской школе работал лагерь дневного пребывания </w:t>
      </w:r>
    </w:p>
    <w:p>
      <w:pPr>
        <w:pStyle w:val="Normal"/>
        <w:spacing w:lineRule="atLeast" w:line="320"/>
        <w:jc w:val="both"/>
        <w:rPr>
          <w:sz w:val="28"/>
          <w:szCs w:val="28"/>
        </w:rPr>
      </w:pPr>
      <w:r>
        <w:rPr>
          <w:sz w:val="28"/>
        </w:rPr>
        <w:t xml:space="preserve">«Бригантина», в котором отдохнуло 11 дете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реждения здравоохран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функционирует 1 фельдшерско-акушерский пунк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во взаимодействии с сельским фельдшером, с Администрацией Холмской районной больницы организуют медицинское обслуживание на территории поселения. Проводятся плановые выезды в отдаленные населенные пункты с фельдшером на её обслуживаемый учас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е выезды, на обслуживание вызовов  предоставляется транспорт Администрации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организуется оповещение и подвоз населения для прохождения диспансеризации в Холмской ЦР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был организован выезд бригады врачей из Холмской ЦРБ в д. Тогодь (2 раза) и д. Наход (2 раз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каменты приобретаются в аптеке г. Хол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детей, проживающих в интернате школы д. Тогодь проводится силами фельдшера ФАП д. Тогод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Сельское хозяйство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территории сельского поселения производством сельскохозяйственной продукции занимаются </w:t>
      </w:r>
      <w:r>
        <w:rPr>
          <w:color w:val="000000"/>
          <w:sz w:val="28"/>
          <w:szCs w:val="28"/>
        </w:rPr>
        <w:t>один индивидуальный предприниматель</w:t>
      </w:r>
      <w:r>
        <w:rPr>
          <w:sz w:val="28"/>
          <w:szCs w:val="28"/>
        </w:rPr>
        <w:t xml:space="preserve"> и 259 личное подсобное хозяйство, </w:t>
      </w:r>
      <w:r>
        <w:rPr>
          <w:color w:val="000000"/>
          <w:sz w:val="28"/>
          <w:szCs w:val="28"/>
        </w:rPr>
        <w:t xml:space="preserve">которые производят молоко, мясо, яйцо и мед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ИП Борисова И.В. специализируется на пчеловодстве, содержит 300 пчелосемей. За 2017 год хозяйство произвело 500 кг меда. П</w:t>
      </w:r>
      <w:r>
        <w:rPr>
          <w:sz w:val="28"/>
          <w:szCs w:val="28"/>
        </w:rPr>
        <w:t xml:space="preserve">остоянно участвует   в областных мероприятиях и ярмарка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жегодно наши жители участвуют в сельскохозяйственных ярмарках.</w:t>
      </w:r>
    </w:p>
    <w:p>
      <w:pPr>
        <w:pStyle w:val="Normal"/>
        <w:tabs>
          <w:tab w:val="clear" w:pos="708"/>
          <w:tab w:val="left" w:pos="4106" w:leader="none"/>
        </w:tabs>
        <w:spacing w:lineRule="atLeast" w:line="350" w:before="12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еление имеет личные подсобные хозяйства, в которых выращивает  картофель и овощи для личного потребления на площади 23,2 г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ичных подсобных хозяйствах содержится 41 голов крупного рогатого скота, в том числе 33 коров, 26 свиней, 74 голов овец и коз, 3 лошади, кролики 109, 67 пчелосемей, птица 1244.</w:t>
      </w:r>
    </w:p>
    <w:p>
      <w:pPr>
        <w:pStyle w:val="Normal"/>
        <w:tabs>
          <w:tab w:val="clear" w:pos="708"/>
          <w:tab w:val="left" w:pos="720" w:leader="none"/>
          <w:tab w:val="left" w:pos="4106" w:leader="none"/>
        </w:tabs>
        <w:spacing w:lineRule="atLeas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головье скота за последние годы очень сильно сократилось, хотя условия для развития личного подсобного хозяйства е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ости приобретения земельных участков из земель сельскохозяйственного назначения размещена на официальном сайте Администрации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4106" w:leader="none"/>
        </w:tabs>
        <w:spacing w:lineRule="atLeast" w:line="24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мунальная сф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снабжение населения на территории поселения осуществляет МУП «ЖКХ Холмского района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изованное водоснабжение имеется в 5 населенных пунктах:</w:t>
      </w:r>
      <w:r>
        <w:rPr>
          <w:color w:val="000000"/>
          <w:sz w:val="28"/>
          <w:szCs w:val="28"/>
        </w:rPr>
        <w:t xml:space="preserve"> д. Залесье, д. Красный Клин, д. Мамоново, д. Наход, д. Тогодь. Обеспеченность водопроводом и колонками составляет 3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тели остальных населенных пунктов используют для водоснабжения общественные и частные колодцы. Центральное отопление в частном секторе отсутствует. На территории работают две котельные установки, обслуживающие  общеобразовательную школу д. Тогодь и здание сельского клуба д.  Наход. Протяженность тепловых сетей – 70,0 м.</w:t>
      </w:r>
    </w:p>
    <w:p>
      <w:pPr>
        <w:pStyle w:val="Normal"/>
        <w:spacing w:lineRule="atLeast" w:line="32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 водопроводной сети составляет 11,5 к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боев с водой практически не было. Руководство МУП «ЖКХ Холмского района» всегда своевременно и правильно реагируют на замечания и вызовы, будь это рабочий или выходно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Жилищный фон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/>
        <w:tab/>
        <w:t xml:space="preserve"> </w:t>
      </w:r>
      <w:r>
        <w:rPr>
          <w:sz w:val="28"/>
          <w:szCs w:val="28"/>
        </w:rPr>
        <w:t xml:space="preserve">На территории поселения находится 572 индивидуальных жилых дома, площадью 24,8 тыс. кв.м., 32 многоквартирных жилых дома общей  площадью 2,5 тыс. кв. м. </w:t>
      </w:r>
      <w:r>
        <w:rPr>
          <w:color w:val="000000"/>
          <w:sz w:val="28"/>
          <w:szCs w:val="28"/>
        </w:rPr>
        <w:t>Общая площадь жилого фонда – 27,3 тыс. кв.м. 102 жилых дома являются ветх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агоустроенность жилищного фонда следующ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истемой центрального водоснабжения обеспечены 208 человек, что составляет 37,5% от числа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истемой водоотведения (колонками) обеспечены 93 человека, что составляет 16,3% от общего числа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топление в населенных пунктах поселения печно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системой газоснабжения обеспечены   100 % населения.</w:t>
      </w:r>
    </w:p>
    <w:p>
      <w:pPr>
        <w:pStyle w:val="Normal"/>
        <w:widowControl w:val="false"/>
        <w:autoSpaceDE w:val="false"/>
        <w:spacing w:lineRule="atLeast" w:line="350"/>
        <w:ind w:firstLine="72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ыдано  1 разрешение на строительство индивидуального жилого дома.</w:t>
      </w:r>
    </w:p>
    <w:p>
      <w:pPr>
        <w:pStyle w:val="Normal"/>
        <w:widowControl w:val="false"/>
        <w:autoSpaceDE w:val="false"/>
        <w:spacing w:lineRule="atLeast" w:line="350"/>
        <w:jc w:val="both"/>
        <w:rPr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 Введен в эксплуатацию 1 жилой дом площадью 120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имеется муниципальный жилой фонд, который с 1 апреля 2015 года передан в муниципальную собственность Холм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административных зданий –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лый и средний бизнес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>
          <w:sz w:val="28"/>
          <w:szCs w:val="28"/>
        </w:rPr>
        <w:t>Малый и средний бизнес в основном представлен предприятиями торговли. На территории поселения работает 3 магазина, в том числе: магазин ИП Афанасьева П.И. д. Тогодь, магазин ИП Петровой Л.Е. д. Залесье, ИП Гарштя Е.Г. д. Нах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торговая площадь магазинов составляет 79,0 кв. м.</w:t>
      </w:r>
    </w:p>
    <w:p>
      <w:pPr>
        <w:pStyle w:val="Normal"/>
        <w:tabs>
          <w:tab w:val="clear" w:pos="708"/>
          <w:tab w:val="left" w:pos="4106" w:leader="none"/>
        </w:tabs>
        <w:spacing w:lineRule="atLeas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ление отдаленных деревень обслуживается 6 автолавками индивидуальных предпринимателей: Ухалова С.В., Гарайс Е.М., Леонова В.В., Гарштя Е.Г, Афанасьева П.И., Сереченко Л.А.</w:t>
      </w:r>
    </w:p>
    <w:p>
      <w:pPr>
        <w:pStyle w:val="Normal"/>
        <w:tabs>
          <w:tab w:val="clear" w:pos="708"/>
          <w:tab w:val="left" w:pos="4106" w:leader="none"/>
        </w:tabs>
        <w:spacing w:lineRule="atLeast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тырех почтовых отделениях д. Тогодь, д. Наход, д. Устье, д. Мамоново имеются в продаже продукты 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изводственной сфере занимаются переработкой древесины  ИП Зверев М.А. д. Тогодь и Богданов А.Н. д. Наход. </w:t>
      </w:r>
    </w:p>
    <w:p>
      <w:pPr>
        <w:pStyle w:val="Normal"/>
        <w:spacing w:lineRule="atLeast" w:line="3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просы соблюдения правил торговли, культуры обслуживания находятся под постоянным контролем Администрации сельского посел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лись мероприятия по благоустройству населенных пунктов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захоронения – 6000,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енков к 9 мая – 1872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д. Наход, д. Стифоновка, проводился сбор и вывоз мусора от частных домовладельцев на договорной основе с частным лиц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а проведены субботники по уборке территории населенных пунктов, проведен субботник по уборке гражданского кладбища в д. Аполец, д. Котицы, д. Красный Клин. Проведен субботник по благоустройству территории возле часовни в д. Тогод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уководители предприятий и учреждений, расположенных на территории поселения, содержат в порядке прилегающи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течение 2017 года трудоустраивался на временные работы Уколов В.Д. и Баканина А.А., скашивание травы на гражданском кладбище в д. Каменка, на воинском захоронении в д. Каменка, скашивание борщевика Сосновского, уборка несанкционированных свалок.</w:t>
      </w:r>
    </w:p>
    <w:p>
      <w:pPr>
        <w:pStyle w:val="Normal"/>
        <w:widowControl w:val="false"/>
        <w:autoSpaceDE w:val="false"/>
        <w:spacing w:lineRule="atLeast" w:line="370"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рез уголовно-исполнительную инспекцию было привлечено к общественным работам 3 человека, благоустройство территории д. Наход, д. Тогодь, д. Залесье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продолжалась работа по уличному освещению. Установлено в течение 2017 года 2 светильника в д. Борок, 1 светильник в д. Пономарёво.  Всего на территории населенных пунктов для освещения улиц установлено 98 светильников. Администрацией поселения заключен договор с производственном отделением «Старорусские электрические сети» филиала ПАО «МРСК Северо-Запада» «Новгородэнерго» на обслуживание уличных электросетей. В течение года производился своевременный ремонт фонарей уличного осве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за потребление электроэнергии уличного освещения за 2017 год составили -540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расходных материалов 13,2 тыс. руб.</w:t>
      </w:r>
    </w:p>
    <w:p>
      <w:pPr>
        <w:pStyle w:val="3"/>
        <w:spacing w:lineRule="atLeast" w:line="240"/>
        <w:rPr/>
      </w:pPr>
      <w:r>
        <w:rPr>
          <w:sz w:val="28"/>
          <w:szCs w:val="28"/>
          <w:lang w:val="ru-RU"/>
        </w:rPr>
        <w:t>К 9 мая территория всех братских захоронений (на территории поселения – 13) была приведена в порядок.</w:t>
      </w:r>
    </w:p>
    <w:p>
      <w:pPr>
        <w:pStyle w:val="3"/>
        <w:spacing w:lineRule="atLeast" w:line="240"/>
        <w:rPr/>
      </w:pPr>
      <w:r>
        <w:rPr>
          <w:sz w:val="28"/>
          <w:szCs w:val="28"/>
          <w:lang w:val="ru-RU"/>
        </w:rPr>
        <w:t>Ликвидировано 4 несанкционированных свал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но предписаний физическим лицам за нарушения правил благоустройства - 15 , выполнены  - 1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рожная деятельность </w:t>
      </w:r>
    </w:p>
    <w:p>
      <w:pPr>
        <w:pStyle w:val="Normal"/>
        <w:widowControl w:val="false"/>
        <w:suppressAutoHyphens w:val="true"/>
        <w:spacing w:lineRule="atLeast" w:line="360" w:before="120" w:after="0"/>
        <w:ind w:firstLine="720"/>
        <w:jc w:val="both"/>
        <w:rPr>
          <w:color w:val="000000"/>
          <w:sz w:val="32"/>
          <w:szCs w:val="32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яженность автомобильных дорог </w:t>
      </w:r>
      <w:r>
        <w:rPr>
          <w:color w:val="000000"/>
          <w:sz w:val="28"/>
          <w:szCs w:val="28"/>
        </w:rPr>
        <w:t>общего пользования по территории поселения на 1 января 2017 года – 96,43 км, протяженность 27 автомобильных дорог местного значения – 8,518 км</w:t>
      </w:r>
      <w:r>
        <w:rPr>
          <w:color w:val="000000"/>
          <w:sz w:val="32"/>
          <w:szCs w:val="32"/>
        </w:rPr>
        <w:t xml:space="preserve">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Администрации сельского поселения в 2017 году предоставлена из дорожного фонда Новгородской области субсидия на формирование муниципального дорожного фонда в сумме 446,0 тыс. руб. Софинансирование мероприятий составило 23,5 тыс. руб. 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казанные денежные средства освоены в полном объеме.  Направлены на содержание автомобильных дорог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. Восточная д. Тогодь (46,362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 Сельцо (53,013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. Речная д. Наход (64,121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. Набережная д. Залесье (99,981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. Молодежный д. Залесье (63,647 тыс. руб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. Съездовский д. Залесье (71,877 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по ремонту трубопереезда автодороги ул. Набережная д. Залесье (70,496 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>Администрацией поселения в 2017 году на дорожную деятельность (акцизы) по программе «</w:t>
      </w:r>
      <w:r>
        <w:rPr>
          <w:bCs/>
          <w:sz w:val="28"/>
          <w:szCs w:val="28"/>
        </w:rPr>
        <w:t xml:space="preserve">Автомобильные дороги и дорожная деятельность в Тогодском сельском поселении на 2017-2019 годы»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нировалось </w:t>
      </w:r>
      <w:r>
        <w:rPr>
          <w:color w:val="000000"/>
          <w:sz w:val="28"/>
          <w:szCs w:val="28"/>
        </w:rPr>
        <w:t xml:space="preserve">направить 373,3 тыс. руб., фактически освоены – 353,6 тыс. руб. Направлены на: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>оплата электроэнергии для уличного освещения на дорогах местного значения – 138,53 тыс. руб.;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проектов организации дорожного движения на автомобильные дороги общего пользования местного значения – 141,550 тыс. руб.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ки достоверности определения сметной стоимости сметной документации по предложенным объектам – 26,0 тыс. руб.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содержание автомобильных дорог общего пользования местного значения – 47,857 тыс. руб.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использованные денежные средства в сумме 19,7 тыс. руб. перешли на 2018 год. </w:t>
      </w:r>
    </w:p>
    <w:p>
      <w:pPr>
        <w:pStyle w:val="Normal"/>
        <w:widowControl w:val="false"/>
        <w:suppressAutoHyphens w:val="true"/>
        <w:spacing w:lineRule="atLeast" w:line="360"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имнее и летнее содержание дорог осуществляло: «Холмское ДЭП». </w:t>
      </w:r>
    </w:p>
    <w:p>
      <w:pPr>
        <w:pStyle w:val="Normal"/>
        <w:widowControl w:val="false"/>
        <w:suppressAutoHyphens w:val="true"/>
        <w:spacing w:lineRule="atLeast" w:line="360"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но право муниципальной собственности на все дороги.</w:t>
      </w:r>
    </w:p>
    <w:p>
      <w:pPr>
        <w:pStyle w:val="Normal"/>
        <w:widowControl w:val="false"/>
        <w:suppressAutoHyphens w:val="true"/>
        <w:spacing w:lineRule="atLeast" w:line="360"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КУ Новгородавтодор» выдано разрешение на ввод объекта в эксплуатацию: «Мостовой переход через ручей Плюсса на 10+080 автомобильной дороги «Бобовище-Устье-Корпово» Холмского муниципального района Новгород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услуги и муниципальный контро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7 год специалистами МФЦ предоставлено 112 муниципальных услуг гражданам, проживающим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уги предоставляются в соответствии с административными регла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в течение 2017 года специалисты МФЦ выезжали на территорию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 предоставляется 11 административ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жарная безопас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Администрации сельского поселения регулярно проводят плановые инструктажи жителей сельского поселения о правилах пожарной безопасности, в том числе с лицами, ведущими антиобщественный образ жизни, с одинокими престарелы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 подворный обход граждан, с целью проведения инструктажа о мерах пожарной безопасности в жилье при обращении с огнем, при использовании бытовых электронагревательных и отопительных прибо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ых местах (магазинах, клубах, библиотеках, отделениях связи, ФАПах, Администрации поселения) вывешивается наглядная агитация с информацией о пожарах и о правилах пожарной безопасности. Информация о противопожарной обстановке в Холмском муниципальном районе за 12 месяцев 2017 года размещена на официальном сайте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издано и вручено населению памяток на противопожарную тематику -293, проведено 6 собр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на территории поселения произошло 3 пожара, погиб 1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работают 3 подразделения ДПО. За подразделением ДПО д. Тогодь закреплена пожарная автомашина ЗИЛ-131. За подразделениями ДПО д. Наход и д. Устье закреплены мотопом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арная автомашина и мотопомпы переданы в безвозмездное пользование ООУ «Добровольная пожарная команда Новгородской области». Дана заявка на имя директора ООУ «Добровольная пожарная команда Новгородской области» на выделение запасных частей и бензина. Часть запасных частей уже получена. В ближайшее время будет выделен бензин на весенне-летний пожароопасн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зарегистрировано право муниципальной собственности на эти 3 пожарных водоема (д. Тогодь, д. Наход, д. Залесье)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вяз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истема АТС (Ростелеком) работает в 17 населенных пунктах. Услугами телефонной связи пользуются 143 абонента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С д. Залесье – 25 абонентов; </w:t>
      </w:r>
    </w:p>
    <w:p>
      <w:pPr>
        <w:pStyle w:val="Normal"/>
        <w:jc w:val="both"/>
        <w:rPr/>
      </w:pPr>
      <w:r>
        <w:rPr>
          <w:sz w:val="28"/>
          <w:szCs w:val="28"/>
        </w:rPr>
        <w:t>АТС д. Наход – 42 абонента;</w:t>
      </w:r>
    </w:p>
    <w:p>
      <w:pPr>
        <w:pStyle w:val="Normal"/>
        <w:jc w:val="both"/>
        <w:rPr/>
      </w:pPr>
      <w:r>
        <w:rPr>
          <w:sz w:val="28"/>
          <w:szCs w:val="28"/>
        </w:rPr>
        <w:t>АТС д. Каменка – 25 абон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С д. Тогодь – 51 абонен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 в интернет имеется в населенных пунктах: д. Залесье, д. Наход, д. Стифоновка, пос. Радилово, д. Тогодь, д. Мамоново, д. Каменка, д. Четовизня, д. Бобовище. Данной услугой пользуются 108 абонент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ТС д. Залесье – 32 абонен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С д. Наход – 28 абон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АТС д. Каменка – 15 абон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АТС д. Тогодь – 33 абон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еленных пунктах имеется 39 таксофон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е отделения связи имеются на территории поселения в д. Наход, д. Мамоново, д. Тогодь и в д. Усть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товой связью территория поселения не охвачена.   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рмотворческая деятель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администрацией поселения разработаны и приняты 138 проектов нормативных правовых актов Администрации поселения и 39 проектов нормативных правовых актов Совета депутатов Тогодского сельского поселения (проведены 17 заседаний Совета депутатов). Все проекты прошли правовую и антикоррупционную экспертизу  в прокуратуре Холмского района и были утвержден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11 сходов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ы протесты прокуратуры Холмского района на 14 нормативных правовых актов и 12 представлений, 2 замечания, даны ответы в виде информаций на  11 запросов, 1 правотворческая инициатива. Все НПА приведены в соответствие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Администрации Холмской межрайонной прокуратурой было предъявлено 3 исковых заявления по вопрос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анкционированные свал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исковые требования прокуратуры удовлетво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работы по противодействию корруп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сентября 2011 года действует официальный сайт Администрации Тогодского сельского поселения в сети «Интернет». В разделе «Противодействие коррупции» регулярно размещается информация о работе по противодействию коррупции в органах местного самоуправления Тогод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едения о численности лиц, замещающих муниципальные должности в Администрации Тогодского сельского поселения, с указанием финансовых затрат на их денежное содержание ежеквартально публикуются в муниципальной газете «Тогодской официальный вестник» и на официальном сайте администрации в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 нормативные правовые акты органов местного самоуправления поселения публикуются в муниципальной газете «Тогодской официальный вестник» и размещаются на официальном сайте Администрации поселения в сети «Интернет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ведения о доходах, расходах, об имуществе и обязательствах имущественного характера лиц, замещающих должности муниципальной службы Администрации Тогодского сельского поселения их супруга (супруги) и несовершеннолетних детей за период с 1 января 2016 года по 31 декабря 2016 года размещены на официальном сайте Администрации Тогодского сельского поселения в </w:t>
      </w:r>
      <w:r>
        <w:rPr>
          <w:bCs/>
          <w:sz w:val="28"/>
          <w:szCs w:val="28"/>
          <w:lang w:eastAsia="en-US"/>
        </w:rPr>
        <w:t xml:space="preserve">информационно-телекоммуникационной сети «Интернет»;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 xml:space="preserve">сведения о доходах, расходах, об имуществе и обязательствах имущественного характера, предоставляемых депутатами Совета депутатов Тогодского сельского поселения, их супруга (супруги) и несовершеннолетних детей за период с 1 января 2016 года по 31 декабря 2016 года </w:t>
      </w:r>
      <w:r>
        <w:rPr>
          <w:sz w:val="28"/>
          <w:szCs w:val="28"/>
        </w:rPr>
        <w:t xml:space="preserve">размещены </w:t>
      </w:r>
      <w:r>
        <w:rPr>
          <w:bCs/>
          <w:sz w:val="28"/>
          <w:szCs w:val="28"/>
          <w:lang w:eastAsia="en-US"/>
        </w:rPr>
        <w:t>на официальном сайте Администрации Тогодского сельского поселения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В соответствии с  Федеральным законом Российской Федерации от 25.12.2008 № 273-ФЗ «О противодействии коррупции», Указом Губернатора Новгородской области от 09.08.2010 № 197 «Об утверждении плана противодействия коррупции в органах исполнительной власти Новгородской области» Администрацией Тогодского сельского поселения постановлением от 01 февраля  2016 года № 6 утвержден План противодействия коррупции Тогодского сельского поселения на 2016-2017 годы;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ab/>
        <w:t>- в</w:t>
      </w:r>
      <w:r>
        <w:rPr>
          <w:sz w:val="28"/>
          <w:szCs w:val="28"/>
        </w:rPr>
        <w:t xml:space="preserve"> соответствии с Федеральными законами от 25 декабря 2008 года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</w:t>
      </w:r>
      <w:r>
        <w:rPr>
          <w:sz w:val="28"/>
          <w:szCs w:val="28"/>
          <w:lang w:eastAsia="ar-SA"/>
        </w:rPr>
        <w:t>Администрацией  Тогодского сельского поселения постановлением от 28.04.2016 № 39</w:t>
      </w:r>
      <w:r>
        <w:rPr>
          <w:sz w:val="28"/>
          <w:szCs w:val="28"/>
        </w:rPr>
        <w:t xml:space="preserve"> утвержден Порядок проведения антикоррупционной экспертизы  нормативных правовых актов (проектов нормативных правовых актов) Администрации Тогодского сельского поселе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eastAsia="en-US"/>
        </w:rPr>
        <w:t>- проекты нормативных правовых актов Администрации поселения передаются в прокуратуру Холмского района для проведения правовой и антикоррупционной экспертизы. В 2017 году в администрации поселения и прокуратуре Холмского района проведена антикоррупционная экспертиза на 85 проектов постановлений на наличие коррупциогенных факторов, на все получены положительные заключения по антикоррупционной экспертизе;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решением Совета депутатов Тогодского сельского поселения создана комиссия Совета депутатов Тогодского сельского поселения по проведению антикоррупционной экспертизы, определен ее состав и порядок работы. Комиссией в 2017 году проведена антикоррупционная экспертиза на 39 проектов решений Совета депутатов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- постановлением администрации поселения от 14.11.2016 № 107 утверждена муниципальная программа Тогодского сельского поселения  «Противодействие коррупции в Тогодском сельском  поселении на 2017-2019 годы». В программе запланированы мероприятия по обучению муниципальных служащих в размере 15,9 тыс. руб.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Тогодского сельского поселения, и урегулированию конфликта интересов, рассматривался вопрос о</w:t>
      </w:r>
      <w:r>
        <w:rPr>
          <w:sz w:val="28"/>
          <w:szCs w:val="28"/>
        </w:rPr>
        <w:t xml:space="preserve"> намерении выполнять иную оплачиваемую работу</w:t>
      </w:r>
      <w:r>
        <w:rPr>
          <w:color w:val="000000"/>
          <w:sz w:val="28"/>
          <w:szCs w:val="28"/>
        </w:rPr>
        <w:t>. По итогам заседания, комиссия принимала решения, в соответствии с частью 2 статьи 11 Федерального закона Российской Федерации от 02.03.2007 № 25-ФЗ «О муниципальной службе в Российской Федерации» при выполнении иной оплачиваемой работы, возможность возникновения конфликта интересов не усматривается;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за 2017 год в органы местного самоуправления Тогодского сельского поселения обращений от граждан и организаций с информацией о фактах коррупции не поступало;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в здании администрации поселения оформлен стенд по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Администрацию Тогодского сельского поселения  уведомлений о фактах обращений  в целях склонения муниципальных служащих, замещающих должности муниципальной службы в Администрации поселения, к совершению коррупционных правонарушений не поступа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Администрацией поселения проведены  публичные слуш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екту решения Совета депутатов Тогодского сельского поселения «О внесении изменений и дополнений в Устав Тогодского сельского поселения»;</w:t>
      </w:r>
    </w:p>
    <w:p>
      <w:pPr>
        <w:pStyle w:val="Style16"/>
        <w:spacing w:lineRule="atLeast" w:line="360"/>
        <w:ind w:firstLine="851"/>
        <w:jc w:val="both"/>
        <w:rPr/>
      </w:pPr>
      <w:r>
        <w:rPr/>
        <w:t xml:space="preserve">- </w:t>
      </w:r>
      <w:r>
        <w:rPr>
          <w:sz w:val="28"/>
          <w:szCs w:val="28"/>
          <w:shd w:fill="FFFFFF" w:val="clear"/>
        </w:rPr>
        <w:t xml:space="preserve">по </w:t>
      </w:r>
      <w:r>
        <w:rPr>
          <w:sz w:val="28"/>
          <w:szCs w:val="28"/>
        </w:rPr>
        <w:t>проекту «О внесении изменений в Правила землепользования и застройки Тогодского сельского посе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проекту бюджета Тогодского сельского поселения на 2018 год и плановый период 2019 и 2020 го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я информация о проведении публичных слушаний опубликована в муниципальной газете «Тогодской официальный вестник» и на официальном сайте Администрации в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депутатов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исленный состав Совета депутатов Тогодского сельского поселения составляет 7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ете депутатов зарегистрирована депутатская фракция Всероссийской политической партии «Единая Россия»  в составе 6 депу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Советом депутатов проведено 17 заседаний, рассмотрено 39 вопросов. Работа Совета депутатов строится по плану, утвержденному Советом. Все решения Совета депутатов публикуются на сайте и в муниципальной газете «Тогодской официальный вестник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обращениями граждан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7 год в Администрацию Тогодского сельского поселения  поступило  258  обращений граждан, в том числе писем, заявлений граждан 10. Среди обращений наиболее актуальные вопросы: благоустройства, дороги, земельные вопросы, об организации доставки товара в отдаленные населенные пункты, по социальной защите, нотариальные действия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о 25 нотариальных действий.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чном приеме Главы поселения и зам. Главы поселения принято 21 человек. </w:t>
      </w:r>
    </w:p>
    <w:p>
      <w:pPr>
        <w:pStyle w:val="Normal"/>
        <w:spacing w:lineRule="atLeast" w:line="320"/>
        <w:ind w:firstLine="708"/>
        <w:jc w:val="both"/>
        <w:rPr/>
      </w:pPr>
      <w:r>
        <w:rPr>
          <w:sz w:val="28"/>
          <w:szCs w:val="28"/>
        </w:rPr>
        <w:t>Администрацией ведется учет всех землевладений и землепользований граждан - похозяйственный учет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различные ходатайства на оказание материальной помощи, выдаем характеристики по запросам. </w:t>
      </w:r>
    </w:p>
    <w:p>
      <w:pPr>
        <w:pStyle w:val="Normal"/>
        <w:spacing w:lineRule="atLeas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стремились к тому, чтобы ни одно обращение не осталось без внимания. Все заявления и обращения были рассмотрены своевременно и по всем даны ответы и разъяснени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инский уч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задачами первичного воинского учета,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исполнения  гражданами воинской обязанности, установленной федеральными законами: «Об обороне»,  «О воинской обязанности и военной службе», «О мобилизационной подготовке и мобилизации 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 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й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Администрацией поселения ведется исполнение отдельных государственных полномочий в части ведения воинского учета. На воинском учете состоит 125 человек в т. ч. 1  офицер, 8 призывников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сновными приоритетными задачами на 2018 год администрация </w:t>
      </w:r>
      <w:r>
        <w:rPr>
          <w:b/>
          <w:color w:val="000000"/>
          <w:sz w:val="28"/>
          <w:szCs w:val="28"/>
          <w:u w:val="single"/>
        </w:rPr>
        <w:t>Тогодского п</w:t>
      </w:r>
      <w:r>
        <w:rPr>
          <w:b/>
          <w:sz w:val="28"/>
          <w:szCs w:val="28"/>
          <w:u w:val="single"/>
        </w:rPr>
        <w:t>оселения счит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оста доходной части бюджета и повышение эффективности расходования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комплекса мероприятий в области благоустройства, пожарной безопасности, содержание дорог местного значения, уличного освещения, в развитии физической культуры и патриотического воспитания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бота администрации сельского поселения по решению вопросов местного значения осуществлялась во взаимодействии с администрацией района, с депутатами сельского поселения, жителями поселения, индивидуальными предпринимателями, руководителями учреждений, расположенных на территории сельского поселения. 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40" w:after="120"/>
      <w:ind w:firstLine="567"/>
      <w:jc w:val="both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user</dc:creator>
  <dc:description/>
  <cp:keywords/>
  <dc:language>en-US</dc:language>
  <cp:lastModifiedBy>Togod</cp:lastModifiedBy>
  <cp:lastPrinted>2018-02-14T09:36:00Z</cp:lastPrinted>
  <dcterms:modified xsi:type="dcterms:W3CDTF">2018-02-27T06:20:00Z</dcterms:modified>
  <cp:revision>15</cp:revision>
  <dc:subject/>
  <dc:title>-</dc:title>
</cp:coreProperties>
</file>