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pt;margin-top:4.3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570525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8.10.2018    №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 результатах проверки расходования бюджетных средств, направленных на доплаты к пенсиям муниципальных служащих, а также лиц замещавших муниципальные должности в Администрации Тогодского сельского поселения за период 2016 год,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истекший период 2018 года</w:t>
      </w:r>
    </w:p>
    <w:p>
      <w:pPr>
        <w:pStyle w:val="Heading3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tabs>
          <w:tab w:val="left" w:pos="-5812" w:leader="none"/>
          <w:tab w:val="left" w:pos="700" w:leader="none"/>
        </w:tabs>
        <w:ind w:left="14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</w:rPr>
        <w:t xml:space="preserve">Совет депутатов Тогодского сельского поселения </w:t>
      </w:r>
    </w:p>
    <w:p>
      <w:pPr>
        <w:pStyle w:val="Normal"/>
        <w:ind w:right="4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к сведению информацию предоставленную </w:t>
      </w:r>
      <w:r>
        <w:rPr>
          <w:bCs/>
          <w:sz w:val="28"/>
          <w:szCs w:val="28"/>
        </w:rPr>
        <w:t>Контрольно - счётной комиссией Холмского муниципального района о результатах проверки расходования бюджетных средств, направленных на доплаты к пенсиям муниципальных служащих, а также лиц замещавших муниципальные должности в Администрации Тогодского сельского поселения за период 2016 год, 2017 год и истекший период 2018 года.</w:t>
      </w:r>
    </w:p>
    <w:p>
      <w:pPr>
        <w:pStyle w:val="Normal"/>
        <w:ind w:right="4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Тогодской официальный вестник» и разместить на официальном сайте Администрации Тогодского сельского поселения в 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13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43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TextBodyIndent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rFonts w:cs="Arial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результатах контрольного мероприятия «Проверка расходования средств бюджета Тогодского сельского поселения, направленных на доплаты к пенсиям муниципальных служащих, а также лиц замещавших муниципальные должности в Администрации Тогодского сельского поселения за период 2016 год, 2017 год и истекший период 2018 года</w:t>
      </w:r>
      <w:r>
        <w:rPr>
          <w:rFonts w:cs="Arial CYR"/>
          <w:b/>
          <w:bCs/>
          <w:sz w:val="28"/>
          <w:szCs w:val="28"/>
        </w:rPr>
        <w:t>»</w:t>
      </w:r>
    </w:p>
    <w:p>
      <w:pPr>
        <w:pStyle w:val="Normal"/>
        <w:jc w:val="both"/>
        <w:rPr>
          <w:rFonts w:cs="Arial CYR"/>
          <w:b/>
          <w:b/>
          <w:bCs/>
          <w:sz w:val="28"/>
          <w:szCs w:val="28"/>
          <w:highlight w:val="red"/>
        </w:rPr>
      </w:pPr>
      <w:r>
        <w:rPr>
          <w:rFonts w:cs="Arial CYR"/>
          <w:b/>
          <w:bCs/>
          <w:sz w:val="28"/>
          <w:szCs w:val="28"/>
          <w:highlight w:val="red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ание для проведения проверки:</w:t>
      </w:r>
      <w:r>
        <w:rPr>
          <w:sz w:val="28"/>
          <w:szCs w:val="28"/>
        </w:rPr>
        <w:t xml:space="preserve"> план работы Контрольно-счетной комиссии Холмского муниципального района на 2018 год.</w:t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 xml:space="preserve">Цели и задачи проверки: </w:t>
      </w:r>
      <w:r>
        <w:rPr>
          <w:sz w:val="28"/>
          <w:lang w:eastAsia="ar-SA"/>
        </w:rPr>
        <w:t xml:space="preserve">проверить соблюдение законодательства при </w:t>
      </w:r>
      <w:r>
        <w:rPr>
          <w:sz w:val="28"/>
          <w:szCs w:val="28"/>
        </w:rPr>
        <w:t>расходовании бюджетных средств, направленных на доплаты к пенсиям муниципальных служащих, а также лиц замещавших муниципальные должности в Администрации Тогодского сельского поселения за период 2016 год, 2017 год и истекший период 2018 года.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>Объекты проверк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Администрация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ar-SA"/>
        </w:rPr>
        <w:t>Срок проведения контрольного мероприятия:</w:t>
      </w:r>
      <w:r>
        <w:rPr>
          <w:sz w:val="28"/>
          <w:szCs w:val="28"/>
          <w:lang w:eastAsia="ar-SA"/>
        </w:rPr>
        <w:t xml:space="preserve"> с 17.09.2018 по 21.09.2018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остав контрольной группы:</w:t>
      </w:r>
      <w:r>
        <w:rPr>
          <w:sz w:val="28"/>
          <w:szCs w:val="28"/>
        </w:rPr>
        <w:t xml:space="preserve"> председатель Контрольно-счетной комиссии Холмского муниципального района О.В. Егорова, ведущий инспектор Контрольно-счетной комиссии Холмского муниципального района Н.С. Кардава.</w:t>
      </w:r>
    </w:p>
    <w:p>
      <w:pPr>
        <w:pStyle w:val="Normal"/>
        <w:ind w:right="-181" w:hanging="0"/>
        <w:jc w:val="both"/>
        <w:rPr/>
      </w:pPr>
      <w:r>
        <w:rPr>
          <w:b/>
          <w:sz w:val="28"/>
          <w:szCs w:val="28"/>
        </w:rPr>
        <w:t>Акты, заключения, справки, использованные в отчете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 результатам проверки составлен акт, с которым под роспись ознакомлены соответствующие должностные лица объекта контроля.</w:t>
      </w:r>
    </w:p>
    <w:p>
      <w:pPr>
        <w:pStyle w:val="Normal"/>
        <w:ind w:right="-1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b/>
          <w:sz w:val="28"/>
          <w:szCs w:val="28"/>
        </w:rPr>
        <w:t>Краткая характеристика проверяемой сферы. Анализ нормативно-правовых актов, регулирующих проверяемое направле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областным законом Новгородской области от 31 августа 2015 года № 828-ОЗ «О пенсионном обеспечении государственных гражданских служащих, а также лиц, замещавших государственные должности в Новгородской области» утверждены следующие нормативно правовые акт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шением Совета депутатов Тогодского сельского поселения от 28.11.2016 № 49 утвержден Порядок назначения, выплаты и перерасчета пенсии за выслугу лет муниципальным служащим в Тогодском сельском поселении (далее - Порядок от 28.11.2016 № 49). Решение вступило в силу с 01 января 2016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Решением Совета депутатов Тогодского сельского поселения от 28.11.2016 года № 51 утверждено Положение о пенсии за выслугу лет лицам, замещавшим должности муниципальной службы в органах местного самоуправления Тогодского сельского поселения (муниципальные должности муниципальной службы – до 1 июня 2007 года) (далее - Положение от 28.11.2016 № 51). Решение вступило в силу с 01 января 2017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 Решением Совета депутатов Тогодского сельского поселения от 28.11.2016 года № 50 утверждено Положение о дополнительном пенсионном обеспечении лиц, осуществлявших полномочия депутата, члена выборного органа местного самоуправления, выборного должностного лица местного самоуправления на постоянной (штатной) основе в органах местного самоуправления Тогодского сельского поселения (далее - Положение от 28.11.2016 № 50). Решение вступило в силу с 01 января 2017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ми нормативными правовыми актами установлен порядок назначения, выплаты и перерасчета пенсии за выслугу лет муниципальным служащим, а также лицам, замещавшим муниципальные должности в органах местного самоуправления Тогодского сельского поселения, а также основания возникновения права на пенсию за выслугу лет у граждан Российской Федерации, замещавших муниципальные должности в органах местного самоуправления Тогодского сельского поселения (далее – муниципальные должности), муниципальным служащим (далее – муниципальные служащие), замещавшим должности муниципальной службы в органах местного самоуправления (в Администрации Тогодского сельского поселения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аво на пенсию за выслугу лет в соответствии с Порядком от 28.11.2016 № 49 имеют граждане Российской Федерации, замещавшие в период после 03 августа 1995 года должности муниципальной службы, в органах местного самоуправления Тогод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нсия за выслугу лет устанавливается и выплачивается независимо от получения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декабря 2013 года № 400-ФЗ "О страховых пенсиях" (далее - Федеральный закон "О страховых пенсиях") страховой пенсии по старости (инвалидн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нсии за выслугу лет выплачиваются за счет средств бюджета Тогод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я за выслугу лет муниципальным служащим назначается при наличии стажа муниципальной службы не менее 15 лет и выходе на страховую пенсию по старости (инвалидности) в размере 45 процентов среднемесячного заработка муниципального служаще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ждый полный год стажа муниципальной службы сверх 15 лет размер пенсии за выслугу лет увеличивается на 3 процента среднемесячного заработка. При этом общая сумма пенсии за выслугу лет не может превышать 75 процентов среднемесячного заработка, исходя из которого исчисляется размер пенсии за выслугу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муниципального служащего, исходя из которого исчисляется пенсия за выслугу лет, составляет 30 процентов его денежного содержания, определенного в соответствии с действую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 от 28.11.2016 № 51 определяет с 01.01.2017 года порядок установления, выплаты и перерасчета пенсии за выслугу лет лицам, замещавшим должности муниципальной службы в органах местного самоуправления Тогодского сельского поселения (муниципальные должности муниципальной службы – до 1 июня 2007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я за выслугу лет муниципальным служащим назначается при наличии стажа муниципальной службы не менее 15 лет 6 месяцев в 2017 году, не менее 16 лет в 2018 году и выходе на страховую пенсию по старости (инвалидности) в размере 45 процентов среднемесячного заработка муниципального служаще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ждый полный год стажа муниципальной службы сверх минимального стажа, необходимого для приобретения права на получение данного вида пенсии, пенсия за выслугу лет увеличивается на 3 процента среднемесячного заработка. При этом общая сумма пенсии за выслугу лет не может превышать 75 процентов среднемесячного заработка муниципального служа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муниципального служащего, исходя из которого исчисляется пенсия за выслугу лет, составляет 30 процентов его денежного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5.1. статьи 40 Федерального закон № 131-ФЗ "Об общих принципах организации местного самоуправления в Российской Федерации" (далее – Федеральный закон № 131-ФЗ) предусмотрено предоставление гарантии в отношении лиц, осуществлявших полномочия депутата, члена выборного органа местного самоуправления, выборного должностного лица местного самоуправления действовавших на постоянной основе </w:t>
      </w:r>
      <w:r>
        <w:rPr>
          <w:b/>
          <w:sz w:val="28"/>
          <w:szCs w:val="28"/>
        </w:rPr>
        <w:t>и в этот период достигших пенсионного возраста или потерявших трудоспособность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т 28.11.2016 № 50 определяет с 01.01.2017 года основания возникновения права на дополнительное пенсионное обеспечение, лицам, замещавшим муниципальные должности в органах местного самоуправления Тогодского сельского поселения и в этот период достигших пенсионного возраста или потерявших трудоспособность, а также порядок его назначения, перерасчета и вы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.1. Положения от 28.11.2016 № 50 лица, замещавшие муниципальные должности в органах местного самоуправления имеют право на дополнительное пенсионное обеспечение при наличии стажа,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№166-ФЗ «О государственном пенсионном обеспечении в Российской Федерации», исчисленного применительно к стажу муниципальной службы в соответствии с действующим законодательством РФ об исчислении стажа муниципальной службы, в том числе наличие стажа в государственных органах Новгородской области, в органах местного самоуправления и муниципальных органах Новгородской области – не менее 10 лет, при условии замещения муниципальной должности на постоянной (штатной) основе не менее 1 года и в этот период достигших пенсионного возраста или потерявшие трудоспособ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</w:t>
      </w:r>
      <w:r>
        <w:rPr>
          <w:bCs/>
          <w:sz w:val="28"/>
          <w:szCs w:val="28"/>
        </w:rPr>
        <w:t xml:space="preserve">дополнительного пенсионного обеспечения </w:t>
      </w:r>
      <w:r>
        <w:rPr>
          <w:sz w:val="28"/>
          <w:szCs w:val="28"/>
        </w:rPr>
        <w:t xml:space="preserve">лицам, замещавшим муниципальные должности, составляет 25 процентов месячного денежного содержания по замещаемой должности. Перерасчет </w:t>
      </w:r>
      <w:r>
        <w:rPr>
          <w:bCs/>
          <w:sz w:val="28"/>
          <w:szCs w:val="28"/>
        </w:rPr>
        <w:t xml:space="preserve">дополнительного пенсионного обеспечения производится </w:t>
      </w:r>
      <w:r>
        <w:rPr>
          <w:sz w:val="28"/>
          <w:szCs w:val="28"/>
        </w:rPr>
        <w:t>в случае изменения размера денежного содержания по соответствующей муниципальной должности, и составляет 25 процентов месячного денежного содержания по соответствующей муниципальной должности с учетом последних измен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ы бюджетных ассигнований, финансирования и расходования средств по проверяемому направлению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шениями Совета депутатов Тогодского сельского поселения от 23.12.2016 № 53 «О бюджете Тогодского сельского поселения на 2017 год и на плановый период 2018 и 2019 годов», от 21.12.2017 № 90 «О бюджете Тогодского сельского поселения на 2018 год и плановый период 2019 и 2020 годов» </w:t>
      </w:r>
      <w:r>
        <w:rPr>
          <w:sz w:val="28"/>
          <w:szCs w:val="28"/>
        </w:rPr>
        <w:t>(с учетом изменений и дополнений) утверждено бюджетных ассигнований на выплату доплат к пенсиям муниципальных служащих на 2017 год – 304,4 тыс. рублей, на 2018 год – 381,9 тыс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нение расходов за 2017 год – 99,9 процентов, за истекший период 2018 года – 78,7 процен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объемам бюджетных средств, предусмотренных и направленных на выплату доплат к пенсиям муниципальных служащих, представлена в следующей таблице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701"/>
        <w:gridCol w:w="1559"/>
      </w:tblGrid>
      <w:tr>
        <w:trPr>
          <w:trHeight w:val="2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</w:tr>
      <w:tr>
        <w:trPr>
          <w:trHeight w:val="2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лучателей (е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9</w:t>
            </w:r>
          </w:p>
        </w:tc>
      </w:tr>
      <w:tr>
        <w:trPr>
          <w:trHeight w:val="2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5</w:t>
            </w:r>
          </w:p>
        </w:tc>
      </w:tr>
      <w:tr>
        <w:trPr>
          <w:trHeight w:val="2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правильности ведения учета операций по социальным выплатам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асчетов по принятым обязательствам по пенсиям за выслугу лет и дополнительному пенсионному обеспечению Администрацией ведется на счете 130263000 "Расчеты по пенсиям, пособиям, выплачиваемым организациями сектора государственного управления".</w:t>
      </w:r>
    </w:p>
    <w:p>
      <w:pPr>
        <w:pStyle w:val="Style19"/>
        <w:ind w:left="0" w:right="101" w:firstLine="709"/>
        <w:rPr/>
      </w:pPr>
      <w:r>
        <w:rPr>
          <w:sz w:val="28"/>
          <w:szCs w:val="28"/>
          <w:lang w:val="ru-RU"/>
        </w:rPr>
        <w:t>В нарушение пункта 257</w:t>
      </w:r>
      <w:r>
        <w:rPr>
          <w:sz w:val="28"/>
          <w:szCs w:val="28"/>
          <w:shd w:fill="FFFFFF" w:val="clear"/>
          <w:lang w:val="ru-RU"/>
        </w:rPr>
        <w:t xml:space="preserve"> Инструкции по применению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, утвержденной приказом </w:t>
      </w:r>
      <w:r>
        <w:rPr>
          <w:sz w:val="28"/>
          <w:szCs w:val="28"/>
          <w:lang w:val="ru-RU"/>
        </w:rPr>
        <w:t>Министерства финансов Российской Федерации</w:t>
      </w:r>
      <w:r>
        <w:rPr>
          <w:sz w:val="28"/>
          <w:szCs w:val="28"/>
          <w:shd w:fill="FFFFFF" w:val="clear"/>
          <w:lang w:val="ru-RU"/>
        </w:rPr>
        <w:t xml:space="preserve"> от 01.12.2010 №157н (далее – Инструкция от 01.12.2010 №157н) а</w:t>
      </w:r>
      <w:r>
        <w:rPr>
          <w:sz w:val="28"/>
          <w:szCs w:val="28"/>
          <w:lang w:val="ru-RU"/>
        </w:rPr>
        <w:t>налитический учет расчетов по пенсиям, пособиям и иным социальным выплатам не ведется в Карточке учета средств и расчетов либо в Журнале по прочим операциям по каждому получателю.</w:t>
      </w:r>
      <w:bookmarkStart w:id="0" w:name="l925"/>
      <w:bookmarkEnd w:id="0"/>
    </w:p>
    <w:p>
      <w:pPr>
        <w:pStyle w:val="Style19"/>
        <w:ind w:left="0" w:right="101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ажение операций по начислению пенсий за выслугу лет осуществляется в Журнале по прочим операциям. Перечисление средств на лицевые счета получателей пенсий отражается в Журнале операций с безналичными денежными средст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рушение пунктов 3, 9 Приказа Министерства Финансов Российской Федерации от 1 декабря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</w:t>
      </w:r>
      <w:r>
        <w:rPr>
          <w:szCs w:val="24"/>
        </w:rPr>
        <w:t>» (</w:t>
      </w:r>
      <w:r>
        <w:rPr>
          <w:sz w:val="28"/>
          <w:szCs w:val="28"/>
        </w:rPr>
        <w:t>далее -</w:t>
      </w:r>
      <w:r>
        <w:rPr>
          <w:szCs w:val="24"/>
        </w:rPr>
        <w:t xml:space="preserve"> </w:t>
      </w:r>
      <w:r>
        <w:rPr>
          <w:sz w:val="28"/>
          <w:szCs w:val="28"/>
        </w:rPr>
        <w:t>Инструкциия157н) начисление пенсии за выслугу лет осуществляется не своевременно, в том месяце, в котором выплачивается, без отражения кредиторской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ы неправильного отражения хозяйственных операций в регистрах бухгалтерского учета ведут к искажению бюджет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латы пенсии за выслугу лет – до 10 числа месяца, следующего за месяцем начис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рушение подпункта 7 пункта 11 Порядка от 28.11.2016 года № 49 пенсия за выслугу лет выдана позже установленного срока: за январь 2017 года – 07.03.2017, за июнь 2017 года – 14.07.2017 года, за сентябрь 2017 года – 25.12.2017 года, за октябрь – декабрь 2017 – 26.01.2018, за ноябрь-декабрь 2016 год – 09.02.2017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соблюдения условий назначения и соблюдения порядка расчета пенсий за выслугу лет муниципальным служащим, а также лицам замещавших муниципальные долж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момент проверки в Администрации Тогодского сельского поселения пенсии за выслугу лет назначены 6 получател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личных пенсионных дел показала, что заявления и документы лиц, претендующих на пенсию за выслугу лет, сформированы и представлены по каждому отд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правильности установления размера пенсии за выслугу лет установл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нарушение пункта 3.1. раздела 3 Положения от 28.11.2016 №51 неверно определен размер среднемесячного заработка за расчетный период, в связи с наличием периодов временной нетрудоспособ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ерно включены выплаты в состав денежного содерж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еверно определен должностной оклад 3886 рублей, на основании Положения об оплате труда, утвержденного решением Совета депутатов Тогодского сельского поселения от 31.10.2013 № 142 оклад по должности заместителя Главы администрации Тогодского сельского поселения – 3711 рублей. </w:t>
      </w:r>
    </w:p>
    <w:p>
      <w:pPr>
        <w:pStyle w:val="Normal"/>
        <w:ind w:right="-2" w:firstLine="612"/>
        <w:jc w:val="both"/>
        <w:rPr/>
      </w:pPr>
      <w:r>
        <w:rPr>
          <w:sz w:val="28"/>
          <w:szCs w:val="28"/>
        </w:rPr>
        <w:t xml:space="preserve">В результате неверного расчета среднемесячного денежного содержания </w:t>
      </w:r>
      <w:r>
        <w:rPr>
          <w:sz w:val="28"/>
          <w:szCs w:val="28"/>
          <w:lang w:eastAsia="ar-SA"/>
        </w:rPr>
        <w:t>недоплата составила 3778,06 рублей, переплата – 4369,74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  <w:lang w:eastAsia="ar-SA"/>
        </w:rPr>
        <w:tab/>
      </w:r>
      <w:r>
        <w:rPr>
          <w:b/>
          <w:iCs/>
          <w:sz w:val="28"/>
          <w:szCs w:val="28"/>
          <w:lang w:eastAsia="ar-SA"/>
        </w:rPr>
        <w:t>О</w:t>
      </w:r>
      <w:r>
        <w:rPr>
          <w:b/>
          <w:sz w:val="28"/>
          <w:szCs w:val="28"/>
          <w:lang w:eastAsia="ar-SA"/>
        </w:rPr>
        <w:t>бщий объем проверенных средств составил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604653 рублей 46 копейки.</w:t>
      </w:r>
    </w:p>
    <w:p>
      <w:pPr>
        <w:pStyle w:val="Normal"/>
        <w:ind w:right="-2" w:firstLine="612"/>
        <w:jc w:val="both"/>
        <w:rPr/>
      </w:pPr>
      <w:r>
        <w:rPr>
          <w:b/>
          <w:sz w:val="28"/>
          <w:szCs w:val="28"/>
        </w:rPr>
        <w:t>Общая сумма выявленных нарушений</w:t>
      </w:r>
      <w:r>
        <w:rPr>
          <w:sz w:val="28"/>
          <w:szCs w:val="28"/>
        </w:rPr>
        <w:t xml:space="preserve"> по результатам проверки расходования средств бюджета Тогодского сельского поселения, направленных на доплаты к пенсиям муниципальных служащих, а также лиц замещавших муниципальные должности в Администрации Тогодского сельского поселения за период 2016 год, 2017 год и истекший период 2018 года составляет </w:t>
      </w:r>
      <w:r>
        <w:rPr>
          <w:b/>
          <w:sz w:val="28"/>
          <w:szCs w:val="28"/>
        </w:rPr>
        <w:t>8147 рублей 80 копеек,</w:t>
      </w:r>
      <w:r>
        <w:rPr>
          <w:sz w:val="28"/>
          <w:szCs w:val="28"/>
        </w:rPr>
        <w:t xml:space="preserve"> в том числе:</w:t>
      </w:r>
      <w:r>
        <w:rPr>
          <w:sz w:val="28"/>
          <w:szCs w:val="28"/>
          <w:lang w:eastAsia="ar-SA"/>
        </w:rPr>
        <w:t xml:space="preserve"> недоплата – 3778,06 рублей, переплата – 4369,74 рублей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направлен в Холмскую межрайонную прокуратуру.</w:t>
      </w:r>
    </w:p>
    <w:p>
      <w:pPr>
        <w:pStyle w:val="Normal"/>
        <w:ind w:left="7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отчет о результатах проверки в Совет депутатов Тогодского сельского поселения, Администрацию Тогодского сельского поселения для рассмот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Главе Администрации Тогодского сельского поселения представление об устранении выявленных нарушений, предпринять действия по возврату в бюджет Тогодского сельского поселения переплаты в сумме 4369,74 рублей, по выплате недоплаты в сумме 3778,06 рублей,</w:t>
      </w:r>
      <w:r>
        <w:rPr>
          <w:color w:val="000000"/>
          <w:sz w:val="28"/>
          <w:szCs w:val="28"/>
        </w:rPr>
        <w:t xml:space="preserve"> установлению правильного размера пенсий за выслугу лет с 1 сентября 2018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4">
    <w:name w:val=" Знак Знак4"/>
    <w:qFormat/>
    <w:rPr>
      <w:b/>
      <w:sz w:val="44"/>
    </w:rPr>
  </w:style>
  <w:style w:type="character" w:styleId="1">
    <w:name w:val=" Знак Знак1"/>
    <w:qFormat/>
    <w:rPr>
      <w:sz w:val="3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6">
    <w:name w:val="Таблицы (моноширинный)"/>
    <w:basedOn w:val="Normal"/>
    <w:next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overflowPunct w:val="true"/>
      <w:autoSpaceDE w:val="true"/>
      <w:ind w:left="215" w:right="223" w:hanging="0"/>
      <w:jc w:val="center"/>
      <w:textAlignment w:val="auto"/>
      <w:outlineLvl w:val="1"/>
    </w:pPr>
    <w:rPr>
      <w:b/>
      <w:bCs/>
      <w:i/>
      <w:sz w:val="28"/>
      <w:szCs w:val="28"/>
      <w:lang w:val="en-US"/>
    </w:rPr>
  </w:style>
  <w:style w:type="paragraph" w:styleId="Style19">
    <w:name w:val="Абзац списка"/>
    <w:basedOn w:val="Normal"/>
    <w:qFormat/>
    <w:pPr>
      <w:widowControl w:val="false"/>
      <w:overflowPunct w:val="true"/>
      <w:autoSpaceDE w:val="true"/>
      <w:ind w:left="100" w:right="101" w:firstLine="540"/>
      <w:jc w:val="both"/>
      <w:textAlignment w:val="auto"/>
    </w:pPr>
    <w:rPr>
      <w:sz w:val="22"/>
      <w:szCs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2F01A8A1802958E3E50E6BD71CB8311C4F74095407962AB4BB9860941J7f7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43:00Z</dcterms:created>
  <dc:creator>Кузьмин</dc:creator>
  <dc:description/>
  <cp:keywords/>
  <dc:language>en-US</dc:language>
  <cp:lastModifiedBy>Admin</cp:lastModifiedBy>
  <cp:lastPrinted>2018-09-12T12:17:00Z</cp:lastPrinted>
  <dcterms:modified xsi:type="dcterms:W3CDTF">2018-10-28T19:29:00Z</dcterms:modified>
  <cp:revision>15</cp:revision>
  <dc:subject/>
  <dc:title> 	</dc:title>
</cp:coreProperties>
</file>