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12.2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01802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4.02.2018   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работы Совета депутатов Тогодского сельского поселения на 2018 год</w:t>
            </w:r>
          </w:p>
          <w:p>
            <w:pPr>
              <w:pStyle w:val="Normal"/>
              <w:spacing w:lineRule="exact" w:line="240"/>
              <w:ind w:firstLine="1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1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 xml:space="preserve">Совет депутатов Тогодского сельского поселения 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2"/>
        <w:spacing w:lineRule="atLeas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вета депутатов Тогодского сельского поселения на 2018 год.</w:t>
      </w:r>
    </w:p>
    <w:p>
      <w:pPr>
        <w:pStyle w:val="2"/>
        <w:spacing w:lineRule="atLeast" w:line="360" w:before="0" w:after="0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1" w:name="sub_1000"/>
      <w:bookmarkStart w:id="2" w:name="sub_1000"/>
      <w:bookmarkEnd w:id="2"/>
    </w:p>
    <w:p>
      <w:pPr>
        <w:pStyle w:val="2"/>
        <w:spacing w:lineRule="atLeast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оселения                                        Г.И. Хаббо </w:t>
      </w:r>
    </w:p>
    <w:p>
      <w:pPr>
        <w:pStyle w:val="2"/>
        <w:spacing w:lineRule="atLeast" w:line="36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spacing w:lineRule="atLeast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36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294640</wp:posOffset>
                </wp:positionV>
                <wp:extent cx="9610090" cy="692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92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513"/>
                              <w:gridCol w:w="2552"/>
                              <w:gridCol w:w="4394"/>
                            </w:tblGrid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07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твержден решением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путатов Тогод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еления от 14.02.2018  № 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ганизацио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бота с письменными обращениями и предложениями гражда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оян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утаты Совета депута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ирование населения о деятельности Совета депутатов посел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иалист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онтроль над исполнением решений, принятых Советом депутатов поселения. 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утаты Совета депутатов поселения, специалист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седания Совета депутатов поселения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улярно проводить заседания Совета депутатов посел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мере необходимости, но не реже одного раза в два месяца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иалист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мотрение на заседаниях Совета депутатов поселения следующих вопросов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 признании утративших силу некоторых решений Совета депутат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о внесении изменений и дополнений в решения Совета депутатов поселения;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 внесении изменений и дополнений в Устав посе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 внесении изменений и дополнений в решения о бюджете поселения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рамках формирования бюджета поселения на очередной финансовый год рассмотрет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огноз социально-экономического развития поселения на 2019 год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бюджет поселения на 2019 год        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квартал 2018 год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слушать отчёт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тчёт Главы поселения о результатах деятельности за 2017 год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тчёт об исполнении бюджета поселения за 2017 год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враль 2018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рганизация и принятие участия в проведении публичных слушаний по принимаемым Советом депутатов поселения нормативным правовым актам и вопросам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мере необход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бота депутатов  (по личным планам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путаты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чё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идическая консультация депутатам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убликация нормативно-правовых актов, принятых Советом депутатов поселения в периодическом печатном издании «Тогодской официальный вестник» и на официальном сайте в сети «Интернет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ле каждого заседания Совета депутатов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ециалист Админист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45.1pt;mso-wrap-distance-left:0pt;mso-wrap-distance-right:9pt;mso-wrap-distance-top:0pt;mso-wrap-distance-bottom:0pt;margin-top:23.2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513"/>
                        <w:gridCol w:w="2552"/>
                        <w:gridCol w:w="4394"/>
                      </w:tblGrid>
                      <w:tr>
                        <w:trPr>
                          <w:trHeight w:val="970" w:hRule="atLeast"/>
                        </w:trPr>
                        <w:tc>
                          <w:tcPr>
                            <w:tcW w:w="10740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ен решением Совет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путатов Тогодского сельског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еления от 14.02.2018  № 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ветствен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ганизационные мероприятия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бота с письменными обращениями и предложениями гражда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утаты Совета депута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вание населения о деятельности Совета депутатов посел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 над исполнением решений, принятых Советом депутатов поселения. 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оянно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утаты Совета депутатов поселения, специалист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седания Совета депутатов поселения</w:t>
                            </w:r>
                          </w:p>
                        </w:tc>
                        <w:tc>
                          <w:tcPr>
                            <w:tcW w:w="6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ярно проводить заседания Совета депутатов посел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мере необходимости, но не реже одного раза в два месяца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ссмотрение на заседаниях Совета депутатов поселения следующих вопросов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 признании утративших силу некоторых решений Совета депутатов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о внесении изменений и дополнений в решения Совета депутатов поселения;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 внесении изменений и дополнений в Устав поселения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 внесении изменений и дополнений в решения о бюджете поселения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рамках формирования бюджета поселения на очередной финансовый год рассмотреть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огноз социально-экономического развития поселения на 2019 год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бюджет поселения на 2019 год        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квартал 2018 года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слушать отчёты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тчёт Главы поселения о результатах деятельности за 2017 год;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отчёт об исполнении бюджета поселения за 2017 год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евраль 2018 год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ганизация и принятие участия в проведении публичных слушаний по принимаемым Советом депутатов поселения нормативным правовым актам и вопросам местного значе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мере необходимост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поселен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бота депутатов  (по личным планам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путаты Совета депутатов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чёб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ая консультация депутатам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мере необходимости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поселени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убликация нормативно-правовых актов, принятых Советом депутатов поселения в периодическом печатном издании «Тогодской официальный вестник» и на официальном сайте в сети «Интернет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ле каждого заседания Совета депутатов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Администр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448" w:right="851" w:gutter="0" w:header="720" w:top="776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0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Style13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Admin</cp:lastModifiedBy>
  <cp:lastPrinted>2015-12-01T09:33:00Z</cp:lastPrinted>
  <dcterms:modified xsi:type="dcterms:W3CDTF">2018-02-26T19:58:00Z</dcterms:modified>
  <cp:revision>50</cp:revision>
  <dc:subject/>
  <dc:title>       </dc:title>
</cp:coreProperties>
</file>