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4.3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8404993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7.04.2018    № 10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ссмотрении протеста Холмской межрайонной прокуратуры на решение Совета депутатов Тогодского сельского поселения от 22 марта 2016 года 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7 «Об утверждении Положения о предоставлении депутатами Совета депутатов Тогодского сельского поселения сведений о доходах, об имуществе и обязательствах имущественного характера»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Холмской межрайонной прокуратуры от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.03.2018 на решение Совета депутатов Тогодского сельского поселения от 22 марта 2016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7 «Об утверждении Положения о предоставлении депутатами Совета депутатов Тогодского сельского поселения сведений о доходах, об имуществе и обязательствах имущественного характера»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депутатов Тогодского сельского поселения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довлетворить протест Холмской межрайонной прокуратуры от 30.03.2018 на решение Совета депутатов Тогодского сельского поселения от 22 марта 2016 год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7 «Об утверждении Положения о предоставлении депутатами Совета депутатов Тогодского сельского поселения сведений о доходах, об имуществе и обязательствах имущественного характера»</w:t>
      </w:r>
      <w:r>
        <w:rPr>
          <w:sz w:val="28"/>
          <w:szCs w:val="28"/>
          <w:lang w:val="ru-RU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 w:val="28"/>
          <w:szCs w:val="28"/>
        </w:rPr>
        <w:t>2. Отменить решение Совета депутатов Тогодского сельского поселения от 22 марта 2016 года № 27 «Об утверждении Положения о представлении депутатами Совета депутатов Тогодского сельского поселения сведений о доходах, об имуществе и обязательствах имущественного характера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6">
    <w:name w:val="СТАТЬЯ Знак"/>
    <w:qFormat/>
    <w:rPr>
      <w:b/>
      <w:sz w:val="24"/>
      <w:szCs w:val="24"/>
      <w:lang w:val="en-US" w:bidi="ar-SA"/>
    </w:rPr>
  </w:style>
  <w:style w:type="character" w:styleId="11">
    <w:name w:val=" Знак Знак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2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Admin</cp:lastModifiedBy>
  <cp:lastPrinted>2015-01-28T10:30:00Z</cp:lastPrinted>
  <dcterms:modified xsi:type="dcterms:W3CDTF">2018-04-27T19:11:00Z</dcterms:modified>
  <cp:revision>20</cp:revision>
  <dc:subject/>
  <dc:title/>
</cp:coreProperties>
</file>