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3926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беспечения жителей поселения услугами связи, общественного питания, торговли и бытового обслужи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организациям почтовой связи в размещении на территории муниципального образования объектов почтовой связ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ланирование развития сферы общественного питания, торговли и бытового обслуживания на территории поселения;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роведения ярмарок;</w:t>
      </w:r>
    </w:p>
    <w:p>
      <w:pPr>
        <w:pStyle w:val="Normal"/>
        <w:spacing w:lineRule="atLeast" w:line="3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земельных участков для субъектов, оказывающих бытовые услуги населению;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размещение сети розничной торговли и общественного питания на территории поселения. </w:t>
      </w:r>
    </w:p>
    <w:p>
      <w:pPr>
        <w:pStyle w:val="Normal"/>
        <w:spacing w:lineRule="atLeas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11:00Z</cp:lastPrinted>
  <dcterms:modified xsi:type="dcterms:W3CDTF">2018-12-06T11:27:00Z</dcterms:modified>
  <cp:revision>36</cp:revision>
  <dc:subject/>
  <dc:title>       </dc:title>
</cp:coreProperties>
</file>