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pt;margin-top:-3.9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062407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8.11.2018    № 1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Совет депутатов Тогодского сельского посел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ложить Думе Холмского муниципального района передать осуществление полномочий по решению вопроса местного значения Тогодского сельского поселения Администрации Холм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финансирование муниципальных учреждений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мещение муниципального заказа на услуги по организации досуга жителей поселения, в том числе на услуги организаций культуры;</w:t>
      </w:r>
    </w:p>
    <w:p>
      <w:pPr>
        <w:pStyle w:val="Normal"/>
        <w:spacing w:lineRule="atLeas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помещений муниципальных учреждений культуры (пожарная безопасность);</w:t>
      </w:r>
    </w:p>
    <w:p>
      <w:pPr>
        <w:pStyle w:val="Normal"/>
        <w:spacing w:lineRule="atLeas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ключить с Администрацией Холмского муниципального района соглашение о передаче указанных выше полномоч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 1 января 2019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 в муниципальной газете «Тогодской официальный вестник» и разместить на официальном сайте http://admintogod.ru Администрации Тогодского сельского поселения в 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tabs>
        <w:tab w:val="clear" w:pos="720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37:00Z</dcterms:created>
  <dc:creator>ГАС "Выборы"</dc:creator>
  <dc:description/>
  <cp:keywords/>
  <dc:language>en-US</dc:language>
  <cp:lastModifiedBy>Togod</cp:lastModifiedBy>
  <cp:lastPrinted>2016-11-01T14:13:00Z</cp:lastPrinted>
  <dcterms:modified xsi:type="dcterms:W3CDTF">2018-12-06T11:29:00Z</dcterms:modified>
  <cp:revision>36</cp:revision>
  <dc:subject/>
  <dc:title>       </dc:title>
</cp:coreProperties>
</file>