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92132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Хол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8.10.2018    № 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t>д. 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Об утверждении отчета об исполнении бюджета Тог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3 квартал 2018 года</w:t>
      </w:r>
    </w:p>
    <w:p>
      <w:pPr>
        <w:pStyle w:val="Heading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 xml:space="preserve">В соответствии с Бюджетным кодексом РФ, пунктом 4.1 Положения «О бюджетном процессе в Тогодском сельском поселении» от 17.12.2012 года № 115, Совет депутатов Тогодского сельского поселения </w:t>
      </w:r>
    </w:p>
    <w:p>
      <w:pPr>
        <w:pStyle w:val="Normal"/>
        <w:ind w:right="4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ёт об исполнении бюджета Тогодского сельского поселения за 3 квартал 2018 года по доходам в сумме  2 760 600 рублей 76 копеек, по расходам в сумме 2 541 516 рублей 33 копейки, с превышением доходов  над расходами (профицит) 219 084 рублей 43 копейки.         (Приложение №1).</w:t>
      </w:r>
    </w:p>
    <w:p>
      <w:pPr>
        <w:pStyle w:val="Normal"/>
        <w:ind w:right="45" w:firstLine="709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Тогодской официальный вестник» и разместить на официальном сайте Администрации Тогодского сельского поселения в 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13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065</wp:posOffset>
                </wp:positionH>
                <wp:positionV relativeFrom="page">
                  <wp:posOffset>1236345</wp:posOffset>
                </wp:positionV>
                <wp:extent cx="2689225" cy="21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5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75pt;height:17.3pt;mso-wrap-distance-left:9pt;mso-wrap-distance-right:9pt;mso-wrap-distance-top:0pt;mso-wrap-distance-bottom:0pt;margin-top:97.35pt;mso-position-vertical-relative:page;margin-left:610.95pt;mso-position-horizontal-relative:page">
                <v:fill opacity="0f"/>
                <v:textbox inset="0in,0in,0in,0in">
                  <w:txbxContent>
                    <w:tbl>
                      <w:tblPr>
                        <w:tblW w:w="4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5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423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2080"/>
        <w:gridCol w:w="2023"/>
      </w:tblGrid>
      <w:tr>
        <w:trPr>
          <w:trHeight w:val="315" w:hRule="atLeast"/>
        </w:trPr>
        <w:tc>
          <w:tcPr>
            <w:tcW w:w="13301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43" w:leader="none"/>
                <w:tab w:val="left" w:pos="45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 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октября 2018 г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0.2018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1971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Тогодского сельского поселения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4740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0 600,7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55 724,0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 562,2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41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45,0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4,9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45,0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4,9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45,0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4,9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654,3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49,1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654,3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49,1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703,5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4001000011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,2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74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164,7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35,2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22 109,1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9,1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006,6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93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5,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94,8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1030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05,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94,8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901,5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98,4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18,1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1,8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3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18,1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81,8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83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16,6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060431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83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16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0000000000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6,1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3,8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6,1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3,82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6,1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3,8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050251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6,1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3,8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7 2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2 038,5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5 182,7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7 2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2 038,5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5 182,7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0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7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5 4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7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215001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7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5 4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71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15001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7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5 4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 71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0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8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8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29999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 8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12,2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987,7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0024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00000015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12,2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387,7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35118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912,2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 387,7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00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15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85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0014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0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15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49999100000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15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8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1 516,3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71 104,9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79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5 292,5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4 207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676,9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023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676,9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023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676,9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023,07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676,9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023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4 7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676,9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023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481,5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318,47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1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095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04,6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7 021,1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 978,8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Тогодского сельского поселения «Информатизация Администрации Тогодского сельского поселения на 2018-2021 г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48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52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доступности информационных ресурсов Администрации Тогодского сельского поселения для организаций и  граждан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доступности информационных ресурсов Администрации Тогодского сельского поселения для организаций и  граждан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нформационно-коммуникационной инфраструктуры Администрации Того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48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52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Тогодского сельского поселения «Информатизация Администрации Тогодского сельского поселения на 2018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48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48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48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5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9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48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5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4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0 873,1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826,8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 муниципальных органов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1 8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9 873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926,8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 150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149,9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 150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1 149,9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958,3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041,6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1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 991,6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108,3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791,2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08,7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791,2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08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791,2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08,7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1,9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68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1,9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68,0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9000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1,9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68,0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поселения из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72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72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2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200714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поселения на исполнение соответствующих полномочий Российской Федерации, источником финансового обеспечения которых является субвенци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6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2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муниципального района на осуществлении переданных полномочий по внешнему муниципальному финансовому контрол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3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Того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ых органов государственной (муниципальной) в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00237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0023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7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4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0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Об энергосбережении в Тогодском сельском поселении  на  2017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менение энергосберегающих технолог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«Об энергосбережении в Тогодском сельском поселении  на  2017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Противодействие коррупции в Тогодском сельском поселении на 2017-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вание кадровой политики с учётом введения антикоррупционных ме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«Противодействие коррупции в Тогодском сельском поселении на 2017-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7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4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20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Того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4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3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беспечение функций, связанных с общегосударственным управ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4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3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4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35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4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3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4,4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35,6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7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7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7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7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7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7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7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7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поселений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переданных полномочий в части утвержденных местных нормативов градостроительного проектирования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009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009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009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6009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,2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6,7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,2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6,7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,2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6,71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поселения на исполнение соответствующих полномочий Российской Федерации, источником финансового обеспечения которых является субвен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,2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6,7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,2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76,7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,2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76,7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23,2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76,7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92,9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07,0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30,3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69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Обеспечение пожарной безопасности на территории  Тогодского  сельского поселения на 2017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системы организационных и практических мер     по предупреждению и тушению пожаров на территории  Тогодского 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«Обеспечение пожарной безопасности на территории  Тогодского  сельского поселения на 2017 – 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7,2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882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7,2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582,7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Автомобильные дороги и дорожная деятельность в Тогодском сельском поселении  на 2017 - 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7,2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82,7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транспортно-эксплуатационного состояния и обеспечение устойчивого функционирования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9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7,2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82,7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 «Автомобильные дороги и дорожная деятельность в Тогодском сельском поселении  на 2017 - 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7,2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82,7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7,2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82,7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7,2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82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717,2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82,7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поселения, источником финансового обеспечения которых является субсидии из областного бюджета.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поселения за счет 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бюджета поселения финансируемых за счет 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00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 4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265,3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55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 4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265,3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55,9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Благоустройство территории  Тогодского сельского поселения на 2017-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 4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265,3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55,9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обеспечения уличного оснащения на территории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71,3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28,6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«Благоустройство территории  Тогодского сельского поселения на 2017-2019 годы»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9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6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71,3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28,6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71,3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28,6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71,3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28,6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6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771,3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28,6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«Благоустройство территории  Тогодского сельского поселения на 2017-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 благоустройству населенных пунк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8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94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327,28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 за счёт субсидии бюджетам городских и  сельских поселений 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821,28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 «Благоустройство территории  Тогодского сельского поселения на 2017-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94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94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94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94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06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«Благоустройство территории  Тогодского сельского поселения на 2017-2019 годы», в части софинансирования субсидии на реализацию проектов местных инициатив граждан, включенных в муниципальные программы развития территорий, за счет средств бюджета поселения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S2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3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Того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муниципального района  на осуществлении переданных полномочий по организации и осуществлению мероприятий по работе с детьми и молодежь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48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48,1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Развитие культуры на территории  Тогодского сельского поселения на 2017-2021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8,1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условий для духовного развития населения, проведение общественно значим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8,1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«Развитие физической культуры и спорта в Тогодском сельском поселении на 2014-2016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8,1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2999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,8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8,1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8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02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51,8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48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муниципального района  на осуществлении переданных полномочий по обеспечению мероприятий в сфере культур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976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23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976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23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976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23,9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, не отнесенные к муниципальным программам Тогодского сель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976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23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976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23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976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23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976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23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0023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9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976,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923,9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1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Развитие физической культуры и спорта в Тогодском сельском поселении на 2017-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материально – технической спортивной базы в поселен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«Развитие физической культуры и спорта в Тогодском сельском поселении на 2017-2019 годы»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0199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ные на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муниципального района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4009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0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084,43</w:t>
            </w:r>
          </w:p>
        </w:tc>
        <w:tc>
          <w:tcPr>
            <w:tcW w:w="2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0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9 084,4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9 084,4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19 084,4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62 309,7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62 309,7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62 309,7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62 309,7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000000000600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2 621,2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3 225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3 225,2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3 225,2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502011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12 621,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43 225,2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Хаббо Г.И.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</w:rPr>
              <w:t>Андреева Н.А. 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YR" w:ascii="Arial CYR" w:hAnsi="Arial CYR"/>
              </w:rPr>
              <w:t>Андреева Н.А.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"________"    ________________________  20  ___  г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44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3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"/>
    <w:basedOn w:val="Normal"/>
    <w:next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overflowPunct w:val="true"/>
      <w:autoSpaceDE w:val="true"/>
      <w:ind w:left="215" w:right="223" w:hanging="0"/>
      <w:jc w:val="center"/>
      <w:textAlignment w:val="auto"/>
      <w:outlineLvl w:val="1"/>
    </w:pPr>
    <w:rPr>
      <w:b/>
      <w:bCs/>
      <w:i/>
      <w:sz w:val="28"/>
      <w:szCs w:val="28"/>
      <w:lang w:val="en-US"/>
    </w:rPr>
  </w:style>
  <w:style w:type="paragraph" w:styleId="Style19">
    <w:name w:val="Абзац списка"/>
    <w:basedOn w:val="Normal"/>
    <w:qFormat/>
    <w:pPr>
      <w:widowControl w:val="false"/>
      <w:overflowPunct w:val="true"/>
      <w:autoSpaceDE w:val="true"/>
      <w:ind w:left="100" w:right="101" w:firstLine="540"/>
      <w:jc w:val="both"/>
      <w:textAlignment w:val="auto"/>
    </w:pPr>
    <w:rPr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33:00Z</dcterms:created>
  <dc:creator>Кузьмин</dc:creator>
  <dc:description/>
  <cp:keywords/>
  <dc:language>en-US</dc:language>
  <cp:lastModifiedBy>Admin</cp:lastModifiedBy>
  <cp:lastPrinted>2018-09-12T12:17:00Z</cp:lastPrinted>
  <dcterms:modified xsi:type="dcterms:W3CDTF">2018-10-28T19:32:00Z</dcterms:modified>
  <cp:revision>8</cp:revision>
  <dc:subject/>
  <dc:title> 	</dc:title>
</cp:coreProperties>
</file>