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 9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1"/>
                <w:szCs w:val="21"/>
              </w:rPr>
              <w:t xml:space="preserve">к решению Совета депутатов «О  бюджете Тогодского сельского поселения на 2019 год и плановый период 2020 и 2021 годов»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Е РАСХОДЫ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организацию благоустройства территории поселения 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лесов особо охраняемых природных территорий, расположенных в границах населенных пунктов поселений, организацию ритуальных услуг и содержание мест захоронения на 2019 год и плановый период 2020 и 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216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одного жителя в год  (рублей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539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35:00Z</dcterms:created>
  <dc:creator>комитет финансов</dc:creator>
  <dc:description/>
  <cp:keywords/>
  <dc:language>en-US</dc:language>
  <cp:lastModifiedBy>Admin</cp:lastModifiedBy>
  <cp:lastPrinted>2016-11-29T16:58:00Z</cp:lastPrinted>
  <dcterms:modified xsi:type="dcterms:W3CDTF">2018-12-25T20:28:00Z</dcterms:modified>
  <cp:revision>3</cp:revision>
  <dc:subject/>
  <dc:title>ДОТАЦИИ НА ВОЗМЕЩЕНИЕ РАЗНИЦЫ В ТАРИФАХ НА 2008 ГОД                            ПО ХОЛМСКОМУ МУНИЦИПАЛЬНОМУ РАЙОНУ</dc:title>
</cp:coreProperties>
</file>