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pt;margin-top:-25.8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886295" r:id="rId2"/>
        </w:object>
      </w:r>
      <w:r>
        <w:rPr>
          <w:b/>
          <w:szCs w:val="30"/>
        </w:rPr>
        <w:t xml:space="preserve">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1 марта  2013 года № 11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 благоустройству общественных колодцев в населенных пунктах Тогоскогокого поселения на 2013 год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огодского поселения, Администрация Тогод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лан мероприятий по  благоустройству общественных колодцев в населенных пунктах Тогодского сельского поселения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азместить настоящего постановления на официальном сайте Администрации  Тогод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 поселения 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Утвержд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01.03.2013 года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благоуствойству общественных колодцев в населенных пунктах Тогодского сельского поселения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89"/>
        <w:gridCol w:w="1768"/>
        <w:gridCol w:w="2113"/>
        <w:gridCol w:w="1705"/>
        <w:gridCol w:w="135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сиро-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-нен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и сооружение настила у колодца д.Тогод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обследование и дезинфек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А.Ю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тыс.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 и подсыпка территории у колодца в д.Каме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обследование и дезинфек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тыс.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камейки под ведра у колодца в д.Уст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обследование и дезинфек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тыс.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шивание территории у колодца д.Наход и подсыпка грави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обследование и дезинфек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юнь-  сентябр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тыс.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руба и крыши в д.Радилов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 тыс.ру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04:00Z</dcterms:created>
  <dc:creator>Кузьмин</dc:creator>
  <dc:description/>
  <cp:keywords/>
  <dc:language>en-US</dc:language>
  <cp:lastModifiedBy>Admin</cp:lastModifiedBy>
  <cp:lastPrinted>2013-03-13T15:48:00Z</cp:lastPrinted>
  <dcterms:modified xsi:type="dcterms:W3CDTF">2013-03-13T12:51:00Z</dcterms:modified>
  <cp:revision>55</cp:revision>
  <dc:subject/>
  <dc:title> 	</dc:title>
</cp:coreProperties>
</file>