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769456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мая 2013 № 4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  <w:szCs w:val="28"/>
        </w:rPr>
        <w:t>д.Тогодь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sub_1000"/>
            <w:bookmarkEnd w:id="0"/>
            <w:r>
              <w:rPr>
                <w:b/>
                <w:sz w:val="28"/>
                <w:szCs w:val="28"/>
              </w:rPr>
              <w:t xml:space="preserve">О порядке составления, утверждения и ведения бюджетной сметы  Администрации Тогодского сельского поселения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 со ст.221 Бюджетного кодекса Российской Федерации,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, утверждения и ведения бюджетной сметы Администрации Тогодского сельского поселения согласно прилож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             Тогодского сельского поселения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06.05.2013г. № 4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 бюджетной сметы Администрации Тогод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устанавливает требования к составлению, утверждению и ведению бюджетной сметы (далее – смета) Администрации Тогодского сельского поселения (далее – Поряд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юджетная смета –  документ, устанавливающий в соответствии                   с классификацией расходов бюджета, лимитов бюджетных обязательств Администрации Тогодского сельского поселения (далее – Администр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ставлением сметы является установление объема                                и распределение  направлений расходования  средств бюджета на основании доведенных лимитов бюджетных обязательств по расходам бюджета на принятие и (или) исполнение бюджетных обязательств по обеспечению выполнения функций Администрации на период одного финансового года (далее – лимиты бюджетных обязательст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 смете должны быть отражены все средства Администрации, получаемые из бюджета в качестве финансового обеспечения выполнения возложенных функций, в разрезе кодов классификации расходов бюджетов бюджетной классификации Российской Федерации с детализацией кодов статей (подстатей) классификации операций сектора государственного 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мета составляется Администрацией по форме, согласно приложению № 1 к настоящему  Порядку.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6. Смета составляется Администрацией на основании доведенных объемов лимитов бюджетных обязательств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7. Смета утверждается руководителем Админ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8. Смета Администрации на очередной финансовый год должна быть составлена по установленной форме и утверждена не позднее 20 января текущего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9</w:t>
      </w:r>
      <w:r>
        <w:rPr>
          <w:sz w:val="28"/>
        </w:rPr>
        <w:t xml:space="preserve">. Ведением сметы  согласно настоящему Порядку является  внесение изменений в смету в пределах доведенных Администрации в установленном порядке объемов соответствующих лимитов бюджетных обязательств                       и  </w:t>
      </w:r>
      <w:r>
        <w:rPr>
          <w:sz w:val="28"/>
          <w:szCs w:val="28"/>
        </w:rPr>
        <w:t>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яющих объемы сметных назначений в случае изменения доведенного Администрации в установленном порядке объема лимитов бюджетных обязательств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  сектора   государственного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TextBody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Изменения показателей сметы составляются учреждением по форме, согласно приложению № 2 к настоящему Порядку.</w:t>
      </w:r>
    </w:p>
    <w:p>
      <w:pPr>
        <w:pStyle w:val="Oaeno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1. Внесение изменений в смету производится поквартально                       и предоставляется </w:t>
      </w:r>
      <w:r>
        <w:rPr>
          <w:rFonts w:cs="Times New Roman" w:ascii="Times New Roman" w:hAnsi="Times New Roman"/>
          <w:sz w:val="28"/>
          <w:szCs w:val="28"/>
        </w:rPr>
        <w:t>на утверждение руководителю не позднее 15 числа месяца, следующего за отчетным периодом.</w:t>
      </w:r>
    </w:p>
    <w:p>
      <w:pPr>
        <w:pStyle w:val="Oaeno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д аналитического показателя 365(Субвенции бюджетам поселений на осуществление первичного воинского учета на территориях, где отсутствуют военные комиссариаты) предусмотрен для дополнительной детализации расходов бюджета по воинскому учет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</w:t>
      </w:r>
      <w:r>
        <w:rPr/>
        <w:t>.</w:t>
      </w:r>
      <w:r>
        <w:rPr>
          <w:sz w:val="28"/>
          <w:szCs w:val="28"/>
        </w:rPr>
        <w:t xml:space="preserve">По окончании финансового года учреждением составляется уточненная и до 20 января очередного финансового года предоставляется для утверждения руководителю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Действие бюджетной сметы  прекращается  31 декабря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aeno">
    <w:name w:val="Oaeno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18:00Z</dcterms:created>
  <dc:creator>Кузьмин</dc:creator>
  <dc:description/>
  <cp:keywords/>
  <dc:language>en-US</dc:language>
  <cp:lastModifiedBy>Admin</cp:lastModifiedBy>
  <cp:lastPrinted>2013-05-27T12:21:00Z</cp:lastPrinted>
  <dcterms:modified xsi:type="dcterms:W3CDTF">2013-06-02T17:52:00Z</dcterms:modified>
  <cp:revision>10</cp:revision>
  <dc:subject/>
  <dc:title> 	</dc:title>
</cp:coreProperties>
</file>