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670167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 июня 2013 года № 49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оставе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подготовки и утверждения нормативов градостроите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 Тогод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ализации норм Градостроительного кодекса Российской Федерации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составе, порядке подготовки и утверждения нормативов градостроительного проектирования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публиковать настоящее постановление в газете « Маяк» ,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огод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10.06.2013  №49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ставе, порядке подготовки и утверждения нормативов градостроительного проектирования Тогодского сельского пос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Настоящее Положение определяет назначение, виды, состав и порядок подготовки и утверждения нормативов градостроительного проектирования Тогодского сельского поселения (далее - местные нормативы градостроительного проектирова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Местные нормативы градостроительного проектирования разрабатываются на основании и в соответствии с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а также с действующим законодательством о градостроительной деятельности Российской Федерации и Новгоро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обязательны для применения всеми участниками градостроительной деятельности на территории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требований местных нормативов градостроительного проектирования виновные лица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начение местных нормативов градостроительного проектир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Местные нормативы градостроительного проектирования учитываются при подготовке, генерального плана Тогодского сельского поселения и содержат минимальные расчетные показатели обеспечения благоприятных условий жизнедеятель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Показателями обеспечения благоприятных условий жизнедеятельности человека являются наличие в пределах Тогодского сельского поселения объектов социального и коммунально-бытового назначения, доступность этих объектов для населения (включая инвалидов), наличие объектов инженерной, транспортной  инфраструктуры, степень благоустройства территории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Местные нормативы градостроительного проектирования утверждаются постановлением Администрации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ы местных нормативов градостроительного проектир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Местные нормативы градостроительного проектирования подразделяю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жилой з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общественно-деловой з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производственной з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зон инженерной и транспортной инфраструкту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зоны сельскохозяйственного исполь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рекреационных з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зоны особо охраняем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зоны специального на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ы градостроительного проект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Сводный перечень предполагаемых к принятию местных нормативов градостроительного проектирования (далее - сводный перечень), виды которых определены </w:t>
      </w:r>
      <w:hyperlink r:id="rId6">
        <w:r>
          <w:rPr>
            <w:rStyle w:val="InternetLink"/>
            <w:sz w:val="28"/>
            <w:szCs w:val="28"/>
          </w:rPr>
          <w:t>пунктом 3.1</w:t>
        </w:r>
      </w:hyperlink>
      <w:r>
        <w:rPr>
          <w:sz w:val="28"/>
          <w:szCs w:val="28"/>
        </w:rPr>
        <w:t xml:space="preserve"> настоящего Положения, утверждается постановлением Администрации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местных нормативов градостроительного проектир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естные нормативы градостроительного проектирования включают обоснование, назначение, предмет регул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едметом регулирования местных нормативов градостроительного проектирования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социальной, производственной, инженерной, транспортной и другими инфраструктур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для планирования размещения объектов социального и коммунально-бытового на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для планирования размещения объектов производственной инфраструк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для планирования размещения объектов инженерной и транспортной инфраструк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для планирования развития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и подготовке местных нормативов градостроительного проектирования для застроенной территории Тогодского сельского поселения, в составе которой преобладают зоны жилой застройки, должны предусматри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планировочной структуры и сети у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совершенствованию системы социально-бытового и культурного обслужи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и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ложения по сохранению культурного наследия и архитектурного облика зданий и сооружений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амятников истории, культуры и ландшафта с учетом развития территории при реконструкции и новом строитель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готовки и утверждения местных нормати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одготовке местных нормативов градостроительного проектирования принимается Администрацией Тогодского сельского поселения в виде постановления одновременно с утверждением сводного перечня, местных нормативов градостроительного проек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30303;fld=134;dst=100009" TargetMode="External"/><Relationship Id="rId5" Type="http://schemas.openxmlformats.org/officeDocument/2006/relationships/hyperlink" Target="consultantplus://offline/main?base=LAW;n=111908;fld=134;dst=100384" TargetMode="External"/><Relationship Id="rId6" Type="http://schemas.openxmlformats.org/officeDocument/2006/relationships/hyperlink" Target="consultantplus://offline/main?base=RLAW154;n=16702;fld=134;dst=10002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38:00Z</dcterms:created>
  <dc:creator>Кузьмин</dc:creator>
  <dc:description/>
  <cp:keywords/>
  <dc:language>en-US</dc:language>
  <cp:lastModifiedBy>Admin</cp:lastModifiedBy>
  <cp:lastPrinted>2013-06-26T16:35:00Z</cp:lastPrinted>
  <dcterms:modified xsi:type="dcterms:W3CDTF">2013-06-26T12:36:00Z</dcterms:modified>
  <cp:revision>6</cp:revision>
  <dc:subject/>
  <dc:title> 	</dc:title>
</cp:coreProperties>
</file>