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szCs w:val="30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33.2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5392165" r:id="rId2"/>
        </w:object>
      </w:r>
      <w:r>
        <w:rPr>
          <w:b/>
          <w:szCs w:val="30"/>
        </w:rPr>
        <w:t xml:space="preserve"> </w:t>
      </w:r>
      <w:r>
        <w:rPr>
          <w:b/>
          <w:szCs w:val="3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right"/>
        <w:rPr>
          <w:sz w:val="28"/>
          <w:szCs w:val="28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5 октября 2013 года № 72-1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б утверждении плана мероприятий   «Развит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ой культуры и  спорта в Тогодском сельском поселени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»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от 06.10.2003 № 131-ФЗ                  «Об общих принципах организации местного самоуправления в Российской Федерации»,     Уставом Тогодского сельского поселения, в целях определения основных направлений деятельности в рамках реализации вопроса местного значения - обеспечение условий для развития на территории поселения физической культуры и массового спорта Администрация Тогодского сельского поселения ПОСТАНОВЛЯЕТ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. Утвердить прилагаемый план мероприятий  «Развитие физической культуры и спорта в Тогодском сельском поселении на 2013 год»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Андрееву Н.А., специалиста 1 категории Администрации Тогодского сельского поселения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газете «Маяк» и разместить на официальном сайте Администрации Тогодского сельского поселения в информационно-телекоммуникационной сети Интернет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момента его опубликования и распространяется на правоотношения сторон, возникшие с 1 января 2013 год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А.Ю.Голубе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276" w:right="680" w:gutter="0" w:header="720" w:top="776" w:footer="0" w:bottom="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uppressAutoHyphens w:val="true"/>
        <w:spacing w:lineRule="exact" w:line="240" w:before="120" w:after="0"/>
        <w:ind w:left="9911" w:firstLine="6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suppressAutoHyphens w:val="true"/>
        <w:spacing w:lineRule="exact" w:line="240" w:before="120" w:after="0"/>
        <w:ind w:left="9911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становлением Тогодского</w:t>
      </w:r>
    </w:p>
    <w:p>
      <w:pPr>
        <w:pStyle w:val="Normal"/>
        <w:suppressAutoHyphens w:val="true"/>
        <w:spacing w:lineRule="exact" w:line="240" w:before="120" w:after="0"/>
        <w:ind w:left="9911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suppressAutoHyphens w:val="true"/>
        <w:spacing w:lineRule="exact" w:line="240" w:before="120" w:after="0"/>
        <w:ind w:left="9911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от 15.10.2013 №72-1   </w:t>
      </w:r>
    </w:p>
    <w:p>
      <w:pPr>
        <w:pStyle w:val="Normal"/>
        <w:suppressAutoHyphens w:val="true"/>
        <w:spacing w:lineRule="exact" w:line="240" w:before="120" w:after="0"/>
        <w:ind w:left="9911" w:firstLine="6"/>
        <w:jc w:val="both"/>
        <w:rPr/>
      </w:pPr>
      <w:r>
        <w:rPr>
          <w:sz w:val="28"/>
          <w:szCs w:val="28"/>
        </w:rPr>
        <w:t xml:space="preserve">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 по развитию физической культуры и спорта в Тогодском сельском поселении на 2013 год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9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392"/>
        <w:gridCol w:w="2267"/>
        <w:gridCol w:w="1845"/>
        <w:gridCol w:w="2449"/>
        <w:gridCol w:w="852"/>
        <w:gridCol w:w="793"/>
        <w:gridCol w:w="793"/>
        <w:gridCol w:w="793"/>
      </w:tblGrid>
      <w:tr>
        <w:trPr>
          <w:trHeight w:val="36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                исполнения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              финансирования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   </w:t>
              <w:br/>
              <w:t>(тыс. руб.)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5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</w:tc>
      </w:tr>
      <w:tr>
        <w:trPr>
          <w:trHeight w:val="2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5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5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е мероприятия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, издание и обнародование нормативных правовых актов, связанных с реализацией программных мероприятий 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оложений, смет, программ, отчетов в части проводимых мероприятий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5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Информационное обеспечение 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змещение информации по </w:t>
            </w:r>
            <w:r>
              <w:rPr>
                <w:sz w:val="28"/>
                <w:szCs w:val="28"/>
              </w:rPr>
              <w:t>пропаганде здорового образа жизни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пропаганде физической культуры и спорта</w:t>
            </w:r>
            <w:r>
              <w:rPr>
                <w:color w:val="000000"/>
                <w:sz w:val="28"/>
                <w:szCs w:val="28"/>
              </w:rPr>
              <w:t xml:space="preserve"> в местах массового скопления граждан, на информационных стендах, в средствах массовой информации и на официальном сайте Администрации поселения в сети Интернет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5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азвитие физкультурно-оздоровительных и спортивных сооружений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существующих и оборудование новых спортивных площадок на территории населенных пунктов поселения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5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изкультурно-оздоровительная работа и спортивно-массовая работа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ортивно–массовых и физкультурно-оздоровительных мероприятий на территории поселения, согласно календарного плана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йонных спортивно–массовых и физкультурно-оздоровительных мероприятиях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йонном смотре-конкурсе на лучшую постановку физкультурно-оздоровительной работы среди Администраций сельских поселений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-2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238" w:right="249" w:gutter="0" w:header="720" w:top="776" w:footer="0" w:bottom="6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а-текст"/>
    <w:basedOn w:val="Normal"/>
    <w:qFormat/>
    <w:pPr>
      <w:suppressAutoHyphens w:val="true"/>
      <w:overflowPunct w:val="true"/>
      <w:autoSpaceDE w:val="true"/>
      <w:jc w:val="center"/>
      <w:textAlignment w:val="auto"/>
    </w:pPr>
    <w:rPr>
      <w:color w:val="00000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6:50:00Z</dcterms:created>
  <dc:creator>Кузьмин</dc:creator>
  <dc:description/>
  <cp:keywords/>
  <dc:language>en-US</dc:language>
  <cp:lastModifiedBy>Admin</cp:lastModifiedBy>
  <cp:lastPrinted>2013-10-31T15:16:00Z</cp:lastPrinted>
  <dcterms:modified xsi:type="dcterms:W3CDTF">2013-10-31T11:23:00Z</dcterms:modified>
  <cp:revision>14</cp:revision>
  <dc:subject/>
  <dc:title> 	</dc:title>
</cp:coreProperties>
</file>