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6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86694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декабря 2013 года №10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кодов подвидов доходов бюджета Тогодского сельского поселения, главным администратором которого является  Администрация Тогодского сельского поселения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 статьи 20 Бюджетного кодекса Россиской Федерации, решением Совета депутатов Тогодского сельского поселения от 25.12.2013 №162  «О бюджете  Тогодского сельского поселения на 2014 год и плановый период 2015-2016 годов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упорядочения платежей, поступающих в доход бюджета Тогодского сельского поселения, утвердить Перечень кодов подвидов доходов по видам доходов, главным администратором которых является Администрация Тогодского сельского поселения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 Голубе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118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Утверждён постановлению Администрации                 Тогодского сельского поселения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т 17.12.2013 №1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дов подвидов доходов бюджета Тогодского сельского поселения, главным администратором которых является Администрация Тогодского сельского поселения (глава 34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54"/>
        <w:gridCol w:w="1134"/>
      </w:tblGrid>
      <w:tr>
        <w:trPr>
          <w:trHeight w:val="12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 подвидов дохода</w:t>
            </w:r>
          </w:p>
        </w:tc>
      </w:tr>
      <w:tr>
        <w:trPr>
          <w:trHeight w:val="3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4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оведение межевания земельных участков, образуемых в счет невостребованных земельных д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, автомобильных дорог общего пользования населенных пун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6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убсидий бюджетам  сельских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3 - 2015 годы" на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4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рганизацию семинаров, стажировки, профессиональной подготовки муниципальных служащих ОЦП «Государственная поддержка развития местного самоуправления в Новгородской области на 2013-201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8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поселений на выполнение передаваемых полномочий субъектов Российской Федерации.  </w:t>
            </w:r>
            <w:r>
              <w:rPr>
                <w:sz w:val="25"/>
                <w:szCs w:val="25"/>
              </w:rPr>
              <w:t>Субвенции  бюджетам поселений на компенсацию выпадающих доходов организациям, предоставляющим коммунальные услуги по тарифам для населения, установленных органом исполнительной власти области,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2:53:00Z</dcterms:created>
  <dc:creator>Кузьмин</dc:creator>
  <dc:description/>
  <cp:keywords/>
  <dc:language>en-US</dc:language>
  <cp:lastModifiedBy>Admin</cp:lastModifiedBy>
  <cp:lastPrinted>2013-12-24T09:59:00Z</cp:lastPrinted>
  <dcterms:modified xsi:type="dcterms:W3CDTF">2013-12-26T12:53:00Z</dcterms:modified>
  <cp:revision>2</cp:revision>
  <dc:subject/>
  <dc:title> 	</dc:title>
</cp:coreProperties>
</file>