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733022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17 декабря 2013 года № 97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 утверждении порядка завершения исполнения бюджета                                                        Тогодского сельского поселения в 2013 году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уководствуясь пунктом 5 статьи 242 Бюджетного кодекса Российской Федерации и решением Совета депутатов Тогодского сельского поселения от 17.12.2012 №115 «Положения о бюджетном процессе в Тогодском сельском поселении» Администрация Тогодского сельского поселения Постановляет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Утвердить прилагаемый порядок завершения исполнения бюджета Тогодского сельского поселения в 2013 год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Контроль за исполнением постановления возложить на специалиста 1 категории Андрееву Н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131" w:type="dxa"/>
        <w:jc w:val="left"/>
        <w:tblInd w:w="5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>
          <w:trHeight w:val="1692" w:hRule="atLeast"/>
        </w:trPr>
        <w:tc>
          <w:tcPr>
            <w:tcW w:w="513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м Администрации Тогодского  сельского поселения                   от 17.12.2013 №97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завершения исполнения бюджета Тогодского сельского поселения в 2013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sz w:val="32"/>
          <w:szCs w:val="32"/>
        </w:rPr>
        <w:tab/>
        <w:tab/>
        <w:t xml:space="preserve">   1. Настоящий порядок разработан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 Тогодском сельском поселении»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sz w:val="32"/>
          <w:szCs w:val="32"/>
        </w:rPr>
        <w:tab/>
        <w:t xml:space="preserve">             2.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Тогодском сельском поселении» исполнение муниципального бюджета завершается 31 декабря 2013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3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статки неиспользованных предельных объёмов финансирования для кассовых выплат из муниципального бюджета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 и получателям средств муниципального бюджета (далее – соответственно – главные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.Все средства муниципального бюджета на начало рабочего дня 9 января 2014 года аккумулируются на едином счете муниципального бюджета 40204810900000000170 в качестве остатка, свободного к распределению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4.Перечисление межбюджетных трансфертов бюджетам городского и сельским поселений по коду операций сектора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ого управления 251 «Перечислении другим бюджетам бюджетной системы Российской Федерации» завершается 27 декабря 2013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5. Главные распорядители не позднее 13 часов 30 декабря 2013 года представляют в Управление расходные расписания на финансирование подведомственных им получател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8. Получатели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позднее 12 часов 30 декабря 2013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позднее 14 часов 30 декабря 2013 года представляют в Управление заявки на кассовый расход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позднее 27 декабря 2013 года сдают на счета 40116 Управления Федерального казначейства по Новгородской области наличные денежные средства, потребность в которых 30 декабря 2013 года отсутствует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позднее 13 часов 27 декабря 2013 года представляют в Управление заявки на получение наличных денежных средств. При этом заявки на получение наличных денежных средств ( в том числе для осуществления деятельности в нерабочие праздничные дни в Российской Федерации в январе 2014 года) представляются получателями в пределах доведенных им лимит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9. В соответствии со статьёй 242 Бюджетного кодекса Российской Федерации Управление осуществляет кассовые расходы муниципального бюджета согласно расчетно-платежным документам получателей и администраторов источников финансирования дефицита бюджета муниципального бюджета по 30 декабря 2013 года включите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9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3-12-23T07:16:00Z</dcterms:modified>
  <cp:revision>8</cp:revision>
  <dc:subject/>
  <dc:title> 	</dc:title>
</cp:coreProperties>
</file>