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852933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 апреля 2013 года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Тогодского сельского поселения от 01.03.2013 №9 «Об утверждении муниципальной целевой программы «Энергосбережение и повышение энергетической эффективности на территории Тогодского сельского поселения на 2013-  2015 год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2 статьи 179 Бюджетного кодекса Российской Федерации и протестом прокурора Холмской межрайонной прокуратуры от 23.04.2013г. № 7-4-2013 Администрация Тогодского сельского поселения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тменить постановление Администрации Тогодского сельского поселения от 01.03.2013 № 9 «Об утверждении муниципальной целевой программы «Энергосбережение и повышение энергетической эффективности на территории Тогодского сельского поселения на 2013-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остановление  разместить на официальном сайте Тогодского сельского поселения в информационно-телекоммуникационной сети «Интернет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6:00Z</dcterms:created>
  <dc:creator>Кузьмин</dc:creator>
  <dc:description/>
  <cp:keywords/>
  <dc:language>en-US</dc:language>
  <cp:lastModifiedBy>User</cp:lastModifiedBy>
  <cp:lastPrinted>2013-02-28T15:33:00Z</cp:lastPrinted>
  <dcterms:modified xsi:type="dcterms:W3CDTF">2013-06-04T12:15:00Z</dcterms:modified>
  <cp:revision>4</cp:revision>
  <dc:subject/>
  <dc:title> 	</dc:title>
</cp:coreProperties>
</file>