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05207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17 декабря 2013 года № 98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исполнения бюджета Тогодского сельского поселения  по расходам и санкционированию оплаты денежных средств, подлежащим исполнению за счёт бюджетных ассигнований по расходам бюджета расходов Тогодского сельского поселения, на 201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ёй 219 Бюджетного кодекса Российской Федерации ,Положением о  бюджетном процессе Администрации Тогодского сельского поселения утверждённого Решением Совета депутатов Тогодского сельского поселения от 17.12.2012 №115,изменениями в Положение о бюджетном процессе утверждёнными  Решением Совета депутатов Тогодского сельского поселения 01.11.2013 №145,Администрация Тогод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исполнения бюджета  по расходам и санкционированию расходов бюджета Тогодского сельского поселения, подлежащим исполнению за счёт ассигнований по расходам бюджета муниципа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читать утратившим силу с 1 января 2014 года постановление  от 27.12.2012 №56 «Об утверждении Порядка исполнения бюджета по расходам и санкционирования расходов бюджета муниципального учреждения Администрация Тогод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5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м Администрации Тогодского сельского поселения</w:t>
      </w:r>
    </w:p>
    <w:p>
      <w:pPr>
        <w:pStyle w:val="Normal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7.12. 2013  №98</w:t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Тогодского сельского поселения по расходам и санкционирования оплаты денежных обязательств, подлежащим исполнению за счёт бюджетных ассигнований  по расходам бюджета Тогодского сельского поселения, на 2014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ий порядок исполнения бюджета Тогодского сельского поселения по расходам и санкционирования оплаты денежных обязательств, подлежащим исполнению за счет ассигнований бюджета поселения. (далее – Порядок) разработан в  соответствии со статьей 219 Бюджетного кодекса, приказами Федерального казначейства  от 10 октября 2008 года №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функций финансовых органов субъектов Российской Федерации и муниципальных образований по исполнению соответствующих бюджетов», от 29 декабря 2012 года №24н «О порядке открытия и ведения лицевых счетов территориальными органами Федерального казначейства», в целях организации исполнения бюджета Тогодского сельского поселения по расходам, а также порядок санкционирования оплаты денежных обязательств, подлежащим исполнению за счет ассигнований по расходам бюджета Тогодского сельского поселени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В соответствии со статьёй 219 Бюджетного кодекса Российской Федерации исполнение по расходам бюджета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предусматривает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енежных обязательств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ждение денежных обязательств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. Главный распорядитель бюджета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(далее - </w:t>
      </w:r>
      <w:r>
        <w:rPr>
          <w:sz w:val="28"/>
          <w:szCs w:val="28"/>
        </w:rPr>
        <w:t>главные распорядители бюджетных  средств)</w:t>
      </w:r>
      <w:r>
        <w:rPr>
          <w:bCs/>
          <w:sz w:val="28"/>
          <w:szCs w:val="28"/>
        </w:rPr>
        <w:t xml:space="preserve"> и получатели средств бюджета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(далее – получатели) осуществляют операции со средствами бюджета </w:t>
      </w:r>
      <w:r>
        <w:rPr>
          <w:sz w:val="28"/>
          <w:szCs w:val="28"/>
        </w:rPr>
        <w:t>Тогодского сельского поселения</w:t>
      </w:r>
      <w:r>
        <w:rPr>
          <w:bCs/>
          <w:sz w:val="28"/>
          <w:szCs w:val="28"/>
        </w:rPr>
        <w:t xml:space="preserve"> на лицевых счетах, открытых им в Управлении Федерального казначейства по Новгородской области (далее – Управление).</w:t>
        <w:tab/>
      </w:r>
    </w:p>
    <w:p>
      <w:pPr>
        <w:pStyle w:val="2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4. В целях обеспечения кассовых выплат из бюджета поселения, Администрация поселения (далее - Администрация) представляет в Управление Расходные расписания и (или) Реестры  расходных расписаний на финансирование главных распорядителей бюджетных  средств по установленной Федеральным казначейством форме в пределах остатка средств, доступного к распределению.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изводится на основании кассового плана и заявок на финансир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ании реестра перечисленных поступлений УФК по Новгородской области ф. 0512089 не позднее  двух рабочих дней, следующих за поступлением доходов по соответствующему главному распорядителю бюджетных  средств, в пределах поступивших доходов и ассигнований на расходы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на основании поступивших  от Администрации Расходных расписаний и (или) Реестров  расходных расписаний отражает поступившие объемы финансирования на лицевых счетах, открытых главным распорядителям бюджетных  средств.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</w:rPr>
        <w:t xml:space="preserve">6. Главные распорядители бюджетных  средств бюджета поселения представляют в Управление Расходные расписания и (или) Реестры  расходных расписаний  на финансирование </w:t>
      </w:r>
      <w:r>
        <w:rPr>
          <w:bCs/>
          <w:sz w:val="28"/>
          <w:szCs w:val="28"/>
        </w:rPr>
        <w:t>получателей</w:t>
      </w:r>
      <w:r>
        <w:rPr>
          <w:sz w:val="28"/>
          <w:szCs w:val="28"/>
        </w:rPr>
        <w:t>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ы финансирования расходов, распределенные главным распорядителем бюджетных  средств, не должны превышать объёмы финансирования, отраженные с начала финансового года на его лицевом счёте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лучателей  производится в пределах сумм, поступивших в доход бюджета поселения по соответствующему получателю и ассигнований на расходы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е на основании поступивших  от главных распорядителей средств бюджета поселения, Расходных расписаний и (или) Реестров  расходных расписаний отражает поступившие объёмы финансирования на лицевых счетах, открытых получателям средств бюджета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8. Получатели принимают бюджетные обязательства в пределах доведенных до них в текущем финансовом году </w:t>
      </w:r>
      <w:r>
        <w:rPr>
          <w:bCs/>
          <w:iCs/>
          <w:sz w:val="28"/>
          <w:szCs w:val="28"/>
        </w:rPr>
        <w:t>и плановом периоде</w:t>
      </w:r>
      <w:r>
        <w:rPr>
          <w:bCs/>
          <w:sz w:val="28"/>
          <w:szCs w:val="28"/>
        </w:rPr>
        <w:t xml:space="preserve"> лимитов бюджетных обязательст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и принимают бюджетные обязательства путём заключения государственных (муниципальных) контрактов, иных договоров с физическими и  юридическими лицами или в соответствии с законом, иным правовым актом, заключенными соглашения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олучатели подтверждают обязанность оплатить за счёт средств бюджета поселения обязательства в соответствии с платёжными и иными документами, необходимыми для санкционирования их оплаты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0. Санкционирование оплаты денежных обязательств,</w:t>
      </w:r>
      <w:r>
        <w:rPr>
          <w:sz w:val="28"/>
          <w:szCs w:val="28"/>
        </w:rPr>
        <w:t xml:space="preserve"> подлежащих исполнению за счёт ассигнований по расходам бюджета поселения, п</w:t>
      </w:r>
      <w:r>
        <w:rPr>
          <w:bCs/>
          <w:sz w:val="28"/>
          <w:szCs w:val="28"/>
        </w:rPr>
        <w:t>роизводят следующие уполномоченные орга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0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яет санкционирование оплаты денежных обязательств по расходам бюджета поселения в части капитального строительства, капитального и текущего ремонта и реконструкции собственности поселения (за исключением реставрационных работ)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2. Комитет финансов осуществляет санкционирование оплаты денежных обязательств получателей средств бюджета поселения в части расходов по целевым программам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3. Управление  в соответствии с заключенным с Администрацией Холмского муниципального района Соглашением осуществляют санкционирование расходов бюджета поселения не указанных в пунктах 10.1.-10.2. настоящего Порядка.</w:t>
      </w:r>
    </w:p>
    <w:p>
      <w:pPr>
        <w:pStyle w:val="2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Получатели представляют в органы, указанные в пунктах 10.1-10.2 настоящего Порядка  для санкционирования оплаты </w:t>
      </w:r>
      <w:r>
        <w:rPr>
          <w:bCs/>
          <w:sz w:val="28"/>
          <w:szCs w:val="28"/>
        </w:rPr>
        <w:t>денежных обязательств бюджета поселения  Заявку на кассовый расход,  Заявку на получение  наличных денег (далее – Заявки) и документы подтверждающие возникновение денежного обязательства:</w:t>
      </w:r>
      <w:r>
        <w:rPr>
          <w:sz w:val="28"/>
          <w:szCs w:val="28"/>
        </w:rPr>
        <w:t>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веряет Заявку на наличие в ней следующих реквизитов и показателей: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) номера соответствующего лицевого счета, открытого получателю средств бюджета поселения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) кодов классификации расходов бюджета, по которым необходимо произвести кассовый расход, а также текстового назначения платежа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) суммы кассового расхода и кода валюты в соответствии с Общероссийским классификатором валют, в котором он должен быть произведен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) суммы кассового расхода в валюте Российской Федерации, в рублевом эквиваленте, исчисленным на дату оформления Заявки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) суммы налога надобавленную стоимость (при наличии)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) вида средств (средства областного бюджета)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ж) наименования,банковских реквизитов, идентификационного номера налогоплательщика (ИНН) и кола причины постановки на учет (КПП) получателя денежных средств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) номера и серии чека (при наличном способе оплаты денежного обязательства)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) срока действия чека (при наличном способе оплаты денежного обязательства)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) фамилии, имени и отчества получателя средств по чеку (при наличном способе оплаты денежного обязательства)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) номера, даты и предмета договора (изменения к договору) или государственного контракта (изменения к государственному контраку) на поставку товаров, выполнение работ, оказание услуг для государственных нужд, договора аренды (далее-Договор), а также типа, номера и даты документа, подтверждающего возникновение денежного обязательства в соответствии с пунктом настоящеого Порядка: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остановке товаров - счета и (или) накладной, и (или) акта приемки-передачи, и (или) счета-фактуры);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работ,  оказании услуг - акта выполненных работ (услуг) и (или) счета, и (или) счета-фактуры;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работ, оказании услуг по договорам гражданско-правового характера-акта выполненных работ (услуг);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исполнении судебного акта-исполнительного документа (исполнительный лист, судебный приказ;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х документов, подтверждающих возникновение денежных обязательств, предусмотренных постановлениями Правительства российской Федерации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дной Заявке может содержаться несколько сумм кассовых расходов по разным кодам классификации расходов бюджетов по одному денежному обязательству получателя средств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ускается представление одной Заявки на оплату денежных обязательств нескольким физическим лицам по договорам гражданско-правового характера, предметом которых являются одноименные работы (услуги). При этом раздел 2 Заявки не заполняется и Договор и (или) документ, подтверждающий возникновение денежного обязательства, не представляется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ения подпункта 13 настоящего пункта не применяются при проверке Заявки на получение наличных денег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Получатель средств бюджета поселения для оплаты денежных обязательств, возникающих по Договору, указывает в Заявке в соответствии с требованиями, установленными в подпункте 13 пункта 11 настоящего Порядка реквизиты и предмет соответствующего Договора. А также реквизиты документа, подтверждающего возникновение денежного обязательства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платы денежных обязательств в случаях, когда заключение Договора законодательством Российской Федерации не предусмотрено, в Заявке указываются только реквизиты документа, подтверждающего возникновение денежного обязательства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платы денежных обязательств по авансовым платежам в соответствии с условиями Договора, в Заявке реквизиты документов,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ающих возникновение денежных обязательств, могут не указываться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Для подтверждения возникновения денежного обязательства получатель средств бюджета поселения предсталяет в органы, указанные в пунктах 10.1-10.3 настоящего Порядка, вместе с Заявкой,  указанные в ней в соответствии с подпунктом 13 пункта 11 и пунктом 12 настоящего Порядка соответствующий Договор и (или) документ, подтверждающий возникновение денежного обязательства в форме электронной копии, созданной посредством сканирования, подтвержденной электронной цифровой подписью уполномоченного лица получателя средств, либо на бумажном носителе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агаемые к Заявке документы на бумажном носителе, служащие основанием платежа, возвращаются получателю средств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сть за правильность оформления и достоверность представленных документов, а также соблюдение норм расходов несут получатели средств бюджета поселения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необходимости органы, указанные в пунктах 10.1-10.3 настоящеого Порядка. Имеют право требовать от получателей иные документы для подтверждения денежных обязательств, подлежащих исполнению за счет ассигнований по расходам бюджета поселения.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Требования, установленные пунктом 13 настоящего Порядка, не распространяются на санкционирование оплаты денежных обязательств, связанных: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с выплатами физическим лицам по кодам 210 «Оплата труда и начисления на выплаты по оплате труда»;</w:t>
      </w:r>
    </w:p>
    <w:p>
      <w:pPr>
        <w:pStyle w:val="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еречислением межбюджетных трансфертов;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обслуживаем государственного долга;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исполнением судебных актов по искам к казне Новгородской области о   возмещении вреда, причиненного гражданину или юридическому лицу в результате незаконных действий (бездействия) органов государственной власти области либо должностных лиц этих органов;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оплатой налогов и сборов,уплате штрафов, пеней за несвоевременную уплату налогов и сборов;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асходами на оплату лечения за пределами области по кодам 226 «Прочие работы, услуги» и 340 «Увеличение стоимости материальных запасов;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расходами на оплату услуг банка по коду 226 «Прочие работы, услуги» по зачислению во вклад физических лиц социальных выплат в виде пособий. При оплате вышеперечисленных денежных обязательств, кроме денежных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, связанных с выплатами физическим лицам по кодам 210 «Оплата труда» и с оплатой налогов и сборов, уплате штрафов, пеней за несвоевременную уплату налогов и сборов в графе 8 раздела Заявки указывается ссылка на нормативные документы и (или) соглашения (договора), служащие основанием для перечисления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налогов и сборов, уплате штрафов, пеней за несвоевременную уплату налогов и сборов в бюджеты всех уровней, выплатам физическим лицам по кодам 210 «Оплата труда» и 260 «Социальное обеспечение», перечислении и получении денежных средств в подотчетные суммы Заявки предоставляются без подтверждающих документов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числении средств по кодам 231 «Обслуживание внутренних долговых обязательств», 240 «Безвозмездные и безвозвратные перечисления организациям» и 251 «Перечисления другим бюджетам бюджетной системы Российской Федерации» в Заявках указывается ссылка на нормативные документы и (или) соглашения (договора), служащие основанием для перечисления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полномоченный орган проводит проверку наличия документов, предусмотренных пунктом 11 настоящего Порядка и не позднее трёх дней с момента представления документов  санкционирует оплату денежных обязательств. </w:t>
      </w:r>
    </w:p>
    <w:p>
      <w:pPr>
        <w:pStyle w:val="2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нкционирование оплаты денежных обязательств осуществляется в форме совершения разрешительной надписи. 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вом нижнем углу  последней страницы Заявки ставится отметка «К оплате» с указанием даты санкционирования, заверенная печатью и подписью руководителя (заместителя руководителя) соответствующего органа исполнительной власти, указанного в пунктах 10.1-10.2.</w:t>
      </w:r>
    </w:p>
    <w:p>
      <w:pPr>
        <w:pStyle w:val="3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Оплата денежных обязательств осуществляется в пределах доведенных до получателя средств лимитов бюджетных обязательств и остатков средств на лицевом счёте получателя средств бюджета поселения.</w:t>
      </w:r>
    </w:p>
    <w:p>
      <w:pPr>
        <w:pStyle w:val="31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540"/>
        <w:jc w:val="center"/>
        <w:rPr/>
      </w:pPr>
      <w:r>
        <w:rPr/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26:00Z</dcterms:created>
  <dc:creator>Кузьмин</dc:creator>
  <dc:description/>
  <cp:keywords/>
  <dc:language>en-US</dc:language>
  <cp:lastModifiedBy>Admin</cp:lastModifiedBy>
  <cp:lastPrinted>2013-12-30T12:36:00Z</cp:lastPrinted>
  <dcterms:modified xsi:type="dcterms:W3CDTF">2013-12-30T08:37:00Z</dcterms:modified>
  <cp:revision>14</cp:revision>
  <dc:subject/>
  <dc:title> 	</dc:title>
</cp:coreProperties>
</file>