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61164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 июня 2013 года № 53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№ 15 от 14.03.2013 « О закреплении полномочий администратора доходов бюджета Тогод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426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Тогодского сельского сельского поселения ПОСТАНОВЛЯЕТ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ть в Приложение № 1 утвержденное Постановлением Администрации Тогодского сельского поселения № 1 от 10.01.2013 « О закреплении полномочий администратора доходов бюджета Тогодского сельского поселения» в следующей редакции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4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5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</w:tr>
      <w:tr>
        <w:trPr>
          <w:trHeight w:val="12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1050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проведение межевания земельных участков, образуемых в счет невостребованных земельных долей на 2013 год</w:t>
            </w:r>
          </w:p>
        </w:tc>
      </w:tr>
      <w:tr>
        <w:trPr>
          <w:trHeight w:val="11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1051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существление внеплановых мероприятий по пожарному надзору на 2013 год</w:t>
            </w:r>
          </w:p>
        </w:tc>
      </w:tr>
      <w:tr>
        <w:trPr>
          <w:trHeight w:val="32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26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, автомобильных дорог общего пользования населенных пунктов)</w:t>
            </w:r>
          </w:p>
        </w:tc>
      </w:tr>
      <w:tr>
        <w:trPr>
          <w:trHeight w:val="41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34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пределение субсидий бюджетам  сельских поселений на обеспечение функционирования и совершенствование 346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3 - 2015 годы" на 2014 год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47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рганизацию семинаров, стажировки, профессиональной подготовки муниципальных служащих ОЦП «Государственная поддержка развития местного самоуправления в Новгородской области на 2013-2014 годы»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48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49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4536" w:leader="none"/>
                <w:tab w:val="left" w:pos="5245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8059 15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поддержку деятельности территориального общественного самоуправления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4:00Z</dcterms:created>
  <dc:creator>Кузьмин</dc:creator>
  <dc:description/>
  <cp:keywords/>
  <dc:language>en-US</dc:language>
  <cp:lastModifiedBy>Admin</cp:lastModifiedBy>
  <cp:lastPrinted>2013-06-26T16:25:00Z</cp:lastPrinted>
  <dcterms:modified xsi:type="dcterms:W3CDTF">2013-06-26T12:29:00Z</dcterms:modified>
  <cp:revision>4</cp:revision>
  <dc:subject/>
  <dc:title> 	</dc:title>
</cp:coreProperties>
</file>