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0"/>
          <w:lang w:val="en-US" w:eastAsia="en-US"/>
        </w:rPr>
      </w:pPr>
      <w:r>
        <w:rPr>
          <w:b/>
          <w:szCs w:val="30"/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27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9176295" r:id="rId2"/>
        </w:object>
      </w:r>
    </w:p>
    <w:p>
      <w:pPr>
        <w:pStyle w:val="Heading"/>
        <w:jc w:val="both"/>
        <w:rPr>
          <w:b/>
          <w:b/>
          <w:szCs w:val="30"/>
        </w:rPr>
      </w:pPr>
      <w:r>
        <w:rPr>
          <w:b/>
          <w:szCs w:val="30"/>
        </w:rPr>
        <w:tab/>
        <w:t xml:space="preserve">                                               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01 марта  2013 года № 9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 утверждении Муниципальной целевой программы «Энергосбережение и повышение энергетической эффективности на территории Тогодского сельского поселения на 2013-2015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ответствии с Федеральным законом от 23 ноября 2009 года № 261 – 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06 октября 2003 года № 131-ФЗ «Об общих принципах организации местного самоуправления в Российской Федерации», Указом Президента Российской Федерации от 04 июля 2008 года № 889 «О некоторых мерах по повышению энергетической и экологической эффективности российской экономики», распоряжением Правительства Российской Федерации от 31.12.2009 г. №1225 «О требованиях к региональным и муниципальным программам в области энергосбережения и повышения энергетической эффективности» и Распоряжением Правительства РФ от 31.12.2009 г. №1830-р «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, Администрация Тогодского сельского поселени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Муниципальную целевую программу «Энергосбережение и повышение энергетической эффективности на территории Тогодского сельского поселения на 2013-2015 годы, (далее – Программа),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Разместить настоящего постановления на официальном сайте Администрации  Тогодского сельского поселения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нтроль за исполнением постановления 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01.03.2013  № 9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ая целевая программа «Энергосбережение  и повышение энергетической эффективности  на территории Тогодского сельского поселения на 2013-2015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по энергосбережению и повышению энергетической эффективнос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 Энергосбережение и повышение энергетической эффективности на территории Тогодского сельского поселения на 2013-2015 годы 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 разработки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ряжение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ряжение Правительства РФ от 31.12.2009 г. № 1830-р «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ление Правительства РФ от 20.02.2010 г. № 67 «О внесении изменений в некоторые акты Правительства РФ по вопросам определения полномочий федеральных органов исполнительной власти в области энергосбережения и повышения энергетической эффективнос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каз Министерства экономического развития РФ от 17.02.2010 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06 октября 2003 года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аз Президента Российской Федерации от 04.07.2008 года № 889 «О некоторых мерах по повышению энергетической и экологической эффективности российско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и  программы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 - 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ащение приборами учета используемых энергетических ресурс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системы тепл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системы электр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системы водоснабжения и водоот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потребления энергии и связанных с этим затрат по муниципальным контракт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</w:t>
              <w:tab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</w:t>
              <w:tab/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нагрузки по оплате энергоносителей на местный бюдж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олного учета потребления энергетических ресурс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дельных показателей энергопотреб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актов энергетических обследований и энергетических паспор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 выполнение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нергосбережение в жилищно-коммунальном и бюджетном секторе поселения является актуальным и необходимым условием нормального функционирования, так как повышение эффективности использования ТЭР, при непрерывном росте цен на топливо и соответственно росте стоимости электрической и тепловой энергии позволяет добиться существенной экономии как ТЭР, так и финансовых  ресурсов.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энергосбережения должна обеспечить снижение потребление ТЭР и воды за счет внедрения предлагаемых данной программой решений и мероприятий, и соответственно, перехода на экономичное и рациональное расходование ТЭР, при полном удовлетворении потребностей в количестве и качестве, превратить энергосбережение в решающий фактор функционирования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, влияющие на процессы энергосбережения в Тогодском сельском посе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нергосбережение - комплекс мер или действий, предпринимаемых  для обеспечения более  эффективного использования 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, стимулирующие процессы энергосбереж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т стоимости энерго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и количества приборов учета энергоресурсов, автоматизация процессов энергопотреб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эксплуатации жилищ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энергосбережения - это повышение энергоэффективности во всех отраслях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Администрации Тогодского сельского поселения - определить, какими мерами необходимо осуществить повышение энерго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энергосбере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оведенческое энергосбережение. Это укоренение у населения привычки к минимизации использования энергии, когда она им не нужна. Необходимо осознание положения, что энергосбережение – экономически выгодно. Достигается информационной поддержкой, методами пропаганды, обучением энергосбере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Энергосбережение в зданиях и сооружениях, улучшение их конструкций. Большая часть этих мер актуальна в части тепловой энергии, а также в экономии электроэнергии, используемой для термических целей и на освещ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Создание системы контроля потребления энергоресурсов. На сегодняшний день сложились все предпосылки для организации надежной и экономичной системы  учета энергии. При этом целью установки счетчиков является не только экономия от разницы реальной и договорной величины энергетической нагрузки, но и налаживание приборного учета энергии для создания системы контроля потребления энергоресурсов на конкретном объек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снову такой системы контроля должен быть положен документ, регистрирующий энергоэффективность объекта — энергетический паспорт. Главной мотивацией при введении энергетических паспортов на территории Тогодского сельского поселения должно стать наведение порядка в системе  потребления энергоресурсов. Что приведет к оптимизации контроля тарифов на услуги энергоснабжающих организаций за счет получения достоверн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е в муниципальных учрежд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проведение энергетических обследований, ведение энергетических паспортов  в муниципальных организ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новить и обеспечить соблюдение нормативов затрат топлива и энергии, лимитов потребления энергетических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борами учета коммунальных ресурсов и устройствами регулирования потребления тепловой энер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тепловую защиту зданий, строений, сооружений при капитальном ремонте, утепление зданий, строений,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систему муниципальных нормативных правовых актов, стимулирующих энергосбере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втоматизировать потребление тепловой энергии зданиями, строениями, сооруж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гидравлическую регулировку, автоматической/ручной балансировки распределительных систем отопления и стояков в зданиях, строениях, сооруж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нергетическую эффективность систем освещения зданий, строений,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закупку энергопотребляющего оборудования высоких классов энергетической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ять контроль и мониторинг за реализацией энергосервисных контр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е в жилых дом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вышению эффективности использования энергии в жилищном фон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нергосберегающих мероприятий (проведение энергетических обследований, составление энергетических паспортов, обеспечение общедомовыми и поквартирными приборами учета коммунальных ресурсов и устройствами регулирования потребления тепловой энергии) при капитальном ремонте многоквартирных жил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условий выполнения энергосберегающих мероприятий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в рамках муниципального заказа применение современных энергосберегающих технологий при проектировании, строительстве, реконструкции и капитальном ремонте объектов муниципального жилищ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систему муниципальных нормативных правовых актов, стимулирующих энергосбережение в жилищном фонде (в том числе при установлении нормативов потребления коммунальных ресурс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обеспечения жилищного фонда муниципального образования приборами учета коммунальных ресурсов и устройствами регулирования потребления тепловой энер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доступ населения муниципального образования к информации по энергосбере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коммунальной инфраструк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онные мероприятия по энергосбережению и повышению энергетической эффективности системы коммунальной инфраструктуры Тогодского сельского поселения включаю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нергетического ауди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выявлению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 права муниципальной собственности на такие бесхозяйные объекты недвижим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рганизации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закуп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каз от закупок товаров для муниципальных нужд, имеющих низкую энергоэффектив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1 января 2013 г. — соблюдение запрета закупок для муниципальных нужд всех типов ламп накаливания мощностью 100 Вт и вы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энергосбережения обеспечит перевод на энергоэффективный путь развития. В бюджетной сфере - минимальные затраты на ТЭР. Программа предусматривает организацию энергетических обследований для выявления нерационального использования энергоресурсов; разработку и реализацию энергосберегающих мероприятий. Программа обеспечит наличие актов энергетических обследований, энергетических паспо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ет топливно-энергетических ресурсов, их экономия, нормирование и лимитирование, оптимизация топливно - энгергетического баланса позволяет снизить удельные показатели расхода энергоносителей, кризис неплатежей, уменьшить бюджетные затраты на приобретение ТЭ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1</w:t>
      </w:r>
    </w:p>
    <w:p>
      <w:pPr>
        <w:pStyle w:val="Normal"/>
        <w:ind w:right="-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 Постановлению от 01.03.2013 №9</w:t>
      </w:r>
    </w:p>
    <w:p>
      <w:pPr>
        <w:pStyle w:val="Normal"/>
        <w:ind w:right="-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 Л А Н    М Е Р О П Р И Я Т И 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ализации долгосрочной целевой программы « Энергосбережение и повышение энергетической эффективности на территории Тог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сельского поселения на 2013-2015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37"/>
        <w:gridCol w:w="2363"/>
        <w:gridCol w:w="2023"/>
        <w:gridCol w:w="196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инансирова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ъе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редст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нергетического обследования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 энергоаудит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энергетических паспорто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 энергоаудита</w:t>
              <w:tab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и замена ламп накаливания на энергоэффективные в зданиях, находящихся в муниципальной собственности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тыс.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паганды в сфере энергосбережения</w:t>
              <w:tab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год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затра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 тыс.руб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3:04:00Z</dcterms:created>
  <dc:creator>Кузьмин</dc:creator>
  <dc:description/>
  <cp:keywords/>
  <dc:language>en-US</dc:language>
  <cp:lastModifiedBy>Admin</cp:lastModifiedBy>
  <cp:lastPrinted>2012-07-26T16:21:00Z</cp:lastPrinted>
  <dcterms:modified xsi:type="dcterms:W3CDTF">2013-03-04T12:42:00Z</dcterms:modified>
  <cp:revision>41</cp:revision>
  <dc:subject/>
  <dc:title> 	</dc:title>
</cp:coreProperties>
</file>