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7085080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апреля 2013 года 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14.09.2011 №36 «Об утверждении административного регламента предоставления Администрацией Тогодского сельского поселения муниципальной услуги «Присвоение адресов и нумерация объектов недвижимости расположенных на территории Тогод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огодского сельского поселения   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изменения  в название Административного регламент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своение адресов и нумерация объектов недвижимости расположенных на территории Тогодского сельского поселения» читать в следующей редакции :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Постановление  разместить на официальном сайте Тогодского сельского поселения 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остановление вступает в силу со дня его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2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3-04-10T11:32:00Z</dcterms:modified>
  <cp:revision>2</cp:revision>
  <dc:subject/>
  <dc:title> 	</dc:title>
</cp:coreProperties>
</file>