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8104880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апреля 2013 года 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ередачи муниципального имущества в безвозмездное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атьёй 12 Федерального закона от 06.05.2011г. № 100-ФЗ «О добровольной пожарной охране» 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Утвердить прилагаемое Положение о порядке передачи муниципального имущества в безвозмездное пользо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постановление в газете «Маяк»,разместить на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  <w:tab w:val="left" w:pos="5954" w:leader="none"/>
          <w:tab w:val="left" w:pos="6379" w:leader="none"/>
        </w:tabs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954" w:leader="none"/>
          <w:tab w:val="left" w:pos="6379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954" w:leader="none"/>
          <w:tab w:val="left" w:pos="6379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954" w:leader="none"/>
          <w:tab w:val="left" w:pos="6379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954" w:leader="none"/>
          <w:tab w:val="left" w:pos="6379" w:leader="none"/>
        </w:tabs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954" w:leader="none"/>
          <w:tab w:val="left" w:pos="6379" w:leader="none"/>
        </w:tabs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954" w:leader="none"/>
          <w:tab w:val="left" w:pos="6379" w:leader="none"/>
        </w:tabs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954" w:leader="none"/>
          <w:tab w:val="left" w:pos="6379" w:leader="none"/>
        </w:tabs>
        <w:spacing w:before="120" w:after="0"/>
        <w:ind w:firstLine="851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:</w:t>
      </w:r>
    </w:p>
    <w:p>
      <w:pPr>
        <w:pStyle w:val="Normal"/>
        <w:tabs>
          <w:tab w:val="clear" w:pos="708"/>
          <w:tab w:val="left" w:pos="-5812" w:leader="none"/>
          <w:tab w:val="left" w:pos="5954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firstLine="851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11.04.2013  № 31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ЕРЕДАЧИ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ЕЗВОЗМЕЗДНОЕ ПОЛЬЗ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оложение о порядке передачи муниципального имущества в безвозмездное пользование (далее - Положение) определяет порядок передачи объектов муниципальной собственности Тогодского сельского поселения Холмского муниципального района Новгородской области (далее - имущество) в безвозмездное 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оложение не распространяется на отношения, возникшие при передаче в безвозмездное польз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 Имущества, находящегося в хозяйственном ведении муниципальных унитарных предприятий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2. Имущества, находящегося в оперативном управлении бюджетных, автономных, казенных учреждений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3.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4. Жил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соответствии с настоящим Положением имущество передается в безвозмездное пользование для ц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1. Не связанных с извлечением до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2. Реализации вопросов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3. Решения социаль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4. Обеспечения религиозных организаций культовыми зданиями и сооружениями и иным имуществом религиоз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5.Обеспечения деятельности социально ориентированных некоммерческих организаций в случаях, предусмотр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Заключение договоров безвозмездного пользования имуществом осуществляется по результатам торгов на право заключения таких договоров либо без проведения торгов в случаях, предусмотренных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роведение торгов на право заключения договоров безвозмездного пользования имущества осуществляется в соответствии с Федеральным законом от 26 июля 2006 года N 135-ФЗ "О защите конкуренции" (далее - Федеральный закон "О защите конкуренции") и в порядке, установленном приказом Федеральной антимонопольной службы Российской Федерации от 10 февраля 2010 года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Администрация Тогодского сельского поселения (далее - Администрация) принимает решение о передаче муниципального имущества в безвозмездное пользование в порядке и по основаниям, предусмотренным настоящим Положением, и осуществляет заключение договоров безвозмездного пользования (ссуды) имуществом (далее - догово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ча в безвозмездное пользование имущества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В безвозмездное пользование передается имущество в соответствии с его целевым назнач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Лицо, заинтересованное в заключении договора безвозмездного пользования (далее - заявитель), представляет в Администрацию заявку о предоставлении имущества в безвозмездное пользование (далее - заявка). В заявке указываются цель, срок использования, а также характеристики необходимого заявителю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К заявке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1. Для юридических лиц и индивидуальных предпринимателей - копии учредительных документов, свидетельств о государственной регистрации юридического лица или индивидуального предпринимателя и о постановке на налоговый учет. Для граждан - копии паспорта и свидетельства о постановке на налоговый у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2. Документ о назначении руководителя юрид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3. В случае подачи заявки представителем заявителя прилагается оформленная надлежащим образом доверенность на совершение указанных действий представ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4. Администрация регистрирует заявку в день ее поступления и в течение 30 календарных дней со дня регистрации рассматривает заявку и прилагаемые к ней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 По итогам рассмотрения заявки Администрация принимается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1. Передать имущество в безвозмездное 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2. Отказать в передаче имущества в безвозмездное 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3. Предложить имущество, имеющееся в наличии на дату рассмотрения заявки, свободное от прав третьих лиц, отличное от указанного в заявке (далее - решение о предложении имущест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5.4. Обратиться в антимонопольный орган с целью получения согласия на предоставление муниципальной преференции путем передачи имущества в безвозмездное пользование (далее - обращение в антимонопольный ор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5.5. Организовать проведение торгов на право заключе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6. Департамент извещает заявителя о принятом ре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7.Основанием для заключения договора является распоряжени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8.В случае принятия решения о передаче имущества в безвозмездное пользование Администрация одновременно с извещением заявителя о принятии такого решения направляет ему подписанные Администрацией два экземпляра проекта договора и акта приема-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9. В случае, если в течение 30 дней со дня направления заявителю проекта договора договор не подписан Заявителем и не направлен в Администрацию, заявитель считается отказавшимся от заключе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10. Основаниями для принятия решения об отказе в передаче имущества в безвозмездное пользование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0.1. Имущество в соответствии с законодательством РФ не может быть передано заявителю в безвозмездное пользование без проведения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0.2. Заявка подана без приложения либо с приложением неполного комплекта документов, указанных в пункте 2.3 настоящего Положения, или документы оформлены ненадлежащим обр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0.3. Имущество, отвечающее условиям, указанным в заявке, отсутствует в составе муниципальной каз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0.4. Решение антимонопольного органа об отказе в предоставлении муниципальной преференции путем передачи имущества в безвозмездное 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1. Основанием для принятия решения о предложении имущества является отсутствие имущества, отвечающего в полном объеме условиям, указанным в заявке, и наличие имущества, которое может быть передано в соответствии с указанной заявителем целью, но с характеристиками, отличными от указанных в заявке и (или) на срок, отличный от указанного в зая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2. В случае принятия Администрацией решения о предложении имущества Заявителю направляется такое предложение. В случае принятия Заявителем предложения Администрации Заявитель в месячный срок письменно извещает об этом Администрацию, после чего осуществляется заключение договора в порядке, предусмотренном пунктом 2.8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3. Основанием для принятия решения об обращении в антимонопольный орган являются случаи, когда имущество предоставляется в безвозмездное пользование в целях, предусмотренных пунктом 1 статьи 19 Федерального закона "О защите конкуренци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4. При принятии решения об обращении в антимонопольный орган Администрация одновременно с извещением о принятом решении запрашивает у Заявителя документы, предусмотренные Федеральным законом "О защите конкуренци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5. В течение 5 рабочих дней со дня предоставления Заявителем документов, предусмотренных пунктом 2.14 настоящего Положения, Администрация направляет обращение в антимонопольный орг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16.В случае удовлетворения обращения антимонопольным органом Администрация в течение 5 рабочих дней со дня получения им такого решения осуществляет заключение договора в порядке, предусмотренном пунктом 2.8 настоящего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7. В случае отказа антимонопольного органа в предоставлении муниципальной преференции Администрация не позднее трех рабочих дней со дня получения такого решения направляет заявителю решение об отказе в передаче имущества в безвозмездное 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8. Договор заключается на определенный срок не более 5 лет с возможным его прод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9. Заявитель, принявший имущество в безвозмездное пользование, не вправе передавать его третьим лицам или иным образом извлекать из него до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0. Отказ Заявителя от договора в пользу третьего лица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Заключение договора безвозмездного пользования (ссуды) муниципальным имущ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 Договор заключается в двух экземплярах, которые хранятся по одному у каждой из сторон. Примерная форма договора приведена в приложении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ередача имущества Администрацией и принятие его Заявителем оформляются актом приема-передачи, подписываемым сторонами. Уклонение одной из сторон от подписания акта приема-передачи на условиях, предусмотренных договором, рассматривается как отказ соответственно Администрации от исполнения обязанности по передаче имущества, а Заявителя - от принятия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Подписанный договор и акт приема-передачи имущества являются основанием для заключения Заявителем договоров на оказание коммунальных и эксплуатационных услуг по содержанию муниципального имущества и прилегающей к нему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Оформление прав на земельный участок, необходимый для использования имущества, осуществляется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5. Решение о списании имущества, переданного в безвозмездное пользование, принимается Администрацией по инициативе Администрации или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6. В случае организации торгов заключение договора осуществляется по результатам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чет и контроль за использованием имущества, переданного в безвозмездное поль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Контроль за эффективным использованием и сохранностью имущества, переданного в безвозмездное пользование, осуществляет Администрация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Учет имущества, переданного в безвозмездное пользование, осуществляет Администрация путем внесения соответствующих сведений об имуществе в Реестр муниципальной собственности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80" w:gutter="0" w:header="0" w:top="426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42:00Z</dcterms:created>
  <dc:creator>Кузьмин</dc:creator>
  <dc:description/>
  <cp:keywords/>
  <dc:language>en-US</dc:language>
  <cp:lastModifiedBy>Admin</cp:lastModifiedBy>
  <cp:lastPrinted>2013-04-10T15:45:00Z</cp:lastPrinted>
  <dcterms:modified xsi:type="dcterms:W3CDTF">2013-04-10T13:56:00Z</dcterms:modified>
  <cp:revision>13</cp:revision>
  <dc:subject/>
  <dc:title> 	</dc:title>
</cp:coreProperties>
</file>