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936842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 ноября 2013 года № 92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мене постановления от 10.10.2013 № 68 «Об утверждении муниципальной целевой программы «Ремонт улично-дорожной сети в границах Тогодского сельского поселения на 2013-2016 годы»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тем,что на реализацию данной программы в бюджете Тогодского сельского поселения средства не предусмотрены,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постановление от 10.10.2013 № 68 «Об утверждении муниципальной целевой программы «Ремонт улично-дорожной сети в границах Тогодского сельского поселения на 2013-2016 годы» отменить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А.Ю.Голубева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sub_1000"/>
      <w:bookmarkStart w:id="3" w:name="sub_1000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8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1-28T08:01:00Z</dcterms:modified>
  <cp:revision>4</cp:revision>
  <dc:subject/>
  <dc:title> 	</dc:title>
</cp:coreProperties>
</file>