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7pt;margin-top:-6.5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4136484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5 ноября 2013 года № 84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б утверждении муниципальной  </w:t>
      </w:r>
      <w:r>
        <w:rPr>
          <w:b/>
          <w:bCs/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 xml:space="preserve">«Развитие физической культуры и спорта в Тогодском сельском поселении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ёй 179 Бюджетного кодекса Российской Федерации, Федерального Закона  от 04.12.2007  № 329 « О физической культуре и спорте в Российской Федерации», Распоряжением правительства Российской Федерации от 07.08.2009 г. № 1101 «Стратегия развития физической культуры и спорта в Российской Федерации на период до 2020 года»,   статьи 14 Федерального закона от 06.10.2003 №131-ФЗ «Об общих принципах организации местного самоуправления в Российской Федерации», перечня муниципальных Программ Тогодского сельского поселения,утверждённых распоряжением Администрации Тогодского сельского поселения от 25.10.2013 №28 «Об утверждении перечня муниципальных программ Тогодского сельского поселения»,Уставом Тогодского сельского поселения, и в целях организации  и осуществления мероприятий по работе с детьми и молодежью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прилагаемую   муниципальную   </w:t>
      </w:r>
      <w:r>
        <w:rPr>
          <w:bCs/>
          <w:sz w:val="28"/>
          <w:szCs w:val="28"/>
        </w:rPr>
        <w:t xml:space="preserve">программу  </w:t>
      </w:r>
      <w:r>
        <w:rPr>
          <w:sz w:val="28"/>
          <w:szCs w:val="28"/>
        </w:rPr>
        <w:t>«Развитие физической культуры и спорта в Тогодском сельском поселении на 2014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настоящего постановления возложить на   специалиста 1-й категории Администрации  Тогодского  сельского  поселения  Андре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</w:t>
      </w:r>
      <w:r>
        <w:rPr>
          <w:sz w:val="28"/>
        </w:rPr>
        <w:t>азместить на официальном сайте Администрации Тогодского сельского поселения в информационно-телекоммуникационной сети «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А.Ю.Голубева</w:t>
      </w: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а                                                                                                                            ПостановлениемАдминистрации   </w:t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Тогодского сельского поселения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от 15.11.2013 № 84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ниципальная программа Тогодского сельского поселения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Развитие физической культуры и спорта в Тогодском  сельском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оселении на 2014-2016 годы »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й  программы  Тогодского сельского посе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1.Наименование муниципальной программы:</w:t>
      </w:r>
      <w:r>
        <w:rPr>
          <w:sz w:val="28"/>
          <w:szCs w:val="28"/>
        </w:rPr>
        <w:t xml:space="preserve"> Развитие физической культуры и спорта в Тогодском сельском поселении на 2014-2016 год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Перова Светлана Петровна – Заместитель Главы админис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3. Соисполнители муниципальной программы</w:t>
      </w:r>
      <w:r>
        <w:rPr>
          <w:sz w:val="28"/>
          <w:szCs w:val="28"/>
        </w:rPr>
        <w:t>: Залесский СДК, Находский СДК, Тогодской СДК, МАОУ ОО школа д.Тогодь.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/>
        <w:t>4. Цели, задачи и целевые показатели муниципальной программы:</w:t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4394"/>
        <w:gridCol w:w="1560"/>
        <w:gridCol w:w="1417"/>
        <w:gridCol w:w="1205"/>
      </w:tblGrid>
      <w:tr>
        <w:trPr>
          <w:trHeight w:val="24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6"/>
                <w:sz w:val="28"/>
                <w:szCs w:val="28"/>
              </w:rPr>
            </w:pPr>
            <w:r>
              <w:rPr>
                <w:rFonts w:eastAsia="Calibri" w:cs="Times New Roman"/>
                <w:spacing w:val="-6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19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: Создание благоприятных условий для дальнейшего развития физической культуры и массового спорта в Тогодском сельском поселении и привлечение различных слоев населения  к систематическим занятиям физической культурой и спортом .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</w:rPr>
              <w:t xml:space="preserve">Задача 1. </w:t>
            </w:r>
            <w:r>
              <w:rPr>
                <w:sz w:val="28"/>
                <w:szCs w:val="28"/>
                <w:lang w:eastAsia="zh-CN"/>
              </w:rPr>
              <w:t>Количество физкультурных и спортивно- массовых мероприятий , проводимых на территории поселения в год.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рганизация и проведение спортивных соревнованиий согласно календарному плану Залесского СДК, Находского СДК, Тогодского ДК (единиц)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eastAsia="zh-CN"/>
              </w:rPr>
              <w:t>Участие в массовых спортивных мероприятиях районного значения : « Кросс наций», « Лыжня России», « Многоборье»;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готовки спортивной сборной команды поселения к районным спортивным соревнованиям (к-во коман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2.</w:t>
            </w:r>
          </w:p>
        </w:tc>
        <w:tc>
          <w:tcPr>
            <w:tcW w:w="8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Увеличение   числа   жителей,  систематически занимающихся    физической   культурой   и   спортом.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2.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Удельный вес жителей, систематически занимающихся физической культурой и спортом, в общей численности населения поселения (ед.изм.%)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2.2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исленность населения, систематически занимающегося физической культурой и спортом в поселении (человек);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 xml:space="preserve">Количество спортсменов в возрасте 16 </w:t>
            </w:r>
            <w:r>
              <w:rPr>
                <w:bCs/>
                <w:sz w:val="28"/>
                <w:szCs w:val="28"/>
                <w:lang w:eastAsia="zh-CN"/>
              </w:rPr>
              <w:t xml:space="preserve">– </w:t>
            </w:r>
            <w:r>
              <w:rPr>
                <w:sz w:val="28"/>
                <w:szCs w:val="28"/>
                <w:lang w:eastAsia="zh-CN"/>
              </w:rPr>
              <w:t>23 лет, принявших участие в официальных районных спортивных соревнованиях (человек);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Развитие материально – технической спортивной базы в поселении.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3..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Количество спортивных сооружений различного типа (единиц);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3.2.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епень обеспеченности жителей поселения спортивными сооружениями: спортивными залами, спортивными площадками (ед.изм .%);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Степень обеспеченности спортивным инвентарем (ед.изм.%);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Сроки реализации муниципальной программы: 2014-2016 г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>в целом и по годам реализации (тыс.руб.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409"/>
        <w:gridCol w:w="1456"/>
        <w:gridCol w:w="1379"/>
        <w:gridCol w:w="1487"/>
        <w:gridCol w:w="1560"/>
        <w:gridCol w:w="1134"/>
      </w:tblGrid>
      <w:tr>
        <w:trPr>
          <w:trHeight w:val="240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Ожидаемые конечные результаты реализации муниципальной программы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ных мероприятий позволит: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здать на территории Тогодского сельского поселения необходимые условия для устойчивого развития физической культуры и спорта;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еспечить и защитить права граждан на равный доступ к занятиям физической культурой и спортом;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звить систему детско-юношеского, молодежного и массового спорта, спорта высших достижений;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высить эффективность физкультурно-спортивной работы с населением района, в том числе с детьми, подростками и молодежью, находящимся в социально опасном положении или в группе риска;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одготовить сборные команды поселения для их успешного выступления на соревнованиях районного и областного  уровня;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высить эффективность работы средств массовой информации по информационной поддержке развития физической культуры и спорта, здорового образа жизни, что будет способствовать формированию у населения Тогодского сельского поселения  потребности в физкультурно-спортивных занятиях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Широкое вовлечение различных категорий населения Тогодского сельского поселения в процесс активных занятий физической культурой и спортом, путем реализации мероприятий программы и достижения поставленной цели и задач программы, будет способствовать снижению уровня преступности, уровня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 населения район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рограммы позволит к 31 декабря 2016 года (по сравнению с 2013 годом)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ли обеспеченности учреждений направленных на развитие физической культуры и спорта спортивным инвентарем до 70%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отремонтированных /реконструированных плоскостных спортивных сооружений по месту жительства до 4 ед.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 ведущих команд района обеспеченных спортивной формой до 2 ед.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проведенных спортивных мероприятий до 7 ед.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ить численность лиц, систематически занимающихся физической культурой и спортом с 70 человек (10%) до140, что составляет улучшение показателя на 10 % и увеличится до 20%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величить количество спортивных сооружений предоставляемых  в пользование населению к 2016 году до 4 ед.</w:t>
      </w:r>
    </w:p>
    <w:p>
      <w:pPr>
        <w:pStyle w:val="Normal"/>
        <w:numPr>
          <w:ilvl w:val="0"/>
          <w:numId w:val="5"/>
        </w:numPr>
        <w:overflowPunct w:val="true"/>
        <w:jc w:val="center"/>
        <w:textAlignment w:val="auto"/>
        <w:rPr/>
      </w:pPr>
      <w:r>
        <w:rPr>
          <w:b/>
          <w:bCs/>
          <w:sz w:val="28"/>
          <w:szCs w:val="28"/>
        </w:rPr>
        <w:t xml:space="preserve">Характеристика текущего состояния </w:t>
      </w:r>
      <w:r>
        <w:rPr>
          <w:b/>
          <w:sz w:val="28"/>
          <w:szCs w:val="28"/>
        </w:rPr>
        <w:t>физической культуры и спорта в Тогодском сельском поселении</w:t>
      </w:r>
      <w:r>
        <w:rPr>
          <w:b/>
          <w:bCs/>
          <w:sz w:val="28"/>
          <w:szCs w:val="28"/>
        </w:rPr>
        <w:t>, приоритеты и цели государственной политики в указанной сфере.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Физическая культура и спорт являются наиболее универсальным способом физического оздоровления населения, 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  Люди, занимающиеся физической культурой и спортом, ведущие здоровый образ жизни, являются примером для подрастающего поколения, ориентиром для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реализации муниципальной политики в сфере физической культуры и спорта в Тогодском сельском поселении  были выявлены  такие проблемы, как:</w:t>
      </w:r>
    </w:p>
    <w:p>
      <w:pPr>
        <w:pStyle w:val="Style16"/>
        <w:spacing w:lineRule="atLeast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 недостаточное привлечение населения к регулярным занятиям физической культурой и спортом;</w:t>
        <w:br/>
        <w:t xml:space="preserve">       -  недостаточный уровень пропаганды занятий физической культурой, спортом, здорового образа жизни. 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ешения данных проблем разрабатывается  муниципальная  целевая программа  «Развитие физической культуры  и спорта в  Тогодском сельском поселении на 2014-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амыми популярными  видами  спорта  в  Тогодском сельском поселении   являются баскетбол, волейбол,  футбол, лыжи.  Ежегодно проводятся турниры по вышеперечисленным видам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огодском сельском поселении  в СДК д.Тогодь установлены столы для занятий настольным теннисом, работает спортивный зал в школе д. Тогодь.  Для оздоровления детей и подростков в д.Наход установлена  детская игровая площад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тели Тогодского сельского поселения принимают активное участие в различных спортивных мероприятиях, проводимых в районе, становятся призерами соревнова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чевидно, что для улучшения здоровья, благосостояния и качества жизни граждан необходимо акцентировать внимание на развитие массовой физической культуры и спорта.  Занятия физической культурой и спортом должны стать составляющей частью здорового образа жизни населения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ая программа Тогодского сельского поселения «Развитие физической культуры  и спорта» носит комплексный характер и обеспечивает последовательность в реализации системы мероприятий, направленных на решение проблем в развитии спорта в сельской местности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</w:t>
      </w:r>
      <w:r>
        <w:rPr>
          <w:sz w:val="28"/>
          <w:szCs w:val="28"/>
        </w:rPr>
        <w:t>Выбор направлений в настоящей Программе основан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определении потребностей, интересов и запросов жителей поселения  различных возрастных групп в занятиях физической культурой и спортом. </w:t>
      </w:r>
    </w:p>
    <w:p>
      <w:pPr>
        <w:pStyle w:val="TextBody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 в сфере развития физической культуры и спорта являются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радиционных и новых видов спорта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портивных мероприятий и праздников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йонных соревнования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данной  Программы позволит создать условия для развития массовых и индивидуальных форм физкультурно-оздоровительной и спортивной работы по месту жительства; обеспечить дальнейшее развитие различных видов спорта,  пропагандировать  здоровый  образ жизни, повысить эффективность профилактики негативных социальных явлений (наркомании, алкоголизма)  среди молодежи с помощью средств физической культуры и спорта.</w:t>
      </w:r>
    </w:p>
    <w:p>
      <w:pPr>
        <w:pStyle w:val="Normal"/>
        <w:tabs>
          <w:tab w:val="clear" w:pos="708"/>
          <w:tab w:val="left" w:pos="3366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реализации мероприятий Программы можно предположить наличие следующих основных рисков, связанных с наличием объективных и субъективных фактор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шние риск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е федерального законодательства и законодательства Новгородской области, Холмского района в сфере бюджетной и финансовой полити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утренние риск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зможность недофинансирования или несвоевременного финансирования расходов на реализацию программных мероприятий из бюджета Холмск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достаточность квалификации специалистов в сфере физической культуры и спор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оцессе реализации Программы возможны отклонения в достижении результатов из-за несоответствия влияния отдельных мероприятий Программы на ситуацию в сфере физической культуры и спорта, их ожидаемой эффективности, а также недостаточной координации деятельности исполнителей Программы на различных стадиях ее реализ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е мониторинга выполнения Программы, регулярного анализа и при необходимости ежегодной корректировки показателей, а также мероприяти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numPr>
          <w:ilvl w:val="0"/>
          <w:numId w:val="6"/>
        </w:numPr>
        <w:overflowPunct w:val="true"/>
        <w:spacing w:before="100" w:after="100"/>
        <w:textAlignment w:val="auto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иторинг хода реализации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программы осуществляет – Заместитель Главы администрации Тогодского сельского поселения Перова Светлана Петровна. Результаты мониторинга и оценки выполнения целевых показателей ежегодно до 15 апреля года, следующего за отчетным, предоставляются Главе поселения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0" w:name="sub_533"/>
      <w:bookmarkStart w:id="1" w:name="sub_532"/>
      <w:bookmarkEnd w:id="0"/>
      <w:bookmarkEnd w:id="1"/>
      <w:r>
        <w:rPr>
          <w:color w:val="000000"/>
          <w:sz w:val="28"/>
          <w:szCs w:val="28"/>
        </w:rPr>
        <w:t>Специалист по бюджетному учету представляет Главе поселения информацию, необходимую для проведения мониторинга реализации муниципальной программы в части финансового обеспечения, в том числе с учетом внесения изменений в объемы финансирования муниципальной программы;</w:t>
      </w:r>
    </w:p>
    <w:p>
      <w:pPr>
        <w:pStyle w:val="ConsPlusTitle"/>
        <w:widowControl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ственный исполнитель муниципальной программы совместно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соисполнителями до 20 июля текущего года и до 01 марта года, следующего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отчетным, готовит полугодовой и годовой отчеты о ходе реализации муниципальной программы по форме согласно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color w:val="00000A"/>
            <w:sz w:val="28"/>
            <w:szCs w:val="28"/>
          </w:rPr>
          <w:t>приложению</w:t>
        </w:r>
      </w:hyperlink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  Порядк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ия решений о разработке муниципальных программ  Тогодского сельского поселения, их формирования и реализации, утвержденного Постановлением от 15.10.2013 № 70 «Об утверждении Порядка принятия решений о разработке муниципальных программ Тогодского сельского поселения,их формирования и реализ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обеспечивает их согласование с Главой поселения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2" w:name="sub_542"/>
      <w:bookmarkEnd w:id="2"/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средств на реализацию муниципальной программы «Развитие физической культуры и спорта на территории Тогодского сельского поселения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-    2014 год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в Дни деревень: д.Залесье, д.Наход, д.Тогодь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волейболу в д.Залесье среди молодежи возраста от 16 до 30 л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футболу в д.Наход  среди молодежи возраста от 14 до 30 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волейболу среди женщин в д.Того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футболу среди юношей команды д.Тогодь и д.Вели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4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лыжам в д.Того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за 1  место – 300 рублей; за 2 место – 200 рублей, за 3 место – 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участников на соревнование по многоборью в г.Хол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участников на соревнования « Кросс наций» в г.Хол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авка участников на соревнования « Лыжня Россия» в г. Хол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олейбольного мяча для д.Залесье – 18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футбольного мяча для д.Тогодь – 9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олейбольной сетки для жителей д.Наход- 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:  7,0 тыс.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-    2015 год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в Дни деревень: д. Залесье, д. Наход, д.Тогодь в 201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волейболу в д. Залесье среди молодежи возраста от 16 до 30 л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футболу в д.Наход  среди молодежи возраста от 14 до 30 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волейболу среди женщин в д.Того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футболу среди юношей команды д.Тогодь и д.Вели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4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лыжам в д.Того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за 1  место – 300 рублей; за 2 место – 200 рублей, за 3 место – 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участников на соревнование по многоборью в г.Хол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участников на соревнования « Кросс наций» в г.Хол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авка участников на соревнования « Лыжня Россия» в г. Хол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олейбольного мяча – 18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футбольного мяча для д.Наход – 9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олейбольной сетки для жителей д.Тогодь - 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:  7,0 тыс. рублей 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- 2016 год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в Дни деревень: д.Залесье, д.Наход, д.Тогодь в 201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волейболу в д.Залесье среди молодежи возраста от 16 до 30 л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футболу в д.Наход  среди молодежи возраста от 14 до 30 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волейболу среди женщин в д.Того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футболу среди юношей команды д.Тогодь и д.Вели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4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лыжам в д.Того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за 1  место – 300 рублей; за 2 место – 200 рублей, за 3 место – 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участников на соревнование по многоборью в г. Хол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участников на соревнования « Кросс наций» в г. Хол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авка участников на соревнования « Лыжня Россия» в г. Хол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лыжных ботинок:  3 пары - 4080 рублей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:  7,0 тыс.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rFonts w:eastAsia="Calibri"/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rFonts w:eastAsia="Calibri"/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rFonts w:eastAsia="Calibri"/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rFonts w:eastAsia="Calibri"/>
                <w:spacing w:val="-1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курату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лава поселения Голубева А.Ю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дреева Н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68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</w:t>
      </w:r>
    </w:p>
    <w:p>
      <w:pPr>
        <w:pStyle w:val="Normal"/>
        <w:tabs>
          <w:tab w:val="clear" w:pos="708"/>
          <w:tab w:val="left" w:pos="68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ы администрации                      С.П.Перова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262"/>
        <w:gridCol w:w="288"/>
        <w:gridCol w:w="2121"/>
        <w:gridCol w:w="536"/>
        <w:gridCol w:w="1446"/>
      </w:tblGrid>
      <w:tr>
        <w:trPr/>
        <w:tc>
          <w:tcPr>
            <w:tcW w:w="49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Развитие физической культуры и спорта  в Тогодском сельском поселении на 2014-2016 годы».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заголовок к тексту)</w:t>
            </w:r>
          </w:p>
        </w:tc>
      </w:tr>
    </w:tbl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69"/>
        <w:gridCol w:w="2113"/>
      </w:tblGrid>
      <w:tr>
        <w:trPr>
          <w:trHeight w:val="1516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>
          <w:trHeight w:val="51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Дело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89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азета «Маяк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о –счётная коми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709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969"/>
      </w:tblGrid>
      <w:tr>
        <w:trPr/>
        <w:tc>
          <w:tcPr>
            <w:tcW w:w="5496" w:type="dxa"/>
            <w:tcBorders/>
          </w:tcPr>
          <w:p>
            <w:pPr>
              <w:pStyle w:val="TextBodyIndent"/>
              <w:tabs>
                <w:tab w:val="left" w:pos="1701" w:leader="none"/>
                <w:tab w:val="left" w:pos="5245" w:leader="none"/>
                <w:tab w:val="left" w:pos="7230" w:leader="none"/>
              </w:tabs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ме</w:t>
            </w:r>
          </w:p>
        </w:tc>
      </w:tr>
    </w:tbl>
    <w:p>
      <w:pPr>
        <w:pStyle w:val="Normal"/>
        <w:spacing w:before="100" w:after="1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269"/>
        <w:gridCol w:w="1641"/>
        <w:gridCol w:w="1624"/>
        <w:gridCol w:w="1198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Исполнитель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</w:rPr>
              <w:t xml:space="preserve">Задача 1. </w:t>
            </w:r>
            <w:r>
              <w:rPr>
                <w:sz w:val="28"/>
                <w:szCs w:val="28"/>
                <w:lang w:eastAsia="zh-CN"/>
              </w:rPr>
              <w:t>Количество физкультурных и спортивно-массовых мероприятий, проводимых на территории поселения в год.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рганизация и проведение спортивных мероприятий согласно календарного плана на базе Тогодского,Залеского ДК ( руб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дминистрация Тогодского сельского поселения, Залесский СДК, Находский СДК,Тогодской СД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1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 w:val="28"/>
                <w:szCs w:val="28"/>
                <w:lang w:eastAsia="zh-CN"/>
              </w:rPr>
              <w:t>Привлечение</w:t>
            </w:r>
            <w:r>
              <w:rPr>
                <w:sz w:val="28"/>
                <w:szCs w:val="28"/>
                <w:lang w:eastAsia="zh-CN"/>
              </w:rPr>
              <w:t xml:space="preserve"> специалистов в области физической культуры и спорта из района (человек)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и проведения всероссийских массовых спортивных соревнованиях в том числе: « Лыжня России», « Кросс наций», « День физкультурника» ( руб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, Тогодской сельский Д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2</w:t>
            </w:r>
          </w:p>
        </w:tc>
      </w:tr>
      <w:tr>
        <w:trPr>
          <w:trHeight w:val="34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Увеличение   числа   жителей,  систематически занимающихся    физической   культурой   и   спортом.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ревнований, турниров по месту жительства ( челове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, Тогодской сельский Д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массовых мероприятий ( « Семейных эстафет», взаимодействие с общественными организациями « Ветеран» и « Женсовет»)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2.1-1.2.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кций для людей пожилого возраста ( ед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, Тогодской, Находский, Залесский СД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2.1-1.2.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Развитие материально – технической спортивной базы в поселении.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я  для спортивных площадо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.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.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.08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orient="landscape" w:w="16838" w:h="11906"/>
      <w:pgMar w:left="238" w:right="249" w:gutter="0" w:header="720" w:top="12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1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29:00Z</dcterms:created>
  <dc:creator>Кузьмин</dc:creator>
  <dc:description/>
  <cp:keywords/>
  <dc:language>en-US</dc:language>
  <cp:lastModifiedBy>Admin</cp:lastModifiedBy>
  <cp:lastPrinted>2013-11-28T16:15:00Z</cp:lastPrinted>
  <dcterms:modified xsi:type="dcterms:W3CDTF">2013-11-28T12:20:00Z</dcterms:modified>
  <cp:revision>8</cp:revision>
  <dc:subject/>
  <dc:title> 	</dc:title>
</cp:coreProperties>
</file>