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341573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01апреля 2013 года №20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комиссии по благоустройству территор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 Администрация Тогодского сель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разовать комиссию по благоустройству территории Тогодского сельского поселения 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агаемые Положение о комиссии по благоустройству территории Тогодского сельского  поселения и её соста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озложить на комиссию по благоустроству территории Тогодского сельского поселения проведение обследования жилых помещений (зд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убликовать постановление в районной газете "Маяк", разместить на официальном сайте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1.04.2013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БЛАГОУСТРОЙСТВУ ТЕРРИТОР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лагоустройству территории сельского поселения (далее - комиссия) создана для организации работ по обеспечению сохранности жилищного фонда на территории сельского поселения, надлежащего содержания и благоустройства территорий населённых пунктов, организации освещения улиц, сбора и вывоза бытовых отходов и мусора с территории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, функции и права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а предложений по реализации вопросов местного значения, относящихся к сфере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согласованности действий органов местного самоуправления и организаций при решении вопросов в сфере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и контроль за осуществлением мероприятий по обеспечению сохранности жилищного фонда на территории сельского поселения, надлежащему содержанию и   благоустройству территорий населённых пунктов, организации освещения улиц, сбора и вывоза бытовых отходов и мусора с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разработки нормативных правовых актов в сфере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сбора и обмена информацией в сфере благоустройства территор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миссия в соответствии с возложенными на нее задачами осуществляет следующие основны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рассматривает в пределах своей компетенции вопросы в сфере благоустройства  территории сельского поселения, проводит обследование жилых помещений (зданий), составляет акт и вносит в установленном порядке в Администрацию сельского поселения соответствующи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разработку плана действий по благоустройству территории сельского поселения координирует деятельность организаций в решении задач в сфере благоустройств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по привлечению общественных организаций и граждан к проведению мероприятий по благоустройству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Комиссия в пределах своей компетенции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решения, обязательные для исполнения руководителями организаций независимо от их организационно-правовых форм и форм собственности по вопросам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ть контроль за выполнением мероприятий в сфере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заслушивать руководителей организаций независимо от их организационно-правовых форм и форм собственности об организации и выполнении ими мероприятий в сфере благоустройств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кать для участия в своей работе представителей органов исполнительной власти, органов местного самоуправления, специалистов организаций и общественных объединений по согласованию с их руко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Состав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ю возглавляет Главы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специалисты Администрации сельского поселения, депутаты Совета депутатов сельского поселения, специалисты Администрации муниципального район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комиссии утверждается постановлением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необходимости для работы в комиссии могут привлекаться дополнительно не входящие в состав комиссии руководители и специалисты организаций независимо от их организационно-правовых форм и форм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комиссии организуется по годовым и месячным планам работы, утверждаемым председателе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едания комиссии проводит ее председатель или по его поручению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дание комиссии является правомочным, если на нем присутствует не менее половины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 Составленные акты подписываются всеми членами комиссии. В случае необходимости в Администрацию сельского поселения вносятся предложения о принятии соответствующего постановления,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1.04.2013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БЛАГОУСТРОЙСТВУ ТЕРРИТОР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Голубева А.Ю.- Главы администрации Тог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Коваленко А.А.. – начальник отдел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просам жизнеобепечения и сто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и Хол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он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комиссии: Хаббо Г.И.-специалист 1 категории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а Н.А. – специалист 1-й категории  Администрции Тогод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ев Е.С.      – депутат Совета депутатов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5:00Z</dcterms:created>
  <dc:creator>Кузьмин</dc:creator>
  <dc:description/>
  <cp:keywords/>
  <dc:language>en-US</dc:language>
  <cp:lastModifiedBy>Admin</cp:lastModifiedBy>
  <cp:lastPrinted>2012-04-12T12:42:00Z</cp:lastPrinted>
  <dcterms:modified xsi:type="dcterms:W3CDTF">2013-03-29T12:25:00Z</dcterms:modified>
  <cp:revision>2</cp:revision>
  <dc:subject/>
  <dc:title> 	</dc:title>
</cp:coreProperties>
</file>