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right="567" w:hanging="0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238003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марта 2013 года  № 19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02.07.2012 №34 «Об утверждении Положения о порядке предоставления проектов и принятых нормативных правовых актов Администрации Тогодского сельского поселения в прокуратуру для проведения правовой и антикоррупционной эксперти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3 Федерального закона от 17 июля 2009 года № 172-ФЗ «Об антикоррупционной экспертизе нормативных правовых актов и проектов нормативных правовых актов», в целях реализации подпункта 2.3 пункта 2 решения межведомственного совещания по проблемам взаимодействия Холмской межрайонной прокуратуры и органов местного самоуправления Холмского и Поддорского районов от 25.0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Внести   изменения в постановление администрации Тогодского сельского поселения от 02.07.2012 №34 «Об утверждении Положения о порядке предоставления проектов и принятых нормативных правовых актов администрации Тогодского сельского поселения в прокуратуру для проведения правовой и антикоррупционной экспертизы», изложив пункты 3 и 7 Положения о порядке предоставления проектов и принятых нормативных правовых актов администрации тогодского сельского поселения в прокуратуру для проведения правовой и антикоррупционной экспертизы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«Пункт 3</w:t>
      </w:r>
      <w:r>
        <w:rPr>
          <w:sz w:val="28"/>
          <w:szCs w:val="28"/>
        </w:rPr>
        <w:t>.Проекты нормативных правовых актов администрации муниципального образования направляются в межрайонную прокуратуру не позднее 10 дней до принятия нормативного правового акта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ункт 7.Принятые нормативные правовые акты, а также правовые акты администрации муниципального образования, которые не носят нормативный характер, предоставляются в межрайонную прокуратуру для проведения антикоррупционной и правовой экспертизы 2 раза в месяц: правовые акты изданные с 01 по 15 число- не позднее 16 числа, правовые акты изданные с 16 по 31 число не позднее 02 числа месяца следующего за принятием правовых актов.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2. Ответственным за своевременное предоставление принятых нормативных правовых актов в прокуратуру назначить Перову Светлану Петровну, заместителя Главы администрации Тогодского сельского поселени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районной газете «Маяк» и разместить на официальном сайте Администрации Тогодского сельского поселения 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6:00Z</dcterms:created>
  <dc:creator>Кузьмин</dc:creator>
  <dc:description/>
  <cp:keywords/>
  <dc:language>en-US</dc:language>
  <cp:lastModifiedBy>Admin</cp:lastModifiedBy>
  <cp:lastPrinted>2013-03-22T12:17:00Z</cp:lastPrinted>
  <dcterms:modified xsi:type="dcterms:W3CDTF">2013-03-25T06:13:00Z</dcterms:modified>
  <cp:revision>8</cp:revision>
  <dc:subject/>
  <dc:title> 	</dc:title>
</cp:coreProperties>
</file>