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95pt;margin-top:-31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981191" r:id="rId2"/>
        </w:object>
      </w:r>
      <w:r>
        <w:rPr>
          <w:sz w:val="28"/>
          <w:szCs w:val="28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 октября 2013 № 7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ind w:right="-568" w:firstLine="38"/>
              <w:jc w:val="center"/>
              <w:rPr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Об утверждении Порядка принятия решений о разработке муниципальных программ Тогодского сельского поселения, их формирования и реализаци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bookmarkStart w:id="0" w:name="sub_1000"/>
      <w:bookmarkEnd w:id="0"/>
      <w:r>
        <w:rPr>
          <w:sz w:val="28"/>
        </w:rPr>
        <w:t xml:space="preserve">       </w:t>
      </w:r>
      <w:r>
        <w:rPr>
          <w:color w:val="000000"/>
          <w:sz w:val="28"/>
          <w:szCs w:val="28"/>
        </w:rPr>
        <w:t xml:space="preserve">В целях реализации статьи 179 Бюджетного кодекса Российской Федерации Администрация Тогодского сельского поселения </w:t>
      </w: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ый Порядок принятия решений о разработке муниципальных программ  Тогодского сельского поселения, их формирования и реализ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Главе администрации Тогодского сельского поселения    представить предложения в перечень муниципальных программ в Комитет  финансов Администрации района   в срок до 10 октября  2013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В срок до 15 октября 2013 года разработать проект распоряжения Администрации Тогодского сельского поселения  об утверждении перечня муниципальных  программ  Тогод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Опубликовать постановление на официальном сайте администрации Тогод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Тогод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т 15.10.2013 №70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я решений о разработке муниципальных  программ  Тогодского сельского поселения, их формирования и реализ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1 Муниципальная   программа  Тогодского сельского поселения  (далее муниципальная программа) - это система мероприятий, согласованных по задачам, реализуемым ответственным исполнителем и соисполнителями муниципальной программы, срокам осуществления и ресурсам, обеспечивающим дос</w:t>
        <w:softHyphen/>
        <w:t>тижение приоритетов и целей государственной политики в сфере социально- экономического развития 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дпрограмма муниципальной программы Тогодского сельского поселения (далее- подпрограмма) - это составная часть муниципальной  программы, на</w:t>
        <w:softHyphen/>
        <w:t>правленная на решение конкретных задач в рамках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зработка и реализация муниципальной программы осуществляются  уполномоченным специалистом Администрации Тогодского сельского поселения, определенным в Перечне муниципальных программ в качестве ответственного исполнителя муниципальной программы (далее - ответственный исполнитель), совместно с  муниципальными учреждениями - соисполнителями муниципальной программы (далее -соисполнители)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2.Муниципальная  программа подлежит утверждению постановление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Тогодского сельского поселения, в котором планируется начало реализации муниципальной программы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содержанию муниципальной программ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1 Муниципальная  программа разрабатывается исходя из положений Концепции социально-экономического развития Тогодского сельского поселения   и иных норма</w:t>
        <w:softHyphen/>
        <w:t>тивных правовых актов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2.2.Муниципальная программа содержи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аспорт муниципальной программы по форме согласно приложению № 1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арактеристику текущего состояния (с указанием основных проблем) соответствующей сферы социально-экономического развития сельского поселения  приоритеты и цели государственной политики в указанной сфер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ханизм управления реализацией муниципальной программы, который содержит информацию по осуществлению контроля за ходом ее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оприятия муниципальной программы по форме согласно прило</w:t>
        <w:softHyphen/>
        <w:t>жению            № 2 к настоящему Порядку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3.С учетом специфики муниципальной программы в нее могут быть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ы дополнительные разделы, в том числе подпрограммы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4.Подпрограмма содержи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аспорт подпрограммы по форме согласно приложению № 3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роприятия подпрограммы по форме согласно приложению № 4 к на</w:t>
        <w:softHyphen/>
        <w:t>стоящему Поряд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5.В случае если муниципальной программой предусмотрено                   предоставление субсидий из  бюджета муниципального района бюджету поселения, то условия предоставления и методика расчета указанных межбюджетных субсидий включаются в состав муниципальной программы*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6.По каждой муниципальной программе ежегодно проводится оценк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эффективности ее реализации. Порядок проведения указанной оценки и ее критерии устанавливаются постановлением Администрации  Тогодского сельского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 результатам оценки эффективности муниципальной программы может быть принято решение о необходимости прекращения действия или об изменении, начиная с очередного финансового года, ранее утвержденной муниципальной программы, в том числе о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b/>
          <w:bCs/>
          <w:color w:val="000000"/>
          <w:sz w:val="28"/>
          <w:szCs w:val="28"/>
        </w:rPr>
        <w:t xml:space="preserve">Порядок разработки 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bCs/>
          <w:color w:val="000000"/>
          <w:sz w:val="28"/>
          <w:szCs w:val="28"/>
        </w:rPr>
        <w:t xml:space="preserve">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1.Муниципальная программа разрабатывается в соответствии с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ечнем муниципальных программ, утверждаемым распоряжением Администрации Тогодского сельского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2.Перечень муниципальных программ формируется финансовым органом Администрации Тогодского сельского поселения с учетом предложений уполномоченных специалистов  Администрации Тогодского сельского поселения, представ</w:t>
        <w:softHyphen/>
        <w:t>ляемых в финансовый орган  сельского поселения  в соответствии с требованиями пункта 3.3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несение изменений в перечень муниципальных программ осуществ</w:t>
        <w:softHyphen/>
        <w:t>ляется до 01 сентября года, предшествующего очередному финансовому году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Перечень   муниципальных   программ    содержит   наимен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программ, включаемых в них подпрограмм, сроки реализации муниципальных программ и ответственных исполнителей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color w:val="000000"/>
          <w:sz w:val="28"/>
          <w:szCs w:val="28"/>
        </w:rPr>
        <w:t>3.4.Разработка проекта муниципальной программы осуществляет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ветственным исполнителем совместно с соисполнителями в форме проекта постановления Администрации Тогодского сельского поселения  в соответствии с требованиями к содержанию муниципальной программы, установленными в разделе 2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 проекту муниципальной программы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расчеты финансовых ресурсов, необходимых для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копии соглашений (договоров) о намерениях (в случае необходимости)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ежду ответственным исполнителем и организациями, подтверждающие финансирование муниципальной программы за счет внебюджетных ис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ежду ответственным исполнителем и органом местного само</w:t>
        <w:softHyphen/>
        <w:t>управления, подтверждающие финансирование муниципальной программы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пии писем о намерениях участия в муниципальной программ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5.Для проведения финансово-экономической экспертизы проект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униципальной программы с материалами, указанными в пункте 3.4 настоящего Порядка, направляется ответственным исполнителем в Контрольно-счетную комиссию Холмского муниципального района после согласования с  финансовым органом Администрации Тогодского сельского поселения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3.6.В процессе реализации муниципальной программы ответственны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ь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Проект постановления Администрации  Тогодского сель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 о внесении изменений в муниципальную программу подлежит согласованию с  финансовым органом Администрации  Тогод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ект постановления Администрации Тогодского сельского поселения  о внесении изменений в муниципальную программу, касающихся объемов и источников финансирования, с расчетами финансовых ресурсов, необходимых для реализации муниципальной программы, направляется в Контрольно-счетную комиссию Холмского муниципального района для проведения финансово-экономической экспертиз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8.Согласование проекта муниципальной программы, проекта постановления   Администрации Тогодского сельского поселения  о внесении изменений в муниципальную программу осуществляется в сроки, определенные инструкцией по делопроизводству Администрации Тогодского сельского поселения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овое обеспечение реализации муниципальной программы</w:t>
      </w:r>
    </w:p>
    <w:p>
      <w:pPr>
        <w:pStyle w:val="Normal"/>
        <w:numPr>
          <w:ilvl w:val="1"/>
          <w:numId w:val="4"/>
        </w:numPr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реализации муниципальной программы 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части расходных обязательств Тогодского сельского поселения осуществляется за счет бюджетных ассигнований  бюджета Тогодского сельского поселения (далее - бюджетные ассигнования).</w:t>
      </w:r>
    </w:p>
    <w:p>
      <w:pPr>
        <w:pStyle w:val="Normal"/>
        <w:numPr>
          <w:ilvl w:val="1"/>
          <w:numId w:val="4"/>
        </w:numPr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соответствия объемов финансового обеспечения за счет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едств   бюджета Тогодского сельского поселения в муниципальной программе объемам бюджетных ассигнований, предусмотренным решением Совета депутатов Тогодского сельского поселения о бюджете Тогодского сельского поселения  на очередной финансовый год и на плановый период на реализацию муниципальной программы, ответственный исполнитель готовит проект постанов</w:t>
        <w:softHyphen/>
        <w:t>ления Администрации Тогодского сельского поселения о внесении изменений в муниципальную программу, касающихся ее финансового обеспечения, целевых показателей, перечня мероприятий на текущий и последующие год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Планирование бюджетных ассигнований на реализацию муниципальной программы в очередном финансовом году и плановом периоде осу</w:t>
        <w:softHyphen/>
        <w:t>ществляется в соответствии с нормативными правовыми актами Тогодского сельского поселения, регулирующими порядок составления проекта  бюджета Тогодского сельского поселения и планирования бюджетных ассигнований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color w:val="000000"/>
          <w:sz w:val="28"/>
          <w:szCs w:val="28"/>
        </w:rPr>
        <w:t>4.4.Реализация мероприятий муниципальной программы также может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существляться за счет средств федерального и областного бюджетов, местного бюджета и внебюджетных источников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вление реализацией муниципальной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1.Мониторинг хода реализации муниципальных программ осуществляет финансовый орган Администрации Тогодского  сельского поселения. Результаты монито</w:t>
        <w:softHyphen/>
        <w:t>ринга и оценки выполнения целевых показателей ежегодно до 15 апреля года, следующего за отчетным, докладываются Главе Администрации Тогодского 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2.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отчеты о ходе реализации муниципальной программы по форме согласно приложению № 5 к настоящему Порядку, обеспечивает их согласование с  Главой администрации Тогодского сельского поселения, осуществляющим координацию деятельности ответственного исполнителя в соответствии с распределением обязанностей по исполнению полномочий Администрации Тогодского сельского поселения, и направляет в  финансовый орган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  <w:r>
        <w:rPr>
          <w:bCs/>
          <w:color w:val="000000"/>
        </w:rPr>
        <w:t>- в соответствии со статьей 179 Бюджетного кодекса Российской Федерации положения пункта 2.5. настоящего порядка в части установления в муниципальной программе условий предоставления и методики расчета межбюджетных субсидий применяются с 01 янва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принятия решений о разработк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 программ Тогодского сель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, их формирования и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Тогод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 xml:space="preserve">наименование </w:t>
      </w:r>
      <w:r>
        <w:rPr>
          <w:color w:val="000000"/>
          <w:sz w:val="28"/>
          <w:szCs w:val="28"/>
        </w:rPr>
        <w:t>муниципальной</w:t>
      </w:r>
      <w:r>
        <w:rPr>
          <w:bCs/>
          <w:color w:val="000000"/>
          <w:sz w:val="28"/>
          <w:szCs w:val="28"/>
        </w:rPr>
        <w:t xml:space="preserve"> программы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исполнители муниципальной программы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 муниципальной  программы (при наличии)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и целевые показатели* муниципальной программы:</w:t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965"/>
        <w:gridCol w:w="1061"/>
        <w:gridCol w:w="950"/>
        <w:gridCol w:w="994"/>
        <w:gridCol w:w="912"/>
        <w:gridCol w:w="946"/>
      </w:tblGrid>
      <w:tr>
        <w:trPr>
          <w:trHeight w:val="288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1074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8"/>
                <w:szCs w:val="28"/>
              </w:rPr>
              <w:t>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1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sz w:val="28"/>
                <w:szCs w:val="28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8"/>
                <w:szCs w:val="28"/>
              </w:rPr>
              <w:t>..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2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</w:t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sz w:val="28"/>
                <w:szCs w:val="28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8"/>
                <w:szCs w:val="28"/>
              </w:rPr>
              <w:t>..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sz w:val="28"/>
                <w:szCs w:val="28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8"/>
                <w:szCs w:val="28"/>
              </w:rPr>
              <w:t>..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муниципальной программы: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Объемы и источники финансирования муниципальной программы в целом и по годам реализации (тыс.руб.):</w:t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512"/>
        <w:gridCol w:w="1843"/>
        <w:gridCol w:w="1694"/>
        <w:gridCol w:w="2054"/>
        <w:gridCol w:w="1142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52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е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Ожидаемые конечные результаты реализации муниципальной программы*: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Cs/>
          <w:color w:val="000000"/>
        </w:rPr>
        <w:t xml:space="preserve">- целевые показатели </w:t>
      </w:r>
      <w:r>
        <w:rPr>
          <w:color w:val="000000"/>
        </w:rPr>
        <w:t>муниципальной</w:t>
      </w:r>
      <w:r>
        <w:rPr>
          <w:bCs/>
          <w:color w:val="000000"/>
        </w:rPr>
        <w:t xml:space="preserve"> программы должны отвечать одному из следующих условий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определяются на основе данных государственного (федерального) статистического на</w:t>
        <w:softHyphen/>
        <w:t>блюден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определяются на основе данных ведомственной отчетност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принятия решений о разработк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 программ Тогодского сель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, их формирования и реализаци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>(наименование подпрограммы</w:t>
      </w:r>
      <w:r>
        <w:rPr>
          <w:b/>
          <w:bCs/>
          <w:color w:val="000000"/>
        </w:rPr>
        <w:t xml:space="preserve">)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й программы 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(наименование муниципальной программы)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color w:val="000000"/>
          <w:sz w:val="28"/>
          <w:szCs w:val="28"/>
        </w:rPr>
        <w:t>1.Исполнители подпрограммы: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color w:val="000000"/>
          <w:sz w:val="28"/>
          <w:szCs w:val="28"/>
        </w:rPr>
        <w:t>2.Задачи и целевые показатели* подпрограммы муниципальной программы:</w:t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050"/>
        <w:gridCol w:w="989"/>
        <w:gridCol w:w="1152"/>
        <w:gridCol w:w="1138"/>
        <w:gridCol w:w="1142"/>
        <w:gridCol w:w="1147"/>
      </w:tblGrid>
      <w:tr>
        <w:trPr>
          <w:trHeight w:val="317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971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2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</w:t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80"/>
              <w:rPr>
                <w:sz w:val="28"/>
                <w:szCs w:val="28"/>
              </w:rPr>
            </w:pPr>
            <w:r>
              <w:rPr>
                <w:rFonts w:cs="Consolas" w:ascii="Consolas" w:hAnsi="Consolas"/>
                <w:color w:val="000000"/>
                <w:sz w:val="28"/>
                <w:szCs w:val="28"/>
              </w:rPr>
              <w:t>•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80"/>
              <w:rPr>
                <w:sz w:val="28"/>
                <w:szCs w:val="28"/>
              </w:rPr>
            </w:pPr>
            <w:r>
              <w:rPr>
                <w:rFonts w:cs="Consolas" w:ascii="Consolas" w:hAnsi="Consolas"/>
                <w:color w:val="000000"/>
                <w:sz w:val="28"/>
                <w:szCs w:val="28"/>
              </w:rPr>
              <w:t>•</w:t>
            </w:r>
            <w:r>
              <w:rPr>
                <w:rFonts w:eastAsia="Consolas" w:cs="Consolas" w:ascii="Consolas" w:hAnsi="Consolas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</w:t>
            </w:r>
          </w:p>
        </w:tc>
      </w:tr>
      <w:tr>
        <w:trPr>
          <w:trHeight w:val="32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80"/>
              <w:rPr>
                <w:sz w:val="28"/>
                <w:szCs w:val="28"/>
              </w:rPr>
            </w:pPr>
            <w:r>
              <w:rPr>
                <w:rFonts w:cs="Consolas" w:ascii="Consolas" w:hAnsi="Consolas"/>
                <w:color w:val="000000"/>
                <w:sz w:val="28"/>
                <w:szCs w:val="28"/>
              </w:rPr>
              <w:t>*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</w:t>
            </w:r>
          </w:p>
        </w:tc>
      </w:tr>
      <w:tr>
        <w:trPr>
          <w:trHeight w:val="33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>
          <w:color w:val="000000"/>
          <w:sz w:val="28"/>
          <w:szCs w:val="28"/>
        </w:rPr>
        <w:t>3.Сроки реализации подпрограммы: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color w:val="000000"/>
          <w:sz w:val="28"/>
          <w:szCs w:val="28"/>
        </w:rPr>
        <w:t>4.</w:t>
      </w:r>
      <w:r>
        <w:rPr/>
        <w:t>Объемы и источники финансирования подпрограммы в целом и по годам реализации (тыс.рублей):</w:t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699"/>
        <w:gridCol w:w="1987"/>
        <w:gridCol w:w="1867"/>
        <w:gridCol w:w="1570"/>
        <w:gridCol w:w="1560"/>
        <w:gridCol w:w="20"/>
      </w:tblGrid>
      <w:tr>
        <w:trPr>
          <w:trHeight w:val="298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exact"/>
        </w:trPr>
        <w:tc>
          <w:tcPr>
            <w:tcW w:w="8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е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83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9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Ожидаемые конечные результаты реализации подпрограммы: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целевые показатели подпрограммы должны отвечать одному из следующих условий:</w:t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определяются на основе данных государственного (федерального) статистического на</w:t>
        <w:softHyphen/>
        <w:t>блюдения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яются на основе данных ведомственной отчетност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sub_1000"/>
      <w:bookmarkStart w:id="2" w:name="sub_1000"/>
      <w:bookmarkEnd w:id="2"/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принятия решений о разработк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 программ Тогодского сель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, их формирования и реализаци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14"/>
        <w:gridCol w:w="3764"/>
        <w:gridCol w:w="1534"/>
        <w:gridCol w:w="1271"/>
        <w:gridCol w:w="1620"/>
        <w:gridCol w:w="10"/>
        <w:gridCol w:w="1596"/>
        <w:gridCol w:w="15"/>
        <w:gridCol w:w="1170"/>
        <w:gridCol w:w="15"/>
        <w:gridCol w:w="1170"/>
        <w:gridCol w:w="24"/>
        <w:gridCol w:w="1180"/>
        <w:gridCol w:w="24"/>
      </w:tblGrid>
      <w:tr>
        <w:trPr>
          <w:trHeight w:val="1056" w:hRule="exact"/>
        </w:trPr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 тель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и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ния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1195" w:hRule="exact"/>
        </w:trPr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1" w:hRule="exac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pacing w:val="10"/>
                <w:sz w:val="28"/>
                <w:szCs w:val="28"/>
              </w:rPr>
              <w:t>.</w:t>
            </w:r>
          </w:p>
        </w:tc>
        <w:tc>
          <w:tcPr>
            <w:tcW w:w="1339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</w:t>
            </w:r>
          </w:p>
        </w:tc>
      </w:tr>
      <w:tr>
        <w:trPr>
          <w:trHeight w:val="379" w:hRule="exac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339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</w:t>
            </w:r>
          </w:p>
        </w:tc>
      </w:tr>
      <w:tr>
        <w:trPr>
          <w:trHeight w:val="336" w:hRule="exac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rPr>
                <w:sz w:val="28"/>
                <w:szCs w:val="28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8"/>
                <w:szCs w:val="28"/>
              </w:rPr>
              <w:t>..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rPr>
                <w:sz w:val="28"/>
                <w:szCs w:val="28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8"/>
                <w:szCs w:val="28"/>
              </w:rPr>
              <w:t>..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exac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3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</w:t>
            </w:r>
          </w:p>
        </w:tc>
      </w:tr>
      <w:tr>
        <w:trPr>
          <w:trHeight w:val="331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 при наличии подпрограмм в графе 2 указывается: «реализация подпрограммы ...»(без детализации по мероприятиям подпрограмм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принятия решений о разработк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 программ Тогодского сель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, их формирования и реализаци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наименование подпрограммы)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4949"/>
        <w:gridCol w:w="1291"/>
        <w:gridCol w:w="1070"/>
        <w:gridCol w:w="2102"/>
        <w:gridCol w:w="1349"/>
        <w:gridCol w:w="1008"/>
        <w:gridCol w:w="998"/>
        <w:gridCol w:w="1008"/>
      </w:tblGrid>
      <w:tr>
        <w:trPr>
          <w:trHeight w:val="1464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ят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ции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оказатель (номер целевого показателя из паспорта под</w:t>
              <w:softHyphen/>
              <w:t>программы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вания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571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7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37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</w:t>
            </w:r>
          </w:p>
        </w:tc>
      </w:tr>
      <w:tr>
        <w:trPr>
          <w:trHeight w:val="37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30"/>
              <w:rPr>
                <w:sz w:val="28"/>
                <w:szCs w:val="28"/>
              </w:rPr>
            </w:pPr>
            <w:r>
              <w:rPr>
                <w:rFonts w:cs="Consolas" w:ascii="Consolas" w:hAnsi="Consolas"/>
                <w:b/>
                <w:bCs/>
                <w:color w:val="000000"/>
                <w:spacing w:val="10"/>
                <w:sz w:val="28"/>
                <w:szCs w:val="28"/>
              </w:rPr>
              <w:t>..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принятия решений о разработк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 программ Тогодского сельского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оселения, их формирования и реализаци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ходе реализации муниципальной программы*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наименование муниципальной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_____________________________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отчетный период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1 - Сведения о финансировании и освоении средств муниципальной программы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(тыс.руб.)</w:t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1245"/>
        <w:gridCol w:w="1009"/>
        <w:gridCol w:w="904"/>
        <w:gridCol w:w="1147"/>
        <w:gridCol w:w="1019"/>
        <w:gridCol w:w="696"/>
        <w:gridCol w:w="1199"/>
        <w:gridCol w:w="1013"/>
        <w:gridCol w:w="686"/>
        <w:gridCol w:w="1266"/>
        <w:gridCol w:w="1019"/>
        <w:gridCol w:w="1204"/>
        <w:gridCol w:w="1035"/>
      </w:tblGrid>
      <w:tr>
        <w:trPr>
          <w:trHeight w:val="774" w:hRule="exac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ебюджетные</w:t>
            </w:r>
          </w:p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</w:t>
            </w:r>
          </w:p>
        </w:tc>
      </w:tr>
      <w:tr>
        <w:trPr>
          <w:trHeight w:val="1252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нсиро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ое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 на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нсиро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ое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нсиро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н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оен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нсиро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ое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нсиро</w:t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оено</w:t>
            </w:r>
          </w:p>
        </w:tc>
      </w:tr>
      <w:tr>
        <w:trPr>
          <w:trHeight w:val="253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019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по муниципальной программе, в том числе: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</w:t>
              <w:softHyphen/>
              <w:t>грамма 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9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1254"/>
        <w:gridCol w:w="1033"/>
        <w:gridCol w:w="912"/>
        <w:gridCol w:w="1163"/>
        <w:gridCol w:w="1033"/>
        <w:gridCol w:w="705"/>
        <w:gridCol w:w="1201"/>
        <w:gridCol w:w="1028"/>
        <w:gridCol w:w="690"/>
        <w:gridCol w:w="1284"/>
        <w:gridCol w:w="1033"/>
        <w:gridCol w:w="1217"/>
        <w:gridCol w:w="1023"/>
      </w:tblGrid>
      <w:tr>
        <w:trPr>
          <w:trHeight w:val="367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854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</w:t>
              <w:softHyphen/>
              <w:t>грамма 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* - отчет должен быть согласован с финансовым органом поселения ** - указывается при наличии подпрограмм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наименование муниципальной программы)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48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4368"/>
        <w:gridCol w:w="3384"/>
        <w:gridCol w:w="2952"/>
        <w:gridCol w:w="3379"/>
      </w:tblGrid>
      <w:tr>
        <w:trPr>
          <w:trHeight w:val="1014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емы, возникшие в ходе реализации мероприятия</w:t>
            </w:r>
          </w:p>
        </w:tc>
      </w:tr>
      <w:tr>
        <w:trPr>
          <w:trHeight w:val="293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9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40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*</w:t>
            </w:r>
          </w:p>
        </w:tc>
      </w:tr>
      <w:tr>
        <w:trPr>
          <w:trHeight w:val="374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* - указывается при наличии подпрограмм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- Сведения о достижении значений целевых показателе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наименование муниципальной программы)</w:t>
      </w:r>
    </w:p>
    <w:tbl>
      <w:tblPr>
        <w:tblW w:w="146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637"/>
        <w:gridCol w:w="2813"/>
        <w:gridCol w:w="1459"/>
        <w:gridCol w:w="1214"/>
        <w:gridCol w:w="3936"/>
      </w:tblGrid>
      <w:tr>
        <w:trPr>
          <w:trHeight w:val="312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целевого показателя, единица измерения</w:t>
            </w:r>
          </w:p>
        </w:tc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>
          <w:trHeight w:val="974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шествую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ном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 за отчет</w:t>
              <w:softHyphen/>
              <w:t>ный период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31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rPr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pacing w:val="20"/>
                <w:sz w:val="28"/>
                <w:szCs w:val="28"/>
              </w:rPr>
              <w:t>. 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rPr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pacing w:val="20"/>
                <w:sz w:val="28"/>
                <w:szCs w:val="28"/>
              </w:rPr>
              <w:t>..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3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4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5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6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7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8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1:00Z</dcterms:created>
  <dc:creator>Кузьмин</dc:creator>
  <dc:description/>
  <cp:keywords/>
  <dc:language>en-US</dc:language>
  <cp:lastModifiedBy>Admin</cp:lastModifiedBy>
  <cp:lastPrinted>2013-10-17T11:20:00Z</cp:lastPrinted>
  <dcterms:modified xsi:type="dcterms:W3CDTF">2013-11-05T06:31:00Z</dcterms:modified>
  <cp:revision>24</cp:revision>
  <dc:subject/>
  <dc:title> 	</dc:title>
</cp:coreProperties>
</file>