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045731" r:id="rId2"/>
        </w:object>
      </w:r>
      <w:r>
        <w:rPr/>
        <w:t xml:space="preserve">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марта 2013 года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№1 утверждённое постановлением от 10.01.2013 №1 «О закреплении полномочий администратора доходов бюджета Тогод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ить в приложение №1 утверждённое постановлением от 10.01.2013  № 1 «О закреплении полномочий администратора доходов бюджета Тогодского сельского поселения»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14"/>
        <w:gridCol w:w="561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80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80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80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15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80" w:before="24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80" w:before="24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05000 10 0000 151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80" w:before="24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субвенций и иных межбюджетных трансфер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меющих целевое назначение,прошл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 из бюджета поселений</w:t>
            </w:r>
          </w:p>
        </w:tc>
      </w:tr>
    </w:tbl>
    <w:p>
      <w:pPr>
        <w:pStyle w:val="Heading7"/>
        <w:spacing w:lineRule="exact" w:line="28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0:00Z</dcterms:created>
  <dc:creator>Кузьмин</dc:creator>
  <dc:description/>
  <cp:keywords/>
  <dc:language>en-US</dc:language>
  <cp:lastModifiedBy>Admin</cp:lastModifiedBy>
  <cp:lastPrinted>2002-01-01T00:17:00Z</cp:lastPrinted>
  <dcterms:modified xsi:type="dcterms:W3CDTF">2013-03-14T08:17:00Z</dcterms:modified>
  <cp:revision>8</cp:revision>
  <dc:subject/>
  <dc:title> 	</dc:title>
</cp:coreProperties>
</file>