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8pt;margin-top:15.8pt;width:65.05pt;height:8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259041" r:id="rId2"/>
        </w:objec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 июня 2013года  №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сводной бюджетной росписи бюджета Тогодского сельского поселениями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ого кодекса Российской Федерации (Собрание законодательства  Российской Федерации, 1998.№31, ст.382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Порядок составления и ведения сводной бюджетной росписи бюджета Тогодского сельского поселения. 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</w:t>
      </w:r>
      <w:r>
        <w:rPr>
          <w:sz w:val="28"/>
        </w:rPr>
        <w:t xml:space="preserve">астоящее постановление разместить на официальном сайте Администрации Тогодского сельского поселения в информационно-телекоммуникационной сети «Интернет» по адресу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admintogod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ы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</w:t>
            </w:r>
            <w:r>
              <w:rPr>
                <w:b/>
                <w:sz w:val="28"/>
              </w:rPr>
              <w:t>А.Ю. Голубе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82600</wp:posOffset>
                </wp:positionV>
                <wp:extent cx="276860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firstLine="34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тверждён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остановлением Администрации Тогодского сельского поселения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0.06.2013 № 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55.8pt;mso-wrap-distance-left:9pt;mso-wrap-distance-right:0pt;mso-wrap-distance-top:0pt;mso-wrap-distance-bottom:0pt;margin-top:-38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ind w:firstLine="34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остановлением Администрации Тогодского сельского поселе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0.06.2013 № 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 бюджетной роспис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Тогод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й Порядок разработан в соответствии с Бюджетным кодексом Российской Федерации и решением Совета Депутатов Морховского сельского поселения «Об утверждении Положения о бюджетном процессе в Тогодском сельском поселении» в целях организации исполнения бюджета сельского поселения по расходам и источникам финансирования дефицита бюджета сельского поселения и определяет порядок составления и ведения сводной бюджетной росписи бюджета сельского поселения (далее – роспись). 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казатели сводной бюджетной росписи формируются в соответствии с решением Совета Депутатов Тогодского сельского поселения «О бюджете Тогодского сельского поселения на текущий финансовый год и плановый период» с использованием программного комплекса «Парус –Бюджетный учет».</w:t>
      </w:r>
    </w:p>
    <w:p>
      <w:pPr>
        <w:pStyle w:val="ConsPlusTitle"/>
        <w:widowControl/>
        <w:numPr>
          <w:ilvl w:val="0"/>
          <w:numId w:val="0"/>
        </w:numPr>
        <w:spacing w:before="12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остав сводной бюджетной росписи, порядок ее составления и утверждения</w:t>
      </w:r>
    </w:p>
    <w:p>
      <w:pPr>
        <w:pStyle w:val="ConsPlusTitle"/>
        <w:widowControl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состав  росписи включаются: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оспись расходов бюджета сельского поселения на текущий финансовый год и плановый период в разрезе ведомственной структуры расходов бюджета сельского поселения (далее – ведомственная структура), по форме согласно приложению 1 к настоящему Порядку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оспись источников внутреннего финансирования дефицита бюджета сельского поселения на текущий финансовый год и на плановый период в разрезе главных администраторов источников финансирования дефицита бюджета сельского поселения (далее – главный администратор источников) и кодов источников внутреннего финансирования дефицита бюджета сельского поселения классификации источников финансирования дефицитов бюджетов, по форме согласно приложению 2 к настоящему Порядку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оспись составляется Администрацией Тогодского сельского поселения и утверждается Главой Администрации Тогодского сельского поселения (далее – Глава поселения)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4. Показатели утвержденной росписи должны соответствовать решению Совета Депутатов Тогодского сельского поселения «О бюджете м сельского поселения на текущий финансовый год и плановый период» (далее – решение)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Лимиты бюджетных обязательств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имиты бюджетных обязательств утверждаются на текущий финансовый год и плановый период в разрезе ведомственной структуры, операций сектора государственного управления и дополнительной классификации по форме согласно приложению 3 к настоящему Порядку. 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миты бюджетных обязательств утверждаются Главой поселения одновременно с утверждением росписи и должны в части ведомственной структуры соответствовать её показателям.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. Доведение показателей росписи и 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митов бюджетных обязательств до распорядителей 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дминистраторов источников)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Тогодского сельского поселения в течение двух рабочих дней со дня утверждения росписи и лимитов бюджетных обязательств доводит до распорядителей (администраторов источников):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осписи по соответствующему распорядителю администратору источников), утвержденные по формам согласно приложениям 1 и 2 к настоящему Порядку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, утвержденные Главой поселения согласно приложению 3 к настоящему Порядку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Ведение росписи и 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 лимитов бюджетных обязательств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едение росписи и изменение лимитов бюджетных обязательств осуществляет Администрация Тогодского сельского поселения посредством внесения изменений в показатели росписи и лимиты бюджетных обязательств (далее - изменение росписи и лимитов бюджетных обязательств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Изменение росписи и лимитов бюджетных обязательств осуществляется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принятия решения Совета Депутатов Тогодского сельского поселения о внесении изменений в бюджет Морховского сельского поселения, на основании которого Глава поселения утверждает соответствующие изменения сводной росписи и лимитов бюджетных обязательств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внесения изменений в решение Совета Депутатов Тогодского сельского поселения  о бюджете сельского поселения,  в соответствии с решением Главы поселения по предложениям распорядителей (администраторов источников)  в соответствии с основаниями, установленными Бюджетным кодексом Российской Федерации, и с учётом особенностей исполнения бюджета, установленных решением, а также в случае изменения лимитов бюджетных обязательств, не приводящих к изменению показателей росписи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спорядитель (администратор источников) письменно сообщают  о предлагаемых изменениях  росписи и лимитов бюджетных обязательств с обоснованием предлагаемых изменений и приложением справки об изменении росписи  и лимитов бюджетных обязательств в одном экземпляре на бумажном носителе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изменении росписи расходов бюджета Тогодского сельского поселения и лимитов бюджетных обязательств составляется справка по форме согласно приложению 4 к настоящему Порядку в разрезе кодов главных распорядителей, раздела, подраздела, целевой статьи, вида расходов, операции сектора государственного управления и дополнительной  классификации расходов бюджетов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изменении росписи источников – справки по форме согласно приложению 5 к настоящему Порядку в разрезе кодов главных администраторов и кодов источников внутреннего финансирования дефицита бюджета сельского поселения классификации источников финансирования дефицитов бюджетов. 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уменьшаемым бюджетным ассигнованиям главный распорядитель принимает письменное обязательство о недопущении образования кредиторской задолженности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меньшение бюджетных ассигнований, предусмотренных на исполнение публичных нормативных обязательств и обслуживание муниципального долга поселения, для увеличения иных бюджетных ассигнований без внесения изменений в решение не допускается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Администрация Тогодского сельского поселения в течение пяти рабочих дней со дня получения справки об изменении  росписи и лимитов бюджетных обязательств (источников внутреннего финансирования дефицита) обеспечивает их проверку и принимает решение об их утверждении или отклонении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Администрация Тогодского сельского поселения: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ют контроль на соответствие вносимых изменений бюджетному законодательству Российской Федерации, показателям росписи  и лимитам бюджетных обязательств; 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лучае соответствия справки установленным требованиям производят оформление справки-уведомления об изменении  росписи и лимитов бюджетных обязательств  (источников финансирования дефицита) по формам, согласно приложениям 6 и 7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случае отклонения предлагаемых изменений росписи и лимитов бюджетных обязательств возвращает распорядителю (главному администратору источников) с сопроводительным письмом представленный им пакет документов без исполнения с указанием причины их отклонения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Оформление справок-уведомлений об изменении сводной росписи и лимитов бюджетных обязательств по основаниям, установленным Бюджетным кодексом Российской Федерации, осуществляется Администрацией Тогодского сельского поселения  с присвоением следующих кодов вида изменений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0 – изменения, вносимые в связи с принятием решения Совета о внесении изменений в решение о бюджете Тогодского сельского поселения на текущий финансовый год и  плановый период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20 - изменения, вносимые в связи с недостаточностью  бюджетных ассигнований для исполнения публичных нормативных обязательств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0 - изменения, вносимые в связи с изменением состава или полномочий (функций) распорядителей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40 - изменения, вносимые в связи с вступлением в силу федеральных и областных законов, предусматривающих осуществление полномочий поселения за счёт субвенций из федерального и районного бюджетов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50 - изменения, вносимые в связи с исполнением судебных актов, предусматривающих обращение взыскания на сред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сельского поселения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60 - изменения, вносимые в случае использования средств резервного фонда Администрации района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70 -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0 - изменения, связанные с особенностями исполнения бюджета сельского поселения, установленными решением: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1 - изменения, вносимые на суммы остатков средств бюджета сельского поселения;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2 – изменения, связанные с резервированием средств в составе утвержденных решением бюджетных ассигнований;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3 - изменения, вносимые в связи с перераспределением бюджетных ассигнований по основаниям, установленным решением;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4 – изменения, связанные с увеличением бюджетных ассигнований в соответствии с пунктом 6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0 - изменения, вносимые в случае перераспределения бюджетных ассигнований между текущим финансовым годом и плановым периодом;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 - изменения, вносимые в случае увеличения бюджетных ассигнований по отдельным разделам, подразделам, целевым статьям, видам расходов бюджета сельского поселения, а также  операций сектора государственного управления и дополнительной классификации  за счёт экономии по использованию бюджетных ассигнований на оказание государственных (муниципальных) услуг;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110 - изменения, вносимые в случае проведения реструктуризации государственного долга поселения;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120 - изменения, вносимые в случае перераспределения бюджетных ассигнований между видами источников финансирования дефицита бюджета сельского поселения при образовании экономии в ходе исполнения бюджета сельского поселения в пределах общего объёма бюджетных ассигнований по источникам финансирования дефицита муниципального бюджета, предусмотренных на соответствующий финансовый год;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130 – изменения, вносимые в связи с присвоением в составе ведомственной структуры по соответствующей программе (подпрограмме) целевой статьи расходов бюджета сельского поселения в соответствии со статьёй 79, пунктом 2 статьи 179 Бюджетного кодекса Российской Федерации;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140 – изменения, вносимые по основаниям, установленным пунктом 2 статьи 232 Бюджетного кодекса Российской Федерации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– изменения, не приводящие к изменению показателей сводной росписи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Изменение Администрацией Тогодского сельского поселения росписи и лимитов бюджетных обязательств осуществляется с учётом следующих особенностей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внесении изменений в  роспись и лимиты бюджетных обязательств в связи с изменением состава и (или) полномочий (функций)  распорядителей   помимо документов, перечисленных в пункте 4.2 настоящего Порядка, пред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бюджетов, согласованная в установленном порядке принимающей и передающей сторонами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изменении росписи и лимитов бюджетных обязательств в соответствии со статьями Закона, предусматривающими увеличение бюджетных ассигнований в текущем финансовом году на сумму поступлений в доход бюджета сельского поселения отдельных видов (подвидов) неналоговых доходов, на цели, установленные решением, сверх соответствующих бюджетных ассигнований и (или) общего объёма расходов бюджета сельского поселения  на Совет представляется отчёт о кассовых поступлениях в бюджет сельского поселения доходов по соответствующим кодам бюджетной классификации Российской Федерации по форме, предусмотренной программой «Парус – бюджетный учет»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установления росписью кодов целевых статей и видов расходов бюджета сельского поселения в соответствии с пунктом 4 статьи 21 Бюджетного кодекса Российской Федерации Администрация Тогодского сельского поселения доводит  до соответствующего распорядителя указанные коды бюджетной классификации для формирования справок об изменении росписи и лимитов бюджетных обязательств в соответствии с пунктом 4.2 настоящего Порядка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ие изменений росписи и лимитов бюджетных обязательств осуществляется до 29 декабря текущего финансового года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ь (администраторы источников) представляет предложения об изменении сводной росписи и лимитов бюджетных обязательств до 25 декабря текущего финансового года.</w:t>
      </w:r>
    </w:p>
    <w:p>
      <w:pPr>
        <w:pStyle w:val="ConsPlusNormal"/>
        <w:widowControl/>
        <w:spacing w:lineRule="auto" w:line="360" w:before="12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47:00Z</dcterms:created>
  <dc:creator>Кузьмин</dc:creator>
  <dc:description/>
  <cp:keywords/>
  <dc:language>en-US</dc:language>
  <cp:lastModifiedBy>Admin</cp:lastModifiedBy>
  <cp:lastPrinted>2013-06-06T14:29:00Z</cp:lastPrinted>
  <dcterms:modified xsi:type="dcterms:W3CDTF">2013-06-25T07:33:00Z</dcterms:modified>
  <cp:revision>6</cp:revision>
  <dc:subject/>
  <dc:title> 	</dc:title>
</cp:coreProperties>
</file>