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4pt;margin-top:13.9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8264436" r:id="rId2"/>
        </w:object>
      </w:r>
      <w:r>
        <w:rPr/>
        <w:t xml:space="preserve">                                                                                                        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rPr/>
      </w:pPr>
      <w:r>
        <w:rPr/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 февраля 2013 года 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б общественном Совете Администрации Тогод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я Тогод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ложение об общественном Совете Администрации Тогодского сельского поселения утверждённго постановлением Администрации Тогодского сельского поселения от 28 .11.2012 №49 «Об общественном Совете Администрации Тогодского сельского поселения», изложив его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татья 4 пункт 1 считать: состав  Совета формируется в количестве 5 человек. При этом 3 из которых направляется для участия в его работе  Главой Тогодского сельского поселения, не более 2 человек- объединения (организации), указанными в части 2 и 3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татья 4 пункт 4 : на первом этапе Глава Тогодского сельского поселения в течение пяти дней со дня инициирования им в соответствии частью 3 настоящей статьи процедуры формирования состава Совета по результатам проведения консультаций с общественными объединениями, научными и творческими союзами, иными некоммерческими организациями, осуществляющими свою деятельность на территории Тогодского сельского поселения, определяет кандидатуры  5 граждан, которые внесли значительный вклад в развитие Тогодского сельского поселения, и направляет им соответствующие письменные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атья 4 пункт 6: члены Совета,утверждённые Главой Тогодского сельского поселения, в течение пяти дней со дня окончания приёма заявлений от организаций (объединений), изъявивших желание выдвинуть своего (их) кандидата (ов) (представителя(ей) в состав Совета,путём рейтингового голосования принимают решение о приёме в члены Совета  5 человек представителей объединений (организаций) указанных в части 2 статьи3 настоящего Положения.В бюллетень для голосования не включаются кандидаты, не соблюдение ограничения и запреты для членов Совета,установленных частями 1 и 2 статьи 6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 4 пункт 9: первое пленарное заседание Совета проводится не позднее 30 дней со дня формирования правомочного состава Совета Совет является правомочным, если в его состав вошло не менее 3 членов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13:00Z</dcterms:created>
  <dc:creator>Кузьмин</dc:creator>
  <dc:description/>
  <cp:keywords/>
  <dc:language>en-US</dc:language>
  <cp:lastModifiedBy>Admin</cp:lastModifiedBy>
  <cp:lastPrinted>2013-02-28T15:33:00Z</cp:lastPrinted>
  <dcterms:modified xsi:type="dcterms:W3CDTF">2013-02-28T12:34:00Z</dcterms:modified>
  <cp:revision>6</cp:revision>
  <dc:subject/>
  <dc:title> 	</dc:title>
</cp:coreProperties>
</file>