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254685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преля 2013 года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before="100" w:after="100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Тогодского сельского поселения и членов их семей на официальном сайте администрации  Тогодского сельского поселения и представления этих сведений средствам массовой информации</w:t>
      </w:r>
    </w:p>
    <w:p>
      <w:pPr>
        <w:pStyle w:val="Normal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частью 6 статьи 8 Федерального закона от 25 декабря 2008 года №273-ФЗ «О противодействии коррупции», Уставом Тогодского сельского поселения </w:t>
      </w:r>
      <w:r>
        <w:rPr>
          <w:rStyle w:val="StrongEmphasis"/>
          <w:b w:val="false"/>
          <w:sz w:val="28"/>
          <w:szCs w:val="28"/>
        </w:rPr>
        <w:t>ПОСТАНОВЛЯЮ:</w:t>
      </w:r>
    </w:p>
    <w:p>
      <w:pPr>
        <w:pStyle w:val="Normal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Тогодского сельского поселения и членов их семей на официальном сайте администрации Тогодского сельского поселения и представления этих сведений средствам массовой информации.</w:t>
      </w:r>
    </w:p>
    <w:p>
      <w:pPr>
        <w:pStyle w:val="Normal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рядка возложить на Перову Светлану Петровну, заместителя Главы администрации Тогодского сельского поселения.  </w:t>
      </w:r>
    </w:p>
    <w:p>
      <w:pPr>
        <w:pStyle w:val="Normal"/>
        <w:spacing w:before="100" w:after="10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Маяк»,разместить на официальном сайте Администрации Тогодского сельского поселения.</w:t>
      </w:r>
    </w:p>
    <w:p>
      <w:pPr>
        <w:pStyle w:val="Normal"/>
        <w:spacing w:before="100" w:after="10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0"/>
        <w:ind w:left="43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left="43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left="43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Consplusnormal"/>
        <w:spacing w:before="0" w:after="0"/>
        <w:ind w:left="43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spacing w:before="0" w:after="0"/>
        <w:ind w:left="4309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Consplusnormal"/>
        <w:spacing w:before="0" w:after="0"/>
        <w:ind w:left="43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10.04.2013 г. №30</w:t>
      </w:r>
    </w:p>
    <w:p>
      <w:pPr>
        <w:pStyle w:val="Consplus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rStyle w:val="StrongEmphasis"/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 администрации Тогодского сельского поселения и членов их семей на официальном сайте администрации Тогодского сельского поселения и представления этих сведений средствам массовой информации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 Настоящим порядком устанавливаются обязанности администрации Тогод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Тогодского сель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Тогодского сельского поселения в сети «Интернет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администрации Тогодского сельского поселения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служащие, осуществляющие кадровую работу в администрации  Тогодского сельского поселения: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, осуществляющие кадровую работу в администрации  Тогод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1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10T12:27:00Z</dcterms:modified>
  <cp:revision>8</cp:revision>
  <dc:subject/>
  <dc:title> 	</dc:title>
</cp:coreProperties>
</file>