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316329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 ноября 2013 года № 8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новой редакции Правил землепользования и застройки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соответствующих территориях поселения, создания условий для устойчивого развития территории муниципального образования, сохранения окружающей среды и объектов культурного наследия, а так же в целях приведения в соответствие действующему законодательству состава и структуры Правил землепользования и застройки, руководствуясь Градостроительным кодексом Российской Федерации, Федеральным законом от 6 октября 2003 г. № 131-ФЗ “Об общих принципах организации местного самоуправления в Российской Федерации”, Областным законом Новгородской области от 14.03.2007 № 57-оз «О регулировании градостроительной деятельности на территории Новгородской области», Уставом Тогодского сельского поселения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иступить к подготовке проекта новой редакции Правил   землепользования и застройки Тогодского сельского поселения Холмского муниципального района Новгородской област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уществить градостроительное зонирование применительно ко всей территории Тогодского сельского поселе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ть комиссию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согласно Приложению № 1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порядок деятельности комиссии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согласно Приложению № 2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тановить порядок и сроки проведения работ по подготовке проекта Правил землепользования и застройки Тогодского сельского поселения Холмского муниципального района Новгородской области согласно Приложению № 3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порядок направления в комиссию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предложений заинтересованных лиц по подготовке новой редакции Правил землепользования и застройки Тогодского сельского поселения Холмского муниципального района Новгородской области согласно Приложению № 4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учить комиссии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провести работы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в порядке, предусмотренном Градостроительным кодексом Российской федераци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Маяк» и на официальном сайте Администрации Тогодского сельского поселения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А.Ю.Голубева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12.11.2013  № 82 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 Администрации Тогодского сельского поселения, председатель комисси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.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вопросам жизнеобеспечения и строительства Администрации Холмского муниципального района, заместитель председателя комиссии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Тогодского сельского поселения, секретарь комиссии 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района по экономическому развитию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.В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и Администрации Холмского муниципального района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кевич Н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района, начальник отдела сельского хозяйства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 В.М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юрист администрации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А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дастровый инженер, Индивидуальный предприниматель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ева В.И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культуры Администрации Холмского муниципального района (по согласованию);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12.11.2013 № 82 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комиссии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создается в целях разработки проекта новой редакции Правил землепользования и застройки Тогодского сельского поселения Холмского муниципального района Новгородской области (далее по тексту – Комиссия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 Комиссия в своей деятельности руководствуется действующим законодательством Российской Федерации, Новгородской области, Уставом Тогодского сельского поселения, а так же настоящим Порядко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 Комиссия осуществляет свою деятельность во взаимодействии с органами государственной в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Решения Комиссии носят рекомендательный характер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ятельность комисс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осуществляет свою деятельность в форме заседаний, в том числе, проводимых в порядке публичных слушаний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аседания комиссия проводятся по мере необходимост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Заседания комиссии оформляются протоколом. Подписывается присутствующими на заседании членами комиссии и утверждается председателем комиссии. К протоколу могут прилагаться копии материалов, связанных с темой заседа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. Члены Комиссии участвуют в заседаниях Комиссии лично. В случае невозможности члена Комиссии присутствовать на заседании, он вправе проголосовать по вопросам повестки заседания путем представления в Комиссию решения о голосовании, оформляемого в письменной форме на имя председателя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е Комиссии правомочно, если на нем присутствует не менее двух третей от установленного числа ее членов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7. Член Комиссии, не согласившийся с принятым решением, вправе в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й форме изложить свое особое мнение. Наличие особого мнения фиксируется в протоколе заседания Комиссии. Особое мнение прилагается к протоколу заседания Комисс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8. Рекомендации, принятые Комиссией по вопросам, входящим в ее компетенцию, рассматриваются администрацией и могут являться основанием для принятия решений по соответствующим вопроса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Комиссии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вправе: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Запрашивать у государственных и муниципальных организаций официальные заключения, иные материалы, относящиеся к рассматриваемым на заседаниях (в том числе проводимых в форме общественных слушаний) вопросам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2. Привлекать независимых экспертов к работе по подготовке соответствующих рекомендаций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Приглашать на заседания Комиссии представителей органов государственной власти, структурные подразделения Администрации Холмского муниципального района, общественных объединений, а также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обязана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1. Участвовать в разработке, обсуждении с населением и согласовании проекта Правил землепользования и застройк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2.</w:t>
      </w:r>
      <w:r>
        <w:rPr/>
        <w:t xml:space="preserve"> </w:t>
      </w:r>
      <w:r>
        <w:rPr>
          <w:sz w:val="28"/>
          <w:szCs w:val="28"/>
        </w:rPr>
        <w:t>Осуществлять прием и рассмотрение предложений от органов государственной власти Российской Федерации, органов государственной власти Новгородской об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3. Обеспечивать проведение публичных (общественных) слушаний по вопросам обсуждения проекта Правил землепользования и застройки в установленном порядке действующим законодательством РФ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/>
      </w:pPr>
      <w:r>
        <w:rPr>
          <w:sz w:val="28"/>
          <w:szCs w:val="28"/>
        </w:rPr>
        <w:t>3.2.4. Осуществляет в установленном порядке подготовку заключений Главе Тогодского сельского поселения, в которых содержатся соответствующие рекомендации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состав Комиссии входят представители структурных подразделений  Администрации Холмского района, Администрации Тогодского сельского по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сональный состав Комиссии утверждается постановлением Администрации Тогодского сельского по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остав Комиссии входят председатель, заместитель председателя, секретарь и члены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, а в период его отсутствия или по его поручению – заместитель председателя Комисси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деятельностью Комиссии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дату, время проведения и повестку заседаний Комиссии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седания Комиссии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протоколы заседаний Комиссии; 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ит на обсуждение вопросы, касающиеся деятельности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рганизационное сопровождение деятельности Комиссии осуществляет секретарь Коми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регистрирует предложения: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просов, проектов решений и других документов, связанных с выполнением функций Комиссии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седаний Комиссии и докладывает вопросы, вынесенные на повестку заседания Комиссии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извещает членов Комиссии о дате и времени проведения заседаний Комиссии не позднее, чем за два дня до дня заседания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оступивших предложений (заявлений), а также поручений председателя Комиссии, а в период его отсутствия - заместителя председателя Комиссии, формирует повестку дня заседания Комиссии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членов Комиссии материалами по обсуждаемым вопросам повестки дня заседания Комиссии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отоколы заседаний Комиссии, оформляет и рассылает решения, выписки из решений, а также другие документы и информацию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рекомендаций Комиссии; </w:t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документов Комиссии.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Defaul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осуществляют свою деятельность на безвозмездной основ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о-техническое обеспечение деятельности Комиссии возлагается на Администрацию Тогод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2.11.2013  №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Правил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6878"/>
        <w:gridCol w:w="3376"/>
      </w:tblGrid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и принятие нормативного правового акта о подготовке проекта новой редакции Правил землепользования и застройки Тогодского сельского поселения. 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  2013 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убликация в СМИ и размещение на официальном сайте Администрации Тогодского  сельского поселения информационного сообщения 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или постановления Администрации Тогодского сельского поселения о подготовке проекта новой редакции Правил землепользования и застройки Тогодского сельского посел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-ноябрь 2013 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бор, учет и рассмотрение предложений по подготовке проекта новой редакции Правил землепользования и застройки Тогодского сельского поселения, подготовка рекомендаций по подготовке проекта новой редакции Правил землепользования и застройки Тогодского сельского поселения в соответствии с поступившими предложениями либо об отклонении таких предложений с указанием причин отклон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тябрь-декабрь 2013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проекта новой редакции Правил землепользования и застройки Тогодского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кабрь 2013-январь 2014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ение проекта Правил землепользования и застройки Тогодского сельского поселения Главе Администрации Тогодского сельского поселения для принятия решения о проведении публичных слушаний или об отклонении указанного проекта и направлении его на доработ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январь-февраль 2014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и принятие распоряжения о проведении публичных слушаний по проекту новой редакции Правил землепользования и застройки Тогодского сельского поселения, публикация распоряжения и проекта новой редакции Правил землепользования и застройки Тогодского сельского поселения в СМИ, размещение на официальном сайте Администрации Тогодского сельского поселения распоряжения и проекта новой редакции Правил землепользования и застройки Тогодского сельского поселения, оповещение жителей муниципального образования о месте и времени проведения публичных слушаний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февраль 2014 года, </w:t>
            </w:r>
          </w:p>
          <w:p>
            <w:pPr>
              <w:pStyle w:val="Normal"/>
              <w:ind w:left="215" w:hanging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ечении 10 дней с         момента направления  для   принятия решен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гласование проекта новой редакции Правил землепользования и застройки Тогодского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нварь-апрель 2014 года,</w:t>
            </w:r>
          </w:p>
          <w:p>
            <w:pPr>
              <w:pStyle w:val="Normal"/>
              <w:ind w:left="215" w:hanging="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3-х месяцев со   дня направления проекта на согласование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дение публичных слушаний по проекту новой редакций Правил землепользования и застройки Тогодского городского поселения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нварь 2014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мотрение и внесение предложений в проект новой редакции Правил землепользования и застройки Тогодского сельского поселения с учетом результатов публичных слушаний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январь-февраль 2014 года,</w:t>
            </w:r>
          </w:p>
          <w:p>
            <w:pPr>
              <w:pStyle w:val="Normal"/>
              <w:ind w:left="2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готовка заключения о результатах публичных слушаний по проекту новой редакции Правил землепользования и застройки Тогодского сельского поселения, публикация заключения в СМИ и размещение на официальном сайте Администрации Тогодского сельского посел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евраль-март 2014 года,</w:t>
            </w:r>
          </w:p>
          <w:p>
            <w:pPr>
              <w:pStyle w:val="Normal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2-х месяцев и не   более 4-х месяцев с момента опубликования оповещения о проведении публичных слушаний по проекту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ение Главе Администрации Тогодского городского поселения проекта новой редакции Правил землепользования и застройки Тогодского сельского поселения, протокола проведения публичных слушаний по проекту новой редакции Правил землепользования и застройки Тогодского сельского поселения и заключения о результатах публичных слушаний по проекту новой редакции Правил землепользования и застройки Тогодского  сельского поселения для принятия решения о направлении проекта в Совет депутатов Тогодского сельского поселения или об отклонении указанного проекта и направлении его на доработ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4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нятие решения о направлении проекта новой редакции Правил землепользования и застройки в Совет депутатов Тогодского сельского поселения или об отклонении указанного проекта и направлении его на доработку с указанием даты повторного представл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арт 2014 года,</w:t>
            </w:r>
          </w:p>
          <w:p>
            <w:pPr>
              <w:pStyle w:val="Normal"/>
              <w:ind w:left="215" w:hanging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ечение 10 дней с момента представления  проекта  главе администрации</w:t>
            </w:r>
          </w:p>
          <w:p>
            <w:pPr>
              <w:pStyle w:val="Normal"/>
              <w:ind w:left="215" w:hanging="2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правление в Совет депутатов Тогодского сельского поселения  проекта новой редакции Правил землепользования и застройки Тогодского сельского поселения, протокола проведения публичных слушаний по проекту новой редакции Правил землепользования и застройки Тогодского сельского поселения и заключения о результатах публичных слушаний по проекту новой редакции Правил землепользования и застройки Тогодского  сельского поселения для принятия решения об  утверждении или об отклонении указанного проекта и направлении его на доработку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рт-апрель 2014 год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ие проекта новой Правил землепользования и застройки Тогодского сельского посел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рт-апрель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от  12.11.2013  № 82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в комиссию </w:t>
      </w:r>
      <w:r>
        <w:rPr>
          <w:b/>
          <w:sz w:val="28"/>
          <w:szCs w:val="28"/>
        </w:rPr>
        <w:t>по подготовке проекта новой редакции Правил землепользования и застройки Тогодского сельского поселения Холм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лица вправе направлять в комиссию по подготовке проекта новой редакции Правил землепользования и застройки Тогодского сельского поселения Холмского муниципального района Новгородской области (далее  по тексту – Комиссия) предложения по проекту новой редакции Правил землепользования и застройки Тогодского сельского поселения Холмского муниципального района Новгородской области (далее - предложения) с момента опубликования оповещения о проведении публичных слушаний по проекту новой редакции Правил землепользования и застройки Тогодского сельского поселения Холмского муниципального района Новгородской области (далее по тексту – Правила землепользования и застройки) в течении двух месяцев;  </w:t>
      </w:r>
    </w:p>
    <w:p>
      <w:pPr>
        <w:pStyle w:val="Default"/>
        <w:numPr>
          <w:ilvl w:val="0"/>
          <w:numId w:val="8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в Комиссию по адресу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175284, Новгородская область, Холмский район,  д.Тогодь, ул.Молодёжная, д. 5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175270, Новгородская область, Холмский район, г. Холм, пл. Победы, д. 2, каб. 9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8-816-54)59-349,59-357,59-356 Специалисты Администрации Тогодского сельского посе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(8-816-54)59-180, Отдел по вопросам жизнеобеспечения и строительств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едложения могут направляться в электронной форме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adminholm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с пометкой: "Предложения по Правилам землепользования и застройки поселения"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должны быть обоснованными, содержать ссылки на соответствующие нормативные акты, соответствующие документы и материалы либо их коп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могут содержать любые материалы (как на бумажных, так и магнитных носителях). Направленные в Комиссию документы и материалы возврату не подлежат. </w:t>
      </w:r>
    </w:p>
    <w:p>
      <w:pPr>
        <w:pStyle w:val="Default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дает ответы на поступившие предлож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в течение двух месяцев рассматривает все поступившие от заинтересованных лиц предложения и принимает решение об учете предложений в проекте новой редакции Правил землепользования и застройки, либо об их откло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подготовку заключения,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3"/>
    </w:lvlOverride>
  </w:num>
  <w:num w:numId="13">
    <w:abstractNumId w:val="2"/>
    <w:lvlOverride w:ilvl="0">
      <w:startOverride w:val="5"/>
    </w:lvlOverride>
  </w:num>
  <w:num w:numId="14">
    <w:abstractNumId w:val="8"/>
    <w:lvlOverride w:ilvl="0">
      <w:startOverride w:val="1"/>
    </w:lvlOverride>
  </w:num>
  <w:num w:numId="15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holm@mail.ru" TargetMode="External"/><Relationship Id="rId5" Type="http://schemas.openxmlformats.org/officeDocument/2006/relationships/hyperlink" Target="mailto:admintogod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2:00Z</dcterms:created>
  <dc:creator>Кузьмин</dc:creator>
  <dc:description/>
  <cp:keywords/>
  <dc:language>en-US</dc:language>
  <cp:lastModifiedBy>Admin</cp:lastModifiedBy>
  <cp:lastPrinted>2013-11-19T15:27:00Z</cp:lastPrinted>
  <dcterms:modified xsi:type="dcterms:W3CDTF">2013-11-19T11:30:00Z</dcterms:modified>
  <cp:revision>6</cp:revision>
  <dc:subject/>
  <dc:title> 	</dc:title>
</cp:coreProperties>
</file>