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4575965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b/>
          <w:b/>
          <w:szCs w:val="30"/>
        </w:rPr>
      </w:pPr>
      <w:r>
        <w:rPr>
          <w:b/>
          <w:szCs w:val="30"/>
        </w:rPr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0 октября 2013 года № 76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орядочении адрес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распоряжением Администрации Холмского муниципального района от 11 мая 2012 года № 107-рг "О переводе нежилого помещения в жилое помещение" 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своить строению (трехквартирный жилой дом), находящемуся по адресу: д. Наход ул. Центральная д. 14»а» Холмского района Новгородской области следующие номера квартир и комна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ртира №1 – Евдокимова Ирина Васильевна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ртира №2 – пустующая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вартира № 2, комната №1 - Кукин Виктор Сергеевич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вартира № 2,комната №2 – пустующая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вартира №2,комната №3 –  пустующая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вартира №3 – пустующая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21:00Z</dcterms:created>
  <dc:creator>Кузьмин</dc:creator>
  <dc:description/>
  <cp:keywords/>
  <dc:language>en-US</dc:language>
  <cp:lastModifiedBy>Admin</cp:lastModifiedBy>
  <cp:lastPrinted>2013-10-28T14:18:00Z</cp:lastPrinted>
  <dcterms:modified xsi:type="dcterms:W3CDTF">2013-10-29T12:27:00Z</dcterms:modified>
  <cp:revision>4</cp:revision>
  <dc:subject/>
  <dc:title> 	</dc:title>
</cp:coreProperties>
</file>