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color w:val="000000"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728429" r:id="rId2"/>
        </w:object>
      </w:r>
      <w:r>
        <w:rPr>
          <w:b/>
          <w:color w:val="000000"/>
          <w:szCs w:val="30"/>
        </w:rPr>
        <w:t xml:space="preserve"> </w:t>
      </w:r>
      <w:r>
        <w:rPr>
          <w:b/>
          <w:color w:val="000000"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июня 2013 года № </w:t>
      </w:r>
      <w:r>
        <w:rPr>
          <w:color w:val="000000"/>
          <w:sz w:val="28"/>
          <w:szCs w:val="28"/>
          <w:lang w:val="en-US"/>
        </w:rPr>
        <w:t>45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t>д.Тогодь</w:t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 утверждении  Порядка  подготовки  изменений, и  внесения их в Правила землепользования и застройки Тогодского сельского поселения Холм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целях приведения документов в соответствие с действующим законодательством Российской Федерации Администрация городского поселения ПОСТАНОВЛЯЕТ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Утвердить Порядок подготовки изменений и внесения их в Правила землепользования и застройки  Тогодского сельского поселения Холмского муниципальн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Опубликовать настоящее постановление в газете «Мая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                                   А.Ю.Голубе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тверждё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огод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10.06.2013   №45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 изменений, и внесения и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авила землепользования и застройки Тогодского сельского поселения Холмского муниципального района Нов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астоящий Порядок разработан в соответствии с Градостроительным кодексом Российской Федерации, Федеральным законом "Об общих принципах организации местного самоуправления в Российской Федерации", Уставом Тогодского сельского поселения и определяет порядок подготовки изменений и внесения их в Правила землепользования и застройки Тогодского сельского поселения Холмского муниципального района Новгородской области (далее - Порядок)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993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внесении изменений в Правила землепользования и застройки Тогодского сельского поселения Холмского муниципального района Новгородской области (далее Правила) принимает Глава Тогодского сельского поселени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993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и, указанном в пункте 2 настоящего Порядка, устанавливаются сроки выполнения работ, определяются другие вопросы организации работ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993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принятием решения о внесении изменений в Правила Главой Тогодского сельского поселения утверждаются состав и порядок деятельности комиссии по подготовке изменений и внесения их  в Правила (далее - комиссия)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аниями для рассмотрения Главой Тогодского сельского поселения вопроса о внесении изменений в Правила явля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соответствие правил землепользования и застройки генеральному плану поселения, генеральному плану городского округа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о внесении изменений в правила землепользования и застройки в Комиссию направляются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ами исполнительной власти субъектов Российской Федерации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ами местного самоуправления муниципального района 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ами местного самоуправления в случаях, если необходимо совершенствовать порядок регулирования землепользования и застройки на соответствующих территории поселения, территории городского округа, межселенных территория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изическими ил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7. Комиссия в течение тридцати дней рассматривает поступившие предложения о внесении изменения в Правила осуществляет подготовку заключения,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, и направляет это заключение Главе Тогодского сельского поселения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едложения о внесении изменений в Правила разрабатываются Комиссией в соответствии с действующим законодательством Российской Федерации, с утвержденной градостроительной документацией федерального уровня и уровня субъекта Российской Федерации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Глава Тогодского сельского поселения с учетом рекомендаций, содержащихся в заключении комиссии, в течение тридцати дней принимает решение о подготовке проекта о внесении изменений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лава Тогодского сельского поселения не позднее чем по истечении десяти дней с даты принятия решения о подготовке проекта о внесении изменений в Правила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Тогодского сельского поселения.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</w:rPr>
        <w:t>11. Проект о внесении изменений в Правила,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, подлежит согласованию соответственно с федеральным органом исполнительной власти, уполномоченным Правительством Российской Федерации в области сохранения, использования, популяризации и государственной охраны объектов культурного наследия, органом исполнительной власти субъекта Российской Федерации, уполномоченным в области охраны объектов культурного наследия, в соответствии с Федеральным законом от 25 июня 2002 года N 73-ФЗ "Об объектах культурного наследия (памятниках истории и культуры) народов Российской Федерации"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Администрация Холмского муниципального района осуществляет проверку проекта о внесении изменений в Правила, представленного Комиссией, на соответствие требованиям технических регламентов, генеральному плану поселения, генеральному плану городского округа, схемам территориального планирования муниципальных районов, схемам территориального планирования субъектов Российской Федерации, схемам территориального планирования Российской Федерации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о результатам указанной в части 11 настоящего Порядка проверки Администрация Холмского муниципального района направляет проект о внесении изменений в Правила Главе Тогодского сельского поселения или в случае обнаружения его несоответствия требованиям и документам, указанным в части 11 настоящего Порядка, в Комиссию на доработку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Глава Тогодского сельского поселения при получении от Администрации Холмского муниципального района проекта о внесении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убличные слушания по проекту о внесении изменений в Правила проводятся Комиссией в порядке, определяемом уставом Тогодского сельского поселения и (или) нормативными правовыми актами представительного органа муниципального образования, в соответствии со статьей 28 градостроительного кодекса Российской Федерации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одолжительность публичных слушаний по проекту о внесении изменений в Правила составляет не менее двух и не более четырех месяцев со дня опубликования такого проекта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В случае подготовки проекта о внесении изменений в Правила применительно к части территории Тогодского сельского поселения публичные слушания по проекту о внесении изменений в Правила проводятся с участием правообладателей земельных участков и (или) объектов капитального строительства, находящихся в границах указанной части территории поселения. В случае подготовки изменений в Правила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Правила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 не может быть более чем один месяц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осле завершения публичных слушаний по проекту о внесении изменений в Правила Комиссия с учетом результатов таких публичных слушаний обеспечивает внесение изменений в проект о внесении изменений в Правила и представляет указанный проект Главе Тогодского сельского поселения.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Глава Тогодского сельского поселения в течение десяти дней после представления ему проекта о внесении изменений в Правила и указанных в части 18 настоящего Порядка  обязательных приложений должен принять решение о направлении указанного проекта в Совет депутатов Тогодского сельского поселения или об отклонении проекта и о направлении его на доработку с указанием даты его повторного предст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20. Изменения в Правила утверждаются Советом депутатов Тогодского сельского поселения. Обязательными приложениями к проекту о внесении изменений в Правила  являются протоколы публичных слушаний по указанному проекту и заключение о результатах таких публичных слушаний. Обязательным приложением к проекту о внесении изменений в Правила,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, кром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х обязательных приложений, является документ, подтверждающий согласование проекта о внесении изменений в Правила соответственно с федеральным органом исполнительной власти, уполномоченным Правительством Российской Федерации в области сохранения, использования, популяризации и государственной охраны объектов культурного наследия, органом исполнительной власти субъекта Российской Федерации, уполномоченным в области охраны объектов культурного наследия, в соответствии с Федеральным законом от 25 июня 2002 года N 73-ФЗ "Об объектах культурного наследия (памятниках истории и культуры) народов Российской Федерации"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Совет депутатов Тогодского сельского поселения по результатам рассмотрения проекта о внесении изменений в Правила и обязательных приложений к нему может утвердить Изменения в Правила или направить проект о внесении изменений в Правила Главе Тогодского сельского поселения на доработку в соответствии с результатами публичных слушаний по указанному проекту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Изменения в Правила подлежат опубликованию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Администрации Тогодского сельского поселения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Физические и юридические лица вправе оспорить решение об утверждении Изменения в Правила в судебном порядке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 Органы государственной власти Российской Федерации, органы государственной власти субъектов Российской Федерации вправе оспорить решение об утверждении Изменений в Правила в судебном порядке в случае несоответствия Изменений в Правила законодательству Российской Федерации, а также схемам территориального планирования Российской Федерации, схемам территориального планирования субъектов Российской Федерации, утвержденным до утверждения Изменений в Правила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9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7:00Z</dcterms:created>
  <dc:creator>Кузьмин</dc:creator>
  <dc:description/>
  <cp:keywords/>
  <dc:language>en-US</dc:language>
  <cp:lastModifiedBy>Admin</cp:lastModifiedBy>
  <cp:lastPrinted>2013-06-25T12:32:00Z</cp:lastPrinted>
  <dcterms:modified xsi:type="dcterms:W3CDTF">2013-06-26T07:59:00Z</dcterms:modified>
  <cp:revision>10</cp:revision>
  <dc:subject/>
  <dc:title> 	</dc:title>
</cp:coreProperties>
</file>