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8518802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апреля 2013 года 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12.12.2012 года №53</w:t>
      </w:r>
      <w:r>
        <w:rPr>
          <w:b/>
          <w:sz w:val="28"/>
          <w:szCs w:val="28"/>
        </w:rPr>
        <w:t xml:space="preserve">                                     «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административного регламента Администрации</w:t>
      </w:r>
      <w:r>
        <w:rPr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Тогодского сельского поселения  по предоставлению муниципальной услуги  «Приём заявлений и заключении договоров социального найма жилого помещения в Администрации  Тогодско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огодского сельского поселения    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изменения  в название Административного регламент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ём заявлений и заключение договоров социального найма жилого помещения в  Администрации Тогодского сельского поселения» читать в следующей редакции: «Предоставление жилого помещения из муниципального жилищного фонда по договору социального най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остановление разместить на официальном сайте Тогодского сельского поселения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остановление вступает в силу со дня его  обнарод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нтроль за настоящим постановлением возложить на специалиста 1-й категории  Администрации Тогодского сельского поселения Хаббо Галину Ильиничну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46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04-10T09:46:00Z</dcterms:modified>
  <cp:revision>2</cp:revision>
  <dc:subject/>
  <dc:title> 	</dc:title>
</cp:coreProperties>
</file>