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141506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июня 2013 года № </w:t>
      </w:r>
      <w:r>
        <w:rPr>
          <w:sz w:val="28"/>
          <w:szCs w:val="28"/>
          <w:lang w:val="en-US"/>
        </w:rPr>
        <w:t>48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здании комиссии  по подготовке проекта о внесении изменений в Генеральный план Тогодского сельского поселения и проекта о внесении изменений в Правила землепользования и застройки Тогод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риведения документов в соответствие с действующим законодательством Российской Федерации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Создать постоянную комиссию по подготовке проекта о внесении изменений в Генеральный план Тогодского сельского поселения и проекта о внесении изменений в Правила землепользования и застройки Тогодского сельского поселения в составе согласно приложению № 1 к настоящему постановлению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Утвердить Положение о комиссии по подготовке проекта о внесении изменений в Генеральный план Тогодского сельского поселения и проекта о внесении изменений в Правила землепользования и застройки Тогодского сельского поселения 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твердить Порядок направления предложений в комиссию по подготовке проекта о внесении изменений в Генеральный план Тогодского сельского поселения и проекта о внесении изменений в Правила землепользования и застройки Тогодского сельского поселения предложений о внесении изменений в Генеральный план Тогодского сельского поселения и Правила землепользования и застройки Тогодского сельского поселения 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Опубликовать настоящее постановление в газете «Маяк» и разместить на официальном сайте Администрации Тогодского сельского поселения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 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к постановлению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 Тогод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10.06.2013  №48     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739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подготовке проектов о внесении изменений в Генеральный план Тогодского сельского поселения и проекта о внесении изменений в Правила землепользования и застройки  Тогод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Тогодского сельского поселения  председатель комисси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Администрации  Тогодского сельского поселения, секретарь комиссии 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ециалист 1 категории администрации Тогодского сельского поселения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нко А.А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 вопросам жизнеобеспечения и строительства, 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 А.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дастровый инженер, индивидуальный предприниматель.</w:t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Тогод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10.06.2013  №48     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одготовке проектов о внесении изменений в Генеральный план Тогодского сельского поселения и проекта о внесении изменений в Правила землепользования и застройки Тогодского сельского поселения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состав и порядок деятельности комиссии по подготовке проекта о внесении изменений в Генеральный план Тогодского сельского поселения и проекта о внесении изменений в Правила землепользования и застройки Тогодского сельского поселения (далее - Комиссия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создается в целях обеспечения учета интересов граждан и их объединений, совершенствования системы регулирования землепользования и застройки на территории Тогодского сельского поселения, в том числе обеспечения подготовки проектов о внесении изменений в Генеральный план Тогодского сельского поселения (далее – Генеральный план) и проектов о внесении изменений в Правила землепользования и застройки Тогодского сельского поселения (далее – Правила), проведения публичных слушаний: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проектам о внесении изменений в Генеральный план;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ектам о внесении изменений в Правил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является постоянно действующей и руководствуется законодательством Российской Федерации, Новгородской области, Уставом Тогодского сельского поселения, а так же настоящим Положени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омиссия осуществляет свою деятельность во взаимодействии с органами государственной власти, структурными подразделениями Администрации Холмского муниципального района, муниципальными предприятиями и учреждениями, а также заинтересованными юридическими и физическими лицам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ешения Комиссии носят рекомендательный характер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ыполняет следующие функции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Рассматривает в установленном порядке: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несении изменений в Генеральный план;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в Правил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уществляет прием и рассмотрение предложений от органов государственной власти Российской Федерации, органов государственной власти Новгородской области, структурными подразделениями Администрации Холмского муниципального района, муниципальными предприятиями и учреждениями, а также заинтересованными юридическими и физическими лицам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Генеральный план;</w:t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равила.  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рганизует и проводит в установленном порядке публичные слушания: </w:t>
      </w:r>
    </w:p>
    <w:p>
      <w:pPr>
        <w:pStyle w:val="Default"/>
        <w:numPr>
          <w:ilvl w:val="0"/>
          <w:numId w:val="1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проектам о внесении изменений в Генеральный план;</w:t>
      </w:r>
    </w:p>
    <w:p>
      <w:pPr>
        <w:pStyle w:val="Default"/>
        <w:numPr>
          <w:ilvl w:val="0"/>
          <w:numId w:val="1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ектам о внесении изменений в Правил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уществляет в установленном порядке подготовку заключений Главе Тогодского сельского поселения, в которых содержатся рекомендации:</w:t>
      </w:r>
    </w:p>
    <w:p>
      <w:pPr>
        <w:pStyle w:val="Default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о внесении в соответствии с поступившими предложениями изменений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Генеральный план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равила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лонении таких предложений с указанием причин отклонения; 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публичных слушаний; 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роект о внесении изменений в Генеральный план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проект о внесении изменений в Правила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езультатам публичных слуша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вправе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Запрашивать документы, материалы, информацию, необходимые для выполнения возложенных на нее функц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Направлять Главе Тогодского сельского поселения предложения, связанные:</w:t>
      </w:r>
    </w:p>
    <w:p>
      <w:pPr>
        <w:pStyle w:val="Default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 подготовкой проектов о внесении изменений в Генеральный план;</w:t>
      </w:r>
    </w:p>
    <w:p>
      <w:pPr>
        <w:pStyle w:val="Default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дготовкой проектов о внесении изменений в Правил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ивлекать независимых экспертов и специалистов для анализа материалов и выработки рекомендаций и решений по рассматриваемым Комиссией вопроса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Приглашать на заседания Комиссии представителей органов государственной власти, структурные подразделения Администрации Холмского муниципального района, общественных объединений, а также граждан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Осуществлять иные права, связанные с выполнением возложенных на нее функций. 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и порядок деятельности Комисс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состав Комиссии входят представители структурных подразделений  Администрации Холмского района, Администрации Тогодского сельского посе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ерсональный состав Комиссии утверждается постановлением Администрации Тогодского сельского посе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состав Комиссии входят председатель, заместитель председателя, секретарь и члены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4. Председатель Комиссии, а в период его отсутствия или по его поручению – заместитель председателя Комиссии: </w:t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 деятельностью Комиссии; </w:t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дату, время проведения и повестку заседаний Комиссии; </w:t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заседания Комиссии; </w:t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 протоколы заседаний Комиссии; </w:t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осит на обсуждение вопросы, касающиеся деятельности Коми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рганизационное сопровождение деятельности Комиссии осуществляет секретарь Комиссии. 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ретарь Комиссии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 регистрирует предложени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Генеральный план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несении изменений в Правила, 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запросов, проектов решений и других документов, связанных с выполнением функций Комиссии; 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заседаний Комиссии и докладывает вопросы, вынесенные на повестку заседания Комиссии; 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ет членов Комиссии о дате и времени проведения заседаний Комиссии не позднее, чем за два дня до дня заседания; 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оступивших предложений (заявлений), а также поручений председателя Комиссии, а в период его отсутствия - заместителя председателя Комиссии, формирует повестку дня заседания Комиссии; 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членов Комиссии материалами по обсуждаемым вопросам повестки дня заседания Комиссии; 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протоколы заседаний Комиссии, оформляет и рассылает решения, выписки из решений, а также другие документы и информацию; 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рекомендаций Комиссии; 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и хранение документов Коми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6. Комиссия осуществляет свою деятельность в форме заседаний, в том числе, проводимых в порядке публичных слушаний. </w:t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7 Комиссия самостоятельно определяет порядок своей работы путем составления плана работы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Заседания Комиссии проводятся по мере необходимости с учетом поступления предложений:</w:t>
      </w:r>
    </w:p>
    <w:p>
      <w:pPr>
        <w:pStyle w:val="Default"/>
        <w:numPr>
          <w:ilvl w:val="0"/>
          <w:numId w:val="1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Генеральный план;</w:t>
      </w:r>
    </w:p>
    <w:p>
      <w:pPr>
        <w:pStyle w:val="Default"/>
        <w:numPr>
          <w:ilvl w:val="0"/>
          <w:numId w:val="1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Члены Комиссии участвуют в заседаниях Комиссии лично. В случае невозможности члена Комиссии присутствовать на заседании, он вправе проголосовать по вопросам повестки заседания путем представления в Комиссию решения о голосовании, оформляемого в письменной форме на имя председателя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Заседание Комиссии правомочно, если на нем присутствует не менее двух третей от установленного числа ее член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Комиссия принимает решение по рассматриваемому вопросу путем открытого голосования. 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Решения Комиссии оформляются протоколами, в которых фиксируются внесенные на рассмотрение Комиссии вопросы, а также принятые по ним решения. Протокол подписывается всеми членами комиссии, участвующими в заседании, и утверждается председательствующим на заседании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Член Комиссии, не согласившийся с принятым решением, вправе в письменной форме изложить свое особое мнение. Наличие особого мнения фиксируется в протоколе заседания Комиссии. Особое мнение прилагается к протоколу заседания Комисс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По мере необходимости Комиссия информирует Главу Тогодского сельского поселения о ходе выполнения работ:</w:t>
      </w:r>
    </w:p>
    <w:p>
      <w:pPr>
        <w:pStyle w:val="Default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 подготовке проекта о внесении изменений в Генеральный план;</w:t>
      </w:r>
    </w:p>
    <w:p>
      <w:pPr>
        <w:pStyle w:val="Default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о внесении изменений в Правила.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миссия осуществляют свою деятельность на безвозмездной основ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атериально-техническое обеспечение деятельности Комиссии возлагается на Администрацию Тогодского сельского поселения.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Утверждён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     Тогод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10.06.2013    № 48 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направления в комиссию </w:t>
      </w:r>
      <w:r>
        <w:rPr>
          <w:b/>
          <w:sz w:val="28"/>
          <w:szCs w:val="28"/>
        </w:rPr>
        <w:t>по подготовке проектов о внесении изменений в Генеральный план Тогодского сельского поселения и проекта о внесении изменений в Правила землепользования и застройки Тогод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Заинтересованные лица вправе направлять в комиссию по подготовке проектов о внесении изменений в Генеральный план Тогодского сельского поселения и проекта о внесении изменений в Правила землепользования и застройки Тогодского сельского поселения (далее – Комиссия) предложения по проекту о внесении изменений в Генеральный план Тогодского сельского поселения и по проекту о внесении изменений в Правила землепользования и застройки Тогодского сельского поселения (далее - предложения) с момента опубликования: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о внесении изменений в Генеральный план Тогодского сельского поселения (далее – Генеральный план), в течении одного месяца; 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екта о внесении изменений  в Правила землепользования и застройки Тогодского сельского поселения (далее – Правила), в течении двух месяцев.</w:t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едложения направляются в Комиссию по адресу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175270, Новгородская область, Холмский район,  г. Холм, пл. Победы, д. 4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175270, Новгородская область, Холмский район, г. Холм, пл. Победы, д. 2, каб. 9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8-816-54)51-334, Специалисты Администрации Тогодского сельского посел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(8-816-54)51-180, Отдел по вопросам жизнеобеспечения и строиетльств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едложения могут направляться в электронной форме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adminholm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/>
          </w:rPr>
          <w:t>admingorod</w:t>
        </w:r>
        <w:r>
          <w:rPr>
            <w:rStyle w:val="InternetLink"/>
            <w:sz w:val="28"/>
            <w:szCs w:val="28"/>
          </w:rPr>
          <w:t>200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(с пометкой: "Предложения по Генеральному плану поселения", Предложения по Правилам землепользования и застройки поселения"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должны быть напечатаны либо написаны разборчивым почерком за подписью лица, их изложившего, с указанием его полных фамилии, имени, отчества, почтового адреса и даты подготовки предложе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должны содержать: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конкретные главы, статьи, части Генерального плана;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конкретные главы, статьи, части Правил,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орые предлагается внести изменения, либо новую редакцию таких глав, статей, частей. Предложения должны быть обоснованными, содержать ссылки на соответствующие нормативные акт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могут содержать любые материалы (как на бумажных, так и магнитных носителях). Направленные Предложения не возвращаются. </w:t>
      </w:r>
    </w:p>
    <w:p>
      <w:pPr>
        <w:pStyle w:val="Default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, в которых не указаны фамилия гражданина или название органа (организации), его направивших, и почтовый адрес, текст не поддается прочтению, а также не имеющие отношения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к подготовке проекта о внесении изменений в Генеральный план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дготовке проекта о внесении изменений в Правила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не рассматриваютс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 заинтересованных лиц носят рекомендательный характе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поступившие в Комиссию после завершения срока приёма предложений, не рассматривают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не дает ответы на поступившие предлож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миссия вправе вступать в переписку с заинтересованными лицами, направившим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миссия в течение тридцати  дней рассматривает все поступившие от заинтересованных лиц предложения и принимает решение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26" w:hanging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 учете предложений в проекте Генерального плана, либо об их отклонении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26" w:hanging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 учете предложений в проекте Правил, либо об их откло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осуществляет подготовку заключения, в котором содержатся рекомендации о внесении в соответствии с поступившим предложением изменения: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Генеральный план или об отклонении такого предложения с указанием причин отклонения;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Правила или об отклонении такого предложения с указанием причин отклоне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направляет это заключение </w:t>
      </w:r>
      <w:r>
        <w:rPr>
          <w:color w:val="000000"/>
          <w:sz w:val="28"/>
          <w:szCs w:val="28"/>
        </w:rPr>
        <w:t>Главе Тогод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inholm@mail.ru" TargetMode="External"/><Relationship Id="rId5" Type="http://schemas.openxmlformats.org/officeDocument/2006/relationships/hyperlink" Target="mailto:admingorod2006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43:00Z</dcterms:created>
  <dc:creator>Кузьмин</dc:creator>
  <dc:description/>
  <cp:keywords/>
  <dc:language>en-US</dc:language>
  <cp:lastModifiedBy>Admin</cp:lastModifiedBy>
  <cp:lastPrinted>2013-06-26T09:40:00Z</cp:lastPrinted>
  <dcterms:modified xsi:type="dcterms:W3CDTF">2013-06-26T06:05:00Z</dcterms:modified>
  <cp:revision>10</cp:revision>
  <dc:subject/>
  <dc:title> 	</dc:title>
</cp:coreProperties>
</file>