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4971100" r:id="rId2"/>
        </w:object>
      </w:r>
      <w:r>
        <w:rPr>
          <w:b/>
          <w:szCs w:val="30"/>
        </w:rPr>
        <w:t xml:space="preserve"> </w: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01 августа 2013 года № 60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ой программе «Усиление противопожарной защиты объектов и населенных пунктов в Тогодском сельском поселении на 2013-201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  с Федеральным   законом  от    6 октября 2003 года № 131-ФЗ «Об общих принципах организации местного самоуправления в Российской Федерации» и в целях усиления противопожарной защиты объектов и населённых пунктов  Тогодского сельского поселения,  Администрация Тогодского сельского поселения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           </w:t>
      </w:r>
      <w:r>
        <w:rPr>
          <w:sz w:val="28"/>
          <w:szCs w:val="28"/>
        </w:rPr>
        <w:t xml:space="preserve">1.Утвердить  прилагаемую целевую программу «Усиление противопожарной защиты объектов и населённых пунктов  Тогодского сельского поселения на 2013-2015 годы» (далее Программа).  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2. Контроль за выполнением мероприятий Программы возложить на заместителя Главы администрации  Тогодского сельского поселения  Перову С.П.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3.Опубликовать постановление в газете « Маяк»,разместить на официальном сайте Администрации Тогодского сельского поселения в информационно-телекоммуникационной сети  «Интернет».  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Глава</w:t>
      </w:r>
    </w:p>
    <w:p>
      <w:pPr>
        <w:pStyle w:val="Normal"/>
        <w:spacing w:before="100" w:after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льского поселения:                                               А.Ю.Голубева</w:t>
      </w:r>
    </w:p>
    <w:p>
      <w:pPr>
        <w:pStyle w:val="Normal"/>
        <w:spacing w:before="100" w:after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Тогод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от 01.08.2013 г.  №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82" w:before="50" w:after="0"/>
        <w:ind w:left="2887" w:hanging="0"/>
        <w:rPr>
          <w:sz w:val="24"/>
          <w:szCs w:val="24"/>
        </w:rPr>
      </w:pPr>
      <w:r>
        <w:rPr>
          <w:b/>
          <w:bCs/>
          <w:sz w:val="28"/>
          <w:szCs w:val="28"/>
        </w:rPr>
        <w:t>ЦЕЛЕВАЯ ПРОГРАММА</w:t>
      </w:r>
    </w:p>
    <w:p>
      <w:pPr>
        <w:pStyle w:val="Normal"/>
        <w:spacing w:lineRule="atLeast" w:line="382"/>
        <w:ind w:left="1015" w:right="605" w:hanging="1015"/>
        <w:jc w:val="center"/>
        <w:rPr/>
      </w:pPr>
      <w:r>
        <w:rPr>
          <w:b/>
          <w:bCs/>
          <w:sz w:val="28"/>
          <w:szCs w:val="28"/>
        </w:rPr>
        <w:t>« Усиление противопожарной защиты объектов и населенных пунктов в Тогодском сельском поселении на</w:t>
      </w:r>
      <w:r>
        <w:rPr/>
        <w:t xml:space="preserve"> </w:t>
      </w:r>
      <w:r>
        <w:rPr>
          <w:b/>
          <w:bCs/>
          <w:sz w:val="28"/>
          <w:szCs w:val="28"/>
        </w:rPr>
        <w:t>2013-2015 годы»</w:t>
      </w:r>
    </w:p>
    <w:p>
      <w:pPr>
        <w:pStyle w:val="Normal"/>
        <w:spacing w:lineRule="atLeast" w:line="382"/>
        <w:ind w:left="1015" w:right="605" w:hanging="1015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382"/>
        <w:ind w:left="1015" w:right="605" w:hanging="10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РОГРАММЫ </w:t>
      </w:r>
    </w:p>
    <w:tbl>
      <w:tblPr>
        <w:tblW w:w="99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45"/>
      </w:tblGrid>
      <w:tr>
        <w:trPr/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5" w:after="100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Наименование Программы:</w:t>
            </w:r>
          </w:p>
        </w:tc>
        <w:tc>
          <w:tcPr>
            <w:tcW w:w="7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89"/>
              <w:ind w:left="130" w:right="58" w:firstLine="7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целевая программа «Усиление противопожарной защиты объектов и населенных пунктов в  Тогодском сельском поселении на 2013-2015 годы» (далее Программа)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89"/>
              <w:ind w:left="115" w:right="252" w:firstLine="7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Разработчик Программы:</w:t>
            </w:r>
          </w:p>
        </w:tc>
        <w:tc>
          <w:tcPr>
            <w:tcW w:w="7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5" w:after="10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Администрация Тогодского сельского  поселения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89"/>
              <w:ind w:left="101" w:right="209" w:hanging="0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Обоснование Программы:</w:t>
            </w:r>
          </w:p>
        </w:tc>
        <w:tc>
          <w:tcPr>
            <w:tcW w:w="7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82"/>
              <w:ind w:left="115" w:right="43" w:hanging="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настоящее время снижается уровень противопожарной защиты объектов и населенных пунктов на территории Тогодского сельского поселения. Пожары продолжают наносить  значительный материальный ущерб.     Серьезную озабоченность и тревогу вызывает положение дел с обеспечением пожарной безопасности на объектах здравоохранения,   и культуры.    </w:t>
            </w:r>
          </w:p>
          <w:p>
            <w:pPr>
              <w:pStyle w:val="Normal"/>
              <w:spacing w:lineRule="atLeast" w:line="382"/>
              <w:ind w:left="115" w:right="43" w:firstLine="8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едостаточное количество источников наружного противопожарного  водоснабжения  значительно затрудняет тушение пожаров и спасение людей.  </w:t>
            </w:r>
          </w:p>
          <w:p>
            <w:pPr>
              <w:pStyle w:val="Normal"/>
              <w:spacing w:lineRule="atLeast" w:line="382"/>
              <w:ind w:left="115" w:right="43" w:firstLine="835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ind w:left="216" w:hanging="0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Цели</w:t>
            </w:r>
          </w:p>
          <w:p>
            <w:pPr>
              <w:pStyle w:val="Normal"/>
              <w:spacing w:before="185" w:after="100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Программы</w:t>
            </w:r>
          </w:p>
        </w:tc>
        <w:tc>
          <w:tcPr>
            <w:tcW w:w="7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82" w:before="100" w:after="100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 укрепление   пожарной   безопасности   населенных пунктов поселения и объектах экономики, снижение тяжести последствий от пожаров;</w:t>
            </w:r>
          </w:p>
          <w:p>
            <w:pPr>
              <w:pStyle w:val="Normal"/>
              <w:spacing w:before="100" w:after="100"/>
              <w:ind w:lef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должение работы по созданию необходимых условий для укрепления пожарной защиты объектов и населенных пунктов;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89"/>
              <w:ind w:left="230" w:right="461" w:hanging="14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Задачи Программы</w:t>
            </w:r>
          </w:p>
        </w:tc>
        <w:tc>
          <w:tcPr>
            <w:tcW w:w="7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82" w:before="100" w:after="100"/>
              <w:ind w:left="36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системы организационных и практических мер     по предупреждению и тушению пожаров на территории посе</w:t>
              <w:softHyphen/>
              <w:t>ления;</w:t>
            </w:r>
          </w:p>
          <w:p>
            <w:pPr>
              <w:pStyle w:val="Normal"/>
              <w:spacing w:lineRule="atLeast" w:line="382" w:before="100" w:after="100"/>
              <w:ind w:left="36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382" w:before="100" w:after="100"/>
              <w:ind w:left="36" w:hanging="7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 повышение противопожарной устойчивости объектов эко</w:t>
              <w:softHyphen/>
              <w:t>номики и социальной сферы;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82" w:before="100" w:after="100"/>
              <w:ind w:left="223" w:hanging="0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Сроки</w:t>
            </w:r>
          </w:p>
          <w:p>
            <w:pPr>
              <w:pStyle w:val="Normal"/>
              <w:spacing w:before="185" w:after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и</w:t>
            </w:r>
          </w:p>
          <w:p>
            <w:pPr>
              <w:pStyle w:val="Normal"/>
              <w:spacing w:before="185" w:after="100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Программы:</w:t>
            </w:r>
          </w:p>
        </w:tc>
        <w:tc>
          <w:tcPr>
            <w:tcW w:w="7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5" w:after="10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011-2015 годы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5" w:after="100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Исполнители мероприятий Программы:</w:t>
            </w:r>
          </w:p>
        </w:tc>
        <w:tc>
          <w:tcPr>
            <w:tcW w:w="7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5" w:after="10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Администрация    Тогодского   сельского       поселения, руково</w:t>
              <w:softHyphen/>
              <w:t>дители организаций, предприятий и    учреждений ( по согла</w:t>
              <w:softHyphen/>
              <w:t>сованию)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5" w:after="100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Объем и источ</w:t>
              <w:softHyphen/>
              <w:t>ники финанси</w:t>
              <w:softHyphen/>
              <w:t>рования Программы:</w:t>
            </w:r>
          </w:p>
        </w:tc>
        <w:tc>
          <w:tcPr>
            <w:tcW w:w="7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5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   финансирования определяется ежегодно с учетом средств, заложенных   в  бюджете Тогодского сельского поселения</w:t>
            </w:r>
          </w:p>
          <w:p>
            <w:pPr>
              <w:pStyle w:val="Normal"/>
              <w:spacing w:before="185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85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5" w:after="100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Ожидаемые ко</w:t>
              <w:softHyphen/>
              <w:t>нечные резуль</w:t>
              <w:softHyphen/>
              <w:t>таты реализа</w:t>
              <w:softHyphen/>
              <w:t>ции Программы:</w:t>
            </w:r>
          </w:p>
        </w:tc>
        <w:tc>
          <w:tcPr>
            <w:tcW w:w="7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82" w:before="100" w:after="100"/>
              <w:ind w:left="43" w:hanging="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ивлечение   общественности к организации обеспечения пожарной безопасности в населенных пунктах поселения;</w:t>
            </w:r>
          </w:p>
          <w:p>
            <w:pPr>
              <w:pStyle w:val="Normal"/>
              <w:spacing w:lineRule="atLeast" w:line="382" w:before="100" w:after="100"/>
              <w:ind w:lef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я количества пожаров; </w:t>
            </w:r>
          </w:p>
          <w:p>
            <w:pPr>
              <w:pStyle w:val="Normal"/>
              <w:spacing w:lineRule="atLeast" w:line="382" w:before="100" w:after="100"/>
              <w:ind w:lef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я уровня гибели людей при пожарах;</w:t>
            </w:r>
          </w:p>
          <w:p>
            <w:pPr>
              <w:pStyle w:val="Normal"/>
              <w:spacing w:lineRule="atLeast" w:line="382" w:before="100" w:after="100"/>
              <w:ind w:left="43" w:hanging="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 реализация положений Федерального закона от 21.12.1994 года № 69 –ФЗ «О пожарной безопасности»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82" w:before="100" w:after="100"/>
              <w:ind w:left="223" w:firstLine="7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Механизм реа</w:t>
              <w:softHyphen/>
              <w:t>лизации Про</w:t>
              <w:softHyphen/>
              <w:t>граммы: Организация контроля.</w:t>
            </w:r>
          </w:p>
        </w:tc>
        <w:tc>
          <w:tcPr>
            <w:tcW w:w="7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96" w:before="100" w:after="100"/>
              <w:ind w:left="43" w:hanging="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рограмма реализуется в соответствии с прилагаемыми ме</w:t>
              <w:softHyphen/>
              <w:t>роприятиями.</w:t>
            </w:r>
          </w:p>
          <w:p>
            <w:pPr>
              <w:pStyle w:val="Normal"/>
              <w:spacing w:lineRule="atLeast" w:line="382" w:before="100" w:after="100"/>
              <w:ind w:left="43" w:firstLine="7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слушивание специалистов Администрации поселения, старост населенных пунктов, руководителей организаций, учреждений, предприятий, независимо от форм собственности, на собраниях граждан, на Совете депутатов Тогод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680" w:gutter="0" w:header="720" w:top="776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а-текст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1:43:00Z</dcterms:created>
  <dc:creator>Кузьмин</dc:creator>
  <dc:description/>
  <cp:keywords/>
  <dc:language>en-US</dc:language>
  <cp:lastModifiedBy>Admin</cp:lastModifiedBy>
  <cp:lastPrinted>2013-06-28T14:37:00Z</cp:lastPrinted>
  <dcterms:modified xsi:type="dcterms:W3CDTF">2013-08-14T10:29:00Z</dcterms:modified>
  <cp:revision>12</cp:revision>
  <dc:subject/>
  <dc:title> 	</dc:title>
</cp:coreProperties>
</file>