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2062983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апреля 2013 года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от 25.08.2011 №31 «Об утверждении административного регламента предоставления Администрацией Тогодского сельского поселения муниципальной услуги «Подготовка договоров приватизации муниципального жилищного фо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огодского сельского поселения    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изменения  в название Административного регламента : «Подготовка договоров приватизации муниципального жилищного фонда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читать в следующей редакции: «Передача жилого помещения муниципального жилищного фонда в собственность граждан ( приватизация)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Постановление  разместить на официальном сайте Тогодского сельского поселения в информационно-телекоммуникационной сети «Интернет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Постановление вступает в силу со дня его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41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3-04-10T09:41:00Z</dcterms:modified>
  <cp:revision>2</cp:revision>
  <dc:subject/>
  <dc:title> 	</dc:title>
</cp:coreProperties>
</file>