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784843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 ноября 2013 года № 83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бщественного обсуждения проектов муниципальных нормативных правовых актов Тогодского сельского</w:t>
      </w:r>
    </w:p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, затрагивающих права и свободы,обязанности человека и гражданина,права и обязанности юридических лиц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№ 8-ФЗ "Об обеспечении доступа к информации о деятельности государственных органов и органов местного самоуправления", Администрация Тогодского сельского поселения ПОСТАНОВЛЯЕТ:</w:t>
      </w:r>
    </w:p>
    <w:p>
      <w:pPr>
        <w:pStyle w:val="ConsPlusTitle"/>
        <w:spacing w:lineRule="atLeast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орядок общественного обсуждения проектов муниципальных нормативных правовых актов Тогодского сель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.</w:t>
      </w:r>
    </w:p>
    <w:p>
      <w:pPr>
        <w:pStyle w:val="Normal"/>
        <w:widowControl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Маяк»,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/>
          <w:sz w:val="28"/>
          <w:szCs w:val="28"/>
        </w:rPr>
        <w:t>сельского поселения                                     А.Ю.Голубева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numPr>
          <w:ilvl w:val="0"/>
          <w:numId w:val="0"/>
        </w:numPr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от  14.11.2013  № 83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ого обсуждения проектов муниципальных нормативных правовых актов Тогодского сель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overflowPunct w:val="true"/>
        <w:spacing w:lineRule="atLeast" w:line="3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widowControl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1. Настоящий Порядок общественного обсуждения проектов муниципальных нормативных правовых актов </w:t>
      </w:r>
      <w:r>
        <w:rPr>
          <w:bCs/>
          <w:sz w:val="28"/>
          <w:szCs w:val="28"/>
        </w:rPr>
        <w:t xml:space="preserve">Тогодского сельского поселения,  затрагивающих права и свободы, обязанности человека и гражданина, права и обязанности юридических лиц </w:t>
      </w:r>
      <w:r>
        <w:rPr>
          <w:sz w:val="28"/>
          <w:szCs w:val="28"/>
        </w:rPr>
        <w:t xml:space="preserve">(далее - Порядок) принят в соответствии со </w:t>
      </w:r>
      <w:hyperlink r:id="rId6">
        <w:r>
          <w:rPr>
            <w:rStyle w:val="InternetLink"/>
            <w:sz w:val="28"/>
            <w:szCs w:val="28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органа местного самоуправления в информационно-телекоммуникационной сети «Интернет» (далее – официальный сайт органа местного самоуправления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ественное обсуждение проектов муниципальных правовых актов Тогодского сельского поселения,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органа местного самоуправления. 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оекты размещаются на официальном сайте органа местного самоуправления в разделе  проекты постановлений 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понятия, используемые в муниципальном нормативном правовом акте: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- орган местного самоуправления, разработавший проект муниципального нормативного правового акта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атрагивающий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</w:t>
      </w:r>
      <w:r>
        <w:rPr>
          <w:bCs/>
          <w:sz w:val="28"/>
          <w:szCs w:val="28"/>
        </w:rPr>
        <w:t>Тогод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tLeast" w:line="3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4"/>
        </w:numPr>
        <w:overflowPunct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работчик проекта муниципального нормативного правового  акта принимает решение о направлении проекта муниципального нормативного правового акта на общественное обсуждение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 В течение трех дней со дня принятия указанного в пункте 2.1 настоящего Порядка решения, разработчик направляет проект муниципального нормативного правового акта для проведения его общественного обсуждения вместе с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ой запиской к проекту нормативного правового акт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направления замечаний и (или) предложений к проекту нормативного правового акт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ей о сроке, в течение которого будет проходить 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6"/>
        </w:numPr>
        <w:overflowPunct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яснительную записку к проекту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органа местного самоуправления.</w:t>
      </w:r>
    </w:p>
    <w:p>
      <w:pPr>
        <w:pStyle w:val="Normal"/>
        <w:widowControl w:val="false"/>
        <w:numPr>
          <w:ilvl w:val="1"/>
          <w:numId w:val="3"/>
        </w:numPr>
        <w:overflowPunct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заместителем Главы администрации Тогодского сельского поселения и составляет не менее 5 календарных дней на официальном сайте органа местного самоуправления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случае наличия замечаний и (или) предложений по результатам общественного обсуждения пользователь размещает их в предусмотренный пунктом 2.4 раздела 2 настоящего порядка срок в разделе проекты постановлений на официальном сайте органа местного самоуправления, пройдя предварительно регистрацию. </w:t>
      </w:r>
    </w:p>
    <w:p>
      <w:pPr>
        <w:pStyle w:val="Normal"/>
        <w:widowControl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overflowPunct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widowControl w:val="false"/>
        <w:numPr>
          <w:ilvl w:val="1"/>
          <w:numId w:val="2"/>
        </w:numPr>
        <w:overflowPunct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следующий день после окончания общественного обсуждения заместитель Главы администрации Тогодского сельского поселения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полученные замечания и (или) предложения разработчику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overflowPunct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widowControl w:val="false"/>
        <w:numPr>
          <w:ilvl w:val="1"/>
          <w:numId w:val="2"/>
        </w:numPr>
        <w:overflowPunct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 подлежат рассмотрению замечания и (или) предложения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асающиеся предмета регулирования, размещенного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overflowPunct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, структурное подразделение или должностное лицо органа местного самоуправления  в течение одного рабочего дня размещает на официальном сайте органа местного самоуправления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отанный проект муниципального нормативного правового акт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, дополненную информацией об учёте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органа местного самоуправления: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регламентом или иным нормативным правовым актом, определяющем порядок деятельности  органа местного самоуправления.</w:t>
      </w:r>
    </w:p>
    <w:p>
      <w:pPr>
        <w:pStyle w:val="Normal"/>
        <w:widowControl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3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EE4356E4928299A343A6DFD6E36F51D756F244CD98E4F72996867675D089BCA6BA91741A5F87AC6V3j9G" TargetMode="External"/><Relationship Id="rId5" Type="http://schemas.openxmlformats.org/officeDocument/2006/relationships/hyperlink" Target="consultantplus://offline/ref=EEE4356E4928299A343A6DFD6E36F51D756F244CD98E4F72996867675D089BCA6BA917V4j6G" TargetMode="External"/><Relationship Id="rId6" Type="http://schemas.openxmlformats.org/officeDocument/2006/relationships/hyperlink" Target="consultantplus://offline/ref=EEE4356E4928299A343A6DFD6E36F51D756F244CD98E4F72996867675D089BCA6BA91741A5F87AC6V3j9G" TargetMode="External"/><Relationship Id="rId7" Type="http://schemas.openxmlformats.org/officeDocument/2006/relationships/hyperlink" Target="consultantplus://offline/ref=EEE4356E4928299A343A6DFD6E36F51D756F244CD98E4F72996867675D089BCA6BA917V4j6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0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11-19T07:28:00Z</dcterms:modified>
  <cp:revision>6</cp:revision>
  <dc:subject/>
  <dc:title> 	</dc:title>
</cp:coreProperties>
</file>