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7608" r:id="rId2"/>
        </w:object>
      </w:r>
      <w:r>
        <w:rPr/>
        <w:t xml:space="preserve">                                         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rPr/>
      </w:pPr>
      <w:r>
        <w:rPr/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 июня 2013 года  № 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Тогодского сельского поселения от 01.04.2008 №9 «Об утверждении Положения о проведении аттестации муниципальных служащих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протестом Холмской межрайонной прокуратуры от 30.05.2013  № 7-4-2013 Администрация Тогод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ести изменения в пункт 8 Положения о проведении аттестации муниципальных служащих Тогодского сельского поселения изложив его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фамилия ,имя, отче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замещаемая должность муниципальной службы и дата назначения на эту долж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еречень основных вопросов (документов),в решении (разработке) которых муниципальный служащий принимал участ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мотивированная оценка профессиональных (в том числе уровня знаний и навыков в области информационно-телекоммуникационных технологий), личностных качеств и результатов профессиональной служебной деятельности муниципального служащ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8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9:19:00Z</dcterms:created>
  <dc:creator>Кузьмин</dc:creator>
  <dc:description/>
  <cp:keywords/>
  <dc:language>en-US</dc:language>
  <cp:lastModifiedBy>Admin</cp:lastModifiedBy>
  <cp:lastPrinted>2002-01-01T00:17:00Z</cp:lastPrinted>
  <dcterms:modified xsi:type="dcterms:W3CDTF">2013-06-10T09:19:00Z</dcterms:modified>
  <cp:revision>2</cp:revision>
  <dc:subject/>
  <dc:title> 	</dc:title>
</cp:coreProperties>
</file>