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354455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апреля 2013 года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невостребованных земельных дол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О «Ру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12.1, 14.1 Федерального закона от 24.06.2002 № 101-ФЗ «Об обороте земель сельскохозяйственного назначения», рассмотрев список невостребованных земельных долей, который был опубликован в газете «Новгородские Ведомости»   № 66 от 07.12.2012, в газете «Маяк « от 06.12.2012г. №66 размещен на официальном сайте администрации  Тогодского сельского поселения  в информационно-телекоммуникационной сети   «Интернет» 28.11.2012  г.    на информационных щитах, расположенных  в здании Администрации о  проведении общего собрания участников общей долевой собственности на землях сельскохозяйственного назначения в границах плана земель ТОО «Русь» на территории Тогодского поселения , протокол общего собрания участников общей долевой собственности от 11.03.2013, не принявших решения по вопросу о невостребованных земельных долях, руководствуясь п.п.1,2,6,7,8 ст.12.1 Федерального закона от 24.06.2002 №101-ФЗ «Об обороте земель сельскохозяйственного назначения»  Администрация Тогодского сельского поселения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список из 42 (сорок два) невостребованной земельной доли на землях сельскохозяйственного назначения в границах плана земель  ТОО «Русь»     на территории  Тогодского сельского поселения, согласно приложения.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Администрации Тогодского сельского поселения обратиться в  Старорусский районный суд Новгородской области  с требованием признания права муниципальной собственности Тогодского сельского поселения     на земельные доли, признанные в установленном ст.12.1 Федерального закона от 24.06.2002 №101-ФЗ «Об обороте земель сельскохозяйственного назначения» порядке невостребованными.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ьского  поселения                            А.Ю.Голубева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ё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30.04. 2013 № 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востребованных земельных д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лях сельскохозяйственного назначения в границах земе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О « Русь» (ранее совхоз «Аполецкий») на территории  Тогод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2"/>
        <w:gridCol w:w="4218"/>
      </w:tblGrid>
      <w:tr>
        <w:trPr>
          <w:trHeight w:val="68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амилия,Имя, Отчеств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олубева Анна Юрьевна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олубев Вячеслав Николае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олубева  Лидия Николаевн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лубева Ираида Константи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лубева Зинаида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была в Шимский  район 25.11.199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аврилов Алексей Леонидович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ягилев Валерий Николаевич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рославская область Угличский  р-н, с.Улейма ул.Береговая,д.4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ягилева Наталья Анатол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енисов Виктор Виктор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енисова Елена Петровн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верева Татьяна Николаевна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харова Прасковья Алекс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Четовизн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гнатьева Валентина Архиповн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гнатьев Николай Николаевич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Зу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лбасова Евгения Ивановна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рла 30.03 2009 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лбасов  Иван Василье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Хол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руглова Мария Александровна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ыла                  01.03.2005  г.Холм, ул.Партизанская, д22,кв.2  </w:t>
            </w:r>
          </w:p>
        </w:tc>
      </w:tr>
      <w:tr>
        <w:trPr>
          <w:trHeight w:val="47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удряшова Тамара Константиновн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урчанова Ольга Дмитриевн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Четовизн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риченко Надежда Александ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риченко Юрий Никола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укин Андрей Викторович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Холм, ул. Заручеевская, 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аксимова Надежда Леонидовна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нжурцев Александр Василье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зарова  Мария Анто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Холм,ул.Урицкого,2       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авлова Ирина Витальевна      ½ пая 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влов Александр Витальевич  ½ п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.Холм, ул.Красноармейская,д.23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.Зуи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нькин Вадим Викторович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Холм, проезд  Богданова,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нькин Виктор Михайлович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ыл  в  д.Нагово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рорусского р-на  9.02.199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нькина Галина Васильевна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ыбыл  в  д.Нагово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тарорусского р-на  9.02.1999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феффер Василий Германович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орманюк Иосиф Дмитриевич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орманюк Антонина Павловна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Хрусталев Борис Дмитриевич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р                                     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Хрусталева Мария Григорьевна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ыбыла   17.09.2008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 Холм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л.Дунаева,д.27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аксимов  Дмитрий Геннадьевич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Бобовище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аксимова Елена Геннадьевн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Бобовищ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липпова Нина Август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Бобовищ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едоров Алексей Петрович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Бобовищ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Щедрова Валентина Ивановн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л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ксимов Иван Павлови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обовищ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това Тамара Илларио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Камен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56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29T09:27:00Z</dcterms:modified>
  <cp:revision>4</cp:revision>
  <dc:subject/>
  <dc:title> 	</dc:title>
</cp:coreProperties>
</file>