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336357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апреля 2013 года 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« Предоставление справок  и  выписок из реестра муниципальной собственности Тогод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огодского сельского поселения    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рилагаемый Административный регламент </w:t>
      </w:r>
      <w:r>
        <w:rPr>
          <w:bCs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 xml:space="preserve">« Предоставление справок и выписок из реестра муниципальной собственности </w:t>
      </w:r>
      <w:r>
        <w:rPr>
          <w:bCs/>
          <w:sz w:val="28"/>
          <w:szCs w:val="28"/>
        </w:rPr>
        <w:t xml:space="preserve"> Тогодского сельского поселения</w:t>
      </w:r>
      <w:r>
        <w:rPr>
          <w:sz w:val="28"/>
          <w:szCs w:val="28"/>
        </w:rPr>
        <w:t xml:space="preserve">  »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Административный регламент </w:t>
      </w:r>
      <w:r>
        <w:rPr>
          <w:bCs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 xml:space="preserve">«Предоставление справок и выписок из реестра муниципальной собственности </w:t>
      </w:r>
      <w:r>
        <w:rPr>
          <w:bCs/>
          <w:sz w:val="28"/>
          <w:szCs w:val="28"/>
        </w:rPr>
        <w:t xml:space="preserve"> Тогодского сельского поселения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обнародовать путем опубликования  в газете «Маяк», размещения на официальном сайте Администрации Тогодского сельского поселения, в информационно-телекоммуникационной сети «Интернет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sz w:val="28"/>
                <w:szCs w:val="28"/>
              </w:rPr>
              <w:t>Утвержден                                                            постановлением  Администр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год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11.04.2013 №32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редоставление справок и выписок из реестра муниципальной собственности  Тогодского сельского поселени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Административный регламент администрации    Тогодского сельского поселения, по предоставлению муниципальной услуги «Предоставление справок и  выписок из реестра муниципальной собственности Тогодского сельского поселения» (далее – административный регламент) разработан в целях повышения качества предоставления и доступности муниципальной услуги – выдачи выписок из реестра муниципальной собственности (далее –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должностных лиц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едоставление муниципальной услуги осуществляется в соответствии с: Конституцией Российской Федерации; Федеральным законом от 2 мая 2006 г. № 59-ФЗ «О порядке рассмотрения обращений граждан Российской Федерации»; Федеральным законом от 06 октября 2003 года № 131-ФЗ «Об общих принципах организации местного самоуправления в Российской Федерации»; уставом  Тогодского сельского поселения; настоящим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Муниципальную услугу предоставляют специалисты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Муниципальная услуга оказывается:</w:t>
      </w:r>
    </w:p>
    <w:p>
      <w:pPr>
        <w:pStyle w:val="Normal"/>
        <w:numPr>
          <w:ilvl w:val="0"/>
          <w:numId w:val="10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изическим лицам на основании запроса;</w:t>
      </w:r>
    </w:p>
    <w:p>
      <w:pPr>
        <w:pStyle w:val="Normal"/>
        <w:numPr>
          <w:ilvl w:val="0"/>
          <w:numId w:val="10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юридическим лицам на основании запроса;</w:t>
      </w:r>
    </w:p>
    <w:p>
      <w:pPr>
        <w:pStyle w:val="Normal"/>
        <w:numPr>
          <w:ilvl w:val="0"/>
          <w:numId w:val="10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удам и правоохранительным органам на основании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Запрос для получения информации об объектах учета (приложение 1 к административному регламенту) должен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</w:t>
      </w:r>
      <w:r>
        <w:rPr>
          <w:sz w:val="28"/>
          <w:szCs w:val="28"/>
          <w:u w:val="single"/>
        </w:rPr>
        <w:t xml:space="preserve"> Для заявителя – физического лица: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 (его уполномоченного представителя)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физического лица (его уполномоченного представителя)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дрес проживания заявителя (его уполномоченного представителя)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пись заявителя (его уполномоченного представ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</w:t>
      </w:r>
      <w:r>
        <w:rPr>
          <w:sz w:val="28"/>
          <w:szCs w:val="28"/>
          <w:u w:val="single"/>
        </w:rPr>
        <w:t xml:space="preserve"> Для заявителя – юридического лица:</w:t>
      </w:r>
    </w:p>
    <w:p>
      <w:pPr>
        <w:pStyle w:val="Normal"/>
        <w:numPr>
          <w:ilvl w:val="0"/>
          <w:numId w:val="8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е наименование заявителя и фамилию, имя, отчество его уполномоченного представителя;</w:t>
      </w:r>
    </w:p>
    <w:p>
      <w:pPr>
        <w:pStyle w:val="Normal"/>
        <w:numPr>
          <w:ilvl w:val="0"/>
          <w:numId w:val="8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уполномоченного представителя заявителя;</w:t>
      </w:r>
    </w:p>
    <w:p>
      <w:pPr>
        <w:pStyle w:val="Normal"/>
        <w:numPr>
          <w:ilvl w:val="0"/>
          <w:numId w:val="8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юридический адрес (место регистрации);</w:t>
      </w:r>
    </w:p>
    <w:p>
      <w:pPr>
        <w:pStyle w:val="Normal"/>
        <w:numPr>
          <w:ilvl w:val="0"/>
          <w:numId w:val="8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пись уполномоченного представителя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</w:t>
      </w:r>
      <w:r>
        <w:rPr>
          <w:sz w:val="28"/>
          <w:szCs w:val="28"/>
          <w:u w:val="single"/>
        </w:rPr>
        <w:t xml:space="preserve"> Обязательные сведения:</w:t>
      </w:r>
    </w:p>
    <w:p>
      <w:pPr>
        <w:pStyle w:val="Normal"/>
        <w:numPr>
          <w:ilvl w:val="0"/>
          <w:numId w:val="9"/>
        </w:numPr>
        <w:overflowPunct w:val="true"/>
        <w:jc w:val="both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</w:rPr>
        <w:t>характеристики объекта муниципального имущества, позволяющие его однозначно определить (наименование, адресные ориентиры, кадастровый номер земельного участка);</w:t>
      </w:r>
    </w:p>
    <w:p>
      <w:pPr>
        <w:pStyle w:val="Normal"/>
        <w:numPr>
          <w:ilvl w:val="0"/>
          <w:numId w:val="9"/>
        </w:numPr>
        <w:overflowPunct w:val="true"/>
        <w:jc w:val="both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</w:rPr>
        <w:t>способ получения результатов услуги (почтовое отправление, личное получ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Перечень документов, предоставляемых заявителем и необходимых для получения выписки из реестра муниципального имущества документов: оригинал запроса о предоставлении информации об объектах учета, в соответствии с требованиями, указанными в пункте 1.5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Конечный результат – предоставление выписки из реестра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Муниципальная услуга предоставляется заявителям бесплатно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орядок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1. Получение информации о процедурах предоставления муниципальной услуги можно получить в администрации      Тогодского сельского поселения по адресу:                                                                       Новгородская область  , Холмский район, д.Тогодь, ул. Молодёжная, дом  5, телефон/факс 8(81654)59-349; 59-356; 59-357                                                        адрес электронной почты: 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admintogod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 сайте Тогодского сельского поселения в сети  Интерн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, пятница: с 09.00 до 17.00 ча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3.00 до 14.00 ча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: суббота, воскресе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месте нахождения, справочные телефоны, адрес сайта в сети Интернет, адрес электронной почты размещаются на информационном стенде администрации и на официальном сайте администрации Тогодского     сельского поселения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2. Информацию о процедурах исполнения муниципальной  услуги можно получить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исьменный запрос почтой, электронной почтой в администр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3. Для получения информации по процедуре предоставления муниципальной услуги используются следующие формы консультир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индивидуальное консультирование л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дивидуальное устное консультирование каждого заинтересованного лица осуществляется должностным лицом администрации (далее - должностное лицо)   по телефону 8 (81654) 59-349;59-356;59-357, не может превышать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индивидуальное консультирование в письменной форме  (если документ не опубликован в средствах массовой информации или в сети Интер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консультировании по письменным обращениям заявителей ответ на обращение заинтересованного лица направляется почтой, электронной почтой в адрес, указанный заинтересованным лицом в обращении, в срок, не превышающий 15 рабочих дней с момента поступления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той получения обращения является дата регистрации входяще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индивидуальное консультирование по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время разговора необходимо произносить слова четко, информация должна быть по существу поставленного вопроса. В конце консультирования должност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 Время разговора не должно превышать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актные координаты администрации о предоставлении информации об объектах учета - в соответствии с требованиями, указанными в пункте 2.1.2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4. На стендах администрации размещается следующая информаци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дрес официального сайта и электронной почты администрации Тогодского сельского поселения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речень получателей услуги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Сроки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1. Выписка из реестра муниципального имущества предоставляется в срок 30 рабочих дней со дня поступления заявления получателя услуги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еречень оснований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1. Заявителю (его уполномоченному представителю) может быть отказано в предоставлении муниципальной услуги в случае не предоставления им (или предоставления в неполном объеме) документов, наличие которых необходимо для получения муниципальной услуги (пункт 1.5 настоящего административного регламента), или несоответствия указанных документов требованиям, установленным в пункте 1.5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Исполнение муниципальной услуги включает в себя следующие административные процедуры (приложение 3 к административному регламенту):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ем заявлений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гистрацию заявления в журнале регистрации входящих документов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ормирование выписки получателю услуги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писание выписки у руководителя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дача выписки получателю услуги при предоставлении паспорта или иного документа, удостоверяющего личность (либо выдача отказа в предоставлении выписки)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правление выписки почт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1. Заявление на предоставление выписки из реестра муниципального имущества (приложение 1 к административному регламенту) подается заявителем (его уполномоченным представителем) в администрацию Тогодского  сельского поселения,  : Понедельник, вторник, среда, четверг, пятница: с 09.00 до 17.00 ча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3.00 до 14.00 ча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: суббота, воскресе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2. Заявление фиксируется в журнале регистрации входящих документов (далее - журнал) в день подачи. Дата регистрации заявления является началом исчисления срока исполнения муниципальной функ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3. Выписку из реестра муниципального имущества получают в   Понедельник, вторник, среда, четверг, пятница: с 09.00 до 17.00 ча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ыв на обед с 13.00 до 14.00 часов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: суббота, воскресе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4. Формирование выписки из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, осуществляющий услуги, должен приступить к формированию выписки из реестра не позднее 5 рабочих дней, следующих за днем регистрац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яется поиск заданного объекта муниципального имущества в реестре муниципального имущества муниципального образования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того как объект муниципального имущества найден, формируется выписка из реестра (приложение 2 к административно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5. В выписке из реестра муниципального имущества предоставляется обобщенная информация об объекте учета муниципального имущества (приложение 2 к административному регламенту):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естровый номер объекта;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казывается балансодержатель объекта;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очное наименование объекта;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очное местонахождение объекта (кадастровый номер земельного участка при наличии);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лощадь объекта;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алансовая стоимость объекта;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ание, по которому объект учтен в реестре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6. В случае отсутствия в реестре сведений о запрошенном объекте специалист готовит ответ в произвольной форме об отсутствии сведений об объек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7. Подготовленная выписка из реестра муниципального имущества или письмо с информацией об отсутствии сведений об объекте подписывается главой администрации в сроки, не позднее 2-х календарных дней с момента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8. Подписанной выписке присваивается номер, соответствующий порядковому номеру регистрации в журнале исходящих документов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орядок обжалования действий (бездействия) и решений, осуществляемых (принимаемых)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1. Заявитель вправе обжаловать действия (бездействие) и решения, осуществляемые (принятые) в ходе предоставления муниципальной услуги должностны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2. В досудебном порядке получатели услуги вправе обжаловать действия (бездействие) должностных лиц главе администрации Тогодского сельского поселения или его замест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3. Жалобы могут быть поданы в устной или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тной форме жалобы рассматриваются по общему правилу в ходе личного при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4. Заявления, направляемые в адрес главы администрации Тогодского сельского поселения, принимаются в   администрации  Тогодского сельского поселения в рабочи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5. В жалобе указываются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амилия, имя, отчество заинтересованного лица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(в случае обращения организации)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мет жалобы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ата и личная подпись заинтересованн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сьменная жалоба должна быть рассмотрена в течение 15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6. Если в результате рассмотрения жалоба признана обоснованной, то принимается решение о проведении действий по предоставлению выписки из реестра и применении административных мер ответственности к должностному лицу, допустившему нарушения, и повлекшие за собой жалобу заинтересованн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7. Заинтересованному лицу направляется сообщение о принятом решении и действиях, проведенных в соответствии с принятым реш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Normal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Тогодского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 xml:space="preserve">       (Ф.И.О.)                                                                  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(адрес,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выдать выписку из реестра муниципальной собственности Тогодского сельского поселения Холмского муниципального района Новгородской област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 адресу: 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иска необходима для предоставления в _________________________</w:t>
      </w:r>
    </w:p>
    <w:p>
      <w:pPr>
        <w:pStyle w:val="Normal"/>
        <w:tabs>
          <w:tab w:val="clear" w:pos="708"/>
          <w:tab w:val="left" w:pos="1065" w:leader="none"/>
          <w:tab w:val="left" w:pos="4095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</w:t>
        <w:tab/>
      </w:r>
      <w:r>
        <w:rPr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 xml:space="preserve">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та</w:t>
        <w:tab/>
        <w:tab/>
        <w:tab/>
        <w:tab/>
        <w:tab/>
        <w:tab/>
        <w:tab/>
        <w:t xml:space="preserve">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left="4536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ВЫПИСКА № 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реестра муниципальной собственно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годского сельского поселения Холмского района Новгородской област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50" w:type="dxa"/>
        <w:jc w:val="left"/>
        <w:tblInd w:w="-5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522"/>
        <w:gridCol w:w="1261"/>
        <w:gridCol w:w="1441"/>
        <w:gridCol w:w="961"/>
        <w:gridCol w:w="912"/>
        <w:gridCol w:w="1370"/>
        <w:gridCol w:w="1833"/>
      </w:tblGrid>
      <w:tr>
        <w:trPr>
          <w:trHeight w:val="990" w:hRule="atLeast"/>
        </w:trPr>
        <w:tc>
          <w:tcPr>
            <w:tcW w:w="7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№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</w:t>
            </w:r>
          </w:p>
        </w:tc>
        <w:tc>
          <w:tcPr>
            <w:tcW w:w="126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7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</w:t>
            </w:r>
          </w:p>
        </w:tc>
        <w:tc>
          <w:tcPr>
            <w:tcW w:w="18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на _______г, тыс. руб.</w:t>
            </w:r>
          </w:p>
        </w:tc>
      </w:tr>
      <w:tr>
        <w:trPr>
          <w:trHeight w:val="255" w:hRule="atLeast"/>
        </w:trPr>
        <w:tc>
          <w:tcPr>
            <w:tcW w:w="7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     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</w:t>
            </w:r>
          </w:p>
        </w:tc>
        <w:tc>
          <w:tcPr>
            <w:tcW w:w="13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0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 внесен в реестр муниципальной собственности на основании: 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иска выдана _________ 20 __ года  для предоставления 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 xml:space="preserve">         _______________                      ______________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 xml:space="preserve">                </w:t>
      </w: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выписки из ре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 Тогод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964055</wp:posOffset>
                </wp:positionV>
                <wp:extent cx="457200" cy="228600"/>
                <wp:effectExtent l="12700" t="5080" r="1206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9.05pt;margin-top:154.6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138930</wp:posOffset>
                </wp:positionV>
                <wp:extent cx="457200" cy="228600"/>
                <wp:effectExtent l="12700" t="5080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05pt;margin-top:325.9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708660</wp:posOffset>
                </wp:positionV>
                <wp:extent cx="457200" cy="228600"/>
                <wp:effectExtent l="12700" t="5080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05pt;margin-top:55.8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498600</wp:posOffset>
                </wp:positionV>
                <wp:extent cx="457200" cy="173355"/>
                <wp:effectExtent l="5080" t="1587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520"/>
                        </a:xfrm>
                        <a:prstGeom prst="rightArrow">
                          <a:avLst>
                            <a:gd name="adj1" fmla="val 65167"/>
                            <a:gd name="adj2" fmla="val 35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8pt;width:35.95pt;height:13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999105</wp:posOffset>
                </wp:positionV>
                <wp:extent cx="457200" cy="228600"/>
                <wp:effectExtent l="12700" t="5080" r="1206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05pt;margin-top:236.1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853565</wp:posOffset>
                </wp:positionV>
                <wp:extent cx="457200" cy="228600"/>
                <wp:effectExtent l="12700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05pt;margin-top:145.9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8255</wp:posOffset>
                </wp:positionV>
                <wp:extent cx="25234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зая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77595</wp:posOffset>
                </wp:positionV>
                <wp:extent cx="2523490" cy="7848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журнале регистрации входя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1.8pt;mso-wrap-distance-left:9.05pt;mso-wrap-distance-right:9.05pt;mso-wrap-distance-top:0pt;mso-wrap-distance-bottom:0pt;margin-top:84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 журнале регистрации входя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293620</wp:posOffset>
                </wp:positionV>
                <wp:extent cx="2523490" cy="6045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ормиров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.6pt;mso-wrap-distance-left:9.05pt;mso-wrap-distance-right:9.05pt;mso-wrap-distance-top:0pt;mso-wrap-distance-bottom:0pt;margin-top:18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Формирование выпис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3328670</wp:posOffset>
                </wp:positionV>
                <wp:extent cx="25234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пис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26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дписание выпис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4478020</wp:posOffset>
                </wp:positionV>
                <wp:extent cx="2637790" cy="580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выписки получателю услуги или отправление выпис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52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выписки получателю услуги или отправление выпис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1148080</wp:posOffset>
                </wp:positionV>
                <wp:extent cx="25234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2183765</wp:posOffset>
                </wp:positionV>
                <wp:extent cx="2523490" cy="694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отказа получателю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правление отказа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71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отказа получателю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правление отказа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intogod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12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10T13:55:00Z</dcterms:modified>
  <cp:revision>8</cp:revision>
  <dc:subject/>
  <dc:title> 	</dc:title>
</cp:coreProperties>
</file>