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060492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апреля 2013 года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невостребованных земельных д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основании ст. 12.1, 14.1 Федерального закона от 24.06.2002 № 101-ФЗ «Об обороте земель сельскохозяйственного назначения», рассмотрев список невостребованных земельных долей, который был опубликован в газете «Новгородские Ведомости»   № 66 от 07.12.2012, в газете «Маяк « от 06.12.2012г. №66 размещен на официальном сайте администрации  Тогодского сельского поселения  в сети   «Интернет» 28.11.2012  г.    на информационных щитах, расположенных  в здании Администрации о  проведении общего собрания участников общей долевой собственности на землях сельскохозяйственного назначения в границах плана земель ТОО «Земледелец» на территории Тогодского поселения , протокол общего собрания участников общей долевой собственности от 11.03.2013, не принявших решения по вопросу о невостребованных земельных долях, руководствуясь п.п.1,2,6,7,8 ст.12.1 Федерального закона от 24.06.2002 №101-ФЗ «Об обороте земель сельскохозяйственного назначения» Администрация Тогод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писок из 152 (сто пятьдесят  два) невостребованной земельной доли на землях сельскохозяйственного назначения в границах плана земель  ТОО «Земледелец»     на территории  Тогодского сельского поселения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Администрации Тогодского сельского поселения обратиться в  Старорусский районный суд Новгородской области области с требованием признания права муниципальной собственности Тогодского сельского поселения     на земельные доли, признанные в установленном ст.12.1 Федерального закона от 24.06.2002 №101-ФЗ «Об обороте земель сельскохозяйственного назначения» порядке невостребов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А.Ю.Голуб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30.04.2013 № 3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евостребованных земельных д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лях сельскохозяйственного назначения в границах зем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Земледелец» (ранее совхоз «Аполецкий») на территории  Тог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51"/>
        <w:gridCol w:w="3780"/>
      </w:tblGrid>
      <w:tr>
        <w:trPr>
          <w:trHeight w:val="11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амилия ,Имя,   Отчество                                                  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 ж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лексеев Иван Евлампие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лексеева Евдокия Андреевна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ыла  27.02.2003г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Новгород,ул.Хутынская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лексеева Зинаида Серге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Холм,ул.Розы Люксембург,2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лексеева Тамара Дмитри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либаев Акимжан Айткожинович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Уст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ванова /Алибаева/ Вера Михайловна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.Залес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ндрианова Ольга Матве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нисимова Анна Семен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ртамонов Валентин Серге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ртемьев Макар Артемь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ртемьева Татья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ердарь Владимир Николае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ердарь Надежда Александ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Устье</w:t>
            </w:r>
          </w:p>
        </w:tc>
      </w:tr>
      <w:tr>
        <w:trPr>
          <w:trHeight w:val="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обров Анатолий Михай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оброва Зинаида Серге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а г.Холм ул.Карла Маркса, д.10,кв.3          23.11.20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ондаренко Геннадий Андреевич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был    03.02.2000г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Холм ,ул.Октябрьская,д.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орисов Владимир Бори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урчанов Иван Марк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уга Галина Серге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остовская область, Тарасовский район   сл.Большинка, ул.Щаденко,1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уга Михаил Никола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ыстров Николай Ивано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ыстрова Мария Василь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ыстрова Ульяна Федоровна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аничева Наталья Максим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асильев Александр Василь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асильев Александр Иванович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асильева Анна Матве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асильева Екатерина Михайл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асильева Клавдия Дементьевна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сильева Лидия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ыла в дом интернат  г.Великий Новгород п.Дерявяницы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асильева Наталья Матвеевна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еселова Евдокия Никола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икторов Геннадий Николае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икторов Григорий Семен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илнитис Гунар Пет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иноградова  Анна Пет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ласкина Клавдия Фед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ыла 17.05.1999  в Запорожскую обл, Веселовского района п.Весёло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врилова Полина Гаври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врилова Прасковья Гаври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игорьев Сергей А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урьянов Александр Михайло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урьянова Анна Федор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митриева Александра Гаврил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бровольская Вера Иван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бровольский Николай 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Уст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рофеева Татьяна Тимоф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Егоров Сергей Ивано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Корпово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Егорова Анна Дмитри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а 30.04.1993г.      г.Скопин,ул.Октябрьская,д.31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горова Антонина Тимоф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Егорова Татьяна Федот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Корп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горова Нина Ег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Ефимова  Анна Прокофь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Ефимова Лидия  Григорь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Ста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Журавлева Анна  Тимоф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вьялова Нина Михайл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а 01.02.1995 г.  в Боровический р-н п.Тухун д.7 кв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уева Екатерина Тимофеевна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ыбыла г.Холм ул.Урицкого 27 06.09.2006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рькин Иван И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ванов Александр Федо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ванов Анатолий Иван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ванов Иван Семено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ванова Мария Дорофе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ванова Татьяна Тимофе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лларионов Николай  Яковл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Холм Ул.Дунаева, д.43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лларионова Антонин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Холм Ул.Дунаева, д.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льина Мария Фед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льин Василий Тимоф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льина Анна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арпов Анатолий Михайлович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Холм ул.Партизанская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арпов Михаил Карп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арпова Анна Фед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Корп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арпова Валентина Иван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Холм ул.Партизанская, 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лашникова Ольг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а  12.05.199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к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вгород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злов Николай Василь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зырева Любов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тепан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уракин Юрий Борис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ыбыл 27.02.2002г. в Батецкий райо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знецов Эдуард Вла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алдай, ул Мелиораторов д.9,кв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ебедев Николай Василье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ебедева Анна Василь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ебедева Варвара Иван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ебедева Евдокия Василь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ебедева Лидия Иван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ебедева Нина Федот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еонова Валентина Павл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ескин Вячеслав Александ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 12.05.199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к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вгород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укина Александра Константин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аксимова Таисья Степан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анжурцева Татьяна  Александ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нжурцева Прасковья  Андр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ихайлов Петр Михайл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ихайлова Анастасия Василь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ихайлова Вера Пет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.Санкт –Петербург пр.Большевиков д.30 кв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ихайлова Надежда Ег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ихеева Екатерина Михайл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>
          <w:trHeight w:val="8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мова Зинаида Филипп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Корп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икитина Ольга Фед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иколаев Ефим Иван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сипов Александр Михайл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Холм, ул.Старорусская,д.57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сипова Евгения Павл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Холм, ул.Старорусская,д.57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авлов Александр Павл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влов Иван  Прокоф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авлова Мария Иван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Холм,ул.Партизанская,д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трова Пелагея Фед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яков Александр Герасимо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якова Анастасия Герасим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якова Наталья Михайл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>
          <w:trHeight w:val="7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ляков Анатолий А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сковская область,Куньинский район д.Наум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кофьев Александр Прокофь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кофьев Иван Николае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кофьева Александра Заха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кофьева Ираида Прокофь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кофьева Клавдия Констант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одионова  Анастасия Федот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.Санкт –Петербург, ул. Жени Егорова д.12кор 1 кв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оманова Дарья Ег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ублев Сергей Николаевич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овская область, Тарасовский район   сл.Большинка, ул.Щаденко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ублева Надежда Михайловна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овская область, Тарасовский район   сл.Большинка, ул.Щаденко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менов Алексей Вла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еменова Александра Иван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еменова Анна Семен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еменова Антонина Яковл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ргеев Василий Алекс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мекалова Мария Андреевна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а г.Брянск,ул.Шоссейная д.63 кв.7  03.01.20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мирнов Михаил Иван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мирнова Зоя Лукинич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мирнова Мария Денис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тежаева Клавдия Петр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26                                                     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идорова Ни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арасова Мария Василь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имофеев  Геннадий  Василь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Залес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имофеев Николай Василье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Залес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имофеева Анна Семен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31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имофеева Елена Фед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имофеева Людмила Андре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Залес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имофеева Пелагея Василь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а 09.10.2002г. в Псковскую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омм Валентина Алексе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а  18.09.1997г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Холм,ул.Октябрьская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оров Анатолий Кирилл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р </w:t>
            </w:r>
          </w:p>
        </w:tc>
      </w:tr>
      <w:tr>
        <w:trPr>
          <w:trHeight w:val="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орова Александра Федо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орова Анна Максим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орова Зоя Василь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ёдорова Наталья Сысо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отов Николай Григорьевич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отова Лидия Яковл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илимонова Евдокия Михайл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мина Лидия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Хренкова Тамара Василь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а 04.07.2008 в п.Любытино дом интерн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Шелопаева Клавдия Прокофье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ла 03.11.2005г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Великие Луки ул.Гражданскаяд.18,кор.2кв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Яковлева Анна Тимофе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липпов Николай Пет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льин Сергей  Евс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ежаев Николай Пет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50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обозияну Виорика Кристоф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Уст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сля Алексей Пет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был 11.03.1992г. в Винницкую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сля Татья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был 11.03.1992г. в Винницкую область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0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29T09:00:00Z</dcterms:modified>
  <cp:revision>2</cp:revision>
  <dc:subject/>
  <dc:title> 	</dc:title>
</cp:coreProperties>
</file>