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4pt;margin-top:13.9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2388820" r:id="rId2"/>
        </w:object>
      </w:r>
      <w:r>
        <w:rPr/>
        <w:t xml:space="preserve">                                                                                                         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rPr/>
      </w:pPr>
      <w:r>
        <w:rPr/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 апреля 2013 года  № 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 от 03.10.2011 №40 в перечень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функций услуг исполняемых,оказываемых Администрацией Тогодского 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Администрация Тогодского сельского поселения   ПОСТАНОВЛЯЕТ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изменения в перечень   муниципальных услуг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В строку 3 « Приём заявлений,заключение договора социального найма жилого помещения муниципального жилищного фонда»,читать в следующей редакции: «Предоставление жилого помещения из муниципального жилищного фонда по договору социального найма».                                        1.2. в строку 4 « Подготовка договоров приватизации муниципального жилищного фонда »,читать в следующей редакции: «Передача жилого помещения муниципального жилищного фонда в собственность граждан           ( приватизация) »</w:t>
      </w:r>
    </w:p>
    <w:p>
      <w:pPr>
        <w:pStyle w:val="Normal"/>
        <w:jc w:val="both"/>
        <w:rPr/>
      </w:pPr>
      <w:r>
        <w:rPr>
          <w:sz w:val="28"/>
          <w:szCs w:val="28"/>
        </w:rPr>
        <w:t>1.3.в строку 5 «Выдача выписки из домовых и похозяйственных книг,справок и иных документов», читать в следующей редакции: « Выдача документов (единого жилищного документа,копии финансово-лицевого счёта,выписки из домовой книги,карточки учёта собственника жилого помещения,справок и иных документ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в строку 7 «Присвоение адресов и нумерация объектов недвижимости расположенных на территории Тогодского сельского поселения», читать в следующей редакции: « 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».</w:t>
      </w:r>
    </w:p>
    <w:p>
      <w:pPr>
        <w:pStyle w:val="Normal"/>
        <w:jc w:val="both"/>
        <w:rPr/>
      </w:pPr>
      <w:r>
        <w:rPr>
          <w:sz w:val="28"/>
          <w:szCs w:val="28"/>
        </w:rPr>
        <w:t>1.5. в строку 9 «Предоставление в аренду муниципального имущества Тогодского сельского поселения»,читать в следующей редакции: « Предоставление зданий, строений сооружений, помещений, находящихся в  муниципальной собственности,в аренду,безвозмездное пользование,доверительное управление и иное право влад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Утвердить изменения в Перечень муниципальных функций,услуг исполняемых,оказываемых Администрацией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</w:t>
      </w:r>
      <w:r>
        <w:rPr>
          <w:sz w:val="28"/>
          <w:szCs w:val="24"/>
        </w:rPr>
        <w:t>3. Постановление 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29:00Z</dcterms:created>
  <dc:creator>Кузьмин</dc:creator>
  <dc:description/>
  <cp:keywords/>
  <dc:language>en-US</dc:language>
  <cp:lastModifiedBy>User</cp:lastModifiedBy>
  <cp:lastPrinted>2013-04-11T10:05:00Z</cp:lastPrinted>
  <dcterms:modified xsi:type="dcterms:W3CDTF">2013-04-11T06:06:00Z</dcterms:modified>
  <cp:revision>6</cp:revision>
  <dc:subject/>
  <dc:title> 	</dc:title>
</cp:coreProperties>
</file>