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838399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апреля 2013 года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невостребованных земельных долей ТОО «Бо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ст. 12.1, 14.1 Федерального закона от 24.06.2002 № 101-ФЗ «Об обороте земель сельскохозяйственного назначения», рассмотрев список невостребованных земельных долей, который был опубликован в газете «Новгородские Ведомости»   № 66 от 07.12.2012, в газете «Маяк « от 06.12.2012г. №66 размещен на официальном сайте администрации  Тогодского сельского поселения  в информационно-телекоммуникационной сети   «Интернет» 28.11.2012  г.    на информационных щитах, расположенных  в здании Администрации о  проведении общего собрания участников общей долевой собственности на землях сельскохозяйственного назначения в границах плана земель ТОО «Борок» на территории Тогодского поселения , протокол общего собрания участников общей долевой собственности от 11.03.2013, не принявших решения по вопросу о невостребованных земельных долях, руководствуясь п.п.1,2,6,7,8 ст.12.1 Федерального закона от 24.06.2002 №101-ФЗ «Об обороте земель сельскохозяйственного назначения» Администрация Тогодского сельского поселени</w:t>
        <w:tab/>
        <w:t xml:space="preserve">   ПОСТАНОВЛЯЕТ:                                                                                                                                                                                                                                         1.Утвердить список из 164 (сто шестьдесят четыре) невостребованной земельной доли на землях сельскохозяйственного назначения в границах плана земель  ТОО «Борок»     на территории  Тогодского сельского поселения, согласно приложения.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Администрации Тогодского сельского поселения обратиться в  Старорусский районный суд Новгородской области  с требованием признания права муниципальной собственности Тогодского сельского поселения     на земельные доли, признанные в установленном ст.12.1 Федерального закона от 24.06.2002 №101-ФЗ «Об обороте земель сельскохозяйственного назначения» порядке невостребованны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А.Ю.Голуб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тановлением   Админист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30.04. 2013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исок невостребованных земельных долей на землях сельскохозяйственного назначения в границах земельТОО «Борок» (ранее совхоз «Аполецкий») на территории  Тогодского сельского поселени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540"/>
        <w:gridCol w:w="429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  </w:t>
            </w:r>
            <w:r>
              <w:rPr>
                <w:color w:val="000000"/>
                <w:sz w:val="28"/>
                <w:szCs w:val="28"/>
              </w:rPr>
              <w:t>п 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жительст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 Виктор Серг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ел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Калевала,ул.Советская,д.32.кв.2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 Сергей Арсент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а Анна Арсент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а Нина Серг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афонова Светлана Владими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Пономаре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 Алексей Пет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 Петр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а Антонина Анатол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а Татьяна Пав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 Алексей Дмитри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 Василий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был в  г.Санкт-Петербур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1998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а Евгения Филлимо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 Иван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 Михаил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рушинско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а Вера Александ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 г. Санкт-Петербург 11.09.1998г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а Зинаида Харлам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а Мария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фанасьев  Михаил Ива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фанасьев Иван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фанасьева Мария Пав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фанасьева Нина Алекс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фанасьева Светлана Владими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баков Геннадий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алинки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баков Михаил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бакова Галина Алекс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бакова Людмила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бакова Анна Степ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рыльник Анна Семе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йцов Николай Его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йцова Евдокия Константи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йцов Александр Его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кова Анна Степ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воино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исова Мария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исов Михаил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шуева Антонина Фро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мерл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шуев Сергей Анато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Хол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Октябрьская, 16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 Михаил Викто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а Ангелина Пет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а Мария Гаври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ноградова Татьяна Евдоким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лкова Татьяна Николаевна 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врилов Александр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врилова Зинаида Леонт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ничев Юрий Пет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ничева Екатерина Васил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игорьев Иван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игорьева Анна Григор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ружинникова Александр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итич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ентьев  Иван Ефим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митриева Мария Дмитр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митриев Иван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феев Максим Дороф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горова Ольга Родио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шова Татьяна Пав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 Александр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воино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 Анатоли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а Александр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.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а анна Фед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а Зоя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Крушинско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а Лидия Дмитр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рева Нин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ерева Нин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ябкин Валерий Михайл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тарорусский район д.Буреги  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ябкин Владимир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ябкина Людмила  Александ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русский район д.Буреги  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 Васили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 Геннади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а  Агафья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а Валентин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а Елизавета Фед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нова мария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ларионов Евгени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ларионова Анна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ларионова  Екатерина Дороф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ьин Василий Артем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ьина Александр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Тогодь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ьина Екатерина Ег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онов Никола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онова Анн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воино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онова Резеда Миннифат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Казань,ул. Кулахметова д.11кв.44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дряшова Ирина Никиф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дряшова Галина Георг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лькова  Матрена Дмитр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дряшов Алексей Ива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дряшов Петр Тихо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ча Борис Борис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ча Валентина Максим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бедев Иван Дмитри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бедева Нина Федот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онов Юрий Владими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онова Мария Васил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имов Владимир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Рябов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нева Елизавета Митроф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ысый Леонид Алекс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имов Геннадий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орок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веев Сергей Анато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.Холм,ул.Кооперативная,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веева Нин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г.Холм,ул.Пионерская,д.19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йлов Алексе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розова Антонина Дмитр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ина Ольга Фед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олаева Александр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хацкая Светлан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была в Чуваши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1993г.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ипова Валентина Александ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в Василий Павл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ва Анна Васил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ва Татьяна Пав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нкратьев Василий Серг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 10.04.2009г. в п.Марёво дом интернат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нкратьев Михаил Пет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рфенова Валентина Серг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орок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ов Владимир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ов  Виктор Никола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ова Любовь Евген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ова Зинаида Дмитри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а Антонина Пет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 Иван Степа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а Вера Марк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а Зоя Александ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а Раис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офьева Александра Заха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офьев Алексей Яковл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ова Любовь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ла г.Санкт-Петербург 16.08.199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мянцев Никола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яполов Вячеслав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яполов Александр Тимофе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енова Александра Дороф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енова Галина Емелья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алинки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в Никола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ва Лидия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рова Надежда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ирнова Анна Фад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ирнова Евдокия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ирнова Ираида Леонт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анова Анастасия Его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анова Александр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анова Анн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воров Владимир Константи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ворова Анастасия Васил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мофеева Зинаида Демент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мофеева Татьяна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това  Александра 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а 20.11.1992г. в Марёвский район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инова Анна Никитич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ов Анатоли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ов Валери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 в Тверскую область 15.05.2001г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ов Василий Александ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полец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мина Мария Матв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ова Екатери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й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орова Евдокия Павл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люстова Екатерин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якова Анна Ксенофонт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веткова Анна Тимофе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итов Валери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нырев Анатолий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нырев Василий Петр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нырев Виктор Василье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нырева Ольга Ива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а  в Ленинградскую область в 1993г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нырева Нина Петр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орок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рмель Александра Игнат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рмель Владимир Константинович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Рогози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рмель Нина Парфе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рмель Ольга Яковл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Рогози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ковлева   Анна Артемь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ковлева Дарья Яковл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рла 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ковлева Зинаида Илларионо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ыла в Ленинградскую область  1994г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4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29T09:24:00Z</dcterms:modified>
  <cp:revision>2</cp:revision>
  <dc:subject/>
  <dc:title> 	</dc:title>
</cp:coreProperties>
</file>