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0"/>
          <w:lang w:val="en-US" w:eastAsia="en-US"/>
        </w:rPr>
      </w:pPr>
      <w:r>
        <w:rPr>
          <w:b/>
          <w:szCs w:val="30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27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074905" r:id="rId2"/>
        </w:object>
      </w:r>
    </w:p>
    <w:p>
      <w:pPr>
        <w:pStyle w:val="Heading"/>
        <w:jc w:val="both"/>
        <w:rPr>
          <w:b/>
          <w:b/>
          <w:szCs w:val="30"/>
        </w:rPr>
      </w:pPr>
      <w:r>
        <w:rPr>
          <w:b/>
          <w:szCs w:val="30"/>
        </w:rPr>
        <w:tab/>
        <w:t xml:space="preserve">                                               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1 марта  2013 года № 10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 утверждении муниципальной целевой программы «Обеспечение населения Тогодского сельского поселения питьевой водой на 2013-2015 гг.»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и постановлением Правительства Российской Федерации от 06.03.1998 №292 «О Концепции Федеральной целевой программы «Обеспечение населения России питьевой водой», руководствуясь Уставом муниципального образования Черкутинское сельское поселение и в целях осуществления первоочередных мероприятий по улучшению водоснабжения населения"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Муниципальную целевую программу «Обеспечение населения Тогодского сельского поселения питьевой водой на 2013-2015 гг.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зместить настоящего постановления на официальном сайте Администрации  Тогод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Утверж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01.03.2013 года №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Муниципальная целевая программ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населения Тогодского сельского поселения питьевой вод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       2013-2015 гг.»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еспечение населения Тогодского сельского поселения питьевой водой на 2013-2015 гг.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 разработки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Российской Федерац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6.03.1998 N 292 "О Концепции Федеральной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программы "Обеспечение населения Росси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евой водой" и осуществлении первоочередных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о улучшению водоснабжения населения"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и  программ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 Программы -  улучшение обеспечения населения питьевой   водой нормативного качества в достаточном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е. Создание условий для приведения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ы водоснабжения в соответствие со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дартами качества, обеспечивающими комфортные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оживания граждан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необходимой технологической надеж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 хозяйственно-питьевого водоснабжения;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тоянное поддержание качества питьевой воды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и с требованиями санитарных правил 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;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довлетворение потребностей населения 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евой воде;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и предотвращение загрязнения водных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(источников питьевого водоснабжения) з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 повышения эффективности работы, внедряемых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чистных сооружений и проведения водоохранных</w:t>
            </w:r>
            <w:r>
              <w:rPr/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;                      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</w:t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</w:t>
              <w:tab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13 год  - 4,0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4 год – 8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8,0 ты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потребностей населения в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енной питьевой воде, в соответствии с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гигиеническими требованиями и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ами водопотребления;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социальной напряженности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ых пунктах за счет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я питьевого водоснабжения населения,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твращение нанесения вреда здоровью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ей;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лучшение экологической ситуации вблизи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питьевого водоснабжения;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источников питьевого водоснабж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твращение загрязнения и улучшение качеств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ваемой населению воды;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транение прямых и косвенных потерь в систем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снабжения;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дрение новых мощностей и технологий систем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очистки;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приятных условий для привлечения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небюджетных средств для финансирования проектов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а, реконструкции, модернизации</w:t>
            </w:r>
            <w:r>
              <w:rPr/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объектов водоснабжения            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 выполнение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Характеристика проблемы и обоснование необход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населения муниципального образования Тогодское сельское поселение питьевой водой является одной из приоритетных задач, решение которой необходимо для сохранения здоровья, улучшения условий деятельности и повышения уровня жизни населения. Проблемы, выразившиеся в отсутствии гарантированного обеспечения населения качественной питьевой водой ряда населенных пунктов неблагоприятно воздействуют не только на благополучие проживания людей, но и на перспективное развитие муниципального образования Черкутинское сельское поселение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лгосрочная муниципальная целевая программа "Обеспечение населения Тогодского поселения питьевой водой на 2013-2015 годы" (далее - Программа) включает в себя комплекс мероприятий, направленных на улучшение качества питьевой воды и повышение надежности источников и систем питьев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ывается на анализе состояния и основных тенденций развития систем водоснабжения, учете основных проблем, требованиях обеспечения населения питьевой водой в соответствии с нормами, предъявляемыми к показателям качества питьев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годня задача по обеспечению потребностей населения в питьевой воде является многогранной и сложной, поэтому требует комплексного поэтапного решения с помощью программно-целевого метода. Необходимость ее решения обусловлена ухудшением состояния источников, техническими трудностями получения питьевой воды, соответствующей санитарно-гигиеническим норма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зникающие проблемы в обеспечении населения питьевой водой нормативного качества - предмет особого внимания общественности, администрацией муниципального образования, разного рода надзорных и природоохранных органов. Поэтому реализация данной Программы дает возможность своевременно решать первоочередные задачи по удовлетворению потребностей населения в питьевой воде и принимать соответствующие меры, направленные, прежде всего, на обеспечение комфортных и безопасных условий проживания людей на территории Того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ажность основных направлений реализации данной Программы обусловлена необходимостью создания благоприятных условий для максимального использования предприятиями коммунального комплекса всех доступных ресурсов, включая собственные, для надежного и устойчивого обслуживания по обеспечению потребителей качественной питьевой водой. Для решения этого круга вопросов данная Программа в своей основе предусматривает выполнение мероприятий по ликвидации сверхнормативного износа основных фондов, внедрению ресурсосберегающих технологий, а также строительству новых объектов водоснабжения, в результате чего повысятся качество предоставляемых услуг населению, эффективность и надежность работы систем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ыми источниками питьевого водоснабжения на территории Тогодскогопоселения  являются 4 действующие артезианские скважины (место расположения – д.Залесье, д.Мамоново, д.Наход, д.Тогод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населенных пунктах проблемы с питьевым обеспечением решаются с помощью 5 действующих шахтных колодцев. Существующие колодцы не везде обеспечивают полной потребности населения качественной питьевой воде, особенно в летний период. Требуется ремонт колодцев, а также необходимо новое строительство колод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ой задачей в области развития систем водоснабжения в населенных пунктах муниципального образования Тогод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ется осуществление первоочеред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одернизации, реконструкции и замене существующих колод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восстановлению колодцев, находящихся в нерабочем состоя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апитальному строительству объектов водоснабжения (колодц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разработана по результатам обследования проблемных систем водоснабжения, с учетом предложений предприятий водопроводно-канализацион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й целью Программы является улучшение обеспечения населения питьевой водой нормативного качества в достаточном количестве и доведение ее качества до соответствия требованиям СанПиН 2.1.4.1074-01 "Питьевая вода. Гигиенические требования к качеству воды централизованных систем питьевого водоснабжения. Контроль качества" по ряду физико-химических, бактериологических и органолептических показателей, а также создание условий для приведения системы водоснабжения в соответствие со стандартами качества, обеспечивающими комфортные условия проживания граждан. Решение вопросов обеспечения населения питьевой водой в достаточном количестве должно решаться на основании принятых приоритетов, таких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арантированное обеспечение населения питьевой водой, отвечающей действующим гигиеническим нормативам, в необходимом кол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нормативной непрерывности предоставления услуг хозяйственно-питьевого водоснабжения и повышение устойчивости систем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предоставления услуг населению по водоснабжению с оптимизацией затрат на их о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перспективы развития коммунальных систем хозяйственно-питьев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сстановление, охрана и рациональное и использование источников питьев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лучшение на этой основе состояния здоровья населения и оздоровление социально-экологической обстановки в Тогод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Программы является реализация комплекса мероприятий, которые направлены на создание условий для приведения коммунальной системы и объектов водоснабжения в соответствие со стандартами качества, обеспечивающими комфортные условия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обходимой технологической надежности систем хозяйственно-питьевого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е поддерживание качества питьевой воды в соответствии с требованием санитарных правил и нор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ей населения района в питьевой 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и предотвращение загрязнения водных объектов (источников питьевого водоснабжения) за счет повышения эффективности работы внедряемых очистных сооружений и проведения водоохран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забора, транспортировки воды и водоотведения, а также развития нормативно-правовой базы и хозяйственного механизма водопользования, стимулирующего экономию питьевой 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, модернизация и ремонт объектов водоснабжения и водоочис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редств внебюджетных источников (в том числе средств частных инвесторов, кредитных средств и личных средств граждан) для финансирования проектов строительства, реконструкции, модернизации объектов и систем водоснабжения, в том числе для развития механизмов кредитования указанных про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Ресурсн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выполнения Программы создаются условия, обеспечивающие привлечение средств внебюджетных источников для строительства, реконструкции и модернизации объектов системы питьевого водоснабжения, а также для выполнения водоохра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ая ориентировочная потребность затрат на осуществление программных мероприятий на весь период реализации Программы составляет 20,0 тыс. руб. Финансирование Программы предполагается осуществить за счет привлечения следующих источников: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 местного бюджета в размере 2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средств местного бюджета на финансирование мероприятий на соответствующий год утверждается решением Совета народных депутатов муниципального образования Тогодского сельского поселе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ценка социально-экономической эффективност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нструкция и строительство новых водозаборов позволит обеспечить население дополнительными объемами питьевой воды улучшенного качества в тех населенных пунктах, где был ее недостаток. Обеспечение населения качественной питьевой водой в полном объеме повысит уровень комфортности проживания и трудовую активность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кономическая эффективность обусловлена возможными преобразованиями производственной сферы в области жилищно-коммунального хозяйства, повышением надежности функционирования систем, внедрением полного учета и контроля водопотребления, что приведет к снижению объемов потребления воды, повышению эффективности использования оборудования и в итоге к снижению себестоимости предоставления услуг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счетный период численность населения в поселении остается практически стабильной, а внедрение индивидуальных систем учета водопотребления, запорно-регулирующей и водоразборной арматуры, а также реализация энерго- и ресурсосберегающих мероприятий снизит удельное водопотреб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должны коренным образом улучшить организацию питьевого водоснабжения, которые в результате должны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систем водоснабжения, снижение износа основ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итьевой воды с наибольшим соответствием состава используемой воды требованиям гигиенических норма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рямых потерь и непроизводительных расходов 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онтроля и учета водопотреб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номия питьевой воды (снижение водопотреб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 и реконструкция в сельских населенных пунктах систем водоснабжения, находящихся в нерабочем состоянии либо подающих воду не питьево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строительству и реконструкции централизованных систем водоснабжения позволит существенно улучшить качество питьевой воды, повысить технологическую и санитарную надежность централизованных систем водоснабжения, сократить удельное водопотребление на 20 - 25%, увеличить срок эксплуатации трубопроводов в 2,5 раза, улучшить экологическую и санитарно-эпидемиологическую обстановку территорий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Программа имеет большую социальную значимость. В результате выполнения программных мероприятий значительно улучшится обеспечение жителей Тогодского поселения качественной питьевой водой, что благотворно скажется на благосостоянии и здоровье граждан и на экологическом состоян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04:00Z</dcterms:created>
  <dc:creator>Кузьмин</dc:creator>
  <dc:description/>
  <cp:keywords/>
  <dc:language>en-US</dc:language>
  <cp:lastModifiedBy>Admin</cp:lastModifiedBy>
  <cp:lastPrinted>2012-07-26T16:21:00Z</cp:lastPrinted>
  <dcterms:modified xsi:type="dcterms:W3CDTF">2013-03-11T11:28:00Z</dcterms:modified>
  <cp:revision>49</cp:revision>
  <dc:subject/>
  <dc:title> 	</dc:title>
</cp:coreProperties>
</file>