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602058" r:id="rId2"/>
        </w:objec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Style14"/>
        <w:spacing w:lineRule="auto" w:line="240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  <w:r>
        <w:rPr>
          <w:spacing w:val="60"/>
        </w:rPr>
        <w:t xml:space="preserve"> </w:t>
      </w:r>
    </w:p>
    <w:p>
      <w:pPr>
        <w:pStyle w:val="Style14"/>
        <w:spacing w:lineRule="atLeast" w:line="720"/>
        <w:rPr/>
      </w:pPr>
      <w:r>
        <w:rPr/>
        <w:t>ПОСТАНОВЛЕНИЕ</w:t>
      </w:r>
    </w:p>
    <w:tbl>
      <w:tblPr>
        <w:tblW w:w="938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74"/>
      </w:tblGrid>
      <w:tr>
        <w:trPr>
          <w:trHeight w:val="570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697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 апреля 2013 года  №22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  </w:t>
      </w:r>
      <w:r>
        <w:rPr>
          <w:sz w:val="28"/>
          <w:szCs w:val="28"/>
        </w:rPr>
        <w:t>создании</w:t>
      </w:r>
      <w:r>
        <w:rPr/>
        <w:t xml:space="preserve"> </w:t>
      </w:r>
      <w:r>
        <w:rPr>
          <w:sz w:val="28"/>
          <w:szCs w:val="28"/>
        </w:rPr>
        <w:t>и содержании в целях гражданской обороны запасов материально-технических, продовольственных,медицинских и иных запасов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февраля 1998 года N 28-ФЗ "О гражданской обороне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городской области от 3 апреля 2006 года N 169 "Об утверждении номенклатуры и объемов запасов материально-технических, продовольственных, медицинских и иных средств области, создаваемых в целях гражданской обороны" и в целях определения порядка накопления, хранения и использования запасов материальных и иных средств Администрация Тогодского сельского поселения 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здании и содержании в целях гражданской обороны запасов материально-технических, продовольственных, медицинских и иных зап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ую номенклатуру создаваемых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жегодно при формировании бюджета Администрации  Тогодского сельского  поселения предусматривать средства на создание и содержание запа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читать постановление от 02.06.2010 №13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убликовать постановление в газете «Маяк» и разместить на официальном сайте Администрации Тогод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А.Ю.Голубев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3 №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ar30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СОЗДАНИИ И СОДЕРЖАНИИ В ЦЕЛЯХ ГРАЖДАНСКОЙ ОБОРОНЫ</w:t>
      </w:r>
    </w:p>
    <w:p>
      <w:pPr>
        <w:pStyle w:val="ConsPlusTitle"/>
        <w:jc w:val="center"/>
        <w:rPr/>
      </w:pPr>
      <w:r>
        <w:rPr/>
        <w:t>ЗАПАСОВ МАТЕРИАЛЬНО-ТЕХНИЧЕСКИХ, ПРОДОВОЛЬСТВЕННЫХ,</w:t>
      </w:r>
    </w:p>
    <w:p>
      <w:pPr>
        <w:pStyle w:val="ConsPlusTitle"/>
        <w:jc w:val="center"/>
        <w:rPr/>
      </w:pPr>
      <w:r>
        <w:rPr/>
        <w:t>МЕДИЦИНСКИХ И И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февраля 1998 года N 28-ФЗ "О гражданской обороне"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 апреля 2000 года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городской области от 03.04.2006 N 169 "Об утверждении номенклатуры и объемов запасов материально-технических, продовольственных, медицинских и иных средств области, создаваемых в целях гражданской обороны" и определяет порядок создания и содержания запасов материальных и иных средств в целях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пасы создаются заблаговременно в мирное время. Не допускается хранение запасов с истекшим сроком год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продовольственных, медицинских и иных средств в целях гражданской обороны (далее - запасы) создаются (накапливаются) и содержатся Администрацией Тогодского сельского поселения (далее - поселение) и организациями, расположенными на территор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пасы, накапливаемые Администрацией Тогодского сельского поселения и организациями в целях гражданской обороны, предназначены для первоочередного обеспечения населения в военное время, а также для использования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пасы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средства - крупы, муку, мясные, рыбные и растительные консервы, соль, сахар, чай и другие проду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редства -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редства -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примечание: в п.1.4. перечисляются запасы включенные в номенклатуру!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ство созданием запас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Создание и содержание запасов на муниципальном уровне организуется комиссией по делам гражданской обороны, чрезвычайным ситуациям и по обеспечению пожарной безопасности поселения (далее - Комиссия) с привлечением организаций, ответственных за создание резерв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Тогодского сельского поселения утверждает номенклатуру и определяет объемы запасов. Пр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, которые решением Главы поселения могут привлекаться в воен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запасов определяются исходя из норм оснащения и потребности обеспечения действий сил гражданской обороны поселения (нештатных аварийно-спасательных формирований) в соответствии с Планом гражданской обороны и защиты насе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здание и содержание запасов на объектовом уровне осуществляется установленным порядком на основании решений руководителей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троль за созданием, хранением и использованием запасов осуществляется Администрацией Тогодского сельского поселе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3 № 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>НОМЕНКЛАТУР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ОБЪЕМЫ СОЗДАВАЕМЫХ В ЦЕЛЯХ ГРАЖДАНСКОЙ ОБОРОН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ПАСОВ МАТЕРИАЛЬНО-ТЕХНИЧЕСКИХ, ПРОДОВОЛЬСТВЕННЫХ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И И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880"/>
        <w:gridCol w:w="1200"/>
        <w:gridCol w:w="14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атериальных средств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довольствие         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ещевое имущество        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редства связи и оповещения                   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Горюче-смазочные материалы   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редства пожаротушения     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редства индивидуальной защиты               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едицинское имущество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При определении в целях гражданской обороны запасов материальных ресурсов учтены объемы резервов, накопленных для ликвидации чрезвычайных ситуаций природного и техногенного характера (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огодского сельского поселения от 01.04.2013 № 23 "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  <w:bookmarkStart w:id="2" w:name="sub_1000"/>
      <w:bookmarkStart w:id="3" w:name="sub_1000"/>
      <w:bookmarkEnd w:id="3"/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spacing w:before="30" w:after="30"/>
        <w:rPr>
          <w:rFonts w:cs="Arial"/>
          <w:spacing w:val="2"/>
          <w:sz w:val="10"/>
          <w:szCs w:val="10"/>
          <w:lang w:eastAsia="ar-SA"/>
        </w:rPr>
      </w:pPr>
      <w:r>
        <w:rPr>
          <w:rFonts w:cs="Arial"/>
          <w:spacing w:val="2"/>
          <w:sz w:val="10"/>
          <w:szCs w:val="10"/>
          <w:lang w:eastAsia="ar-SA"/>
        </w:rPr>
      </w:r>
      <w:bookmarkStart w:id="4" w:name="sub_1000"/>
      <w:bookmarkStart w:id="5" w:name="sub_1000"/>
      <w:bookmarkEnd w:id="5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  <w:lang w:val="ro-RO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2E1BC23B9CA2255A8B86D792C479C05038CF609844EF94862625C5C8AF9039895CB435L8j3I" TargetMode="External"/><Relationship Id="rId5" Type="http://schemas.openxmlformats.org/officeDocument/2006/relationships/hyperlink" Target="consultantplus://offline/ref=1E2E1BC23B9CA2255A8B86D792C479C0503AC3679B45EF94862625C5C8AF9039895CB4368518FFC2L3jCI" TargetMode="External"/><Relationship Id="rId6" Type="http://schemas.openxmlformats.org/officeDocument/2006/relationships/hyperlink" Target="consultantplus://offline/ref=1E2E1BC23B9CA2255A8B98DA84A826C8553399699B4DE1C2DD797E989FA69A6ECE13ED74C115FEC638B00BL5j3I" TargetMode="External"/><Relationship Id="rId7" Type="http://schemas.openxmlformats.org/officeDocument/2006/relationships/hyperlink" Target="consultantplus://offline/ref=1E2E1BC23B9CA2255A8B86D792C479C05038CF609844EF94862625C5C8AF9039895CB435L8j3I" TargetMode="External"/><Relationship Id="rId8" Type="http://schemas.openxmlformats.org/officeDocument/2006/relationships/hyperlink" Target="consultantplus://offline/ref=1E2E1BC23B9CA2255A8B86D792C479C0503AC3679B45EF94862625C5C8AF9039895CB4368518FFC2L3jCI" TargetMode="External"/><Relationship Id="rId9" Type="http://schemas.openxmlformats.org/officeDocument/2006/relationships/hyperlink" Target="consultantplus://offline/ref=1E2E1BC23B9CA2255A8B98DA84A826C8553399699B4DE1C2DD797E989FA69A6ECE13ED74C115FEC638B00BL5j3I" TargetMode="External"/><Relationship Id="rId10" Type="http://schemas.openxmlformats.org/officeDocument/2006/relationships/hyperlink" Target="consultantplus://offline/ref=469AD450B52F960FB7165A9976E317502046869B2D036DFFE1243FDAD095AF61s3kA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4:00Z</dcterms:created>
  <dc:creator>Admin</dc:creator>
  <dc:description/>
  <cp:keywords/>
  <dc:language>en-US</dc:language>
  <cp:lastModifiedBy>Admin</cp:lastModifiedBy>
  <cp:lastPrinted>2013-03-11T10:05:00Z</cp:lastPrinted>
  <dcterms:modified xsi:type="dcterms:W3CDTF">2013-04-10T06:28:00Z</dcterms:modified>
  <cp:revision>16</cp:revision>
  <dc:subject/>
  <dc:title>                                                                                                                                          ПРОЕКТ</dc:title>
</cp:coreProperties>
</file>