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5.5pt;width:54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091342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br/>
        <w:t xml:space="preserve">                             МУНИЦИПА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АДМИНИСТРАЦИЯ ТОГОД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 О С Т А Н О В Л Е Н И Е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августа 2013 года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и реализации муниципальных целевых программ и порядке проведения оценки их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ей 179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179.3</w:t>
        </w:r>
      </w:hyperlink>
      <w:r>
        <w:rPr>
          <w:sz w:val="28"/>
          <w:szCs w:val="28"/>
        </w:rPr>
        <w:t xml:space="preserve"> Бюджетного кодекса Российской Федерации, повышения эффективности решения отдельных социально-экономических задач муниципального образования Администрация Тогодского сельского поселения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принятия решений о разработке муниципальных целевых программ, их формирования и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проведения оценки эффективности реализации муниципальных целевых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Маяк»,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2.08.2013 №6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й о разработке муниципальных целевых программ , их формирования и реализ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Целевые программы являются инструментом регулирования и управления реализацией стратегии экономического, социального и научно-технического развития муниципального образования, способом приоритетной концентрации ресурсов для решения значимых пробле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- комплекс производственных, социально-экономических, организационно-хозяйственных и иных мероприятий, взаимосвязанных по задачам, ресурсам и срокам осуществления, обеспечивающих эффективное решение проблем развития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может бы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ой программой со сроком реализации до 3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ой со сроком реализации от 3 лет и боле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- составная часть муниципальной целевой программы, представляющая собой комплекс мероприятий, направленных на решение конкретных задач в рамках муниципальной целевой программы, объединенных исходя из необходимости рациональной организации их решения. Деление на подпрограммы осуществляется исходя из масштабности и сложности решаемых пробл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азчик программы - орган исполнительной власти муниципального образования структурное подразделение Администрац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чики программы - группа квалифицированных специалистов соответствующей сферы деятельности. Для формирования программы в качестве разработчиков программы заказчик может привлекать научно-исследовательские институты, юридических и физических лиц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ители программы - органы исполнительной власти муниципального образования, юридические лица независимо от формы собственности, непосредственно исполняющие мероприятия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итерий оценки эффективности - показатель эффективности реализации муниципальной целевой программы, отражающий степень достижения целей и задач муниципаль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Разработка проекта муниципальной целевой программы (далее - программа), его рассмотрение, утверждение и реализация программы включают в себя следующие основные этап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1. Отбор проблем для программной разработки и принятие решения о разработке проекта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2. Формирование проекта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3. Проведение согласования и экспертизы проекта программы и ее утвержд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4. Финансирование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5. Оценка эффективности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6. Управление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тбор проблем для программной разработ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принятие решения о разработке проекта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Инициаторами постановки проблем для решения программными методами выступают органы исполнительной власт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Отбор проблем для программной разработки и их решения на муниципальном уровне определяется следующими фактор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начимость пробл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возможность комплексно решить проблему в приемлемые сроки за счет использования действующего рыночного механизма и необходимость муниципальной поддержки для ее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ципиальная новизна и высокая эффективность технических, организационных и иных мероприятий, необходимых для решения социально-экономических задач развит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ри обосновании необходимости решения проблем программными методами на муниципальном уровне должны учитываться приоритеты и цели социально-экономического развития муниципального образования, направления структурной и научно-технической политики, прогнозы развития муниципального образования, результаты анализа экономического, социального и экологического состояния муниципального образования, подписанные соглашения, перспективы и возможности привлечения финансовых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Информацию о программном решении проблемы с обоснованиями необходимости разработки программы инициаторы постановки проблем представляют Главе Того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Информация о необходимости разработки программы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соответствия решаемой проблемы и целей программы приоритетным задачам социально-экономического развит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у и прогноз развития сложившейся проблемной ситуации в рассматриваемой сфере без использования программно-целевого мет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ые варианты решения проблемы, оценку преимуществ и рисков, возникающих при различных вариантах решения пробл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иентировочные сроки и этапы решения проблемы программно-целевым метод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целям и задачам программы, критериям оценки эффективности, позволяющим оценивать ход реализации программы по год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объемам и источникам финансирования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ую оценку ожидаемой эффективности и результативности предлагаемого варианта решения пробл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заказчику и разработчикам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основным направлениям финансирования, срокам и этапам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механизмам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возможным вариантам форм и методов управления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Глава Тогодского сельского поселения на основе представленных предложений принимает решение о разработке программы, об определении заказчика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ормирование проекта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Проект программы формируется заказчиком и включает в себя следующие разде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1.1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аспорт</w:t>
        </w:r>
      </w:hyperlink>
      <w:r>
        <w:rPr>
          <w:sz w:val="28"/>
          <w:szCs w:val="28"/>
        </w:rPr>
        <w:t xml:space="preserve">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целям, включенным в паспорт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фичность (цели должны соответствовать полномочиям (функциям) заказчика и исполнителей программ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ижимость (цели должны быть потенциально достижим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ряемость (должна существовать возможность проверки достижения це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 Описание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1. Технико-экономическое обоснование программы - содержит характеристику проблемы, включая анализ причин ее возникновения, обоснование ее связи с приоритетами социально-экономического развития муниципального образования, оценку экономической целесообразности программного решения проблемы на муниципальном уровне, описание основных рис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2. Ресурсное обеспечение программы - содержит обоснование ресурсного обеспечения, необходимого для реализации программы. При этом учитываются затраты на научно-исследовательские, опытно-конструкторские и проектные разработки, капитальное строительство, подготовку и переподготовку кадров, модернизацию технологии, создание элементов инфраструктуры, производственно-эксплуатационные нужды и другое. Определяются сроки и источники финансирования зат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может включать в себя обоснование возможности привлечения помимо средств муниципального образования внебюджетных источников, средств федерального, областного бюджетов с описанием механизма привлечения этих средств для реализации мероприятий программы, а также расчеты материальных и трудовых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3. Механизм реализации программы (в случае необходим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4. Оценка эффективности реализации программы - содержит описание социальных, экономических и экологических последствий, которые могут возникнуть при реализации программы, общую оценку вклада программы в экономическое развитие муниципального образование и перечень критериев оценки эффективности. Оценка эффективности реализации программы осуществляется по годам в течение всего срока реализации программы в соответствии с порядком проведения оценки эффективности реализации муниципальных целев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5. Механизм управления реализацией программы - содержит информацию по осуществлению контроля за ходом ее выполнения. Участниками контроля являются Глава Тогодского сельского поселения, заместитель Главы администрац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1.3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Мероприятия</w:t>
        </w:r>
      </w:hyperlink>
      <w:r>
        <w:rPr>
          <w:sz w:val="28"/>
          <w:szCs w:val="28"/>
        </w:rPr>
        <w:t xml:space="preserve"> программы - содержит перечень мероприятий, которые предлагается реализовать для решения задач программы и достижения поставленных целей, а также информацию о необходимых для реализации каждого мероприятия ресурсах и сроках. Мероприятия программы должны быть взаимосвязаны по срокам и ресурсам и обеспечивать решение задач программы. Мероприятия программы оформляются приложением к програм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4. Иные приложения в случае необходимости или в случаях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К проекту программы прилаг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1. Проект постановления Администрации Тогодского сельского поселения об утвержден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2. Пояснительная запи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3. Копии соглашений (договоров) о намерениях (в случае необходимости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жду заказчиком программы и организациями, подтверждающих финансирование программы за счет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жду заказчиком программы и органами государственной власти, подтверждающих финансирование программы за счет средств федерального, областного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4. Положительное заключение экологической экспертизы (при необходимости) и и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Проведение согласования и эксперти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екта программы и ее утвержд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1. Разработанный проект программы вместе с документами, указанными в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е 3.2</w:t>
        </w:r>
      </w:hyperlink>
      <w:r>
        <w:rPr>
          <w:sz w:val="28"/>
          <w:szCs w:val="28"/>
        </w:rPr>
        <w:t xml:space="preserve"> настоящего Порядка, заказчик направляет на согласование Главе Того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ри согласовании проекта программы учит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ный характер проблемы, предлагаемой для программ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ность, комплексность и экологическая безопасность мероприятий программы, сроки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сть механизма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лияние реализации программы на повышение уровня жизни насе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 и их влияние на развитие экономик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реализации программы в це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 Долгосрочная целевая программа, предлагаемая к финансированию начиная с очередного финансового года подлежит утверждению не позднее одного месяца до дня внесения проекта решения о бюджете в представительный орган муниципального образ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Финансирование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Финансирование программы осуществляется за счет средств муниципального бюджета. Для реализации мероприятий программы возможно привлечение в установленном порядке средств федерального бюджета, областного бюджета и внебюджет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Программой может быть предусмотрено предоставление субсидий юридическим лицам в соответствии с бюдже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Объемы бюджетных ассигнований на реализацию программы предусматриваются в муниципальном бюджете в составе ведомственной структуры расходов бюджета по соответствующей каждой программе целевой статье расходов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4. В период разработки проекта муниципального бюджета на очередной финансовый год и на плановый период заказчик программы представляет в отдел экономики и финансов администрации муниципального образования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бюджетную заявку</w:t>
        </w:r>
      </w:hyperlink>
      <w:r>
        <w:rPr>
          <w:sz w:val="28"/>
          <w:szCs w:val="28"/>
        </w:rPr>
        <w:t>, содержащую информацию о средствах муниципального бюджета, необходимых для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В случае сокращения или увеличения объемов бюджетного финансирования по программе заказчик разрабатывает проект постановления Администрации поселения о внесении изменений в программу в части бюджетного финансирования, мероприятий программы, критериев оценки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Финансирование расходов на реализацию мероприятий программы осуществляется в порядке, установленном для исполнения муницип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ценка эффективност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реализации программы осуществляется в соответствии с порядком, утверждаемым Администрацией Того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Управление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 Программа является самостоятельным объектом управления. Система управления реализацией программы включает в себя два уровн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1. Первый уровень управления осуществляют Глава Тогодского сельского поселения, заместитель главы администрации муниципального образования, в функции которых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отношения эффективности реализации программы с приоритетами, целями и показателями прогноза социально-экономического развит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2. Второй уровень управления осуществляет заказчик программы, в функции которого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я выполнения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программы, целевого использования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внедрения информационных технологий в целях управления реализацие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при необходимости предложений по уточнению мероприятий программы, объемов финансирования, механизма реализации программы, исполнителей программы, критериев оценки эффектив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. Организацию и ведение общего мониторинга программ осуществляет  администрация Того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.1. Для обеспечения мониторинга хода реализации программы заказч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ежеквартально до 20 числа месяца, следующего за отчетным периодом, направляет в бухгалтерию администрации Тогодского сельского поселения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ежеквартальный отчет</w:t>
        </w:r>
      </w:hyperlink>
      <w:r>
        <w:rPr>
          <w:sz w:val="28"/>
          <w:szCs w:val="28"/>
        </w:rPr>
        <w:t xml:space="preserve"> о ход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ежегодно до 1 марта года, следующего за отчетным, направляет в бухгалтерию  администрации Тогодского сельского поселения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годовой отчет</w:t>
        </w:r>
      </w:hyperlink>
      <w:r>
        <w:rPr>
          <w:sz w:val="28"/>
          <w:szCs w:val="28"/>
        </w:rPr>
        <w:t xml:space="preserve"> о ходе реализации программы, к которому прилагается пояснительная записка, в которой указываются сведения о реализации мероприятий программы, в том числе по количеству запланированных и выполненных мероприятий за отчетный год и за период с начала реализации программы, а также об объемах фактического и планового финансирования программы с начала ее реализации. В случае неполного освоения финансовых средств или недофинансирования (ниже плановых значений) указываются причи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.2. Бухгалтер администрации Тогодского сельского поселения  ежеквартально в течение месяца после представления отчетов заказчиками программ готовит сводный ежеквартальный отчет по объемам финансирования программ в разрезе источников и результатов освоения средств. Сводный годовой отчет дополняется информацией о результатах оценки эффективности реализации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.3. Сводные ежеквартальные и годовой отчеты, информация о результатах оценки эффективности реализации программ направляются Главе муниципального образования,  заместителю главы администрации муниципального образования, осуществляющим планирование социально-экономического развития муниципального образования и организующему разработку прогнозов и комплексных программ развития экономики муниципального образования для принятия решений в отношении программ со сроком действия более одного года в зависимости от эффективности их реализ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увеличении бюджетных ассигнований на реализацию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сокращении бюджетных ассигнований на реализацию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досрочном прекращении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родолжении финансирования в запланирова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2.4. По долгосрочной целевой программе по результатам оценки эффективности реализации программ Глава Тогодского сельского поселения, заместитель Главы администрации Тогодского сельского поселения, осуществляющие планирование социально-экономического развития муниципального образования и организующие разработку прогнозов и комплексных программ развития экономики муниципального образования, не позднее чем за один месяц до дня внесения проекта решения о муниципальном бюджете в представительный орган муниципального образования принимает одно из решений, указанных в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одпункте 7.2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чик программы в зависимости от принятого решения при необходимости готовит проект постановления Администрации Того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2.08.2013 №6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ценки эффективности реализации муниципальных целевых програм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оценки эффективности реализации муниципальных целевых программ (далее - программы), позволяющие оценить степень достижения планируемых целей и задач программы исходя из реально полученных (достигнутых) конечных и/или промежуточных результатов как по отдельным мероприятиям, так и по программе в це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ервоначальную оценку эффективности реализации программ по итогам года и по их завершении дают заказчики в годовых отчетах, направляемых в бухгалтерию  администрации Того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Интегральную оценку эффективности реализации программ с учетом первоначальной оценки, данной заказчиками в годовых отчетах, осуществляет бухгалтер администрации Тогодского сельского поселения в соответствии с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оказателями</w:t>
        </w:r>
      </w:hyperlink>
      <w:r>
        <w:rPr>
          <w:sz w:val="28"/>
          <w:szCs w:val="28"/>
        </w:rPr>
        <w:t xml:space="preserve"> оценки эффективности реализации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Интегральная оценка программ может находиться в пределах от 0 до 100 бал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зависимости от полученной интегральной оценки программы ранжирую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Результаты оценки эффективности реализации программ бухгалтер администрации Тогодского сельского поселения направляет в форме информации до 5 апреля года, следующего за отчетным, Главе Того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00347;fld=134;dst=2492" TargetMode="External"/><Relationship Id="rId5" Type="http://schemas.openxmlformats.org/officeDocument/2006/relationships/hyperlink" Target="consultantplus://offline/main?base=LAW;n=100347;fld=134;dst=2507" TargetMode="External"/><Relationship Id="rId6" Type="http://schemas.openxmlformats.org/officeDocument/2006/relationships/hyperlink" Target="consultantplus://offline/main?base=RLAW154;n=27692;fld=134;dst=100015" TargetMode="External"/><Relationship Id="rId7" Type="http://schemas.openxmlformats.org/officeDocument/2006/relationships/hyperlink" Target="consultantplus://offline/main?base=RLAW154;n=27692;fld=134;dst=100278" TargetMode="External"/><Relationship Id="rId8" Type="http://schemas.openxmlformats.org/officeDocument/2006/relationships/hyperlink" Target="consultantplus://offline/main?base=RLAW154;n=27692;fld=134;dst=100129" TargetMode="External"/><Relationship Id="rId9" Type="http://schemas.openxmlformats.org/officeDocument/2006/relationships/hyperlink" Target="consultantplus://offline/main?base=RLAW154;n=27692;fld=134;dst=100264" TargetMode="External"/><Relationship Id="rId10" Type="http://schemas.openxmlformats.org/officeDocument/2006/relationships/hyperlink" Target="consultantplus://offline/main?base=RLAW154;n=27692;fld=134;dst=100074" TargetMode="External"/><Relationship Id="rId11" Type="http://schemas.openxmlformats.org/officeDocument/2006/relationships/hyperlink" Target="consultantplus://offline/main?base=RLAW154;n=27692;fld=134;dst=100155" TargetMode="External"/><Relationship Id="rId12" Type="http://schemas.openxmlformats.org/officeDocument/2006/relationships/hyperlink" Target="consultantplus://offline/main?base=RLAW154;n=27692;fld=134;dst=100160" TargetMode="External"/><Relationship Id="rId13" Type="http://schemas.openxmlformats.org/officeDocument/2006/relationships/hyperlink" Target="consultantplus://offline/main?base=RLAW154;n=27692;fld=134;dst=100163" TargetMode="External"/><Relationship Id="rId14" Type="http://schemas.openxmlformats.org/officeDocument/2006/relationships/hyperlink" Target="consultantplus://offline/main?base=RLAW154;n=27692;fld=134;dst=100120" TargetMode="External"/><Relationship Id="rId15" Type="http://schemas.openxmlformats.org/officeDocument/2006/relationships/hyperlink" Target="consultantplus://offline/main?base=RLAW154;n=27692;fld=134;dst=10028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38:00Z</dcterms:created>
  <dc:creator>NAHOD</dc:creator>
  <dc:description/>
  <cp:keywords/>
  <dc:language>en-US</dc:language>
  <cp:lastModifiedBy>Admin</cp:lastModifiedBy>
  <cp:lastPrinted>2008-03-17T09:45:00Z</cp:lastPrinted>
  <dcterms:modified xsi:type="dcterms:W3CDTF">2013-08-21T08:23:00Z</dcterms:modified>
  <cp:revision>14</cp:revision>
  <dc:subject/>
  <dc:title>Р о с с и й с к а я   Ф е д е р ц и я</dc:title>
</cp:coreProperties>
</file>