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345481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8 июня  2013 года № 56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29.03.2013 №18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исполнением и сохранностью муниципального жилищного фонда, соответствия жилых помещений данного фонда установленным санитарным и техническим правилам и нормам,иным требованиям законодательства на территории Тогодского  сельского поселен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Cs/>
          <w:iCs/>
          <w:sz w:val="28"/>
          <w:szCs w:val="28"/>
        </w:rPr>
        <w:t>Администрация Тогодского сельского поселения</w:t>
      </w:r>
      <w:r>
        <w:rPr>
          <w:b/>
          <w:bCs/>
          <w:i/>
          <w:iCs/>
        </w:rPr>
        <w:t xml:space="preserve">  </w:t>
      </w:r>
      <w:r>
        <w:rPr>
          <w:b/>
          <w:bCs/>
          <w:i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1.Внести изменения в пункт 1.3 и читать в следующей редакции; «Муниципальный жилищный контроль-деятельность органов местного самоуправления,уполномоченных на организацию и проведение на территории муниципального образования проверок соблюдения юридическими лицами ,индивидуальными предпринимателями и гражданами обязательных требований,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а также муниципальными правовыми акт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Пункт 1.7 читать в следующей редакции; «Органы муниципального жилищного контроля взаимодействуют с уполномоченными органами исполнительной власти субъектов Российской Федерации,осуществляющими региональный государственный жилищный надзор в порядке, установленном законом субъекта Российской Федерациии, отношения связанные с осуществлением государственного жилищного надзора, муниципального контроля,организацией и проведением проверок юридических лиц(за исключением региональных операторов), индивидуальных предпринимателей, применяются положения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 с учётом особенностей организации и проведения внеплановых проверок,установленных частями 4.1 и 4.2 статьи 20 ЖК РФ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Пункт 3.4,3.5, 3.6 читать в следующей редакции;«Холмская межрайонная прокуратур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Пункт 3.7 читать в следующей редакции; «Основанием для включения плановой проверки в ежегодный план проведения плановых проверок является истечение одного года со дня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/>
          <w:i/>
          <w:iCs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Пункт 4.2 читать в следующей редакции: «Основанием для проведения внеплановой проверки является поступление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юридических лиц,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и внесённым в него изменениям,порядку принятия собственниками помещений в многоквартироном доме решения о выборе управляющей организации в целях заключения с такой организацией договора управления многоквартирным домом,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ЖК РФ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публиковать настоящее  постановление в газете «Маяк» ,на официальном сайте Администрации Тогодского сельского поселения в информационно-телекоммуникационной  сети «Интернет»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А.Ю.Голубева</w:t>
      </w:r>
    </w:p>
    <w:p>
      <w:pPr>
        <w:pStyle w:val="Normal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3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07-01T07:25:00Z</dcterms:modified>
  <cp:revision>4</cp:revision>
  <dc:subject/>
  <dc:title> 	</dc:title>
</cp:coreProperties>
</file>