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625525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апреля 2013 года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 от 29.03.2013г№17 «Об Административном регламенте по проведению проверок при осуществлении муниципального лесного контроля и надзора в муниципальном образовании Тогодское сельское поселени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 в пункт 2 постановления от 29.03.2013 №17 Администрации Тогодского сельского поселения «Об Административном регламенте по проведению проверок при осуществлении муниципального лесного контроля и надзора в муниципальном образовании Тогодское сельское поселение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нкт 2 «Опубликовать настоящее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1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4-10T09:37:00Z</dcterms:modified>
  <cp:revision>8</cp:revision>
  <dc:subject/>
  <dc:title> 	</dc:title>
</cp:coreProperties>
</file>