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910059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rPr/>
      </w:pPr>
      <w:r>
        <w:rPr>
          <w:b/>
          <w:sz w:val="28"/>
          <w:szCs w:val="28"/>
        </w:rPr>
        <w:t xml:space="preserve">АДМИНИСТРАЦИЯ  ТОГОДСКОГО  СЕЛЬСКОГО  ПОСЕЛЕНИЯ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июня 2013года  № 51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bookmarkStart w:id="0" w:name="sub_1000"/>
            <w:bookmarkEnd w:id="0"/>
            <w:r>
              <w:rPr>
                <w:b/>
                <w:sz w:val="28"/>
                <w:szCs w:val="28"/>
                <w:lang w:eastAsia="ar-SA"/>
              </w:rPr>
              <w:t>О внесении изменений в постановление Администрации Тогодского сельского поселения от 10.01.2013 № 2 «Об утверждении  кода подвида дохода бюджета Тогодского сельского поселения, главным администратором которого является Администрация Тогодского сельского поселения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унктом 9 статьи 20 Бюджетного кодекса Российской Федерации, решением Совета депутатов Тогодского сельского поселения от 25.12.2012 №117 «</w:t>
      </w:r>
      <w:r>
        <w:rPr>
          <w:sz w:val="28"/>
        </w:rPr>
        <w:t xml:space="preserve">Об утверждении бюджета Тогодского сельского поселения на 2013 год и на плановый период 2014 и 2015 годов». </w:t>
      </w: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изменения в Постановление Администрации Тогодского сельского поселения от 10.01.2013 №2 </w:t>
      </w: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б утверждении Перечня кодов, подвидов доходов бюджета Тогодского сельского поселения, главным администратором которого является Администрация Тогодского сель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: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</w:t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</w:t>
            </w: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огодского сельского поселения</w:t>
      </w:r>
    </w:p>
    <w:p>
      <w:pPr>
        <w:pStyle w:val="Normal"/>
        <w:jc w:val="right"/>
        <w:rPr/>
      </w:pPr>
      <w:r>
        <w:rPr/>
        <w:t>от 13.06.2013 года № 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одов подвидов доходов бюджета Тогодского сельского поселения, главным администратором которых является Администрация Тогод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76"/>
        <w:gridCol w:w="3149"/>
        <w:gridCol w:w="313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доходов бюджетной классификации Российской Федер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сельского посел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 подвидов дох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0 0000 1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проведение межевания земельных участков, образуемых в счет невостребованных земельных долей на 2013 го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внеплановых мероприятий по пожарному надзору на 2013 го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, автомобильных дорог общего пользования населенных пунктов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сидий бюджетам  сельских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3 - 2015 годы" на 2014 го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рганизацию семинаров, стажировки, профессиональной подготовки муниципальных служащих ОЦП «Государственная поддержка развития местного самоуправления в Новгородской области на 2013-2014 годы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3 год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убсидии бюджетам поселений на поддержку деятельности территориального общественного самоуправления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3 год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8"/>
      <w:szCs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4"/>
      <w:textAlignment w:val="auto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02:00Z</dcterms:created>
  <dc:creator>Кузьмин</dc:creator>
  <dc:description/>
  <cp:keywords/>
  <dc:language>en-US</dc:language>
  <cp:lastModifiedBy>Admin</cp:lastModifiedBy>
  <cp:lastPrinted>2013-06-13T14:52:00Z</cp:lastPrinted>
  <dcterms:modified xsi:type="dcterms:W3CDTF">2013-06-25T06:32:00Z</dcterms:modified>
  <cp:revision>14</cp:revision>
  <dc:subject/>
  <dc:title> 	</dc:title>
</cp:coreProperties>
</file>