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szCs w:val="30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2pt;margin-top:33.2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8972113" r:id="rId2"/>
        </w:object>
      </w:r>
      <w:r>
        <w:rPr>
          <w:b/>
          <w:szCs w:val="30"/>
        </w:rPr>
        <w:t xml:space="preserve"> </w:t>
      </w:r>
      <w:r>
        <w:rPr>
          <w:b/>
          <w:szCs w:val="3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jc w:val="right"/>
        <w:rPr>
          <w:sz w:val="28"/>
          <w:szCs w:val="28"/>
        </w:rPr>
      </w:pPr>
      <w:r>
        <w:rPr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УЧРЕЖДЕНИЕ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/>
      </w:pPr>
      <w:r>
        <w:rPr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июня 2013 года № </w:t>
      </w:r>
      <w:r>
        <w:rPr>
          <w:sz w:val="28"/>
          <w:szCs w:val="28"/>
          <w:lang w:val="en-US"/>
        </w:rPr>
        <w:t>47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Порядка рассмотрения и согласования Администрацией Тогодского сельского поселения проектов документов территориального планирования и подготовки по ним заключений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В соответствии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 статьями 16, 21. 25 Градостроительного кодекса Российской Федерации, постановлением Правительства Российской Федерации от 24 марта 2007 года N 178 "Об утверждении положения о согласовании проектов схем территориального планирования субъектов Российской Федерации и проектов документов территориального планирования муниципальных образований", Уставом Тогодского сельского поселения</w:t>
      </w:r>
      <w:r>
        <w:rPr>
          <w:sz w:val="28"/>
          <w:szCs w:val="28"/>
        </w:rPr>
        <w:t xml:space="preserve"> Администрация Тогодского сельского поселения ПОСТАНОВЛЯ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>Утвердить Порядок рассмотрения и согласования Администрацией Тогодского сельского поселения проектов документов территориального планирования и подготовки по ним заключ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Опубликовать настоящее постановление в газете «Маяк» и разместить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А.Ю.Голуб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ждён                                                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ением Администраци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Тогод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10.06.2013 № 47    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согласования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Администрацией</w:t>
      </w:r>
      <w:r>
        <w:rPr>
          <w:b/>
          <w:color w:val="000000"/>
          <w:sz w:val="28"/>
          <w:szCs w:val="28"/>
        </w:rPr>
        <w:t xml:space="preserve"> Тогодского сельского поселения  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роектов документов территориального планирования и подготовки по ним заключений </w:t>
      </w:r>
    </w:p>
    <w:p>
      <w:pPr>
        <w:pStyle w:val="Normal"/>
        <w:ind w:firstLine="22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Порядок рассмотрения и согласования Администрацией Тогодского сельского поселения проектов документов территориального планирования и подготовки по ним заключений  разработан  в соответствии со статьями 16, 21, 25 Градостроительным кодексом Российской Федерации, постановлением Правительства Российской Федерации от 24 марта 2007 года N 178 "Об утверждении положения о согласовании проектов схем территориального планирования субъектов Российской Федерации и проектов документов территориального планирования муниципальных образований" и определяет порядок рассмотрения и подготовки администрацией Тогодского сельского поселения   (далее – Администрация) заключений о согласовании (отказе в согласовании) проекта схемы территориального планирования Новгородской области, проекта схемы территориального планирования Новгородского муниципального района, проектов генеральных планов муниципальных образований, имеющих общую границу с Холмским городским поселением (далее – проекты документов территориального планирования)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bookmarkStart w:id="0" w:name="sub_10013"/>
      <w:r>
        <w:rPr>
          <w:sz w:val="28"/>
          <w:szCs w:val="28"/>
        </w:rPr>
        <w:t>Организацию процесса согласования проектов документов территориального планирования обеспечивает  Администрация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" w:name="sub_10014"/>
      <w:bookmarkEnd w:id="0"/>
      <w:bookmarkEnd w:id="1"/>
      <w:r>
        <w:rPr>
          <w:sz w:val="28"/>
          <w:szCs w:val="28"/>
        </w:rPr>
        <w:t>3. Срок согласования проекта документа территориального планирования не может превышать трех месяцев со дня его направления органом, являющимся заказчиком разработки проекта документа территориального планирования, на согласование в Администрацию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" w:name="sub_10014"/>
      <w:bookmarkEnd w:id="2"/>
      <w:r>
        <w:rPr>
          <w:sz w:val="28"/>
          <w:szCs w:val="28"/>
        </w:rPr>
        <w:t xml:space="preserve">4. Результаты согласования проекта документа территориального планирования оформляются в виде заключ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Заключение о согласовании (об отказе в согласовании) проекта документа территориального планирования  подписывается Главой Тогодского сельского поселения  (его заместителем, уполномоченным на подписание заключени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Заключения на проект документа территориального планирования должно содержать положения о согласии или несогласии с проектом с обоснованием причин такого реше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 Подписанное Главой Тогодского сельского поселения  заключение о согласовании (об отказе в согласовании) проекта документа территориального планирования отправляется в течение трех рабочих дней после подписания в адрес органа, направившего проект документа территориального планирования на согласование, почтовой связь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276" w:right="680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а-текст"/>
    <w:basedOn w:val="Normal"/>
    <w:qFormat/>
    <w:pPr>
      <w:suppressAutoHyphens w:val="true"/>
      <w:overflowPunct w:val="true"/>
      <w:autoSpaceDE w:val="true"/>
      <w:jc w:val="center"/>
      <w:textAlignment w:val="auto"/>
    </w:pPr>
    <w:rPr>
      <w:color w:val="000000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0:14:00Z</dcterms:created>
  <dc:creator>Кузьмин</dc:creator>
  <dc:description/>
  <cp:keywords/>
  <dc:language>en-US</dc:language>
  <cp:lastModifiedBy>Admin</cp:lastModifiedBy>
  <cp:lastPrinted>2013-06-25T14:16:00Z</cp:lastPrinted>
  <dcterms:modified xsi:type="dcterms:W3CDTF">2013-06-26T11:58:00Z</dcterms:modified>
  <cp:revision>8</cp:revision>
  <dc:subject/>
  <dc:title> 	</dc:title>
</cp:coreProperties>
</file>