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2032257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апреля 2013 года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14.09.2011 №35 « Об утверждении административного регламента предоставления Администрацией Тогодского сельского поселения муниципальной услуги «Предоставление в аренду муниципального имущества Тогод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огодского сельского поселения   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я  в название Административного регламента :</w:t>
      </w:r>
    </w:p>
    <w:p>
      <w:pPr>
        <w:pStyle w:val="Normal"/>
        <w:jc w:val="both"/>
        <w:rPr/>
      </w:pPr>
      <w:r>
        <w:rPr>
          <w:sz w:val="28"/>
          <w:szCs w:val="28"/>
        </w:rPr>
        <w:t>«Предоставление в аренду муниципального имущества Тогодского сельского поселения»утверждённого постановлением от 14.09.2011 №35 и считать в следующей редакции: «Предоставление зданий, строений сооружений, помещений, находящихся в муниципальной собственности, в аренду,безвозмездное пользование,доверительное управление и иное право влад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остановление разместить на официальном сайте Администрации Тогодского сельского поселения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Постановление вступает в силу со дня его опубликова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43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3-04-10T09:43:00Z</dcterms:modified>
  <cp:revision>2</cp:revision>
  <dc:subject/>
  <dc:title> 	</dc:title>
</cp:coreProperties>
</file>