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Cs w:val="30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0565471" r:id="rId2"/>
        </w:object>
      </w:r>
      <w:r>
        <w:rPr>
          <w:b/>
          <w:szCs w:val="30"/>
        </w:rPr>
        <w:t xml:space="preserve"> </w: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sz w:val="28"/>
          <w:szCs w:val="28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5 ноября 2013 года № 90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утверждении муниципальной целевой программы 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>Установление границ населенных пунктов Тогодского сельского поселения на 2014 - 2016 год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о статьёй 179 Бюджетного кодекса Российской Федерации, </w:t>
      </w:r>
      <w:r>
        <w:rPr>
          <w:bCs/>
          <w:sz w:val="28"/>
          <w:szCs w:val="28"/>
        </w:rPr>
        <w:t xml:space="preserve">Федеральным законом от  06.10.2003  № 131 –ФЗ «Об общих принципах местного самоуправления в Российской Федерации», и долгосрочной областной целевой программой «Государственная поддержка развития местного самоуправления в Новгородской области на 2012-2014 годы», утвержденной Постановлением Администрации области от  29.09.2011 г № 464, </w:t>
      </w:r>
      <w:r>
        <w:rPr>
          <w:sz w:val="28"/>
          <w:szCs w:val="28"/>
        </w:rPr>
        <w:t>перечня муниципальных программ Тогодского сельского поселения , утвержденных Распоряжением Администрации Тогодского сельского поселения от 25.10.2013 № 28  « Об утверждении перечня муниципальных программ Тогодского сельского поселения»</w:t>
      </w:r>
      <w:r>
        <w:rPr>
          <w:bCs/>
          <w:sz w:val="28"/>
          <w:szCs w:val="28"/>
        </w:rPr>
        <w:t>, Администрация Тогодского сельского поселения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муниципальную целевую программу "Установление границ населенных пунктов Тогодского сельского поселения на 2014 - 2016 годы" (далее – Программ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исполнением настоящего постановления возложить на   специалиста 1-й категории Администрации Тогодского сельского  поселения  Андрееву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Р</w:t>
      </w:r>
      <w:r>
        <w:rPr>
          <w:sz w:val="28"/>
        </w:rPr>
        <w:t>азместить на официальном сайте Администрации Тогодского сельского поселения в информационно-телекоммуникационной сети «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>сельского поселения                          А.Ю.Голубева</w:t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284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spacing w:lineRule="exact" w:line="240" w:before="120" w:after="0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от 15.11.2013 № 90                                                                                  </w:t>
      </w:r>
    </w:p>
    <w:p>
      <w:pPr>
        <w:pStyle w:val="Normal"/>
        <w:spacing w:lineRule="exact" w:line="24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Тогод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Установление границ населенных пунктов Тогодского сельского поселения на 2014 - 2016 годы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Тогод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Наименование муниципальной программы:</w:t>
      </w:r>
      <w:r>
        <w:rPr>
          <w:sz w:val="28"/>
          <w:szCs w:val="28"/>
        </w:rPr>
        <w:t xml:space="preserve"> «Установление границ населенных пунктов Тогодского сельского поселения на 2014 - 2016 годы"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Ответственный исполнитель муниципальной  программы:</w:t>
      </w:r>
      <w:r>
        <w:rPr>
          <w:sz w:val="28"/>
          <w:szCs w:val="28"/>
        </w:rPr>
        <w:t xml:space="preserve"> Павлова Г.С. – ведущий специалист Администрации Тогод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. Соисполнители муниципальной программы:</w:t>
      </w:r>
      <w:r>
        <w:rPr>
          <w:sz w:val="28"/>
          <w:szCs w:val="28"/>
        </w:rPr>
        <w:t xml:space="preserve"> отдел архитектуры и градостроения Холмского муниципального района (по согласованию);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 xml:space="preserve">4. Цели, задачи и целевые показатели муниципальной программы:          </w:t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08"/>
        <w:gridCol w:w="1625"/>
        <w:gridCol w:w="142"/>
        <w:gridCol w:w="1700"/>
        <w:gridCol w:w="2266"/>
      </w:tblGrid>
      <w:tr>
        <w:trPr>
          <w:trHeight w:val="44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2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остановка границ Тогодского сельского поселения как объектов землеустройства на кадастровый учет.</w:t>
            </w:r>
          </w:p>
        </w:tc>
      </w:tr>
      <w:tr>
        <w:trPr>
          <w:trHeight w:val="6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 Проведение работ по описанию и утверждению границ населенных пунктов Тогодского сельского поселения в соответствии с требованиями градостроительного и земельного законодательства.</w:t>
            </w:r>
          </w:p>
        </w:tc>
      </w:tr>
      <w:tr>
        <w:trPr>
          <w:trHeight w:val="35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селенных пунктов Тогодского сельского поселения , имеющих установленные границы в соответствии с требованиями градостроительного и земельного законодательства ( единиц)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Сроки реализации муниципальной программы: 2014-2016 годы                                                                                                   </w:t>
      </w:r>
    </w:p>
    <w:p>
      <w:pPr>
        <w:pStyle w:val="Normal"/>
        <w:spacing w:lineRule="exact" w:line="24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Объемы и источники финансирования муниципальной программы в целом и по годам реализации (тыс. рублей):</w:t>
      </w:r>
    </w:p>
    <w:p>
      <w:pPr>
        <w:pStyle w:val="Normal"/>
        <w:spacing w:lineRule="exact" w:line="24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2410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сельского посе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жидаемые конечные результаты реализации муниципальной программы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иметь по всем населенным  пунктам Тогодского сельского поселения установленные границы в соответствии с требованиями градостроительного и земельного законод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обеспечить формирование сведений об объектах недвижимости как объектах оборота и налогообложения;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информационного взаимодействия граждан и хозяйствующих субъектов с органами, осуществляющими государственный кадастровый учет недвижим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ть базу данных об объектах недвижимого имущества в целях формирования инвестиционной политики привлечения инвесторов на территорию Тогодского сельского поселения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беспечить информационное взаимодействие между органами по формированию , кадастровому учету , технической инвентаризации , оценке, регистрации прав на недвижимое имущество и сделок с ним, налоговыми органами, органами по управлению государственным и муниципальным имуществом, органами по управлению фондом недр, лесным и водным фондом и др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Характеристика текущего состояния постановки границ Тогодского сельского поселения как объектов землеустройства на кадастровый учет , приоритеты и цели государственной политики в указанной сф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раткая характеристика состояния дел по  описанию границ населённых пунктов Тогодского сельского поселения, целесообразности   и необходимости разработки  муниципальной целев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ы по координатному описанию границ необходимы для кадастрового деления территории в целях ведения государственного кадастрового учета объектов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картографическим описанием границ населённых пунктов Тогодского сельского поселения понимаются планы (карты) границ населённых пунктов с приложением отраженных в текстовой форме сведений о границах населённых пунктов, а также описания ориентиров местности, по которым проходят границы населённы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годском сельском поселении насчитывается 49 населённых пунктов. По 17 населенным пунктам произведены работы по описанию границ, сведения внесены в  государственный кадастровый  учет объектов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униципальной целевой программы по описанию границ 10 населённых пунктов  Тогодского сельского поселения (далее – Программа) позволит выполнить требования законодательства об установлении границ населенных пунктов  в соответствии с требованиями градостроительного и земельного законодательств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казатели муниципальной программ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работ по описанию и утверждению границ населенных пунктов Тогодского сельского поселения в соответствии с требованиями градостроительного и земельного законод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становка границ населенных пунктов Тогодского сельского поселения как объектов землеустройства на кадастровый учет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Механизм управления реализацией муниципальной программы.</w:t>
      </w:r>
    </w:p>
    <w:p>
      <w:pPr>
        <w:pStyle w:val="Western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ониторинг хода реализации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й программы осуществляет  Заместитель Главы администрации Тогодского сельского поселения . Результаты мониторинга и оценки выполнения целевых показателей ежегодно до 15 апреля года, следующего за отчетным, предоставляются Главе поселения;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bookmarkStart w:id="0" w:name="sub_533"/>
      <w:bookmarkStart w:id="1" w:name="sub_532"/>
      <w:bookmarkEnd w:id="0"/>
      <w:bookmarkEnd w:id="1"/>
      <w:r>
        <w:rPr>
          <w:color w:val="000000"/>
          <w:sz w:val="28"/>
          <w:szCs w:val="28"/>
        </w:rPr>
        <w:t>Специалист по бюджетному учету представляет Главе поселения информацию, необходимую для проведения мониторинга реализации муниципальной программы в части финансового обеспечения, в том числе с учетом внесения изменений в объемы финансирования муниципальной программы;</w:t>
      </w:r>
    </w:p>
    <w:p>
      <w:pPr>
        <w:pStyle w:val="ConsPlusTitle"/>
        <w:widowControl/>
        <w:spacing w:before="0" w:after="1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ветственный исполнитель муниципальной программы совместно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 соисполнителями до 20 июля текущего года и до 01 марта года, следующего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 отчетным, готовит полугодовой и годовой отчеты о ходе реализации муниципальной программы по форме согласно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hyperlink r:id="rId4" w:tgtFrame="_blank">
        <w:r>
          <w:rPr>
            <w:rStyle w:val="InternetLink"/>
            <w:rFonts w:cs="Times New Roman" w:ascii="Times New Roman" w:hAnsi="Times New Roman"/>
            <w:b/>
            <w:color w:val="00000A"/>
            <w:sz w:val="28"/>
            <w:szCs w:val="28"/>
          </w:rPr>
          <w:t>приложению</w:t>
        </w:r>
      </w:hyperlink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к  Порядк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нятия решений о разработке муниципальных программ  Тогодского сельского поселения, их формирования и реализации, утвержденного Постановлением от 15.10.2013 № 7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обеспечивает их согласование с Главой поселения.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bookmarkStart w:id="2" w:name="sub_542"/>
      <w:bookmarkEnd w:id="2"/>
      <w:r>
        <w:rPr>
          <w:color w:val="000000"/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Western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  <w:tab w:val="center" w:pos="756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Мероприятия муниципа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0" w:leader="none"/>
          <w:tab w:val="left" w:pos="3108" w:leader="none"/>
          <w:tab w:val="left" w:pos="4756" w:leader="none"/>
          <w:tab w:val="left" w:pos="5894" w:leader="none"/>
          <w:tab w:val="left" w:pos="7373" w:leader="none"/>
          <w:tab w:val="left" w:pos="8499" w:leader="none"/>
        </w:tabs>
        <w:ind w:left="-176" w:hanging="0"/>
        <w:rPr/>
      </w:pPr>
      <w:r>
        <w:rPr/>
        <w:tab/>
      </w:r>
    </w:p>
    <w:tbl>
      <w:tblPr>
        <w:tblW w:w="16065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310"/>
        <w:gridCol w:w="2228"/>
        <w:gridCol w:w="850"/>
        <w:gridCol w:w="41"/>
        <w:gridCol w:w="1520"/>
        <w:gridCol w:w="1316"/>
        <w:gridCol w:w="2269"/>
        <w:gridCol w:w="2269"/>
        <w:gridCol w:w="2269"/>
      </w:tblGrid>
      <w:tr>
        <w:trPr>
          <w:tblHeader w:val="true"/>
          <w:trHeight w:val="4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реализации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й показатель (номер целевого показателя из паспорта муниципаль</w:t>
            </w:r>
          </w:p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й программы)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о годам (тыс. руб.)</w:t>
            </w:r>
          </w:p>
        </w:tc>
      </w:tr>
      <w:tr>
        <w:trPr>
          <w:tblHeader w:val="true"/>
          <w:trHeight w:val="41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</w:tr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810" w:hRule="atLeast"/>
        </w:trPr>
        <w:tc>
          <w:tcPr>
            <w:tcW w:w="16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.Задача. </w:t>
            </w:r>
            <w:r>
              <w:rPr>
                <w:sz w:val="28"/>
                <w:szCs w:val="28"/>
              </w:rPr>
              <w:t>Проведение работ по описанию и утверждению границ населенных пунктов Тогодского сельского поселения в соответствии с требованиями градостроительного и земельного законодательства.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е работ по описанию местоположения границ населенных пунктов Тогодского сельского поселения в координатах характерных точек и внесению сведений о границах в государственный кадастр недвижимости(д. Бобовище,д.Зуи,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Четовизня, д.Высокое,д.Поляни, д.Сельцо, д.Иструбище, д.Лыткино, д.старое, д.Удобы);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-1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Администрация поселения </w:t>
            </w:r>
          </w:p>
          <w:p>
            <w:pPr>
              <w:pStyle w:val="Normal"/>
              <w:spacing w:lineRule="exact" w:line="240" w:before="120" w:after="0"/>
              <w:ind w:right="-1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Холмского муниципального района   (по согласованию)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6 год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  <w:p>
            <w:pPr>
              <w:pStyle w:val="Normal"/>
              <w:spacing w:lineRule="exact" w:line="240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1</w:t>
            </w:r>
          </w:p>
        </w:tc>
      </w:tr>
      <w:tr>
        <w:trPr>
          <w:trHeight w:val="493" w:hRule="atLeast"/>
        </w:trPr>
        <w:tc>
          <w:tcPr>
            <w:tcW w:w="16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 Задача. </w:t>
            </w:r>
            <w:r>
              <w:rPr>
                <w:sz w:val="28"/>
                <w:szCs w:val="28"/>
              </w:rPr>
              <w:t>Постановка границ Тогодского сельского поселения как объектов землеустройства на кадастровый учет</w:t>
            </w:r>
          </w:p>
        </w:tc>
      </w:tr>
      <w:tr>
        <w:trPr>
          <w:trHeight w:val="39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остановка границ населенных пунктов (д.Бобовище, д.Зуи, д.Четовизня, д.Высокое,д.Поляни, д.Сельцо, д.Иструбище, д.Лыткино, д.старое, д.Удобы); как объектов землеустройства на кадастровый учет ( единиц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-1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Администрация поселения </w:t>
            </w:r>
          </w:p>
          <w:p>
            <w:pPr>
              <w:pStyle w:val="Normal"/>
              <w:spacing w:lineRule="exact" w:line="240" w:before="120" w:after="0"/>
              <w:ind w:right="-1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6 год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  <w:p>
            <w:pPr>
              <w:pStyle w:val="Normal"/>
              <w:spacing w:lineRule="exact" w:line="240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before="120" w:after="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2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ind w:left="-113" w:right="-113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Дата</w:t>
              <w:br/>
              <w:t>поступления</w:t>
              <w:br/>
              <w:t>на согласование,</w:t>
              <w:br/>
              <w:t>подпис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ind w:left="-113" w:right="-113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Наименование должности, инициалы</w:t>
              <w:br/>
              <w:t>и фамилия руководителя, с которым</w:t>
              <w:br/>
              <w:t>согласуется проект докумен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ind w:left="-113" w:right="-113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Дата и номер документа,  подтверждающего </w:t>
              <w:br/>
              <w:t>согласование, или дата</w:t>
              <w:br/>
              <w:t xml:space="preserve">согласования, подпис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before="120" w:after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атур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 Голубева А.Ю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й категории Администрации Тогодского сельского поселения Андреева Н.А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ТЕЛЬ РАССЫЛКИ</w:t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ановление границ населенных пунктов  в Тогодском сельском поселении на 2014-2016 годы».</w:t>
            </w:r>
          </w:p>
        </w:tc>
      </w:tr>
      <w:tr>
        <w:trPr/>
        <w:tc>
          <w:tcPr>
            <w:tcW w:w="87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головок к тексту)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821"/>
        <w:gridCol w:w="2586"/>
        <w:gridCol w:w="1410"/>
        <w:gridCol w:w="1719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адресата (должностное лицо, </w:t>
              <w:br/>
              <w:t>структурное подразделение, орган исполнительной власти района и др.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  <w:br/>
              <w:t>экземпляров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Дело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а «Маяк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 – счётная коми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64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9" w:type="dxa"/>
            <w:gridSpan w:val="2"/>
            <w:tcBorders/>
          </w:tcPr>
          <w:p>
            <w:pPr>
              <w:pStyle w:val="TextBody"/>
              <w:snapToGrid w:val="false"/>
              <w:ind w:right="369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TextBody"/>
              <w:ind w:right="369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TextBody"/>
              <w:ind w:right="369" w:hanging="0"/>
              <w:jc w:val="center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С.П.Перова</w:t>
            </w:r>
          </w:p>
        </w:tc>
      </w:tr>
      <w:tr>
        <w:trPr/>
        <w:tc>
          <w:tcPr>
            <w:tcW w:w="3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ind w:right="-118" w:hanging="0"/>
              <w:jc w:val="center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</w:rPr>
              <w:t>(подпись)</w:t>
            </w:r>
          </w:p>
        </w:tc>
        <w:tc>
          <w:tcPr>
            <w:tcW w:w="3129" w:type="dxa"/>
            <w:gridSpan w:val="2"/>
            <w:tcBorders/>
          </w:tcPr>
          <w:p>
            <w:pPr>
              <w:pStyle w:val="TextBody"/>
              <w:snapToGrid w:val="false"/>
              <w:ind w:right="369" w:hanging="0"/>
              <w:jc w:val="center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276" w:right="680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а-текст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color w:val="00000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docviewer.yandex.ru/r.xml?sk=y7dad130bd90c43f0448a7d7d24f424bb&amp;url=http%3A%2F%2Fbase.garant.ru%2F35394057%2F%23block_11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37:00Z</dcterms:created>
  <dc:creator>Кузьмин</dc:creator>
  <dc:description/>
  <cp:keywords/>
  <dc:language>en-US</dc:language>
  <cp:lastModifiedBy>Admin</cp:lastModifiedBy>
  <cp:lastPrinted>2013-06-28T14:37:00Z</cp:lastPrinted>
  <dcterms:modified xsi:type="dcterms:W3CDTF">2013-11-21T11:58:00Z</dcterms:modified>
  <cp:revision>6</cp:revision>
  <dc:subject/>
  <dc:title> 	</dc:title>
</cp:coreProperties>
</file>