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5736182" r:id="rId2"/>
        </w:object>
      </w:r>
      <w:r>
        <w:rPr>
          <w:b/>
          <w:szCs w:val="30"/>
        </w:rPr>
        <w:t xml:space="preserve"> </w: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 февраля 2013года    №5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б утверждении Плана противодействия      коррупции   в органах  местного самоуправления Тогодского сельского поселения на 2013 год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</w:t>
      </w:r>
      <w:r>
        <w:rPr>
          <w:bCs/>
          <w:sz w:val="28"/>
          <w:szCs w:val="28"/>
        </w:rPr>
        <w:t xml:space="preserve">В соответствии с Федеральным законом от 21 ноября 2011 №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 Администрация Тогод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прилагаемый План противодействия коррупции в органах местного самоуправления Тогодского сельского поселения на 2013 год (далее – План).</w:t>
      </w:r>
    </w:p>
    <w:p>
      <w:pPr>
        <w:pStyle w:val="Normal"/>
        <w:spacing w:before="12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Органам местного самоуправления  Тогодского сельского поселения обеспечить реализацию мероприятий Плана.</w:t>
      </w:r>
    </w:p>
    <w:p>
      <w:pPr>
        <w:pStyle w:val="Normal"/>
        <w:spacing w:before="12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 возложить на заместителя Главы администрации  Перову С.П.</w:t>
      </w:r>
    </w:p>
    <w:p>
      <w:pPr>
        <w:pStyle w:val="Normal"/>
        <w:spacing w:before="12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А.Ю.Голубе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от 15.02.2013 №5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ind w:left="1080" w:hanging="0"/>
        <w:jc w:val="center"/>
        <w:rPr/>
      </w:pPr>
      <w:r>
        <w:rPr/>
        <w:t>противодействия коррупции в органах местного самоуправления Тогодского сельского поселения на 2013 год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36"/>
        <w:gridCol w:w="2345"/>
        <w:gridCol w:w="119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8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экспертиза нормативных правовых актов и проектов нормативных правовых актов. Устранение коррупциогенных факторов, препятствующих созданию благоприятных условий для привлечения инвестиций, необоснованных запретов, огранич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антикоррупционной экспертизы при разработке проектов нормативных правовых актов Администрации поселения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ы администрации. готовящие проекты нормативных правовых акт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антикоррупционной экспертизы  при разработке проектов нормативных правовых актов Совета депутатов Тогодского сельского поселения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убева А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в прокуратуру Холмского района для правовой и антикоррупционной экспертизы проектов нормативных правовых актов Администрации Тогодского сельского поселения и Совета депутатов Тогодского сельского поселения за 10 дней до их принятия.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, готовящие проекты нормативных правовых акт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учета результатов антикоррупционной экспертизы проектов нормативных правовых актов Администрации Тогодского сельского поселения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ь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.П.</w:t>
            </w:r>
          </w:p>
        </w:tc>
      </w:tr>
      <w:tr>
        <w:trPr>
          <w:trHeight w:val="36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икоррупционной экспертизы нормативных правовых актов Администрации Тогодского сельского поселения при мониторинге их применения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у поручения Главы поселения, комиссии по противодействию коррупции в органах местного самоуправления Тогодского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ый мониторин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анализа реализации мер по противодействию коррупции  Администрацией Тогодского сельского посел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3 года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а о состоянии коррупции и реализации мер по противодействию коррупции в поселении с последующим заслушиванием заседании комиссии по противодействию коррупции в Тогодском сельском поселени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3 года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ова С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ые образование, пропаганда.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пециалистов поселения в  учебно-методических семинарах посвященном  вопросам нормотворче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ой экспертизы нормативных правовых акт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од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убева А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нормативных правовых актов Администрации Тогодского сельского поселения и Совета депутатов Тогодского  сельского поселения в районной газете «Маяк» и размещение на официальном сайте Администрации Тогодского сельского поселения в сети «Интерне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Г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и конкретизация  полномочий Администрации Тогод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ых услуг в соответствии с административными регламентами  муниципальных функций и муниципальных услуг, исполняемых (предоставляемых) Администрацией Тогодского сельского посел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Г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2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едения реестра муниципальных  функций и муниципальных услуг, исполняемых администрацией Тогодского сельского поселен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Г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жведомственного взаимодействия при предоставлении муниципальных усл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Г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бросовестности, открытости, добросовестной конкуренции и объективности при размещении заказов  на поставки товаров, выполнение работ, оказание услуг для муниципальных нужд посел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соблюдения законодательства в вопросах размещения муниципальных заказов на поставки товаров,  выполнение работ, оказание услуг, 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убева А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едения реестра заключенных  муниципальных контрактов для нужд поселения в соответствии с требованиями Федерального закона от 21 июля 2005 года № 94-ФЗ «О размещении заказов на поставки товаров, выполнение работ, оказание услуг для государственных или муниципальных нужд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Г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за выполнением заключенных муниципальных контрактов для нужд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Г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учета муниципального имущества и оценки его исполь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блюдения порядка приватизации объектов недвижимости, находящихся в муниципальной собственности Тогодского сельского посел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 год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убева А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онности при предоставлении гражданам жилых помещений по договору социального найм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бо Г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Г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онности выделения земельных участков в собственность  или аренду из состава земель, собственность на которые не разграниче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бо Г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Г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ы профилактики коррупции и повышения эффективности противодействия корруп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правоохранительными органами района в целях получения информации о лицах, претендующих на поступление на муниципальную службу, о их причастности к преступной деятельност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убева А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публикования сведений о численности муниципальных служащих поселения  с указанием финансовых затрат на их содержа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троля  предоставления муниципальными служащими поселения сведений о доходах, имуществе и обязательствах имущественного характера в отношении себя, супруга (супругов), несовершеннолетних дете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Ι квартал 2013 года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Комиссии по соблюдению требований к служебному поведению муниципальных служащих, замещающих должности муниципальной службы в Администрации Тогодского сельского поселения, и урегулированию конфликта интерес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ы по ведению базы данных об обращениях граждан и организаций по фактам коррупции, обеспечение доступа правоохранительных органов к данной базе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Г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рактики рассмотрения обращений граждан и организаций по фактам коррупции с последующим представлением на заседании комиссии по противодействию коррупции в Тогодском сельском поселени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Y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убличных слушаний по вопросам, затрагивающим интересы гражда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убева А.Ю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680" w:gutter="0" w:header="0" w:top="567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2:19:00Z</dcterms:created>
  <dc:creator>Кузьмин</dc:creator>
  <dc:description/>
  <cp:keywords/>
  <dc:language>en-US</dc:language>
  <cp:lastModifiedBy>Admin</cp:lastModifiedBy>
  <cp:lastPrinted>2013-02-28T15:41:00Z</cp:lastPrinted>
  <dcterms:modified xsi:type="dcterms:W3CDTF">2013-02-28T12:42:00Z</dcterms:modified>
  <cp:revision>16</cp:revision>
  <dc:subject/>
  <dc:title> 	</dc:title>
</cp:coreProperties>
</file>