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541668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мая 2013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применения бюджетной классификации Российской Федерации в части, относящейся к бюджету Тогодского сельского посе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5 Бюджетного кодекса Российской Федерации, статьей 15 Федерального закона РФ от 06.10.2003 года № 131-ФЗ «Об общих принципах организации местного самоуправления в Российской Федерации» (с изме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прилагаемый Порядок предоставления иных межбюджетных трансфертов в бюджет Холмского муниципального района на исполнение части полномочий Тогодского сельского поселения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</w:t>
      </w:r>
      <w:r>
        <w:rPr>
          <w:sz w:val="28"/>
        </w:rPr>
        <w:t xml:space="preserve">астоящее постановление разместить на официальном сайте Администрации Тогодского сельского поселения в информационно-телекоммуникационной сети «Интернет» по адресу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admintogod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исполнением настоящего постановления возложить на специалиста 1 категории Администрации Тогодского сельского поселения Андрееву Н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: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Тогод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6.05.2013 г.№ 4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иных межбюджетных трансфертов в бюджет Холмского муниципального района на исполнение части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Настоящий Порядок разработан в соответствии со статьей 142.5 Бюджетного кодекса Российской Федерации, статьей 15 Федерального закона РФ от 06.10.2003 года № 131-ФЗ «Об общих принципах организации местного самоуправления в Российской Федерации» (с изменениями),  определяет порядок и условия предоставления иных межбюджетных трансфертов в бюджет Холмского муниципального района на исполнении части полномочий Тогодского сельского поселения (далее - иные межбюджетные трансфер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оставление иных межбюджетных трансфертов осуществляется за счет средств бюджета Тогод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едоставление иных межбюджетных трансфертов осуществляется в соответствии со сводной бюджетной росписью бюджета Тогодского сельского поселения на текущий финансовый год 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Главным распорядителем иных межбюджетных трансфертов является Администрация Тогод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Иные межбюджетные трансферты предоставляются на основании заключенных соглашений между Администрацией Холмского муниципального района и Администрацией Тогодского сельского поселения ежекварт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 соглашении предусматриваютс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едмет соглашения, которым определяется цель предоставления межбюджетных трансферт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ава и обязательства сторон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орядок определения ежегодного объема межбюджетных трансферт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рядок передачи движимого и недвижимого имущества, необходимого для осуществления передаваемых полномочий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рядок прекращения действия заключенных соглашений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Получатели иных межбюджетных трансфертов осуществляет учет планируемых к поступлению и поступивших денежных средств в дохода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ах Хол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Перечисление иных межбюджетных трансфертов осуществляется Администрацией Тогодского сельского поселения на счета администраторов доходов бюджета Холмского муниципального района, открытых в территориальном отделении Управления Федерального казначейства по Новгород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Получателями иных межбюджетных трансфертов ежеквартально </w:t>
      </w:r>
    </w:p>
    <w:p>
      <w:pPr>
        <w:pStyle w:val="Normal"/>
        <w:jc w:val="both"/>
        <w:rPr/>
      </w:pPr>
      <w:r>
        <w:rPr>
          <w:sz w:val="28"/>
          <w:szCs w:val="28"/>
        </w:rPr>
        <w:t>(нарастающим итогом с начала года), не позднее 20-го числа месяца, следующего за отчетным периодом, предоставляют в администрацию Тогодского сельского поселения отчет о расходовании иных межбюджетных трансфер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Денежные средства, не использованные в течении текущего финансового года, перечисляются в бюджет Тогодского сельского поселения в сроки, установленные для завершения финансов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Ответственность за нецелевое использование средств межбюджетных трансфертов возлагается на Администрацию Холмского муниципального района, являющиеся получателям предоставленных межбюджетных трансфер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25:00Z</dcterms:created>
  <dc:creator>Кузьмин</dc:creator>
  <dc:description/>
  <cp:keywords/>
  <dc:language>en-US</dc:language>
  <cp:lastModifiedBy>Admin</cp:lastModifiedBy>
  <cp:lastPrinted>2013-05-21T09:45:00Z</cp:lastPrinted>
  <dcterms:modified xsi:type="dcterms:W3CDTF">2013-06-02T17:45:00Z</dcterms:modified>
  <cp:revision>4</cp:revision>
  <dc:subject/>
  <dc:title> 	</dc:title>
</cp:coreProperties>
</file>