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157047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апреля 2013 года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невостребованных земельных до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Прогрес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ей 12.1, 14.1 Федерального закона от 24.06.2002 № 101-ФЗ «Об обороте земель сельскохозяйственного назначения», рассмотрев список невостребованных земельных долей, который был опубликован в газете «Новгородские Ведомости»   № 66 от 07.12.2012, в газете «Маяк « от 06.12.2012. № 66, размещен на официальном сайте администрации  Тогодского сельского поселения  в информационно-телекоммуникационной сети   «Интернет» 28.11.2012, на информационных щитах, расположенных  в здании Администрации о  проведении общего собрания участников общей долевой собственности на землях сельскохозяйственного назначения в границах плана земель ТОО «Прогресс» на территории Тогодского сельского поселения, протокол общего собрания участников общей долевой собственности от 11.03.2013, не принявших решения по вопросу о невостребованных земельных долях, руководствуясь п.п.1,2,6,7,8 статьи 12.1 Федерального закона от 24.06.2002 №101-ФЗ «Об обороте земель сельскохозяйственного назначения»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список из 129 (сто двадцать девять) невостребованной земельной доли на землях сельскохозяйственного назначения в границах плана земель  ТОО «Прогресс»     на территории  Тогодского сельского поселения, согласно прилож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Администрации Тогодского сельского поселения обратиться в  Старорусский районный суд Новгородской области  с требованием признания права муниципальной собственности Тогодского сельского поселения     на земельные доли, признанные в установленном статьей 12.1 Федерального закона от 24.06.2002 №101-ФЗ «Об обороте земель сельскохозяйственного назначения» порядке невостребов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  <w:tab/>
      </w:r>
    </w:p>
    <w:p>
      <w:pPr>
        <w:pStyle w:val="Normal"/>
        <w:rPr/>
      </w:pPr>
      <w:r>
        <w:rPr>
          <w:b/>
          <w:sz w:val="28"/>
          <w:szCs w:val="28"/>
        </w:rPr>
        <w:t>сельского  поселения                                 А.Ю.Голубева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                                                                                       Тог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30.04. 2013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востребованных земельных д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лях сельскохозяйственного назначения в границах зем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Прогресс» (ранее совхоз «Находский») на территории  Того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36"/>
        <w:gridCol w:w="4814"/>
      </w:tblGrid>
      <w:tr>
        <w:trPr>
          <w:trHeight w:val="3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Фамилия Имя Отчество</w:t>
            </w:r>
          </w:p>
        </w:tc>
        <w:tc>
          <w:tcPr>
            <w:tcW w:w="4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рес проживания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ксенова Александра Парфеевна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сковская област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лексеева Антонина Михайл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ндреева Александра Андр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нфиногенова Мария Дмитри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рянскую област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рсентьев  Сергей Михай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елов Александр Никифо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орисов Владимир Василь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26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рянева Варвара Александ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рянев Николай Михай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узюков Владимир Владими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Тухомичи Холмского район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урчанова Анна Павл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асильев Александр Пет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асильев Петр Федо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асильева Зоя Васил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асильева Татьяна Анатол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В.Новгород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иноградова Таисия Ксенофонт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иноградова Ульяна Андр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инцкевич Александр Ива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рымская област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ихров Александр Наза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ихрова Дарья Алекс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2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ихрова Любовь Никола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Холм пер. Механизаторов д. 5 кв. 1</w:t>
            </w:r>
          </w:p>
        </w:tc>
      </w:tr>
      <w:tr>
        <w:trPr>
          <w:trHeight w:val="26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ладимиров Владимир Никола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Холм ул. А.Мовчан д. 1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аврилов Анатолий Гаври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аврилов Сергей Анатоль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2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атиатуллин Азат Батанша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Перм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атиатуллина Наталья Павл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олубев Владимир Гаври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олубева  Нина Матв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ригорьева Анна Алекс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ригорьева Надежда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Евдокимов Алексей Евдоким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Егорова Зинаида Лео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Елисеева Анна Кузьминич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Локня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Емельянов Геннадий Михай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2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Емельянов Михаил Пет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Емельянова Антонина Леонид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андарова Клавдия Викто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харова Татьяна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иновьева Александра Евграф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 Виктор Алексе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2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 Михаил Ива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а Анна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а Екатерина Никитич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инградская обл. Волховский р-он</w:t>
            </w:r>
          </w:p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Старая Ладога д.16 кв. 2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а Ираида  Алекс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а Клавдия Парф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сковскую област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а Мария Александ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овгородская область Боровический район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а Нина Владими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ванова Светлана Алекс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майлов Анатолий Яковл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майлова Александра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майлова Валентина Васил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отов Александр Геннадь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отов Геннадий Михай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отова Елена Геннад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отова Раиса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льина Марфа Илларио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асаткина Галина Михайл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Холм ул. Калитина д. 7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исилев Анатолий Михай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осов Александр Никола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осов Василий Никола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осов Николай Ива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осова Мария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удрявцева Анна Константи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узнецов Михаил Ива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утузова Анастасия Гаврил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Холм</w:t>
            </w:r>
          </w:p>
        </w:tc>
      </w:tr>
      <w:tr>
        <w:trPr>
          <w:trHeight w:val="24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Лебедева Екатерина Емелья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Леонова Галина Лео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ксимов Александр Пав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Устье Холмского район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ксимов Анатолий Пав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ксимова Наталья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Устье Холмского район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лышко Галина Фёдо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лышко Галина Фёдо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нжурцева Нина Никола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Ельно Холмского район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нуйлов Михаил Мануи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твеев Анатолий Матве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твеев Владимир Матве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ихайлова Анисья Михайл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икитин Михаил Семе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городская область Боровический район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икитина Мария Мина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Холм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икифоров Николай Его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Сельц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икифорова Вера Васил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Сельцо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иколаев Иван Никола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иколаев Поликарп Никола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Ленинградскую област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иколаева Александра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Ленинградскую област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иколаева Тамара Семе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инградскую област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рлов Михаил Теренть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рлова Мария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тров Геннадий Василь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тров Иван Василь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тров Николай Родио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Поляни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трова Валентина Ильинич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трова Валентина Ильинич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трова Манефа Никола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трова Мария Иван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нкратьева Екатерина Никола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Холм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кофьев Александр Пет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Поляни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кофьев Петр Прокофь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кофьева Антонина Григор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озанов Алексей Ива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оманов Анатолий Ива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Поляни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умянцев Лев Михайл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еменов Михаил Евграфь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иличев Николай Его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кородумов Иван Федот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мирнов Евгений Алексе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мирнова Наталья Евген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мирнова Тамара Владими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неткова Мария Михайл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Поляни</w:t>
            </w:r>
          </w:p>
        </w:tc>
      </w:tr>
      <w:tr>
        <w:trPr>
          <w:trHeight w:val="3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ловьев Николай Константи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ловьев Николай Никола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ловьева Валентина Ильинич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епанов Михаил Никандр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епанов Михаил Степа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епанова Екатерина Яковл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Холм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епанова Зинаида Федо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епанова Пелагея Григор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В. Новгород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ашнев Анатолий Андре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2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имофеев Иван Тарас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имофеев Николай Тарас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имофеев Петр Тарас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имофеева Александра Андре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рифонов Владимир Парфе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Филин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Федорова Анна Нефед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Братск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Хаббо Александр Иван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Мамоново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Хитрова Клавдия Нефед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ла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Хмелинская Александра Александро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. Холм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Цветков Василий Алексее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Высокое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Цветкова Нина Васильевна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. Высокое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Якушевский Иван Наумович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мер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283" w:top="33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2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29T09:08:00Z</dcterms:modified>
  <cp:revision>4</cp:revision>
  <dc:subject/>
  <dc:title> 	</dc:title>
</cp:coreProperties>
</file>