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38.1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326817" r:id="rId2"/>
        </w:object>
      </w:r>
      <w:r>
        <w:rPr/>
        <w:t xml:space="preserve">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</w:t>
      </w: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ноября  2013 года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утверждении плана капитального ремонта и ремонта, автомобильных дорог общего пользования  местного значения  Тогодского сельского поселения в 2013 год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риведения в нормативное состояние автомобильных дорог общего пользования Тогодского сельского поселения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лан капитального ремонта и ремонта, автомобильных дорог общего пользования местного значения в 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газете « Мая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                                 А.Ю. Голубе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ё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огодского сельского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5.11.2013 года №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ремонта и ремонта,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огодского сельского поселения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43"/>
        <w:gridCol w:w="1822"/>
        <w:gridCol w:w="1717"/>
        <w:gridCol w:w="1777"/>
        <w:gridCol w:w="2153"/>
        <w:gridCol w:w="2072"/>
        <w:gridCol w:w="1266"/>
        <w:gridCol w:w="1395"/>
      </w:tblGrid>
      <w:tr>
        <w:trPr>
          <w:trHeight w:val="51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еления       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Срок производств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чало-ввод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щность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оектно-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сметной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ации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км/ кв.м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в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ценах соответствующих лет тыс.руб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в 2013 году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тыс. руб.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,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,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и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е-Выстав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одское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-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 - июль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3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 / 15627 кв.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ино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одское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-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 сентябрь 2013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/ 2000 кв.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09" w:right="249" w:gutter="0" w:header="72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6:00Z</dcterms:created>
  <dc:creator>Кузьмин</dc:creator>
  <dc:description/>
  <cp:keywords/>
  <dc:language>en-US</dc:language>
  <cp:lastModifiedBy>Admin</cp:lastModifiedBy>
  <cp:lastPrinted>2013-11-26T16:05:00Z</cp:lastPrinted>
  <dcterms:modified xsi:type="dcterms:W3CDTF">2013-11-28T10:54:00Z</dcterms:modified>
  <cp:revision>14</cp:revision>
  <dc:subject/>
  <dc:title> 	</dc:title>
</cp:coreProperties>
</file>