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068295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октября 2013 года 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невостребованных земельных до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Зар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ст. 12.1, 14.1 Федерального закона от 24.06.2002 № 101-ФЗ «Об обороте земель сельскохозяйственного назначения», рассмотрев список невостребованных земельных долей, который был опубликован в газете «Новгородские Ведомости»   № 4 от 15.01.2013, в газете «Маяк « от 17.01.2013г. №2 размещен на официальном сайте администрации  Тогодского сельского поселения  в сети   «Интернет» 12.01.2013 г.    на информационных щитах, расположенных  в здании Администрации о  проведении общего собрания участников общей долевой собственности на землях сельскохозяйственного назначения в границах плана земель ТОО «Заря» на территории Тогодского поселения , протокол общего собрания участников общей долевой собственности от 16.04.2013, не принявших решения по вопросу о невостребованных земельных долях, руководствуясь п.п.1,2,6,7,8 ст.12.1 Федерального закона от 24.06.2002 №101-ФЗ «Об обороте земель сельскохозяйственного назначения» Администрация Тогод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список из 223 (Двести двадцать три) невостребованной земельной доли на землях сельскохозяйственного назначения в границах плана земель  ТОО «Заря»     на территории  Тогодского сельского поселения, согласно приложения.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Администрации Тогодского сельского поселения обратиться в  Старорусский районный суд Новгородской области  с требованием признания права муниципальной собственности Тогодского сельского поселения     на земельные доли, признанные в установленном ст.12.1 Федерального закона от 24.06.2002 №101-ФЗ «Об обороте  земель сельскохозяйственного назначения» порядке невостребован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ён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0. 2013 №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евостребованных земельных до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лях сельскохозяйственного назначения в границах зем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Заря» (ранее совхоз « Лесной») на территории  Тогод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8"/>
        <w:gridCol w:w="37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 </w:t>
            </w:r>
            <w:r>
              <w:rPr>
                <w:color w:val="000000"/>
                <w:sz w:val="24"/>
                <w:szCs w:val="24"/>
              </w:rPr>
              <w:t>п 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амилия, Им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честв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жи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деева Евдокия Фёд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Пореч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имова Галина Аким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сип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андров Николай Алексапнд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андрова Анастасия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лександрова Валентина Дмитри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Ради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а Анна Ефим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Городец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а Антонина Никола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рис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а Елена Михай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Городец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дреев Александр Андр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дреев Дмитрий Александ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дреева Александра Андр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рис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дреева Дарья Никола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рис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дреева Лидия Давыд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дреева Матрёна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дреева Прасковья Андр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р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дреева Ульяна Алекс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п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онов Пётр Владими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й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полонова Ксения Дороф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рсеньев Виктор Александ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й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рсентьева Александра Арсент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фанасьев Вячеслав Анатольевич,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фанасьева Евдокия Афанас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Хол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гданова Людмила Роберт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дрова Мария Яковл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йцов Фёдор Данил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карев Сергей Серг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рауэр Валентина Борис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рауэр Вили Фёдо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ев Алексей Васи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ев Анатолий Алекс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ев Михаил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ев ПётрАлекс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ев Сергей Владими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Г.Хол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ева Анна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т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ева Мария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синая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ева Таисия Григор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селов Михаил Фад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селова Александра Фад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селова Анастасия Гаври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сипо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нтеева Антонина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лкова Нина Андр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Городец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лодин Геннадий Михайл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робьёв Григорий Алекс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рис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ланов Андрей Васи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одов Александр Аркад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ов Виктор Аркад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дова Анна Ефим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Ради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дова Людмила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дова Ольга Михай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Ради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ская Любовь Алекс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ский Василий Андр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игорьева Пелагея Андр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рис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ненко Антон Никола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ненко Светлана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сев Алексей Григор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сев Анатолий Васи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сев Георгий Яковл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сев Михаил Никифо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сева Анна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сева Таисия Михай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Хол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а Анастасия Ефим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а Варвара Дмитри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а Инна Александ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Ради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а Мария Никола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ьяконов Владимир Васи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вдокимова Александра Григор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горовНиколай Пет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лисеева  Ирина Михай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мельянов Борис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Хол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мельянова Александра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р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мельянова Елена Емелья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р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фимов Владимир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имов Иван Ефим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фимова Валентина Тимоф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фимова Галина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фимова Надежда Ефим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Городец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Ефимова Наталья Яковлевна,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синая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воронкова Нина Тимоф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Ради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ндарова Анна Сид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ндаров Борис Павл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ндорова Антонина Пав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Городец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ндорова Светлана Стеф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н Валентина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 Виктор Фёдо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 Владимир Ярослав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Ради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 Иван Пет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Хол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 Михаил Константи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 Николай Викто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а Александра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синова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а Алла Анато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а Анна Алекс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т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а Антонина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синая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а Евдокия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синая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а Елизавета  Александ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аЗинаида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р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ванова Любовь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ерёз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льин Дмитрий Пет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льин Иван Алекс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льин Сергей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льина Антонина Емелья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синая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льина Тамара Александ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пполитова Александра Георги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пполитов Василий Михайл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пполитова Ольга Ио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линина Мария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дяева Евдокия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злов Алексей Валер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Хол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осов Анатолий Константи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й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осова Антонина Яковл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й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осова Ефросинья Ег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й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антинова Анна Степ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й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ля Пелагея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р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раля Татьяна Пахомовна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т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ылов Василий Михайл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й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знецова Мария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кушкин Василий Константи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кушкин Михаил Васи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кушкина Антонина Артем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кушкина Вера Александрова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пина Эльвира Август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онов Георгий Леонт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.Борис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гинова Пелагея Фёд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Ради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укашонок Виктор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укин Виталий Анато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зурова Анна Никитич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аров Александр Никано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арова Надежда Никитич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ынов Михаил Никола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веева Мария Матв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ов Василий Александ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сип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хайлов Михаил Николаевич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Хол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ов Пётр Никит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Але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хайлова Александра Никон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Але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хайлова Валентина Фад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Городец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хайлова Лукерья Яковл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Городец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хайлова Мария Фёд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Пореч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тхайлова Надежда Никон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сип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аев  Ризван Хамзат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 Владимир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колаев ГеннадийАлександ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колаев Иван Михайл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то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колаева Надежда Михай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коноров Иван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конорова Евдокия Анто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лов Михаил Нил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лов Пётр Михайл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Але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лов Пётр Серг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Але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лов Сергей Михайл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лов Сергей Пет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рис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лова Агрофена Александ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Пореч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лова Мария Алекс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лова Наталья Семё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оп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лова Татьяна Семё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п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ехов Егор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еховИван Васи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рис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ехова Галина Владими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ехова Анастасия      Никола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рис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ехова Анна Алекс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влов Анатолий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влова Зинаида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ров Василий Андр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сип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ров Виктор Артем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ров Евгений Васи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рова Ольга Андр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рова Татьяна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рова Евдокия Алекс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сип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трова Любовь Ег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онова Марина Михай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унин Борис Александ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р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говой Василий Митроф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дионов Иван Ануфри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манова Варвара Александ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рис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вченкова Зоя Фёд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т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ияжская Зинаида Пет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менов Александр Никола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мёнова Надежда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менова Наталья Семе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синая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мёнова Прасковья  Ильинич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синая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мёнова Татьяна Михайлоа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геева Анна Александ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р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ирнов  Виталий Филипп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Хол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ирнов Михаил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ирнова Мария Михай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ирнова Светлана Дмитри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ирнова Эмилия Анто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егс Сергей Никола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Городец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лдатов Виктор Никола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лдатова Галина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ловьёв Иван Васи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Пореч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ловьёв Пётр Васи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Городец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ловьёва Вера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ловьёва Мария Пет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Поречь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иридонова Татьяна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синая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ирова Анна Трифо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панов Александр Михайл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Долгие Ни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панов Николай Лук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панова Мария Анто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панова Марфа Наум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ентьев Михаил Евс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й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мофеева АннаАлександ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Лосиная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милина Варвара Аристарх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Городец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хов Виктор Иван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ёдоров Борис Андр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Алё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ёдоров Юрий Васил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Ради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ёдорова Анастасия Иван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ырмол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ёдорова Варвара Фёд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Осип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ёдорова Надежда Михай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Ради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ёдорова Ольга Фёд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дулова Мария Фёдор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т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ппова Ольга Пав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ппов Олег Геннадь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абаров Леонид Андре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Бобяхт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ков Николай Александ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ков Юрий Николае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кова Галина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йкевич Давид Иль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Хол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йкевич Елена Алексе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рапова Елизавета Василь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от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Шеляпин Владимир Иванович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еляпин Виктор Владими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х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инкоренко Нина Михайло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Ради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ковлев Владимир Александ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Залес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фимова Прасковья Яковлев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Шершнев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54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10-22T06:54:00Z</dcterms:modified>
  <cp:revision>2</cp:revision>
  <dc:subject/>
  <dc:title> 	</dc:title>
</cp:coreProperties>
</file>