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0" w:leader="none"/>
          <w:tab w:val="left" w:pos="8700" w:leader="none"/>
        </w:tabs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1.3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818785" r:id="rId2"/>
        </w:object>
      </w:r>
      <w:r>
        <w:rPr/>
        <w:t xml:space="preserve">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600" w:leader="none"/>
        </w:tabs>
        <w:jc w:val="both"/>
        <w:rPr/>
      </w:pPr>
      <w:r>
        <w:rPr/>
        <w:t xml:space="preserve">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октября 2013 года  № 73</w:t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муниципальной и добровольной пожарной охраны, порядок взаимоотношения муниципальной пожарной охраны с другими видами пожарной ох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Тогодского  сельского поселения Холмского муниципального района, Администрация Тогодского сельского поселения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деятельности доброво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я Администрации Тогодского сельского поселения  от 18.04.2011 года № 15 «Об утверждении Положения о добровольной пожарной охране Тогодского сельского поселения» и от 01.06.2011 года № 16 «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Маяк», разместить на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 Голубева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1.10.2013 № 73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подразделений муниципальной пожарной охр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"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Того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. Вопросы взаимодейст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ожарной охран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и осуществление профилактик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спасение людей и имущества при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противопожарной служб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лужб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ожарной охра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ой пожарной охра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е функции муниципальной пожарной охр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одит противопожарную пропаган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действует деятельности добровольным пожар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муниципальной пожарной охр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чный соста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ое и 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 пожарной безопас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создания муниципальной пожарной охр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фессиональная подготовка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жарной охр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лата тру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язанности работника муниципальной пожарной охр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муниципальной пожарной охраны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ава работника муниципальной пожарной охр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бязанности начальника муниципальной пожарной ч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ниципальной пожарной части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ава начальника муниципальной пожарной ч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1.10.2013 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добровольной пожарной охраны на территории Тогодского сельского поселения Холм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"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ы местного самоуправления Тогод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Новгородской области, муниципальными нормативными правовыми актами и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ДП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Тогодс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ПО Тогодского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Тогодского сельского 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ПО Тогодс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Тогодского сельского  поселения в члены ДПО, проведение агитацион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sz w:val="28"/>
          <w:szCs w:val="28"/>
        </w:rPr>
        <w:t>3. Меры</w:t>
      </w:r>
      <w:r>
        <w:rPr>
          <w:b/>
          <w:sz w:val="28"/>
          <w:szCs w:val="28"/>
        </w:rPr>
        <w:t xml:space="preserve"> материальной и социальной поддержки </w:t>
      </w:r>
    </w:p>
    <w:p>
      <w:pPr>
        <w:pStyle w:val="WWHeading"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й на санаторно-курортное лечение, оплату слуг мобиль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Тогод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ление Благодарности Главы Тогод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ценными подар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граждение Почетной грамотой Главы Тогод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несение в книгу По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Тогодс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Тогод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Тогодс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701" w:right="680" w:gutter="0" w:header="0" w:top="42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0:00Z</dcterms:created>
  <dc:creator>Кузьмин</dc:creator>
  <dc:description/>
  <cp:keywords/>
  <dc:language>en-US</dc:language>
  <cp:lastModifiedBy>Admin</cp:lastModifiedBy>
  <cp:lastPrinted>2013-04-10T15:45:00Z</cp:lastPrinted>
  <dcterms:modified xsi:type="dcterms:W3CDTF">2013-10-29T06:50:00Z</dcterms:modified>
  <cp:revision>2</cp:revision>
  <dc:subject/>
  <dc:title> 	</dc:title>
</cp:coreProperties>
</file>