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595787" r:id="rId2"/>
        </w:object>
      </w:r>
      <w:r>
        <w:rPr/>
        <w:t xml:space="preserve">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января 2013 года  </w:t>
      </w:r>
      <w:r>
        <w:rPr>
          <w:b/>
          <w:sz w:val="28"/>
          <w:szCs w:val="28"/>
        </w:rPr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реплении полномочий  администратора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, областным законом от 17.12.2012г. №193-ОЗ «Об областном бюджете на 2013 год и на плановый период 2014 и 2015 годов», Приказом Министерства финансов Российской Федерации от 28 декабря 2010 года №190 н «Об утверждении указаний о порядке применения бюджетной классификации  Российской Федерации», решением Совета депутатов Тогодского сельского поселения от 25.12.2012 № 117 «Об утверждении бюджета Тогодского сельского поселения на 2013 год и на плановый период 2014-2015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Закрепить за Администрацией Тогодского сельского поселения (код администратора доходов 346) полномочия администратора доходов бюджета сельского поселения согласно (приложению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Администрации Тогод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ть исполнение полномочий администратора доходов бюджета сельского поселения по закреплённому перечн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ть уточнение невыясненных поступлений, отнесённых Управлением Федерального казначейства Новгородской области на ИНН 531700338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еспечить контроль за правильностью исчисления, полнотой и своевременностью уплаты платежей в бюджет сельского поселения, проведение операций уточнения и возврата плат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еспечить проведение сверок по доходам, зачисленным в бюджет сельского поселения,с управлением Федерального казначейства по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ганизовать ведение бюджетного учёта по администрированию доходов бюджета сельского поселения в соответствии с приказом Министерства Финансов Российской Федерации от 30 декабря  2008 года №148 н «Об утверждении инструкции по бюджетному учё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5:00Z</dcterms:created>
  <dc:creator>Кузьмин</dc:creator>
  <dc:description/>
  <cp:keywords/>
  <dc:language>en-US</dc:language>
  <cp:lastModifiedBy>user</cp:lastModifiedBy>
  <cp:lastPrinted>2002-01-01T00:17:00Z</cp:lastPrinted>
  <dcterms:modified xsi:type="dcterms:W3CDTF">2001-12-31T21:19:00Z</dcterms:modified>
  <cp:revision>4</cp:revision>
  <dc:subject/>
  <dc:title> 	</dc:title>
</cp:coreProperties>
</file>