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25605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января 2013 года  № 3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 целевой программы  «Эффективное использование земель сельскохозяйственного назначения на территории  Тогодского  сельского поселения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и законами от 24 июля 2002 года № 101-ФЗ «Об обороте земель сельскохозяйственного назначения»,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 от 25 октября 2001 года № 137-ФЗ «О введении в действие Земельного кодекса Российской Федерации», Земельн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Утвердить прилагаемую </w:t>
      </w:r>
      <w:r>
        <w:rPr>
          <w:sz w:val="28"/>
          <w:szCs w:val="28"/>
        </w:rPr>
        <w:t xml:space="preserve"> муниципальную целевую программу «Эффективное использование земель сельскохозяйственного назначения на территории Тогодского сельского поселения на 2012-2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»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постановления возложить на ведущего специалиста   Администрации поселения  Г.С.Павлову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3. Опубликовать постановление в официальном вестнике районной газеты «Маяк» и разместить на официальном сайте Администрации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0:00Z</dcterms:created>
  <dc:creator>Кузьмин</dc:creator>
  <dc:description/>
  <cp:keywords/>
  <dc:language>en-US</dc:language>
  <cp:lastModifiedBy>Admin</cp:lastModifiedBy>
  <cp:lastPrinted>2013-01-25T14:39:00Z</cp:lastPrinted>
  <dcterms:modified xsi:type="dcterms:W3CDTF">2013-01-30T13:07:00Z</dcterms:modified>
  <cp:revision>15</cp:revision>
  <dc:subject/>
  <dc:title> 	</dc:title>
</cp:coreProperties>
</file>