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760229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14 августа 2013 года № 63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Холмского муниципального района от 12 июля 2013 года № 571 «О признании жилого помещения непригодным для постоянного прожива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ндреевой Н.А. исключить из реестра муниципальной собственности Тогодского сельского поселения и снять с учёта в органах технической инвентаризации двухквартирный жилой дом № 3 по ул. Садовой в д. Наход Тогодского сельского поселения Холмского района Новгородской области, общей площадью – 89,2 кв.м., жилой – 61,2 кв.м., балансовой стоимостью – 274903 руб., остаточная стоимость – 113200 руб. (по состоянию на 01.08.2013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4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3-08-14T11:54:00Z</dcterms:modified>
  <cp:revision>2</cp:revision>
  <dc:subject/>
  <dc:title> 	</dc:title>
</cp:coreProperties>
</file>