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6954142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апреля 2013 года 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жима повышенной гото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остановлением Правительства РФ от 30.12.203 № 794 «О единой государственной системе предупреждения и ликвидации чрезвычайных ситуаций», на основании данных Новгородского областного центра по гидрометеорологии и мониторингу окружающей среды, с учетом сложившейся паводковой ситуации в целях обеспечения устойчивой работы объектов экономики,жизнеобеспечения и социальной сферы в период сезонных половодий и паводков на территории Тогодского сельского поселения,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 Перевести в период с 18 апреля  2013 года до окончания весеннего паводка для соответствующих служб и предприятий, расположенных на территории сельского поселения в режим повышенной готовности, обеспечивающий проведение предупредительных противопаводковых и аварийно-востановитель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перативно спланировать и провести комплекс инженерно-технических мероприятий по предупреждению подтопления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Оповестить население попадающее при наводнении в зону подтопления,о необходимости подготовки к эвакуационным мероприя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Уточнить списки плавсредств, находящихся у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До 18 апреля 2013 года привести в готовность силы и средства,привлекаемые на проведение противопаводков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До 18 апреля 2013 года осуществить проверки выполнения природоохранных мероприятий в зонах санитарной охраны водо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До 18 апреля 2013 года провести работу по выявлению несанкционированных свалок бытового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Взять под строгий контро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щиту источников водоснабжения населения от попадания талых и паводковых в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местно с заинтересованными организациями, проведение эффективных мер обеспечения сохранности опор линий связи и электропередач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х укрепление и установку за ними наблюдения в период возможного навод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-работы по обеспечению сохранности мостов («чернение», колка и резка льда, создание обходных путей для талых вод) и других сооружений от повреждений ледоходом и паводковыми во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ты по заготовке и подвозу в районы возможных аварий материа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/материал,грави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.Руководителям организаций, предприятий и хозяйств, независимо от форм собственности, провести комплекс мероприятий по защите объектов и имущества от возможного навод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0.Данное постановление разместить на досках объявлений в населённых пунктах, на официальном сайте Администрации Тогодского сельского поселения 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1.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: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20:00Z</dcterms:created>
  <dc:creator>Кузьмин</dc:creator>
  <dc:description/>
  <cp:keywords/>
  <dc:language>en-US</dc:language>
  <cp:lastModifiedBy>User</cp:lastModifiedBy>
  <cp:lastPrinted>2013-04-11T10:05:00Z</cp:lastPrinted>
  <dcterms:modified xsi:type="dcterms:W3CDTF">2013-04-19T10:19:00Z</dcterms:modified>
  <cp:revision>8</cp:revision>
  <dc:subject/>
  <dc:title> 	</dc:title>
</cp:coreProperties>
</file>