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-31.6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661089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 ноября 2013 года № 87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  программы « Эффективное использование земель сельскохозяйственного назначения на территории Тогодского сельского поселения на 2014-2016 годы»</w:t>
            </w:r>
          </w:p>
        </w:tc>
      </w:tr>
    </w:tbl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федеральными законами    от 24 июля 2002 года №101- ФЗ   « Об обороте земель сельскохозяйственного назначения, от29 декабря 2010года №435-ФЗ  « 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от 25 октября 2001 года №137-ФЗ «О введении в действие Земельного кодекса Российской Федерации», Земельным кодексом Российской Федерации,перечнем муниципальных программ утверждённых распоряжением  от  25.10.2013№ 28-рг «Об утверждении перечня муниципальных программ Тогодского сельского поселения», Администрация Тогодского сельского поселения  ПОСТАНОВЛЯЕТ 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ффективное использование земель сельскохозяйственного назначения на территории Тогодского сельского поселения на 2014-2016 годы»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 ведущего специалиста администрации сельского поселения Павлову Галину Сергеевну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данное  постановление в  районной газете «Маяк» и разместить на официальном сайте Администрации Тогодского сельского поселения   в информационно- коммуникационной сети Интернет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   Администрации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Тогодского сельского поселения</w:t>
      </w:r>
    </w:p>
    <w:p>
      <w:pPr>
        <w:pStyle w:val="Normal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15.11.2013 №87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ab/>
        <w:t xml:space="preserve">Муниципальная   программа Тогодского сельского поселения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Эффективное использование   земель сельскохозяйственного назначения  на территории  Тогодского сельского  поселения 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-2016 годы»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  программы Тогодского сельского посел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7" w:hRule="atLeast"/>
        </w:trPr>
        <w:tc>
          <w:tcPr>
            <w:tcW w:w="9468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ниципальная  программа  Тогодского сельского поселения «Эффективное использование земель сельскохозяйственного назначения на территории  Тогодского сельского поселения</w:t>
            </w:r>
            <w:r>
              <w:rPr>
                <w:bCs/>
                <w:sz w:val="28"/>
                <w:szCs w:val="28"/>
              </w:rPr>
              <w:t xml:space="preserve"> на 2014-2016 годы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далее муниципальная   программа). </w:t>
            </w:r>
          </w:p>
        </w:tc>
      </w:tr>
      <w:tr>
        <w:trPr>
          <w:trHeight w:val="125" w:hRule="atLeast"/>
        </w:trPr>
        <w:tc>
          <w:tcPr>
            <w:tcW w:w="946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Ответственный исполнитель:  ведущий специалист Тогодского сельского  поселения – Павлова Галина Сергеевна</w:t>
            </w:r>
          </w:p>
        </w:tc>
      </w:tr>
      <w:tr>
        <w:trPr>
          <w:trHeight w:val="125" w:hRule="atLeast"/>
        </w:trPr>
        <w:tc>
          <w:tcPr>
            <w:tcW w:w="9468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46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и, задачи и целевые показатели муниципальной программы: </w:t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869"/>
        <w:gridCol w:w="1080"/>
        <w:gridCol w:w="1046"/>
        <w:gridCol w:w="126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,задачи муниципальной программы,наименование и единица измерения целевого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</w:rPr>
              <w:t>Цель программы.</w:t>
            </w:r>
            <w:r>
              <w:rPr>
                <w:sz w:val="24"/>
                <w:szCs w:val="24"/>
              </w:rPr>
              <w:t xml:space="preserve"> Повышение эффективности управления землями сельскохозяйственного назначения путём реализации комплекса правовых и организационно- экономических мер по оформлению невостребованных земельных долей и земельных участков в собственность посел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1.1.  </w:t>
            </w:r>
          </w:p>
        </w:tc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а 1. Создание механизма оформления невостребованных земельных участков, выделенных в счёт невостребованных земельных долей из земель сельскохозяйственного назна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Формирование информационного банка данных о землепользователях,  собственниках и арендаторах земель сельскохозяйственного назначения для пополнения доходной части бюджета по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1.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/>
              <w:t>Мониторинг реализации Федерального закона « Об обороте земель сельскохозяйственного назнач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1.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/>
              <w:t>Вовлечение в сельскохозяйственный оборот неиспользуемых земель сельскохозяйственного назна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.1.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/>
              <w:t xml:space="preserve">Площадь земельных участков оформленных в собственность сельских поселений (г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6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998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1.1.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/>
              <w:t xml:space="preserve">Создание условий для увеличения социального,инвестиционного производственного потенциала земли в целях экономического ро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Default"/>
        <w:spacing w:lineRule="exact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127" w:hRule="atLeast"/>
        </w:trPr>
        <w:tc>
          <w:tcPr>
            <w:tcW w:w="9207" w:type="dxa"/>
            <w:tcBorders/>
          </w:tcPr>
          <w:p>
            <w:pPr>
              <w:pStyle w:val="Default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4. Сроки реализации муниципальной программы: </w:t>
            </w:r>
            <w:r>
              <w:rPr>
                <w:sz w:val="28"/>
                <w:szCs w:val="28"/>
              </w:rPr>
              <w:t xml:space="preserve">2014- 2016 годы. </w:t>
            </w:r>
          </w:p>
        </w:tc>
      </w:tr>
      <w:tr>
        <w:trPr>
          <w:trHeight w:val="240" w:hRule="atLeast"/>
        </w:trPr>
        <w:tc>
          <w:tcPr>
            <w:tcW w:w="9207" w:type="dxa"/>
            <w:tcBorders/>
          </w:tcPr>
          <w:p>
            <w:pPr>
              <w:pStyle w:val="Default"/>
              <w:spacing w:lineRule="exact" w:line="24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 Объемы и источники финансирования муниципальной программы в целом и по годам реализации (тыс.рублей): </w:t>
            </w:r>
          </w:p>
        </w:tc>
      </w:tr>
    </w:tbl>
    <w:p>
      <w:pPr>
        <w:pStyle w:val="Normal"/>
        <w:spacing w:lineRule="exact" w:line="2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68"/>
        <w:gridCol w:w="1695"/>
        <w:gridCol w:w="1365"/>
        <w:gridCol w:w="1375"/>
        <w:gridCol w:w="1305"/>
        <w:gridCol w:w="1202"/>
      </w:tblGrid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сточник   финансирования, тыс.руб рублей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бюджет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редства бюджета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небюд-жетные сред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16.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.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3,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16.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.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33,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316.35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.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33,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49.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9.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999,00</w:t>
            </w:r>
          </w:p>
        </w:tc>
      </w:tr>
    </w:tbl>
    <w:p>
      <w:pPr>
        <w:pStyle w:val="Normal"/>
        <w:spacing w:lineRule="exact" w:line="24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exact" w:line="24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6. Ожидаемые конечные результаты реализации муниципальной программы</w:t>
      </w:r>
      <w:r>
        <w:rPr>
          <w:b/>
          <w:sz w:val="24"/>
          <w:szCs w:val="24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 xml:space="preserve">-увеличение процента оформления земель сельскохозяйственного назначения, переданных в общедолевую  собственность, в муниципальную собственность  и собственность крестьянских (фермерски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части  сельских поселений за счет арендной платы и налоговых поступлений за земельные участки, оформленные в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цента использования сельскохозяйственных угодий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 Характеристика текущего состояния  использования земель сельскохозяйственного назначения на территории Тогодского сельского поселения, приоритеты и цели государственной политики в указанной сфере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ие сельскохозяйственного производства Тогодского сельского поселения зависит от рационального и эффективного использования земель сельхозназначения. Содействие в упрощение процедур оформления земель сельхозназначения для собственников и землепользователей, признание прав муниципальной собственности невостребованных земельных участков, выделенных в счёт невостребованных земельных долей из земель сельскохозяйственного назначения является составной частью в работе по освоению неиспользуемых сельскохозяйственных угод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2 - 1994 годах при реорганизации   совхозов   790    граждан получили в собственность земельные доли общей площадью 5480   га сельхозугодий. В 2013 году  127 участников долевой собственности отказались  от своей доли и поселение оформило 500 га сельхозугодий в свою собственность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3 площадь невостребованных земельных долей на территории Тогодского сельского поселения составляет 4980 га. В среднем по поселению оформлено в собственность  порядка 9 % земельных до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рживающим фактором в работе с невостребованными земельными участками является то, что на территории поселения медленно ведётся работа по постановке на кадастровый учёт и признанию права собственности на земельные участки основными землепользователями- крестьянскими хозяйствами, осуществляющими деятельность на территории поселения  ,необходимо продолжать работу по выполнению кадастровых работ и постановки на кадастровый учёт земельных долей из земель сельскохозяйственного назначения    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ие сельскохозяйственного производства Тогодского сельского поселения зависит от рационального и эффективного использования земель сельхозназначения. Содействие в упрощение процедур оформления земель сельхозназначения для собственников и землепользователей, признание прав муниципальной собственности невостребованных земельных участков, выделенных в счёт невостребованных земельных долей из земель сельскохозяйственного назначения является составной частью в работе по освоению неиспользуемых сельскохозяйственных угодий.  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достижения данной цели в рамках муниципальной программы   предусматривается решение следующих задач: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овышения эффективности использования земель сельскохозяйственного назначения;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ост продукции в растениеводстве будет обеспечен  за счет мероприятий по оформлению земель сельскохозяйственного назначения в собственность крестьянских (фермерских) хозяйств и собственность сельских поселений, вовлечение в оборот  неиспользуемых земель  сельскохозяйственного назначения, увеличения  площади пахотных земель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изводства сельскохозяйственной продукции будет сопровождаться появлением новых рабочих мест, повышением уровня занятости сельского населения и повышения его доходов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ая программа является одним из инструментов государственной политики развития сельских территорий области.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 Перечень и анализ социальных, финансово-экономических и прочих рисков реализации муниципальной программы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стижение поставленных задач в муниципальной программе будет оцениваться на основании достижения следующих целевых показателей:                                                                    Формирование информационного банка данных о землепользователях,  собственниках и арендаторах земель сельскохозяйственного назначения для пополнения доходной части бюджета поселения, Вовлечение в сельскохозяйственный оборот неиспользуемых земель сельскохозяйственного назначения. площадь земельных участков оформленных в собственность сельских поселений,  </w:t>
      </w:r>
    </w:p>
    <w:p>
      <w:pPr>
        <w:pStyle w:val="Style17"/>
        <w:spacing w:lineRule="auto" w:line="276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е рисками реализации муниципальной программы будет осуществляться на основе использования мер, предусмотренных Федеральным законом от 06 сентября 2003  года  № 131-ФЗ «Об общих принципах организации  местного самоуправления в РФ»      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едеральным Законом от24 июля 2007 года №101 ФЗ « Об обороте земель сельскохозяйственного назначения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ным  законом от 03 октября 2011 года №1057-ОЗ «О некотрых вопросах оборота земель»                                                                                                                   подготовки и представления Совету депутатов Тогодского сельского посе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ханизм управления реализацией муниципальной  программы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1 Мониторинг хода реализации муниципальной программы осуществляет заместитель Главы Администрации Тогодского сельского поселения. Результаты мониторинга и оценки выполнения  целевых показателей ежегодно до 15 апреля года, следующего за отчётным, предоставляют  Главе поселения;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2 Специалист по бюджетному учёту предоставляет Главе поселения информацию, необходимую для проведения мониторинга реализации муниципальной программы в части финансового обеспечения, в том, числе с учётом внесения изменений в объёмы финансирования муниципальной программы;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3 Ответственный исполнитель муниципальной программы до 20 июля текущего года и до 01 марта года, следующего за отчётным, готовит полугодовой и годовой отчёты о ходе реализации муниципальной программы по форме согласно приложению 5 к Порядку принятия решений о разработке муниципальных программ Тогодского сельского поселения, их формирования и реализации, утвержденного Постановлением от 15.10.2013 №70,обеспечивает их согласование с Главой поселения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4.К отчёту прилагается пояснительная записка. В случае невыполнения запланированных мероприятий и целевых показателей муниципальной 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sectPr>
          <w:type w:val="nextPage"/>
          <w:pgSz w:w="11906" w:h="16838"/>
          <w:pgMar w:left="1440" w:right="128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/>
        <w:t xml:space="preserve">риложение  к муниципальной                                                                                                                                                             </w:t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программе  Тогодского сельского  </w:t>
      </w:r>
    </w:p>
    <w:p>
      <w:pPr>
        <w:pStyle w:val="Default"/>
        <w:jc w:val="center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  <w:r>
        <w:rPr/>
        <w:t>поселения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Default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</w:t>
      </w:r>
    </w:p>
    <w:p>
      <w:pPr>
        <w:pStyle w:val="Default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2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03"/>
        <w:gridCol w:w="11"/>
        <w:gridCol w:w="1255"/>
        <w:gridCol w:w="988"/>
        <w:gridCol w:w="1233"/>
        <w:gridCol w:w="1080"/>
        <w:gridCol w:w="1080"/>
        <w:gridCol w:w="1080"/>
        <w:gridCol w:w="108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Испол-нитель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Срок реали-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з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показатель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номер целевого показателя из паспорта муниципальной про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 xml:space="preserve">Объем финансирования по годам (тыс.руб.) </w:t>
            </w:r>
          </w:p>
          <w:tbl>
            <w:tblPr>
              <w:tblW w:w="3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"/>
              <w:gridCol w:w="1003"/>
              <w:gridCol w:w="1003"/>
            </w:tblGrid>
            <w:tr>
              <w:trPr>
                <w:trHeight w:val="2419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/>
                    <w:t>2014</w:t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/>
                    <w:t>2016</w:t>
                  </w:r>
                </w:p>
              </w:tc>
            </w:tr>
          </w:tbl>
          <w:p>
            <w:pPr>
              <w:pStyle w:val="Default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 xml:space="preserve">1. Создание механизма оформления невостребованных земельных участков, выделенных в счёт невостребованных земельных долей из земель сельскохозяйственного назначения.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Формирование информационного банка данных о землепользователях,  собственниках и арендаторах земель сельскохозяйственного назначения 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2014-2016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</w:rPr>
              <w:t>Проведение ежеквартального  мониторинга реализации Федерального закона « Об обороте земель сельскохозяйственного назнач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2014-2016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 xml:space="preserve">1.1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Без финансирования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влечение в сельскохозяйственный оборот неиспользуемых земель сельскохозяйственного назнач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Админитсрация сельского поселения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2014-2016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1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земельных участков оформленных в собственность сельских поселений (га  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Админитсрация сельского поселения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Ответственный-Павлова Г.С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2014-2016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Бюджет района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Средства бюджета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6,35</w:t>
            </w:r>
          </w:p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6,35</w:t>
            </w:r>
          </w:p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6,35</w:t>
            </w:r>
          </w:p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.6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права собственности на земельные участки в счёт невостребованных земельных долей сельскохозяйственного назначения в Управлении федеральной регистрации службы по Новгородской обла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Админитсрация сельского поселения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2014-2016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1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условий для вовлечения в сельскохозяйственный оборот неиспользуемых земель сельскохозяйственного назначе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Админитсрация сельского поселения</w:t>
            </w:r>
          </w:p>
          <w:p>
            <w:pPr>
              <w:pStyle w:val="Default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2014-2016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Без финансирования</w:t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Default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800" w:leader="none"/>
        </w:tabs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ёт 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х средств на реализацию  мероприятий муниципальной программы « Эффективное использование земель сельскохозяйственного назначения на территории Тогодского сельского поселения на 2014-2016 годы»</w:t>
      </w:r>
    </w:p>
    <w:p>
      <w:pPr>
        <w:pStyle w:val="Normal"/>
        <w:tabs>
          <w:tab w:val="clear" w:pos="708"/>
          <w:tab w:val="left" w:pos="6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ланировано всего на мероприятия- 999  тыс.руб.</w:t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Стоимость проведения на земельных участках кадастровых работ, постановки   на  кадастровый учёт 500 рублей 1 га.                                                На мероприятие  «Проведение  на земельных участках, выделенных в счёт невостребованных земельных долей из земель сельскохозяйственного назначения,  кадастровых работ и постановка их на кадастровый учёт в </w:t>
      </w:r>
      <w:r>
        <w:rPr>
          <w:spacing w:val="2"/>
          <w:kern w:val="2"/>
          <w:sz w:val="28"/>
          <w:szCs w:val="28"/>
        </w:rPr>
        <w:t xml:space="preserve">2014-2016 годы запланировано  999 тыс. руб. в том числе по годам: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0" w:leader="none"/>
        </w:tabs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14 год- 333 тыс. руб. ( 666га*500руб= 333,0 тыс. руб.</w:t>
      </w:r>
    </w:p>
    <w:p>
      <w:pPr>
        <w:pStyle w:val="Normal"/>
        <w:tabs>
          <w:tab w:val="clear" w:pos="708"/>
          <w:tab w:val="left" w:pos="6800" w:leader="none"/>
        </w:tabs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15 год- 333 тыс. руб. ( 666га*500руб= 333,0 тыс. руб.</w:t>
      </w:r>
    </w:p>
    <w:p>
      <w:pPr>
        <w:pStyle w:val="Normal"/>
        <w:tabs>
          <w:tab w:val="clear" w:pos="708"/>
          <w:tab w:val="left" w:pos="6800" w:leader="none"/>
        </w:tabs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16 год- 333 тыс. руб. ( 666га*500руб= 333,0 тыс. руб.</w:t>
      </w:r>
    </w:p>
    <w:p>
      <w:pPr>
        <w:pStyle w:val="Normal"/>
        <w:tabs>
          <w:tab w:val="clear" w:pos="708"/>
          <w:tab w:val="left" w:pos="6800" w:leader="none"/>
        </w:tabs>
        <w:rPr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>Финансовые затраты запланированы по факту предшествующего года.</w:t>
      </w:r>
    </w:p>
    <w:p>
      <w:pPr>
        <w:pStyle w:val="Normal"/>
        <w:tabs>
          <w:tab w:val="clear" w:pos="708"/>
          <w:tab w:val="left" w:pos="6800" w:leader="none"/>
        </w:tabs>
        <w:rPr>
          <w:sz w:val="28"/>
          <w:szCs w:val="28"/>
        </w:rPr>
      </w:pPr>
      <w:r>
        <w:rPr>
          <w:sz w:val="28"/>
          <w:szCs w:val="28"/>
        </w:rPr>
        <w:t>Расходы на финансирование Программы подлежат  уточнению при подготовке проекта местного бюджета на соответствующий финансовый год.</w:t>
      </w:r>
    </w:p>
    <w:p>
      <w:pPr>
        <w:pStyle w:val="Normal"/>
        <w:tabs>
          <w:tab w:val="clear" w:pos="708"/>
          <w:tab w:val="left" w:pos="6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администрации  Тогодского сельского поселения А.Ю.Голуб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Специалист 1-й категории Н.А.Андре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Реформирование и развитие муниципальной службы в Тогодском сельском поселении  на 2014-2016 годы».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724"/>
        <w:gridCol w:w="2683"/>
        <w:gridCol w:w="1410"/>
        <w:gridCol w:w="984"/>
        <w:gridCol w:w="73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Дело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куратура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о- счетная коми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36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ы администрации                                </w:t>
            </w:r>
          </w:p>
        </w:tc>
        <w:tc>
          <w:tcPr>
            <w:tcW w:w="26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-11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TextBody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TextBody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.П.Перов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right="-11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49:00Z</dcterms:created>
  <dc:creator>Кузьмин</dc:creator>
  <dc:description/>
  <cp:keywords/>
  <dc:language>en-US</dc:language>
  <cp:lastModifiedBy>Admin</cp:lastModifiedBy>
  <cp:lastPrinted>2013-11-21T16:09:00Z</cp:lastPrinted>
  <dcterms:modified xsi:type="dcterms:W3CDTF">2013-11-21T12:30:00Z</dcterms:modified>
  <cp:revision>10</cp:revision>
  <dc:subject/>
  <dc:title> 	</dc:title>
</cp:coreProperties>
</file>