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57858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2 декабря 2013 года № 95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2.05.2012 №22 «Об утверждении перечня дорог местного  значения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проведением паспортизации дорог местного значения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от 02.05.2012 №22 «Об утверждении перечня дорог местного значения» изложив его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А.Ю.Голубева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sub_1000"/>
      <w:bookmarkStart w:id="3" w:name="sub_1000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ён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огодского сельского посел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2.12.2013 №9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огодскому сельскому по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1"/>
        <w:gridCol w:w="1511"/>
        <w:gridCol w:w="1588"/>
        <w:gridCol w:w="1371"/>
        <w:gridCol w:w="1349"/>
        <w:gridCol w:w="1349"/>
        <w:gridCol w:w="2520"/>
        <w:gridCol w:w="210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к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а,не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езжей части ( 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оезжей части (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дефик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ы, трубопереезды)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р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ыстав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опереезд- 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линки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огози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12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 -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ябо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тар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5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2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воино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ого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сточ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ст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ОП МР 0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ззабоч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71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тиц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4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-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льц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6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3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ырмолот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4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0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лян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6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9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дил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х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ч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,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7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7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7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лесь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Молоде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ъездов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0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он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8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о -Высок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7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38" w:right="249" w:gutter="0" w:header="720" w:top="12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6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2-17T11:25:00Z</dcterms:modified>
  <cp:revision>8</cp:revision>
  <dc:subject/>
  <dc:title> 	</dc:title>
</cp:coreProperties>
</file>