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4pt;margin-top:13.9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8919726" r:id="rId2"/>
        </w:object>
      </w:r>
      <w:r>
        <w:rPr/>
        <w:t xml:space="preserve">                                                                                                         </w: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rPr/>
      </w:pPr>
      <w:r>
        <w:rPr/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 марта 2013 года  №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1191" w:hRule="atLeast"/>
        </w:trPr>
        <w:tc>
          <w:tcPr>
            <w:tcW w:w="990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административного регламента по оказанию муниципальной услуги «П</w:t>
            </w:r>
            <w:r>
              <w:rPr>
                <w:b/>
                <w:bCs/>
                <w:sz w:val="28"/>
                <w:szCs w:val="28"/>
              </w:rPr>
              <w:t xml:space="preserve">риобретение земельных участков из земель сельскохозяйственного назначения, </w:t>
            </w:r>
            <w:r>
              <w:rPr>
                <w:b/>
                <w:sz w:val="28"/>
                <w:szCs w:val="28"/>
              </w:rPr>
              <w:t>находящихся  в     муниципальной собственности</w:t>
            </w:r>
            <w:r>
              <w:rPr>
                <w:b/>
                <w:bCs/>
                <w:sz w:val="28"/>
                <w:szCs w:val="28"/>
              </w:rPr>
              <w:t xml:space="preserve">  Тогодского сельского поселения, для создания крестьянского (фермерского) хозяйства и осуществления его деятельности»</w:t>
            </w:r>
          </w:p>
        </w:tc>
      </w:tr>
      <w:tr>
        <w:trPr>
          <w:trHeight w:val="222" w:hRule="atLeast"/>
        </w:trPr>
        <w:tc>
          <w:tcPr>
            <w:tcW w:w="9900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spacing w:before="120" w:after="0"/>
              <w:ind w:left="709" w:right="-637" w:hanging="709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</w:tc>
      </w:tr>
    </w:tbl>
    <w:p>
      <w:pPr>
        <w:pStyle w:val="Normal"/>
        <w:jc w:val="both"/>
        <w:rPr/>
      </w:pPr>
      <w:bookmarkStart w:id="0" w:name="sub_1000"/>
      <w:bookmarkEnd w:id="0"/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Федеральным законом от 27.06.2010 №210-ФЗ «Об организации предоставления государственных и муниципальных услуг», постановлением Администрации Тогодского сельского поселения 30.06.2011 №26 «Об утверждении порядка разработки и утверждения административных регламентов оказания муниципальных услуг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я Тогодского сельского поселения 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Утвердить административный регламент </w:t>
      </w:r>
      <w:r>
        <w:rPr>
          <w:bCs/>
          <w:color w:val="000000"/>
          <w:sz w:val="28"/>
          <w:szCs w:val="28"/>
        </w:rPr>
        <w:t>по оказанию муниципальной услуги «П</w:t>
      </w:r>
      <w:r>
        <w:rPr>
          <w:bCs/>
          <w:sz w:val="28"/>
          <w:szCs w:val="28"/>
        </w:rPr>
        <w:t xml:space="preserve">риобретение земельных участков из земель сельскохозяйственного назначения, </w:t>
      </w:r>
      <w:r>
        <w:rPr>
          <w:sz w:val="28"/>
          <w:szCs w:val="28"/>
        </w:rPr>
        <w:t>находящихся в муниципальной собственности</w:t>
      </w:r>
      <w:r>
        <w:rPr>
          <w:bCs/>
          <w:sz w:val="28"/>
          <w:szCs w:val="28"/>
        </w:rPr>
        <w:t xml:space="preserve">  Тогодского сельского поселения, для создания крестьянского (фермерского) хозяйства и осуществления его деятельности»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8"/>
          <w:szCs w:val="28"/>
        </w:rPr>
        <w:t xml:space="preserve">2.Опубликовать постановление в газете «Маяк» и разместить  на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>Официальном   сайте Администрации Тогодского сельского поселения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А.Ю.Голубева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WHeading"/>
        <w:spacing w:before="12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1" w:name="sub_1000"/>
      <w:bookmarkStart w:id="2" w:name="sub_1000"/>
      <w:bookmarkEnd w:id="2"/>
    </w:p>
    <w:p>
      <w:pPr>
        <w:pStyle w:val="WWHeading"/>
        <w:spacing w:before="12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WWHeading"/>
        <w:spacing w:before="120" w:after="0"/>
        <w:ind w:firstLine="7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WWHeading"/>
        <w:spacing w:before="120" w:after="0"/>
        <w:ind w:firstLine="7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WWHeading"/>
        <w:spacing w:before="120" w:after="0"/>
        <w:ind w:firstLine="7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WWHeading"/>
        <w:spacing w:before="120" w:after="0"/>
        <w:ind w:firstLine="7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WWHeading"/>
        <w:spacing w:before="120" w:after="0"/>
        <w:ind w:firstLine="7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WWHeading"/>
        <w:spacing w:before="120" w:after="0"/>
        <w:ind w:firstLine="7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WWHeading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тверждён</w:t>
      </w:r>
    </w:p>
    <w:p>
      <w:pPr>
        <w:pStyle w:val="WWHeading"/>
        <w:spacing w:before="0" w:after="120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становлением Администрации</w:t>
      </w:r>
    </w:p>
    <w:p>
      <w:pPr>
        <w:pStyle w:val="WWHeading"/>
        <w:spacing w:before="0" w:after="120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огодского сельского поселения</w:t>
      </w:r>
    </w:p>
    <w:p>
      <w:pPr>
        <w:pStyle w:val="WWHeading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 11.03.2013 №1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WWHeading"/>
        <w:spacing w:before="120" w:after="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</w:t>
      </w:r>
    </w:p>
    <w:p>
      <w:pPr>
        <w:pStyle w:val="Heading"/>
        <w:ind w:firstLine="709"/>
        <w:rPr>
          <w:b/>
          <w:b/>
          <w:sz w:val="28"/>
          <w:szCs w:val="28"/>
        </w:rPr>
      </w:pPr>
      <w:r>
        <w:rPr>
          <w:b/>
          <w:szCs w:val="28"/>
        </w:rPr>
        <w:t>АДМИНИСТРАТИВНЫЙ РЕГЛАМЕНТ</w:t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 xml:space="preserve">предоставления  муниципальной услуги по приобретению земельных участков из земель сельскохозяйственного назначения, </w:t>
      </w:r>
      <w:r>
        <w:rPr>
          <w:b/>
          <w:sz w:val="28"/>
          <w:szCs w:val="28"/>
        </w:rPr>
        <w:t>находящихся в муниципальной собственности</w:t>
      </w:r>
      <w:r>
        <w:rPr>
          <w:b/>
          <w:bCs/>
          <w:sz w:val="28"/>
          <w:szCs w:val="28"/>
        </w:rPr>
        <w:t xml:space="preserve">  Тогодского сельского поселения, для создания крестьянского ( фермерского) хозяйства и осуществления его деятельност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Heading3"/>
        <w:spacing w:before="0" w:after="0"/>
        <w:ind w:left="142" w:firstLine="709"/>
        <w:rPr>
          <w:bCs/>
          <w:sz w:val="28"/>
          <w:szCs w:val="28"/>
        </w:rPr>
      </w:pPr>
      <w:r>
        <w:rPr>
          <w:sz w:val="28"/>
          <w:szCs w:val="28"/>
        </w:rPr>
        <w:t>1.1. Наименование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тивный</w:t>
      </w:r>
      <w:r>
        <w:rPr>
          <w:iCs/>
          <w:sz w:val="28"/>
          <w:szCs w:val="28"/>
        </w:rPr>
        <w:t xml:space="preserve"> регламент </w:t>
      </w:r>
      <w:r>
        <w:rPr>
          <w:bCs/>
          <w:sz w:val="28"/>
          <w:szCs w:val="28"/>
        </w:rPr>
        <w:t>предоставления муниципальной  услуги</w:t>
      </w:r>
      <w:r>
        <w:rPr>
          <w:iCs/>
          <w:sz w:val="28"/>
          <w:szCs w:val="28"/>
        </w:rPr>
        <w:t xml:space="preserve"> по приобретению земельных участков из земель сельскохозяйственного назначения, находящихся в </w:t>
      </w:r>
      <w:r>
        <w:rPr>
          <w:sz w:val="28"/>
          <w:szCs w:val="28"/>
        </w:rPr>
        <w:t xml:space="preserve">    муниципальной собственности</w:t>
      </w:r>
      <w:r>
        <w:rPr>
          <w:bCs/>
          <w:sz w:val="28"/>
          <w:szCs w:val="28"/>
        </w:rPr>
        <w:t xml:space="preserve"> Тогодского сельского поселения , </w:t>
      </w:r>
      <w:r>
        <w:rPr>
          <w:iCs/>
          <w:sz w:val="28"/>
          <w:szCs w:val="28"/>
        </w:rPr>
        <w:t xml:space="preserve">для создания крестьянского (фермерского) хозяйства и осуществления его деятельности, (далее – административный регламент) разработан </w:t>
      </w:r>
      <w:r>
        <w:rPr>
          <w:sz w:val="28"/>
          <w:szCs w:val="28"/>
        </w:rPr>
        <w:t xml:space="preserve">в целях повышения качества исполнения и доступности результатов </w:t>
      </w:r>
      <w:r>
        <w:rPr>
          <w:bCs/>
          <w:sz w:val="28"/>
          <w:szCs w:val="28"/>
        </w:rPr>
        <w:t>предоставления муниципальной услуги</w:t>
      </w:r>
      <w:r>
        <w:rPr>
          <w:sz w:val="28"/>
          <w:szCs w:val="28"/>
        </w:rPr>
        <w:t xml:space="preserve"> по </w:t>
      </w:r>
      <w:r>
        <w:rPr>
          <w:iCs/>
          <w:sz w:val="28"/>
          <w:szCs w:val="28"/>
        </w:rPr>
        <w:t xml:space="preserve">приобретению земельных участков из земель сельскохозяйственного назначения, находящихся в </w:t>
      </w:r>
      <w:r>
        <w:rPr>
          <w:sz w:val="28"/>
          <w:szCs w:val="28"/>
        </w:rPr>
        <w:t xml:space="preserve">         муниципальной собственности</w:t>
      </w:r>
      <w:r>
        <w:rPr>
          <w:bCs/>
          <w:sz w:val="28"/>
          <w:szCs w:val="28"/>
        </w:rPr>
        <w:t xml:space="preserve"> Тогодского сельского поселения</w:t>
      </w:r>
      <w:r>
        <w:rPr>
          <w:iCs/>
          <w:sz w:val="28"/>
          <w:szCs w:val="28"/>
        </w:rPr>
        <w:t>, для создания фермерского хозяйства и осуществления его деятельности</w:t>
      </w:r>
      <w:r>
        <w:rPr>
          <w:sz w:val="28"/>
          <w:szCs w:val="28"/>
        </w:rPr>
        <w:t xml:space="preserve">, (далее - муниципальная услуга), создания комфортных условий для участников отношений, возникающих при предоставлении муниципальной услуги, (далее – заявители) и определяет сроки и последовательность действий (далее - административных процедур) при осуществлении полномочий по </w:t>
      </w:r>
      <w:r>
        <w:rPr>
          <w:iCs/>
          <w:sz w:val="28"/>
          <w:szCs w:val="28"/>
        </w:rPr>
        <w:t xml:space="preserve">приобретению земельных участков из земель сельскохозяйственного назначения, находящихся в </w:t>
      </w:r>
      <w:r>
        <w:rPr>
          <w:sz w:val="28"/>
          <w:szCs w:val="28"/>
        </w:rPr>
        <w:t xml:space="preserve">  муниципальной собственности</w:t>
      </w:r>
      <w:r>
        <w:rPr>
          <w:bCs/>
          <w:sz w:val="28"/>
          <w:szCs w:val="28"/>
        </w:rPr>
        <w:t xml:space="preserve"> Тогодского сельского поселения</w:t>
      </w:r>
      <w:r>
        <w:rPr>
          <w:iCs/>
          <w:sz w:val="28"/>
          <w:szCs w:val="28"/>
        </w:rPr>
        <w:t xml:space="preserve"> для создания крестьянского (фермерского) хозяйства и осуществления его деятельности</w:t>
      </w:r>
      <w:r>
        <w:rPr>
          <w:sz w:val="28"/>
          <w:szCs w:val="28"/>
        </w:rPr>
        <w:t>.</w:t>
      </w:r>
    </w:p>
    <w:p>
      <w:pPr>
        <w:pStyle w:val="Heading3"/>
        <w:spacing w:before="0" w:after="0"/>
        <w:ind w:left="142" w:firstLine="709"/>
        <w:rPr>
          <w:sz w:val="28"/>
          <w:szCs w:val="28"/>
        </w:rPr>
      </w:pPr>
      <w:r>
        <w:rPr>
          <w:sz w:val="28"/>
          <w:szCs w:val="28"/>
        </w:rPr>
        <w:t xml:space="preserve">1.2. Наименование муниципального органа, предоставляющего муниципальную услугу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. Предоставление муниципальной услуги осуществляет Администрация Тогодского сельского поселения (далее – Администрация поселе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2.Уполномоченным должностным лицом, ответственными за предоставление муниципальной услуги (далее уполномоченное должностное лица) являются специалист поселен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4. В процессе предоставления муниципальной услуги  специалист взаимодействует с:</w:t>
      </w:r>
    </w:p>
    <w:p>
      <w:pPr>
        <w:pStyle w:val="TextBody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м Федеральной государственной службы регистрации, кадастра и картографии по Новгородской области;</w:t>
      </w:r>
    </w:p>
    <w:p>
      <w:pPr>
        <w:pStyle w:val="TextBody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ми технического учета и технической инвентаризации;</w:t>
      </w:r>
    </w:p>
    <w:p>
      <w:pPr>
        <w:pStyle w:val="TextBody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еустроительными организациями;</w:t>
      </w:r>
    </w:p>
    <w:p>
      <w:pPr>
        <w:pStyle w:val="TextBody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ом сельского хозяйства Администрации Холмского муниципального района</w:t>
      </w:r>
    </w:p>
    <w:p>
      <w:pPr>
        <w:pStyle w:val="TextBody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ными органами и организациями, имеющими сведения, необходимые для  предоставления муниципальной услуги.</w:t>
      </w:r>
    </w:p>
    <w:p>
      <w:pPr>
        <w:pStyle w:val="Heading3"/>
        <w:spacing w:before="0" w:after="0"/>
        <w:ind w:left="142" w:firstLine="709"/>
        <w:rPr>
          <w:sz w:val="28"/>
          <w:szCs w:val="28"/>
        </w:rPr>
      </w:pPr>
      <w:r>
        <w:rPr>
          <w:sz w:val="28"/>
          <w:szCs w:val="28"/>
        </w:rPr>
        <w:t>1.3. Нормативные правовые акты, регулирующие исполнение муниципальной услуг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оставление муниципальной  услуги </w:t>
      </w:r>
      <w:r>
        <w:rPr>
          <w:iCs/>
          <w:sz w:val="28"/>
          <w:szCs w:val="28"/>
        </w:rPr>
        <w:t>осуществляется в соответствии с: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онституцией Российской Федерации;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Земельным кодексом Российской Федераци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Гражданским кодексом Российской Федерации;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Федеральным законом от 25 октября 2001 года № 137-ФЗ «О введении в действие Земельного кодекса Российской Федерации»;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Федеральным законом от 24 июля 2002 года № 101-ФЗ «Об обороте земель сельскохозяйственного назначения»;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Федеральным законом от 11 июня 2003 года № 74-ФЗ «О крестьянском (фермерском) хозяйстве;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Федеральным законом от 24 июля 2007 года № 221-ФЗ «О государственном кадастре недвижимости»; 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областным законом от 29.04.2002 № 39-ОЗ «О предоставлении земельных участков на территории Новгородской области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ми федеральными законами, соглашениями федеральных органов исполнительной власти и органов исполнительной власти Новгородской области, а также иными нормативными правовыми актами Российской Федерации и органов государственной власти Новгородской области, органов местного самоуправления Холмского муниципального района.</w:t>
      </w:r>
    </w:p>
    <w:p>
      <w:pPr>
        <w:pStyle w:val="Heading3"/>
        <w:spacing w:before="0" w:after="0"/>
        <w:ind w:left="142" w:firstLine="709"/>
        <w:rPr>
          <w:sz w:val="28"/>
          <w:szCs w:val="28"/>
        </w:rPr>
      </w:pPr>
      <w:r>
        <w:rPr>
          <w:sz w:val="28"/>
          <w:szCs w:val="28"/>
        </w:rPr>
        <w:t>1.4. Результат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ыми результатами предоставления муниципальной услуги могут являть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земельного участка в собственность либо предоставление права аренды на земельный участ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каз в предоставлении права на земельный участ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сть доработки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а предоставления муниципальной услуги может завершаться путем получения заявителе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становления Администрации поселения о предоставлении земельного участка в собственность либо в аренду и проекта договора купли-продажи либо договора аренды земельного участ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становления Администрации поселения об отказе в предоставлении земельного участка в собственность либо в арен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исьменного сообщения о необходимости доработки документов для предоставления муниципальной услуги.</w:t>
      </w:r>
    </w:p>
    <w:p>
      <w:pPr>
        <w:pStyle w:val="Heading3"/>
        <w:spacing w:before="0" w:after="0"/>
        <w:ind w:left="142" w:firstLine="709"/>
        <w:rPr>
          <w:sz w:val="28"/>
          <w:szCs w:val="28"/>
        </w:rPr>
      </w:pPr>
      <w:r>
        <w:rPr>
          <w:sz w:val="28"/>
          <w:szCs w:val="28"/>
        </w:rPr>
        <w:t>1.5. Описание заявителей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1.5.1. Заявителями при предоставлении муниципальной  услуги по </w:t>
      </w:r>
      <w:r>
        <w:rPr>
          <w:bCs/>
          <w:sz w:val="28"/>
          <w:szCs w:val="28"/>
        </w:rPr>
        <w:t xml:space="preserve">приобретению земельных участков из земель сельскохозяйственного назначения, находящихся </w:t>
      </w:r>
      <w:r>
        <w:rPr>
          <w:iCs/>
          <w:sz w:val="28"/>
          <w:szCs w:val="28"/>
        </w:rPr>
        <w:t>в</w:t>
      </w:r>
      <w:r>
        <w:rPr>
          <w:sz w:val="28"/>
          <w:szCs w:val="28"/>
        </w:rPr>
        <w:t xml:space="preserve"> муниципальной собственности</w:t>
      </w:r>
      <w:r>
        <w:rPr>
          <w:bCs/>
          <w:sz w:val="28"/>
          <w:szCs w:val="28"/>
        </w:rPr>
        <w:t xml:space="preserve"> Тогодского сельского поселения, для создания фермерского хозяйства и осуществления его деятельности </w:t>
      </w:r>
      <w:r>
        <w:rPr>
          <w:sz w:val="28"/>
          <w:szCs w:val="28"/>
        </w:rPr>
        <w:t>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граждане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ностранные граждане и лица без гражданств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рестьянские (фермерские) хозяйства, созданные как юридические лиц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2.От имени физических и юридических лиц заявления о предоставлении государственной услуги могут подавать, в частно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и, действующие в силу полномочий, основанных на доверенности или договоре.</w:t>
      </w:r>
    </w:p>
    <w:p>
      <w:pPr>
        <w:pStyle w:val="Heading3"/>
        <w:spacing w:before="0" w:after="0"/>
        <w:ind w:left="14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Требования к порядку предоставления муниципальной услуги</w:t>
      </w:r>
    </w:p>
    <w:p>
      <w:pPr>
        <w:pStyle w:val="Heading3"/>
        <w:spacing w:before="0" w:after="0"/>
        <w:ind w:left="142" w:firstLine="709"/>
        <w:rPr>
          <w:sz w:val="28"/>
          <w:szCs w:val="28"/>
        </w:rPr>
      </w:pPr>
      <w:r>
        <w:rPr>
          <w:sz w:val="28"/>
          <w:szCs w:val="28"/>
        </w:rPr>
        <w:t>2.1. Порядок информирования о правилах предоставления муниципаль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 Место нахождения  админист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чтовый адрес :175284,Новгородская область, Холмский район,д.Тогодь,ул.Молодёжная,д.5  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firstLine="709"/>
        <w:jc w:val="both"/>
        <w:rPr/>
      </w:pPr>
      <w:r>
        <w:rPr/>
        <w:t>2.1.2. График (режим) приема заинтересованных лиц по вопросам предоставления муниципальной услуги должностными лицами отдела:</w:t>
      </w:r>
    </w:p>
    <w:tbl>
      <w:tblPr>
        <w:tblW w:w="8409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2"/>
        <w:gridCol w:w="5957"/>
      </w:tblGrid>
      <w:tr>
        <w:trPr>
          <w:trHeight w:val="328" w:hRule="atLeast"/>
        </w:trPr>
        <w:tc>
          <w:tcPr>
            <w:tcW w:w="24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Понедельник    </w:t>
            </w:r>
          </w:p>
        </w:tc>
        <w:tc>
          <w:tcPr>
            <w:tcW w:w="5957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 - 17.00, перерыв с 13.00 до 14.00</w:t>
            </w:r>
          </w:p>
        </w:tc>
      </w:tr>
      <w:tr>
        <w:trPr>
          <w:trHeight w:val="329" w:hRule="atLeast"/>
        </w:trPr>
        <w:tc>
          <w:tcPr>
            <w:tcW w:w="2452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торник </w:t>
            </w:r>
          </w:p>
        </w:tc>
        <w:tc>
          <w:tcPr>
            <w:tcW w:w="5957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 - 17.00, перерыв с 13.00 до 14.00</w:t>
            </w:r>
          </w:p>
        </w:tc>
      </w:tr>
      <w:tr>
        <w:trPr>
          <w:trHeight w:val="329" w:hRule="atLeast"/>
        </w:trPr>
        <w:tc>
          <w:tcPr>
            <w:tcW w:w="2452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а </w:t>
            </w:r>
          </w:p>
        </w:tc>
        <w:tc>
          <w:tcPr>
            <w:tcW w:w="5957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 - 17.00, перерыв с 13.00 до 14.00</w:t>
            </w:r>
          </w:p>
        </w:tc>
      </w:tr>
      <w:tr>
        <w:trPr>
          <w:trHeight w:val="329" w:hRule="atLeast"/>
        </w:trPr>
        <w:tc>
          <w:tcPr>
            <w:tcW w:w="2452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тверг </w:t>
            </w:r>
          </w:p>
        </w:tc>
        <w:tc>
          <w:tcPr>
            <w:tcW w:w="5957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 - 17.00, перерыв с 13.00 до 14.00</w:t>
            </w:r>
          </w:p>
        </w:tc>
      </w:tr>
      <w:tr>
        <w:trPr>
          <w:trHeight w:val="329" w:hRule="atLeast"/>
        </w:trPr>
        <w:tc>
          <w:tcPr>
            <w:tcW w:w="2452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ятница </w:t>
            </w:r>
          </w:p>
        </w:tc>
        <w:tc>
          <w:tcPr>
            <w:tcW w:w="5957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 - 17.00, перерыв с 13.00 до 14.00</w:t>
            </w:r>
          </w:p>
        </w:tc>
      </w:tr>
      <w:tr>
        <w:trPr>
          <w:trHeight w:val="329" w:hRule="atLeast"/>
        </w:trPr>
        <w:tc>
          <w:tcPr>
            <w:tcW w:w="2452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5957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  <w:tr>
        <w:trPr>
          <w:trHeight w:val="329" w:hRule="atLeast"/>
        </w:trPr>
        <w:tc>
          <w:tcPr>
            <w:tcW w:w="2452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5957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 Справочные телефон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специалистов : 8 (81654) 59-357; 59-356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елефон главы администрации 8( 81654) 59-349.    </w:t>
      </w:r>
      <w:r>
        <w:rPr>
          <w:rFonts w:cs="Times New Roman" w:ascii="Times New Roman" w:hAnsi="Times New Roman"/>
          <w:color w:val="FF6600"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admin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ogo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mail.ru</w:t>
        </w:r>
      </w:hyperlink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йт администрации Тогодского сельского поселения в сети Интерне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5. Информация о порядке предоставления муниципальной услуги представляется: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посредственно специалистами   при личном обращении;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использованием средств почтовой, телефонной связи и электронной почты;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6. Основными требованиями к информированию заявителей являютс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стоверность предоставляемой информац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еткость изложения информац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нота информирова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глядность форм предоставляемой информац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добство и доступность получения информации;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оперативность предоставления информации.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7. Порядок проведения специалистами   консультаций по вопросам предоставления муниципальной услуги  представлен в пункте 2.7. настоящего Административного регламента.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8. Заявители, направившие в отдел документы для предоставления муниципальной услуги, в обязательном порядке информируются специалистом   по вопросам, указанным в пункте 2.7.2. настоящего Административного регламента.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9. В любое время с момента приема документов, указанных в пункте 2.2. настоящего Административного регламента, заявитель имеет право на получение сведений о прохождении процедуры предоставления муниципальной услуги при помощи телефона, средств Интернета, электронной почты или посредством личного посещения  Администрации по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0. Для получения сведений о прохождении процедур по предоставлению муниципальной услуги заявителем указываются (называются) дата и входящий номер, указанные в полученном заявителем втором экземпляре заявления. Заявителю предоставляются сведения о том, на каком этапе (в процессе выполнения какой административной процедуры) находится представленный им пакет документов.</w:t>
        <w:tab/>
      </w:r>
    </w:p>
    <w:p>
      <w:pPr>
        <w:pStyle w:val="Heading3"/>
        <w:spacing w:before="0" w:after="0"/>
        <w:ind w:left="142" w:firstLine="709"/>
        <w:rPr>
          <w:sz w:val="28"/>
          <w:szCs w:val="28"/>
        </w:rPr>
      </w:pPr>
      <w:r>
        <w:rPr>
          <w:sz w:val="28"/>
          <w:szCs w:val="28"/>
        </w:rPr>
        <w:t>2.2. Перечень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.Для подготовки схемы расположения земельного участка на кадастровом плане или кадастровой карте соответствующей территор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ление, в котором должны быть указа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ель использования земельного участка (создание, осуществление деятельности фермерского хозяйства, его расширени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рашиваемое право на землю (в собственность или в аренду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ловия предоставления земельных участков в собственность (за плату или бесплатно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ок аренды земельных участ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полагаемые размеры и обоснование размеров предоставляемых земельных участков (число членов фермерского хозяйства, виды деятельности фермерского хозяйств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полагаемое местоположение земельных участ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чтовый адрес, контактные телефо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шение, заключенное между членами фермерского хозяйства, если оно создано несколькими лицам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документа, удостоверяющего личность заявителя, являющегося физическим лицом, либо личность представителя физического лиц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свидетельства о государственной регистрации физического лица в качестве индивидуального предпринимателя (для индивидуальных предпринимателей), копия свидетельства о государственной регистрации юридического лица (для юридических лиц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 (заявителей),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2. Для принятия решения о предоставлении земельного участка в собственность либо предоставление права аренды на земельный участок и заключения договора купли-продажи или аренды земельного участк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енную Администрацией поселения схему расположения земельного участка на кадастровом плане или кадастровой карте соответствующей территор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астровый паспорт земельного участ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3. По своему желанию заявитель может дополнительно предоставить иные документы, которые, по его мнению, имеют значение для принятия решения о предоставлении муниципальной 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4. Отдел не вправе требовать от заявителя представления документов, не предусмотренных настоящим Административным регламент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5. Прием документов по предоставлению муниципальной услуги осуществляется по адресу: 175284, Новгородская область, Холмский район,д.Тогодь,ул.Молодёжная,дом 5, в соответствии с режимом работы, указанным в пункте 2.1.2 настоящего Административного регламента.</w:t>
      </w:r>
    </w:p>
    <w:p>
      <w:pPr>
        <w:pStyle w:val="Heading3"/>
        <w:spacing w:before="0" w:after="0"/>
        <w:ind w:left="142" w:firstLine="709"/>
        <w:rPr>
          <w:sz w:val="28"/>
          <w:szCs w:val="28"/>
        </w:rPr>
      </w:pPr>
      <w:r>
        <w:rPr>
          <w:sz w:val="28"/>
          <w:szCs w:val="28"/>
        </w:rPr>
        <w:t>2.3. Сроки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по результатам рассмотрения документов, представленных заявител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1. Срок подготовки и утверждения схемы расположения земельного участка на кадастровом плане или кадастровой карте соответствующей территории, составляет один месяц со дня поступления  заявления о предоставлении из земель сельскохозяйственного значения, находящихся в     муниципальной собственности</w:t>
      </w:r>
      <w:r>
        <w:rPr>
          <w:bCs/>
          <w:sz w:val="28"/>
          <w:szCs w:val="28"/>
        </w:rPr>
        <w:t xml:space="preserve"> Тогодского сельского поселения</w:t>
      </w:r>
      <w:r>
        <w:rPr>
          <w:sz w:val="28"/>
          <w:szCs w:val="28"/>
        </w:rPr>
        <w:t xml:space="preserve">, для создания фермерского хозяйства и осуществления его деятельности и документов, предусмотренных пунктом 2.2.1 Административного регламента, предоставленных в полном объем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2. Срок принятия решения о предоставлении земельного участка в собственность либо предоставление права аренды на земельный участок составляет четырнадцать дней со дня предоставления заявителем кадастрового паспорта земельного участ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3. Договор купли-продажи или аренды земельного участка заключается в течение семи дней со дня принятия решения, указанного в пункте 1.4.Административно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Перечень оснований для приостановления либо отказа в предоставлении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1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приостановления оказания муниципальной услуг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личие в представленных документах недостоверной или искаженной информации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соответствие хотя бы одного из представленных документов по форме или содержанию требованиям действующего законодательства, пункту 2.2.1 административного регламента, а также содержание в документах неоговоренных приписок и исправ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2. Основаниями для  отказа в предоставлении муниципальной услуг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ение ненадлежащего лиц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о, которое имеет права, ограниченные определенными условиями, составило документ без указания этих услов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ение в ненадлежащий орган (орган, не обладающий правом предоставления соответствующих земельных участков в пределах его компетенци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я ограничения оборотоспособности земельного участка в соответствии с нормами действующего законодательства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меются основания в невозможности образования земельного участка.</w:t>
      </w:r>
    </w:p>
    <w:p>
      <w:pPr>
        <w:pStyle w:val="Heading3"/>
        <w:spacing w:before="0" w:after="0"/>
        <w:ind w:left="142" w:firstLine="709"/>
        <w:rPr>
          <w:sz w:val="28"/>
          <w:szCs w:val="28"/>
        </w:rPr>
      </w:pPr>
      <w:r>
        <w:rPr>
          <w:sz w:val="28"/>
          <w:szCs w:val="28"/>
        </w:rPr>
        <w:t>2.5. Требования к местам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1. Помещения отдела должны соответствовать санитарно – эпидемиологическим правилам и нормативам «Гигиенические требования к персональным электронно – вычислительным машинам и организации работы.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2. Требования к парковочным места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территории, прилегающей к месторасположению Администрации, оборудуются места для парковки автотранспортных средств.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туп заявителей к парковочным местам является бесплатны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5.3. Требования к местам приема заявителе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бинеты приема заявителей должны быть оборудованы информационными табличками с указание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фамилии, имени, отчества и должности специалиста, осуществляющего предоставление муниципаль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4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Heading3"/>
        <w:spacing w:before="0" w:after="0"/>
        <w:ind w:left="142" w:firstLine="709"/>
        <w:rPr>
          <w:sz w:val="28"/>
          <w:szCs w:val="28"/>
        </w:rPr>
      </w:pPr>
      <w:r>
        <w:rPr>
          <w:sz w:val="28"/>
          <w:szCs w:val="28"/>
        </w:rPr>
        <w:t>2.6. Другие положения, характеризующие требования к предоставлению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1. Муниципальная услуга предоставляется на безвозмездной основ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6.2.Документы, указанные в пункте 2.2.2. настоящего Административного регламента, могут быть направлены в отдел почтовым отправлением с объявленной ценностью при его пересылке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3. Заявителям предоставляется возможность для предварительной записи на прием к должностному лицу отде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варительная запись может осуществляться заявителем при личном обращении или с использованием средств почтовой, телефонной связи и электронной поч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едварительной записи заявитель сообщает свои персональные данные и желаемое время посещения. Заявителю сообщается дата и время приёма.</w:t>
      </w:r>
    </w:p>
    <w:p>
      <w:pPr>
        <w:pStyle w:val="Heading3"/>
        <w:spacing w:before="0" w:after="0"/>
        <w:ind w:left="142" w:firstLine="709"/>
        <w:rPr>
          <w:sz w:val="28"/>
          <w:szCs w:val="28"/>
        </w:rPr>
      </w:pPr>
      <w:r>
        <w:rPr>
          <w:sz w:val="28"/>
          <w:szCs w:val="28"/>
        </w:rPr>
        <w:t>2.7. Порядок получения консультаций о предоставлении муниципальной услуги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1. Консультации по вопросам предоставления муниципальной услуги осуществляются специалистами отдела при личном контакте с заявителями, а также с использованием средств Интернет, почтовой, телефонной связи и посредством электронной почты.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ветах на телефонные звонки и обращения граждан по вопросу получения муниципальной услуги специалисты отдела обязаны: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робно в корректной форме информировать заинтересованное лицо о порядке получения муниципаль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бегать конфликтных ситуаций, способных нанести ущерб их репутации или авторитету муниципального орга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права и законные интересы заявите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2. Консультации предоставляются по вопроса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ремени приема и выдачи докумен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ов предоставления муниципаль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ка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3. Консультирование по иным вопросам осуществляется только на основании письменного обращения или при личном консультирова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4. При консультировании по электронной почте (при её наличии) по вопросам, перечень которых установлен в пункте 2.7.2. настоящего Административного регламента, ответ направляется на электронный адрес лица, обратившегося за консультацией, в срок, не превышающий 7 (Семи) дней с момента поступления обращ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5. Консультации и приём должностными лицами отдела граждан и организаций осуществляется в соответствии с режимом работы отдела, указанным в пункте 2.1.2. настоящего Административно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Требования к оформлению документов, представляемых заявителя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1. Заявление на предоставление муниципальной  услуги может быть заполнено рукописным или машинописным способ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2. Копии документов, указанных в пунктах 2.2.2. настоящего Административного регламента представляются нотариально заверенные либо вместе с оригиналами. После сличения оригинала документа и его копии к делу приобщается копия документа, а оригинал возвращается заявител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3. Копии документов, указанных в пунктах 2.2.2. настоящего Административного регламента должны быть пронумерованы, заверены подписью руководителя и печатью организации либо индивидуального предпринимателя, представляющего документы, в случае отсутствия печати – подписью с расшифровкой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Административные процедур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Последовательность административных процедур</w:t>
      </w:r>
    </w:p>
    <w:p>
      <w:pPr>
        <w:pStyle w:val="Normal"/>
        <w:tabs>
          <w:tab w:val="clear" w:pos="708"/>
          <w:tab w:val="left" w:pos="19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. Предоставление муниципальной  услуги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19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и регистрация документов;</w:t>
      </w:r>
    </w:p>
    <w:p>
      <w:pPr>
        <w:pStyle w:val="Normal"/>
        <w:tabs>
          <w:tab w:val="clear" w:pos="708"/>
          <w:tab w:val="left" w:pos="19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документов специалистом;</w:t>
      </w:r>
    </w:p>
    <w:p>
      <w:pPr>
        <w:pStyle w:val="Normal"/>
        <w:tabs>
          <w:tab w:val="clear" w:pos="708"/>
          <w:tab w:val="left" w:pos="19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письменных заявлений специалистом и проведение правовой экспертизы предоставленных документов;</w:t>
      </w:r>
    </w:p>
    <w:p>
      <w:pPr>
        <w:pStyle w:val="Normal"/>
        <w:tabs>
          <w:tab w:val="clear" w:pos="708"/>
          <w:tab w:val="left" w:pos="19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утверждение схемы расположения земельного участка на кадастровом плане или кадастровой карте соответствующей территории или сообщения о необходимости доработки документов для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решения о предоставлении земельного участка либо об отказе в предоставлении;</w:t>
      </w:r>
    </w:p>
    <w:p>
      <w:pPr>
        <w:pStyle w:val="Normal"/>
        <w:tabs>
          <w:tab w:val="clear" w:pos="708"/>
          <w:tab w:val="left" w:pos="19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о предоставлении земельного участка либо отказа в предоставлении;</w:t>
      </w:r>
    </w:p>
    <w:p>
      <w:pPr>
        <w:pStyle w:val="Normal"/>
        <w:tabs>
          <w:tab w:val="clear" w:pos="708"/>
          <w:tab w:val="left" w:pos="19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подписание проекта договора купли-продажи или аренды земельного участка;</w:t>
      </w:r>
    </w:p>
    <w:p>
      <w:pPr>
        <w:pStyle w:val="Normal"/>
        <w:tabs>
          <w:tab w:val="clear" w:pos="708"/>
          <w:tab w:val="left" w:pos="19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договора купли-продажи или аренды земельного участка и учет договора аренды земельного участка;</w:t>
      </w:r>
    </w:p>
    <w:p>
      <w:pPr>
        <w:pStyle w:val="Normal"/>
        <w:tabs>
          <w:tab w:val="clear" w:pos="708"/>
          <w:tab w:val="left" w:pos="19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ча документов;</w:t>
      </w:r>
    </w:p>
    <w:p>
      <w:pPr>
        <w:pStyle w:val="Normal"/>
        <w:tabs>
          <w:tab w:val="clear" w:pos="708"/>
          <w:tab w:val="left" w:pos="19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ение в орган, осуществляющий государственную регистрацию прав на недвижимое имущество и сделок с ним, с заявлением о муниципальной регистрации договора аренды.</w:t>
      </w:r>
    </w:p>
    <w:p>
      <w:pPr>
        <w:pStyle w:val="Normal"/>
        <w:tabs>
          <w:tab w:val="clear" w:pos="708"/>
          <w:tab w:val="left" w:pos="19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. Последовательность административных действий (процедур) по предоставлению муниципальной услуги отражена в блок – схеме, представленной в Приложении № 1 к настоящему Административному регламен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рием и регистрация докумен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1. Основанием для начала предоставления муниципальной услуги является письменное заявление (форма заявления приведена в приложении № 2 к настоящему регламенту) заявителя с комплектом документов, предусмотренных пунктом 2.2. административного регламента, которое может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ть направлено в адрес отдела по почте или доставлено непосредственно в отдел заявителем, по адресу, указанному в пункте 2.1.1. административно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2. Регистрация поступления заявления и документов осуществляется специалистом отдела, ответственным за учет входящей корреспонден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3. Специалист  , ответственный за учет входящей корреспонденции, регистрирует заявление в книге регистрации входящей документ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4. На заявлении заявителя проставляются регистрационный номер и дата прие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5. В случае если документы доставлены заявителем лично, в двух экземплярах, по его просьбе специалист  , ответственный за учет входящей корреспонденции, проставляет штамп с указанием входящего регистрационного номера и даты поступления документов на втором экземпляре документов, остающихся у заяв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6. Регистрация документов осуществляется специалистом,  ответственным за учет входящей корреспонденции, в день поступления документов. В этот же день документы передаются специалистом,   ответственным за учет входящей корреспонденции, в папку «Входящая корреспонденция» начальнику отде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анной процедуры – один ден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Рассмотрение документов  специалист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данной процедуры  является поступление заявления и приложенных к нему документов специалис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. Принятое заявление и документы, предоставляемые заявителем, рассматриваются главой администрации.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2. При необходимости  специалист письменно или устно дает поручения работникам отдела по подготовке дополнительной информации, необходимой для принятия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3.3. Поручения и принятие Главой поселения решения отражаются им в резолюции на заявлении заяв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4. Резолюция начальника отдела налагается им не позднее дня, следующего за днем поступления документов в папку «Входящие документы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5. Резолюция Главы поселения адресуется специалисту   для организации работы по исполнению (отказу исполнения) муниципальной услуги и заявление с резолюцией помещается в папку «Подписанные документ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6.Заявление и документы по предоставлению муниципальной услуги, предоставленные заявителем и имеющие резолюцию начальника отдела из папки «Подписанные документы» незамедлительно передаются специалистом  , ответственным за учет входящей корреспонденции, специалисту   в соответствии с резолюцией главы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 выполнения данной процедуры один ден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Рассмотрение письменных заявлений специалистом и проведение правовой экспертизы предоставленных документо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нованием для начала данной процедуры  является поступление заявления и приложенных к нему документов специалисту  , ответственному  за производство по зая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1. Специалист, ответственный за производство по заявлению, устанавливает предмет обращ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2. Специалист, ответственный за производство по заявлению, осуществляет правовую экспертизу представленных учредительных документов и документов, подтверждающих полномочия представителя заявителя, на предмет наличия данных полномоч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3 Специалист,   ответственный за производство по заявлению, проверяет заявление и поданные документы на полноту и правильность их оформления, а также на соответствие  требованиям, установленным в пункте 2.8. административного регламента, при этом специалист, удостоверяется, что: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ксты документов написаны разборчиво; 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милии, имена и отчества физических лиц, адреса их мест жительства написаны полностью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документах нет подчисток, приписок, зачеркнутых слов и иных не оговоренных исправлений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не исполнены карандашом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4 Специалист отдела, ответственный за производство по заявлению, проводит правовую экспертизу предоставленных документов на соответствие документов требованиям действующего законода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 выполнения данной процедуры три д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Подготовка схемы расположения земельного участка на кадастровом плане или кадастровой карте соответствующей территории или сообщения о необходимости доработки документов для предоставления муниципальной услуг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нованием для начала данной процедуры является установление специалистом  , ответственным за производство по заявлению, соответствия полноты и правильности оформления заявления и приложенных документов, а также их соответствия требованиям, установленным в пункте 2.8. административно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1. Специалист  , ответственный за производство по заявлению, после окончания проверки обращения и документов, готовит проект схемы расположения земельного участка на кадастровом плане или кадастровой  карте соответствующей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2. Специалист,  ответственный за производство по заявлению, согласовывает схему расположения земельного участка на кадастровом плане или кадастровой карте соответствующей территории с начальником отдела сельского хозяйства Администрации район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3.Начальник отдела утверждает и передает специалисту  поселения, ответственному за производство по заявл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4. Специалист, ответственный за производство по заявлению, готовит проект постановления об утверждении схемы расположения земельного участка на кадастровом плане или кадастровой карте соответствующей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5. Специалист  , ответственный за производство по заявлению, согласовывает проект постановления об утверждении схемы расположения земельного участка на кадастровом плане или кадастровой карте соответствующей территории с  Главой поселения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6. Глава поселения подписывают проект постановления об утверждении схемы расположения земельного участка на кадастровом плане или кадастровой карте соответствующей территор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7.Специалист Администрации поселения, ответственный за делопроизводство, передает постановление об утверждении схемы расположения земельного участка на кадастровом плане или кадастровой карте соответствующей территории специалисту отдела, ответственному за производство по зая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8.В случае выявления несоответствия документов требованиям, установленным пунктом 2.8 административного регламента специалист  , ответственный за производство по заявлению, готовит проект сообщения о необходимости доработки документов для предоставления муниципальной услуги с указанием имеющихся недостатков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анной процедуры – 15 д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Подготовка проекта решения о предоставлении земельного участка либо об отказе в предоставлен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нованием для начала данной процедуры является получение специалистом документов в соответствии с пунктом 2.2.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1. Специалист  , ответственный за производство по заявлению, после получения документов готовит проект постановления Администрации  поселения о предоставлении земельного участка в собственность или аренду с указанием условий предоставления либо об отказе в предоставлении земельного участ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6.2. Специалист,ответственный за производство по заявлению, визирует проект постановления Администрации поселения у Главы поселения.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3. Результатом административного действия является согласованный проект решения о предоставлении земельного участка либо об отказе в предоставлении земельного участк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 выполнения данной процедуры – семь  дней.</w:t>
      </w:r>
    </w:p>
    <w:p>
      <w:pPr>
        <w:pStyle w:val="Normal"/>
        <w:tabs>
          <w:tab w:val="clear" w:pos="708"/>
          <w:tab w:val="left" w:pos="39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Принятие решения о предоставлении земельного участка либо об отказе в предоставл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данной процедуры является получение Главой поселения   проекта решения о предоставлении земельного участка либо об отказе в предоставлении земельного участк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1. Глава  поселения   подписывает постановление о предоставлении земельного участка либо об отказе в предоставлении земельного участка 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ет его специалисту Администрации поселения , ответственному за учет исходящей корреспонден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2. Специалист Администрации поселения , ответственный за учет исходящей корреспонденции, фиксирует постановление о предоставлении земельного участка или об отказе в предоставлении земельного участка путем выполнения регистрационной записи в журнале по учету исходящих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3. Специалист, ответственный за учет исходящей корреспонденции Администрации поселения, отправляет постановление об отказе в предоставлении земельного участка заявителю почт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4. Специалист Администрации поселения, ответственный за учет исходящей корреспонденции, передает специалисту   ответственному за производство по заявлению, постановление о предоставлении земельного участка или об отказе в предоставлении земельного участ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5. Результатом действия является постановление Администрации  поселения о предоставлении земельного участка либо об отказе в предоставлении земельного участ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 выполнения данной процедуры – семь  дней.</w:t>
      </w:r>
    </w:p>
    <w:p>
      <w:pPr>
        <w:pStyle w:val="Normal"/>
        <w:tabs>
          <w:tab w:val="clear" w:pos="708"/>
          <w:tab w:val="left" w:pos="39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 Подготовка и подписание проекта договора купли-продажи или аренды земельного участ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данной процедуры является получение специалистом, ответственным за производство по заявлению, решения о предоставлении земельного участка либо об отказе в предоставлении земельного участ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8.1. В соответствии с постановлением Администрации поселения о предоставлении земельного участка в собственность или аренду специалист,  ответственный за производство по заявлению, готовит проект договора купли-продажи или аренды, рассчитывает цену продажи земельного участка или сумму годовой и ежеквартальной арендной платы по договору за пользование земельным участком, указывает коды бюджетной классификации для ее перечисления заявителем на счет Федерального казначейства по Новгород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8.2. Специалист, ответственный за производство по заявлению, готовит проект акта приема - передачи земельного участк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8.3. Специалист, ответственный за производство по заявлению, передает оформленный проект договора купли-продажи или аренды земельного участка с приложениями  начальнику отде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8.4.  Глава администрации проверяет оформленный проект договора купли продажи или аренды земельного участка с приложениями 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8.5. Глава администрации подписывает проект договора купли-продажи или аренды земельного участка с приложен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8.6. Подписанный Главой  администрации  поселения проект договора купли-продажи или аренды земельного участка с приложениями из папки «Подписанные документы» специалистом Администрации поселения,  ответственным за учет исходящей корреспонденции, скрепляются печатью Администрации  поселения и незамедлительно передаются специалисту, ответственному за производство по зая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7. Оформленный проект договора купли-продажи или аренды с приложениями передается (направляется) заявителю с предложением о его подписании  и скрепления печать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8. Специалист, ответственный за производство по заявлению, направляет заявителю уведомление о направлении проекта договора купли-продажи или аренды с приложениями и с предложением о его подписании  и скреплением печать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 выполнения данной процедуры – четыре дня.</w:t>
      </w:r>
    </w:p>
    <w:p>
      <w:pPr>
        <w:pStyle w:val="Normal"/>
        <w:tabs>
          <w:tab w:val="clear" w:pos="708"/>
          <w:tab w:val="left" w:pos="35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 Заключение и учет договора купли-продажи или аренды земельного участка.</w:t>
      </w:r>
    </w:p>
    <w:p>
      <w:pPr>
        <w:pStyle w:val="Normal"/>
        <w:tabs>
          <w:tab w:val="clear" w:pos="708"/>
          <w:tab w:val="left" w:pos="35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данной процедуры  является  получение специалистом, ответственным за производство по заявлению, подписанного заявителем проект договора купли-продажи или аренды земельного участ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1. Подписанный заявителем проект договора купли-продажи или аренды земельного участка специалистом  , ответственным за производство по заявлению, регистрируется в журнале по учету договоров аренды, заключенных Администрацией  посел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рисвоением  регистрационного номера догово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ты заключения догово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9.2. Специалистом, ответственным за производство по заявлению, регистрируются в журнале по учету договоров, заключенных Администрацией поселения, сведения по договору с обязательным указание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обственность на земельный участок: муниципальная собственность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я покупателя или арендато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ока действия договора арен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дастрового номера земельного участ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стоположения земельного участк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ощади земельного участ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ешенного использования земельного участ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ены продажи земельного участка  или размера годовой арендной платы и размера арендной платы по договор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дастровой стоимости земельного участ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метки о необходимости муниципальной регистрации договора арен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ания предоставления земельного участ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3. Специалист отдела, ответственный за производство по заявлению, из предоставленных документов формирует дело по земельному участ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4. Результатом административной процедуры является договор купли-продажи или аренды земельного участ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 выполнения данной процедуры – три д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. Выдача документов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.1. Основанием для выдачи документов является личное обращение заявителя, его представителя для получения документо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.10.2. Специалист, ответственный за производство по заявлению, устанавливает личность заявителя, в том числе проверяет документ, удостоверяющий личность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.10.3. Специалист, ответственный за производство по заявлению, проверяет правомочность заявителя, в том числе представителя заявител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3.10.4. Специалист, ответственный за производство по заявлению, находит дело с документами, подлежащими выдаче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.10.5. Специалист, ответственный за производство по заявлению, делает запись о выдаче договора заявителю в журнале регистрации договоро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.10.6. Специалист, ответственный за производство по заявлению, оглашает перечень выданных документо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.10.7. Специалист, ответственный за производство по заявлению, предлагает заявителю расписаться в получении документов на экземпляре документов, остающихся в отдел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3.10.8. Специалист, ответственный за производство по заявлению, выдает документы заявител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анной процедуры – 15 минут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1. Обращение в орган, осуществляющий государственную регистрацию прав на недвижимое имущество и сделок с ним, с заявлением о муниципальной регистрации договора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1.1. Основанием для начала процедуры по обращению в орган, осуществляющий государственную регистрацию прав на недвижимое имущество и сделок с ним, с заявлением о муниципальной регистрации является заключение договора купли-продажи земельного участка или договора аренды земельного участка на срок не менее чем один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1.2. Один экземпляр договора со штампом органа, осуществляющим государственную регистрацию прав на недвижимое имущество и сделок с ним, подлежит хранению в  Администрации поселения в деле по земельному участ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1.3. Максимальный срок административной процедуры определяется сроком предварительной записи в органе, осуществляющим государственную регистрацию прав на недвижимое имущество и сделок с ним.</w:t>
      </w:r>
    </w:p>
    <w:p>
      <w:pPr>
        <w:pStyle w:val="Heading3"/>
        <w:tabs>
          <w:tab w:val="left" w:pos="-5812" w:leader="none"/>
          <w:tab w:val="left" w:pos="2160" w:leader="none"/>
        </w:tabs>
        <w:spacing w:before="0" w:after="0"/>
        <w:ind w:left="142" w:firstLine="709"/>
        <w:rPr>
          <w:sz w:val="28"/>
          <w:szCs w:val="28"/>
        </w:rPr>
      </w:pPr>
      <w:r>
        <w:rPr>
          <w:sz w:val="28"/>
          <w:szCs w:val="28"/>
        </w:rPr>
        <w:t>3.7.Особенности предоставления муниципальной услуги на базе многофункционального центра предоставления государственных и муниципальных услуг.</w:t>
      </w:r>
    </w:p>
    <w:p>
      <w:pPr>
        <w:pStyle w:val="Heading3"/>
        <w:tabs>
          <w:tab w:val="left" w:pos="-5812" w:leader="none"/>
          <w:tab w:val="left" w:pos="2160" w:leader="none"/>
        </w:tabs>
        <w:spacing w:before="0" w:after="0"/>
        <w:ind w:left="142" w:firstLine="709"/>
        <w:rPr>
          <w:sz w:val="28"/>
          <w:szCs w:val="28"/>
        </w:rPr>
      </w:pPr>
      <w:r>
        <w:rPr>
          <w:sz w:val="28"/>
          <w:szCs w:val="28"/>
        </w:rPr>
        <w:t>Административные действия должностных лиц Администрации поселения, предусмотренные пунктами 2.7, 3.2, 3.4.3, 3.10  настоящего административного регламента, могут предоставляться на базе многофункционального центра предоставления государственных и муниципальных услуг Холмского района (МФЦ) на основании подписанных соглашений между Администрацией Холмского муниципального района и МФЦ.</w:t>
      </w:r>
    </w:p>
    <w:p>
      <w:pPr>
        <w:pStyle w:val="Heading3"/>
        <w:spacing w:before="0" w:after="0"/>
        <w:ind w:left="142"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4. Порядок и формы контроля за предоставлением муниципаль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Текущий контроль за соблюдением последовательности действий по предоставлению муниципальной услуги, определенных настоящим Административным регламентом, и принятием решений специалистами осуществляется начальником отдел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Специалисты, ответственные за предоставлен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й услуги </w:t>
      </w:r>
      <w:r>
        <w:rPr>
          <w:rFonts w:cs="Times New Roman" w:ascii="Times New Roman" w:hAnsi="Times New Roman"/>
          <w:sz w:val="28"/>
          <w:szCs w:val="28"/>
        </w:rPr>
        <w:t>несут персональную ответственность за сроки и порядок исполнения каждой административной процедуры, указанной в настоящем Административном регламент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ьная ответственность специалистов закрепляется в их должностных регламентах в соответствии с требованиями законода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Контроль за предоставлением муниципальной услуги осуществляет Глава администрации поселения в форме регулярных проверок соблюдения и исполнения специалистами положений Административного регламента, иных нормативных правовых актов Российской Федерации, Новгородской области   Холмского   района, Тогод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езультатам проверок  Глава администрации поселения дает указания по устранению выявленных нарушений, контролирует их исполнени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иодичность осуществления текущего контроля составляет 1 раз в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4. Контроль за полнотой и качеством предоставления муниципальной услуги осуществляется на основании </w:t>
      </w:r>
      <w:r>
        <w:rPr>
          <w:bCs/>
          <w:sz w:val="28"/>
          <w:szCs w:val="28"/>
        </w:rPr>
        <w:t>индивидуальных правовых актов (приказов)  Администрации поселения</w:t>
      </w:r>
      <w:r>
        <w:rPr>
          <w:sz w:val="28"/>
          <w:szCs w:val="28"/>
        </w:rPr>
        <w:t xml:space="preserve"> и обращений заинтересованных лиц в целях выявления и устранения нарушений прав заявителей, рассмотрения, принятия решений и подготовки ответов на обращения заявителей, содержащих жалобы на действия (бездействия) специалистов, а также проверки исполнения положений настоящего Административно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Периодичность проведения проверок может носить плановый характер (осуществляться на основании утвержденного графика проведения проверок) и внеплановый характер (по конкретным обращениям заинтересованных лиц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6. </w:t>
      </w:r>
      <w:r>
        <w:rPr>
          <w:bCs/>
          <w:sz w:val="28"/>
          <w:szCs w:val="28"/>
        </w:rPr>
        <w:t>При проверке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</w:t>
      </w:r>
    </w:p>
    <w:p>
      <w:pPr>
        <w:pStyle w:val="31"/>
        <w:widowControl w:val="false"/>
        <w:ind w:firstLine="709"/>
        <w:rPr/>
      </w:pPr>
      <w:r>
        <w:rPr>
          <w:bCs/>
          <w:sz w:val="28"/>
          <w:szCs w:val="28"/>
        </w:rPr>
        <w:t>4.7. Для проведения проверки  может привлекаться юрист Администрации района .</w:t>
      </w:r>
    </w:p>
    <w:p>
      <w:pPr>
        <w:pStyle w:val="31"/>
        <w:widowControl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Результат проверки комиссии оформляется в виде справки, в которой отмечаются выявленные недостатки и предложения по их устранению.</w:t>
      </w:r>
    </w:p>
    <w:p>
      <w:pPr>
        <w:pStyle w:val="31"/>
        <w:widowControl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правка подписывается  лицами, участвующими в проведении  проверки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8. По результатам проведенных проверок в случае выявления нарушений прав заявителей осуществляется привлечение виновных лиц к</w:t>
      </w:r>
      <w:r>
        <w:rPr>
          <w:bCs/>
          <w:sz w:val="28"/>
          <w:szCs w:val="28"/>
        </w:rPr>
        <w:t xml:space="preserve"> дисциплинарной ответственности в соответствии со статьей 27  Федерального закона от 02.03.2007 г. № 25-ФЗ «О  муниципальной службе в Российской Федерации».</w:t>
      </w:r>
    </w:p>
    <w:p>
      <w:pPr>
        <w:pStyle w:val="Heading3"/>
        <w:spacing w:before="0" w:after="0"/>
        <w:ind w:left="142"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5. Порядок обжалования действий (бездействий) и  решений, осуществляемых (принятых) в ходе предоставления муниципаль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 Действия (бездействие) и решения должностных лиц  Администрации поселения, осуществляемые (принятые) в ходе предоставления муниципального услуги, могут быть обжалованы заинтересованными лицами в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удебном и судебном и порядке в соответствии с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 </w:t>
      </w:r>
      <w:r>
        <w:rPr>
          <w:rFonts w:cs="Times New Roman" w:ascii="Times New Roman" w:hAnsi="Times New Roman"/>
          <w:bCs/>
          <w:sz w:val="28"/>
          <w:szCs w:val="28"/>
        </w:rPr>
        <w:t>Контроль деятельности  специалиста осуществляет Глава администрации Тогодского сельского по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и также могут обжаловать действия (бездействие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ециалистов  - главе посе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главу поселения - Главе Холмского муниципального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явители могут обжаловать действия или бездействие  Администрации поселения в Администрацию Холмского муниципального района или в судебном поряд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 </w:t>
      </w:r>
      <w:r>
        <w:rPr>
          <w:rFonts w:cs="Times New Roman" w:ascii="Times New Roman" w:hAnsi="Times New Roman"/>
          <w:bCs/>
          <w:sz w:val="28"/>
          <w:szCs w:val="28"/>
        </w:rPr>
        <w:t>Заявители имеют право обратиться с жалобой лично или направить письменное обращение, жалобу Приложение №3 к настоящему Административному регламенту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щении заявителей в письменной форме рассмотрение обращений граждан и организаций осуществляется в порядке, установленном нормативными правовыми актами Российской Федерации,  Тогодского сельского по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Если в результате рассмотрения обращение признано обоснованным, то принимается решение об устранении нарушений и применении мер ответственности к служащему, допустившему нарушение в ходе предоставления муниципаль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5. Глава поселения проводят личный прием заявителей по жалобам в соответствии с режимом работы  Администрации поселения, указанным в пункте 2.1.2 настоящего Административного регламента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чный прием специалистом поселения проводится по предварительной записи с использованием средств телефонной связи по номерам телефонов, указных в пункте 2.1.3. настоящего Административного регламента.</w:t>
      </w:r>
    </w:p>
    <w:p>
      <w:pPr>
        <w:pStyle w:val="31"/>
        <w:widowControl w:val="false"/>
        <w:ind w:firstLine="709"/>
        <w:jc w:val="both"/>
        <w:rPr/>
      </w:pPr>
      <w:r>
        <w:rPr>
          <w:bCs/>
          <w:sz w:val="28"/>
          <w:szCs w:val="28"/>
        </w:rPr>
        <w:t>Специалист, осуществляющий запись заявителей на личный прием, информирует заявителя о дате, времени, месте приема, фамилии, имени и отчестве  специалиста.</w:t>
      </w:r>
    </w:p>
    <w:p>
      <w:pPr>
        <w:pStyle w:val="31"/>
        <w:widowControl w:val="false"/>
        <w:ind w:firstLine="709"/>
        <w:rPr/>
      </w:pPr>
      <w:r>
        <w:rPr>
          <w:sz w:val="28"/>
          <w:szCs w:val="28"/>
        </w:rPr>
        <w:t xml:space="preserve">5.6. </w:t>
      </w:r>
      <w:r>
        <w:rPr>
          <w:bCs/>
          <w:sz w:val="28"/>
          <w:szCs w:val="28"/>
        </w:rPr>
        <w:t>При обращении заявителей в письменной форме срок регистрации заявления не должен превышать 3 (трех) дня, а срок  рассмотрения жалобы - 15</w:t>
      </w:r>
      <w:r>
        <w:rPr>
          <w:bCs/>
          <w:color w:val="FF6600"/>
          <w:sz w:val="28"/>
          <w:szCs w:val="28"/>
        </w:rPr>
        <w:t xml:space="preserve"> </w:t>
      </w:r>
      <w:r>
        <w:rPr>
          <w:bCs/>
          <w:sz w:val="28"/>
          <w:szCs w:val="28"/>
        </w:rPr>
        <w:t>(Пятнадцать) дней с момента регистрации такого обращения.</w:t>
      </w:r>
      <w:r>
        <w:rPr>
          <w:bCs/>
          <w:color w:val="FF6600"/>
          <w:sz w:val="28"/>
          <w:szCs w:val="28"/>
        </w:rPr>
        <w:t xml:space="preserve"> </w:t>
      </w:r>
    </w:p>
    <w:p>
      <w:pPr>
        <w:pStyle w:val="31"/>
        <w:widowControl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>В исключительных случаях (в том числе при принятии решения о проведении проверки), а также в случае направления запроса другим органам государственной власти, органам местного самоуправления и иным должностным лицам для получения необходимых для рассмотрения обращения документов и материалов специалист поселения вправе продлить срок рассмотрения обращения не более чем на 15 (Пятнадцать) дней, уведомив о продлении срока его рассмотрения заявителя.</w:t>
      </w:r>
    </w:p>
    <w:p>
      <w:pPr>
        <w:pStyle w:val="31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7. Заявитель в своем письменном обращении (жалобе) в обязательном порядке указывает либо наименование органа, в которое направляет письменное обращение, либо фамилию, имя, отчество соответствующего должностного лица, либо должность соответствующего лица, а также свои фамилию, имя, отчество (последнее - при наличии), полное наименование для </w:t>
      </w:r>
    </w:p>
    <w:p>
      <w:pPr>
        <w:pStyle w:val="31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юридического лица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31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8. По результатам рассмотрения жалобы должностным лицом принимается решение об удовлетворении требований заявителя либо об отказе в удовлетворении жалобы Приложение № 4 к настоящему Административному регламенту).</w:t>
      </w:r>
    </w:p>
    <w:p>
      <w:pPr>
        <w:pStyle w:val="31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исьменный ответ, содержащий результаты рассмотрения обращения направляется заявителю.</w:t>
      </w:r>
    </w:p>
    <w:p>
      <w:pPr>
        <w:pStyle w:val="31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9. 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31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10.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 </w:t>
      </w:r>
    </w:p>
    <w:p>
      <w:pPr>
        <w:pStyle w:val="31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1.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31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2.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31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3. Если ответ по существу поставленного в обращении вопроса не может быть дан без разглашения сведений, составляющих 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31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4.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31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5. Заявители вправе обжаловать решения, принятые в ходе предоставления муниципальной услуги, действия или бездействие должностных лиц  отдела, в судебном порядке.</w:t>
      </w:r>
    </w:p>
    <w:p>
      <w:pPr>
        <w:pStyle w:val="31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6. Заявители могут сообщить о нарушении своих прав и законных интересов, противоправных решениях, действиях или бездействии должностных лиц, нарушении положений настоящего Административного регламента, некорректном поведении или нарушении служебной этики:</w:t>
      </w:r>
    </w:p>
    <w:p>
      <w:pPr>
        <w:pStyle w:val="31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номерам телефонов, содержащихся в п. 2.1.3. к Административному</w:t>
      </w:r>
    </w:p>
    <w:p>
      <w:pPr>
        <w:pStyle w:val="31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гламенту;</w:t>
      </w:r>
    </w:p>
    <w:p>
      <w:pPr>
        <w:pStyle w:val="31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Интернет - сайт и по электронной почте  Администрации Тогодского сельского поселения  .</w:t>
      </w:r>
    </w:p>
    <w:p>
      <w:pPr>
        <w:pStyle w:val="31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7. Сообщение заявителя должно содержать следующую информацию:</w:t>
      </w:r>
    </w:p>
    <w:p>
      <w:pPr>
        <w:pStyle w:val="31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амилию, имя, отчество гражданина (наименование юридического лица), которым подается сообщение, его место жительства или пребывания;</w:t>
      </w:r>
    </w:p>
    <w:p>
      <w:pPr>
        <w:pStyle w:val="31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именование органа, должность, фамилию, имя и отчество специалиста (при наличии информации), решение, действие (бездействие) которого нарушает права и законные интересы заявителя;</w:t>
      </w:r>
    </w:p>
    <w:p>
      <w:pPr>
        <w:pStyle w:val="31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ть нарушенных прав и законных интересов, противоправного решения, действия (бездействия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ведения о способе информирования заявителя о принятых мерах по результатам рассмотрения его сообщения.</w:t>
      </w:r>
      <w:r>
        <w:br w:type="page"/>
      </w:r>
    </w:p>
    <w:p>
      <w:pPr>
        <w:pStyle w:val="ConsNormal"/>
        <w:widowControl/>
        <w:ind w:right="0"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Heading3"/>
        <w:spacing w:before="0" w:after="0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ок – схем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муниципальной услуги по приобретению земельных участков из земель сельскохозяйственного назначения, </w:t>
      </w:r>
      <w:r>
        <w:rPr>
          <w:b/>
          <w:sz w:val="28"/>
          <w:szCs w:val="28"/>
        </w:rPr>
        <w:t>находящихся в            муниципальной собственности</w:t>
      </w:r>
      <w:r>
        <w:rPr>
          <w:b/>
          <w:bCs/>
          <w:sz w:val="28"/>
          <w:szCs w:val="28"/>
        </w:rPr>
        <w:t xml:space="preserve">   Тогодского сельского поселения, для создания фермерского хозяйства и осуществления его деятельно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1. Условные обозна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8435</wp:posOffset>
                </wp:positionV>
                <wp:extent cx="1905000" cy="8102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810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0pt;margin-top:14.05pt;width:149.95pt;height:63.75pt;mso-wrap-style:none;v-text-anchor:middle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182" w:leader="none"/>
        </w:tabs>
        <w:ind w:left="3600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о или завершение административной процед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19431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0pt;margin-top:12.05pt;width:152.95pt;height:53.95pt;mso-wrap-style:none;v-text-anchor:middle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Операция, действие, мероприят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1828800" cy="685800"/>
                <wp:effectExtent l="13970" t="5715" r="1460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0pt;margin-top:2.8pt;width:143.95pt;height:53.95pt;mso-wrap-style:none;v-text-anchor:middle" type="_x0000_t11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Ситуация выбора, принятие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8255</wp:posOffset>
                </wp:positionV>
                <wp:extent cx="1943100" cy="9144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0pt;margin-top:0.65pt;width:152.95pt;height:71.95pt;mso-wrap-style:none;v-text-anchor:middle" type="_x0000_t114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Внешний докум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53440</wp:posOffset>
                </wp:positionH>
                <wp:positionV relativeFrom="paragraph">
                  <wp:posOffset>107950</wp:posOffset>
                </wp:positionV>
                <wp:extent cx="635" cy="295275"/>
                <wp:effectExtent l="38735" t="5715" r="3683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67.2pt;margin-top:8.5pt;width:0pt;height:23.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360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252730</wp:posOffset>
                </wp:positionV>
                <wp:extent cx="3429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19.9pt;width:26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>Межстраничная ссылка, переход к следующей странице блок – схемы</w:t>
      </w:r>
    </w:p>
    <w:p>
      <w:pPr>
        <w:pStyle w:val="Normal"/>
        <w:tabs>
          <w:tab w:val="clear" w:pos="708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154940</wp:posOffset>
                </wp:positionV>
                <wp:extent cx="342900" cy="342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12.2pt;width:26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3440</wp:posOffset>
                </wp:positionH>
                <wp:positionV relativeFrom="paragraph">
                  <wp:posOffset>570230</wp:posOffset>
                </wp:positionV>
                <wp:extent cx="635" cy="228600"/>
                <wp:effectExtent l="38735" t="5080" r="3746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0" path="m0,0l0,360e" stroked="t" o:allowincell="f" style="position:absolute;margin-left:67.2pt;margin-top:44.9pt;width:0pt;height:17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ЕЦ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ления о предоставлении </w:t>
      </w:r>
      <w:r>
        <w:rPr>
          <w:rFonts w:cs="Times New Roman" w:ascii="Times New Roman" w:hAnsi="Times New Roman"/>
          <w:bCs/>
          <w:sz w:val="28"/>
          <w:szCs w:val="28"/>
        </w:rPr>
        <w:t>земельного участка из земель сельскохозяйственного назначения для создания фермерского хозяйства и осуществления его деятельности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7776"/>
      </w:tblGrid>
      <w:tr>
        <w:trPr>
          <w:cantSplit w:val="true"/>
        </w:trPr>
        <w:tc>
          <w:tcPr>
            <w:tcW w:w="1795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76" w:type="dxa"/>
            <w:vMerge w:val="restart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е Администрации  Тогодского сельского поселен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итель________________________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ИО, организация, ИП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ные данные_______________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ерия, номер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ем и когда выдан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рождения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___________________________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____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Н ___________________________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омер и дата государственной регистрации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 (факс)________________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______________________________ (при наличии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95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7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  <w:r>
        <w:rPr>
          <w:rFonts w:cs="Times New Roman" w:ascii="Times New Roman" w:hAnsi="Times New Roman"/>
          <w:sz w:val="28"/>
          <w:szCs w:val="28"/>
        </w:rPr>
        <w:t xml:space="preserve"> от __________ № 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доставлении земельного участка  </w:t>
      </w:r>
      <w:r>
        <w:rPr>
          <w:rFonts w:cs="Times New Roman" w:ascii="Times New Roman" w:hAnsi="Times New Roman"/>
          <w:bCs/>
          <w:sz w:val="28"/>
          <w:szCs w:val="28"/>
        </w:rPr>
        <w:t>из земель сельскохозяйственного назначения для создания фермерского хозяйства и осуществления его деятельност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предоставить </w:t>
      </w:r>
      <w:r>
        <w:rPr>
          <w:sz w:val="28"/>
          <w:szCs w:val="28"/>
          <w:u w:val="single"/>
        </w:rPr>
        <w:t xml:space="preserve">в аренду сроком на_ лет, в собственность </w:t>
      </w:r>
      <w:r>
        <w:rPr>
          <w:i/>
          <w:sz w:val="28"/>
          <w:szCs w:val="28"/>
        </w:rPr>
        <w:t xml:space="preserve">(ненужное вычеркнуть) </w:t>
      </w:r>
      <w:r>
        <w:rPr>
          <w:sz w:val="28"/>
          <w:szCs w:val="28"/>
        </w:rPr>
        <w:t>земельный участок площадью_______ кв. м., расположенный по адресу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место нахождения земельного участ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создания фермерского хозяйства и его ве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ь заявителя____________________ ________________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</w:t>
      </w:r>
      <w:r>
        <w:rPr>
          <w:i/>
          <w:sz w:val="28"/>
          <w:szCs w:val="28"/>
        </w:rPr>
        <w:t>(расшифровать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заявлению прилагаются </w:t>
      </w:r>
      <w:r>
        <w:rPr>
          <w:rFonts w:cs="Times New Roman" w:ascii="Times New Roman" w:hAnsi="Times New Roman"/>
          <w:i/>
          <w:sz w:val="28"/>
          <w:szCs w:val="28"/>
        </w:rPr>
        <w:t>(ненужное вычеркнуть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пия паспорта: лист с фотографией, местом выдачи, местом регистрации (для физического лиц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а из Единого государственного реестра индивидуальных предпринимателей документы (для индивидуального предпринимател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а из Единого государственного реестра юридических лиц (для юридического лиц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отариально удостоверенная доверенность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(указа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документ, подтверждающий полномочия лица действовать от имени юридического лица без доверенности)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дастровый паспорт земельного участ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left="142"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ЕЦ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ЖАЛОБЫ НА ДЕЙСТВИЕ (БЕЗДЕЙСТВИЕ)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Администрации Тогодского сель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,      </w:t>
      </w:r>
      <w:r>
        <w:rPr>
          <w:rFonts w:cs="Times New Roman" w:ascii="Times New Roman" w:hAnsi="Times New Roman"/>
          <w:b/>
          <w:sz w:val="24"/>
          <w:szCs w:val="24"/>
        </w:rPr>
        <w:t>ИЛИ ЕГО ДОЛЖНОСТНОГО ЛИЦ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Исх. _____________ N ____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АдминистрацияТогодского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алоб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Полное наименование юридического лица, Ф.И.О. физического лица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Местонахождение юридического лица, физического лица 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актический адрес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: 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 учета: ИНН 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Ф.И.О. руководителя юридического лица 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на действия (бездействие)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органа или должность, ФИО должностного лица орган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существо жалобы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раткое изложение обжалуемых действий (бездействия), указать основания, по которым лицо, подающее жалобу, не согласно с действием (бездействием) со ссылками на пункты регламент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я, отмеченные звездочкой (*), обязательны для заполнения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рилагаемой документаци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 руководителя юридического лица, физического лиц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spacing w:before="0" w:after="0"/>
        <w:ind w:left="142" w:firstLine="720"/>
        <w:jc w:val="right"/>
        <w:rPr>
          <w:sz w:val="28"/>
          <w:szCs w:val="28"/>
        </w:rPr>
      </w:pPr>
      <w:bookmarkStart w:id="3" w:name="_Приложение_№_11"/>
      <w:bookmarkEnd w:id="3"/>
      <w:r>
        <w:rPr>
          <w:b/>
          <w:sz w:val="28"/>
          <w:szCs w:val="28"/>
        </w:rPr>
        <w:t>Приложение №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ЕЦ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Я АДМИНИСТРАЦИИ  ПОСЕЛЕНИЯ ПО ЖАЛОБ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ДЕЙСТВИЕ (БЕЗДЕЙСТВИЕ) СПЕЦИАЛИСТ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._______ N 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жалобе на решение, действие (бездействие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а или его должностного лиц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ргана или должность, фамилия и инициалы должностного лица органа, принявшего решение по жалобе: 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юридического лица или Ф.И.О. физического лица, обратившегося с жалобой 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жалобы, дата и место принятия решения: 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ение жалобы по существу: 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Изложение возражений, объяснений заявителя: 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О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е и иные обстоятельства дела, установленные органом или должностным лицом, рассматривающим жалобу: 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азательства, на которых основаны выводы по результатам рассмотрения жалобы: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ы и иные нормативные правовые акты,  которыми руководствовался орган или должностное лицо при принятии решения, и мотивы, по которым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 или должностное лицо не применил законы и иные нормативные правовые акты, на которые ссылался заявитель -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излож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О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шение, принятое в отношении обжалованног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я (бездействия), признано правомерным или неправомерным полностью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частично или отменено полностью или частичн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____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решение принято по существу жалобы, - удовлетворен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или не удовлетворена полностью или частичн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__________________________________________________________________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может быть обжаловано в суде, арбитражном су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пия настоящего решения направлена по адресу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  ________________ _______________________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(должность лица уполномоченного,    (подпись)               (инициалы, фамилия)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инявшего решение по жалоб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680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basedOn w:val="Style11"/>
    <w:qFormat/>
    <w:rPr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Название Знак"/>
    <w:basedOn w:val="Style11"/>
    <w:qFormat/>
    <w:rPr>
      <w:sz w:val="30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admintogod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1:05:00Z</dcterms:created>
  <dc:creator>Кузьмин</dc:creator>
  <dc:description/>
  <cp:keywords/>
  <dc:language>en-US</dc:language>
  <cp:lastModifiedBy>Admin</cp:lastModifiedBy>
  <cp:lastPrinted>2013-02-28T15:33:00Z</cp:lastPrinted>
  <dcterms:modified xsi:type="dcterms:W3CDTF">2013-03-13T06:52:00Z</dcterms:modified>
  <cp:revision>2</cp:revision>
  <dc:subject/>
  <dc:title> 	</dc:title>
</cp:coreProperties>
</file>