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148405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72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rPr>
          <w:spacing w:val="60"/>
          <w:sz w:val="32"/>
          <w:szCs w:val="32"/>
          <w:lang w:eastAsia="ar-SA"/>
        </w:rPr>
      </w:pPr>
      <w:r>
        <w:rPr>
          <w:spacing w:val="6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 апреля 2013года №23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, хранения, использования и восполнения резер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ых ресурсов для ликвидации чрезвычайных ситуаций природного и техногенного характера на территории Тогодского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11.1996 N 1340 "О порядке создания и использования резервов материальных ресурсов для ликвидации чрезвычайных ситуаций природного и техногенного характера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городской области от 19.08.2005 N 303 "О Порядке создания, хранения, использования и восполнения резерва материальных ресурсов области для ликвидации чрезвычайных ситуаций природного и техногенного характера" Администрация Тогод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, хранения, использования и восполнения резерва материальных ресурсов для ликвидации чрезвычайных ситуаций на территории Тог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оменклатуру и 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зерва материальных ресурсов, созданного для ликвидации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чрезвычайного материального резерва поселения производится за счет средств бюджета Тог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знать утратившим силу постановление № 15 от 02.06.2010 года «О Порядке создания, хранения, использования и восполнения резерва материальных ресурсов для ликвидации чрезвычайных ситуаци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ие постановление в газете " Маяк" и разместить на официальном сайте Администрации Тог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А.Ю.Голубева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3№ 2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здания,хранения,использования и восполнения резерва материальных ресурсов для ликвидации чрезвычайных ситуаций на территории Тогод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здания, хранения, использования и восполнения резерва материальных ресурсов для ликвидации чрезвычайных ситуаций на территории Тогодского сельского поселения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ноября 1996 года N 1340 "О порядке создания и использования резервов материальных ресурсов для ликвидации чрезвычайных ситуаций природного и техногенного характера", област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2.96 N 36-ОЗ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материальных ресурсов для ликвидации чрезвычайных ситуаций на территории  Тогодского сельского поселения (далее - резерв) является особым запасом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Тогодского сельского поселения, а также при ликвидации угрозы и послед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материальных ресурсов в резерв - закупка и (или) отгрузка (доставка) материальных ресурсов в организации для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материальных ресурсов в резерв - принятие материальных ресурсов для хранения в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из резерва - реализация или безвозмездная передача материальных ресурсов резерва определенному получателю (потребител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хранение материальных ресурсов резерва - хранение заложенных в резерв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резер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хранители - юридические и физические лица, осуществляющие ответственное хранение материальных ресурсов резер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жение запасов резерва - выпуск материальных ресурсов из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е материальных ресурсов из резерва - выпуск материальных ресурсов из резерва с последующим возвратом в резерв равного количества аналогичных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нирование материальных ресурсов резерва - выпуск материальных ресурсов из резерва без последующего их возвр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материальных ресурсов из резерва - выпуск материальных ресурсов из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- юридическое или физическое лицо, осуществляющее поставку материальных ресурсов в районн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- юридическое или физическое лицо, реализующее выпущенные из резерва материальные ресур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 материальных ресурсов резерва утверждаются Главой  Тогодского сельского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резерва осуществляется за счет средств бюджета Тог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финансовых средств, необходимых для приобретения резерва, определяется с учетом возможного изменения рыночных цен на материальные ресурсы, а также расходов, связанных с размещением, хранением и восполнением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Тогодского сельского поселения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Тог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е руководство по созданию, хранению, использованию и восполнению резерва возлагается на Администрацию Тог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пределение поставщиков в целях заключения с ними муниципальных контрактов в порядке, определенном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, на поставки материальных ресурсов в резерв осуществляет Администрация Тог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асы материальных ресурсов резерва могут храниться в промышленных, транспортных, сельскохозяйственных, снабженческо-сбытовых и иных организациях независимо от организационно-правовых форм на территории Тогод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 затрат организациям, осуществляющим ответственное хранение резерва, предусматривается и производится в соответствии с Бюджет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иными нормами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пуск материальных ресурсов из резерва осуществляется на основании постановления Администрации Тогодского сельского поселения. Выпуск материальных ресурсов из резерва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их освежением и заме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их разбр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Тог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района чрезвычайной ситуации техногенного характера расходы по выпуску материальных ресурсов из районного резерва возмещаются за счет средств и имущества хозяйствующего субъекта, виновного в возникновении на территории поселения чрезвычайной ситуации, при установлении такой в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3 №2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ar112"/>
      <w:bookmarkEnd w:id="1"/>
      <w:r>
        <w:rPr>
          <w:sz w:val="28"/>
          <w:szCs w:val="28"/>
        </w:rPr>
        <w:t>Номенклатура и объе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ерва материальных ресурсов для ликвидации чрезвычайных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итуаций на территории Тогод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82"/>
        <w:gridCol w:w="1974"/>
        <w:gridCol w:w="18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bookmarkStart w:id="2" w:name="sub_1000"/>
            <w:bookmarkEnd w:id="2"/>
            <w:r>
              <w:rPr>
                <w:spacing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spacing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Наименование материальных средст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Единица измер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Планируемое колич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lang w:eastAsia="ar-SA"/>
              </w:rPr>
            </w:pPr>
            <w:r>
              <w:rPr>
                <w:spacing w:val="2"/>
                <w:lang w:eastAsia="ar-SA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lang w:eastAsia="ar-SA"/>
              </w:rPr>
            </w:pPr>
            <w:r>
              <w:rPr>
                <w:spacing w:val="2"/>
                <w:lang w:eastAsia="ar-SA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lang w:eastAsia="ar-SA"/>
              </w:rPr>
            </w:pPr>
            <w:r>
              <w:rPr>
                <w:spacing w:val="2"/>
                <w:lang w:eastAsia="ar-SA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lang w:eastAsia="ar-SA"/>
              </w:rPr>
            </w:pPr>
            <w:r>
              <w:rPr>
                <w:spacing w:val="2"/>
                <w:lang w:eastAsia="ar-SA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Продовольств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Вещевое 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Строительные материа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Кабельная продукция для систем электроснаб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Горюче-смазочные материал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  <w:t>Медицинское 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pacing w:val="2"/>
                <w:sz w:val="28"/>
                <w:szCs w:val="28"/>
                <w:lang w:eastAsia="ar-SA"/>
              </w:rPr>
            </w:pPr>
            <w:r>
              <w:rPr>
                <w:spacing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  <w:lang w:val="ro-RO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E43045B2AA83DA8625B0C5646600922C5F96991235355E71D2837803F5DE617FCA0A2C00BE2B46EmDI" TargetMode="External"/><Relationship Id="rId5" Type="http://schemas.openxmlformats.org/officeDocument/2006/relationships/hyperlink" Target="consultantplus://offline/ref=9E43045B2AA83DA8625B125B500C562AC0F03595235E02BD4D2E60DF6F5BB357BCA6F7834FEFB4E84042656DmFI" TargetMode="External"/><Relationship Id="rId6" Type="http://schemas.openxmlformats.org/officeDocument/2006/relationships/hyperlink" Target="consultantplus://offline/ref=9E43045B2AA83DA8625B0C5646600922C5F96991235355E71D2837803F5DE617FCA0A2C00BE2B46EmDI" TargetMode="External"/><Relationship Id="rId7" Type="http://schemas.openxmlformats.org/officeDocument/2006/relationships/hyperlink" Target="consultantplus://offline/ref=9E43045B2AA83DA8625B125B500C562AC0F03595235E03BA4A2E60DF6F5BB357BCA6F7834FEFB4E84040606Dm7I" TargetMode="External"/><Relationship Id="rId8" Type="http://schemas.openxmlformats.org/officeDocument/2006/relationships/hyperlink" Target="consultantplus://offline/ref=9E43045B2AA83DA8625B0C5646600922C5F8699E275F08ED15713B823852B900FBE9AEC10BE2B5EA64m4I" TargetMode="External"/><Relationship Id="rId9" Type="http://schemas.openxmlformats.org/officeDocument/2006/relationships/hyperlink" Target="consultantplus://offline/ref=9E43045B2AA83DA8625B0C5646600922C5F86A9E225E08ED15713B823852B900FBE9AEC10FE26Bm6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3:00Z</dcterms:created>
  <dc:creator>Admin</dc:creator>
  <dc:description/>
  <cp:keywords/>
  <dc:language>en-US</dc:language>
  <cp:lastModifiedBy>Admin</cp:lastModifiedBy>
  <cp:lastPrinted>2013-03-11T10:05:00Z</cp:lastPrinted>
  <dcterms:modified xsi:type="dcterms:W3CDTF">2013-04-10T06:31:00Z</dcterms:modified>
  <cp:revision>16</cp:revision>
  <dc:subject/>
  <dc:title>                                                                                                                                          ПРОЕКТ</dc:title>
</cp:coreProperties>
</file>