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228040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 ноября 2013 года № 80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постоянно действующей комиссии по обслед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обильных дорог местного значения Тогод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и законами от 06 октября 2003года</w:t>
        <w:br/>
        <w:t xml:space="preserve"> № 131-ФЗ «Об общих принципах организации местного самоуправления в Российской Федерации», от 08 ноября 2007 года № 257-ФЗ «Об автомобильных дорогах и о дорожной деятельности в Российской Федерации», приказом  Минтранса Российской Федерации от 27 августа 2009г. № 150 «О порядке проведения оценки технического состояния автомобильных дорог»,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здать постоянно действующую комиссию по обследованию автомобильных дорог местного значения Тогодского сельского поселения, согласно (приложению № 1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твердить Положение о постоянно действующей комиссии по обследованию автомобильных дорог местного значения Тогодского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                                       А.Ю.Голуб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2.11.2013 №80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 действующей комиссии по обследованию автомобильных дорог местного значения Тогод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убева А.Ю. - Глава сельского поселения, председатель комисси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ова С.П.</w:t>
        <w:tab/>
        <w:t xml:space="preserve"> - заместитель Главы Администрации сельского поселения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меститель председателя комисси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влова Г.С.   - ведущий специалист Администрации сельского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ерев Е.С.   -</w:t>
        <w:tab/>
        <w:t>заместитель председателя Совета депутатов Тогодск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льского поселения,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лютин В.В.  -</w:t>
        <w:tab/>
        <w:t xml:space="preserve">Представитель  отдела  ГИБДД  МО МВД  России  «Старорусский»по согласованию)   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2.11.2013 № 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 действующей комиссии по обследованию автомобильных дорог местного значен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стоящее положение устанавливает Порядок работы комиссии по обследованию автомобильных дорог местного значения Того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сновной задачей комиссии является  оценка состояния автомобильных дорог местного значения Тогод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бследование автомобильных дорог Тогодского сельского поселения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ценка технического состояния автомобильных дорог, расположенных на территории Тогодского сельского поселения проводится два раза в год (в начале осеннего и в конце весеннего периодов). Период проведения обследования не должен превышать одного месяц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локация дорожных знаков, схемы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едыдущ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ы организации движения для внутриквартальной с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В процессе обследования путем визуального осмотра устанавливаются и определяются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дороги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обследования состояния автомобильных дорог общего пользования местного значения, находящиеся на территории Тогодского сельского поселения основное внимание уде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идимости на кривых в плане и продольных в профиле, пересечениях и примык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ю ос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ю и оборудованию пешеходных пере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ю дорожных знаков,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ю стоянок и площадок отдыха, съез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чистоты и порядка полосы отвода и территории, прилегающей к доро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рядок работы комиссии по отдельным вопросам определяется ее предсе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проводит председатель комиссии, а в его отсутствие - заместитель. Заседания комиссии проводятся не реже одного 2 раз в год. Также в случае необходимости могут проводиться внеочередны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бол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открытым голосованием и считаются принятыми, если за них проголосовали более половины членов комиссии, присутствующих на заседан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 заседаний, которые подписывает председательствующий на заседании. Акт обследования подписывают все член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работы комиссии осуществляется секретар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ыполнение текущей работы и ведение делопроизводства комиссии возлагаются на секретаря комиссии. Секретарь комиссии принимает непосредственное участие в обследовании дорог, составлении акта обследования и подготовке материалов по включенным на рассмотрение комиссии вопросам; готовит проекты текущих и перспективных планов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стоянно                       действующей  комиссии по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ю автомобильных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местного значения Тогодского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тверждённой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дского сельского поселения</w:t>
      </w:r>
    </w:p>
    <w:p>
      <w:pPr>
        <w:pStyle w:val="HTML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11.2013 №80</w:t>
      </w:r>
    </w:p>
    <w:p>
      <w:pPr>
        <w:pStyle w:val="HTML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и состояния автомобильны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Тогод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ая комиссия по обследованию автомобильных дорог местного значения Тогодского сельского поселения, утвержденная постановлением Главы Тогодского сельского поселения от ____________ 2013 г. № 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ую документацию: 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я визуальное обследование объекта 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объекта и его функциональное назначение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Новгородская область, Холмский район 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ввода в эксплуатацию _________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леднего ремонта, реконструкции ___________________________, протяженность ___________________________ км.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и земляного полотна 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ы искусственных дорожных сооружений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лементов водоотвода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лементов обустройства дороги и технических средств организации дорожного движения__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араметры и характеристики автомобильной дороги, определяющие степень соответствия нормативным требованиям переменных параметров 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_________________________________________________________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по оценке технического состояния объекта:___________________________________________________________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по устранению недостатков, сроки их проведения, конкретные исполнители:____________________________________________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   /____________________/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3:00Z</dcterms:created>
  <dc:creator>Кузьмин</dc:creator>
  <dc:description/>
  <cp:keywords/>
  <dc:language>en-US</dc:language>
  <cp:lastModifiedBy>Admin</cp:lastModifiedBy>
  <cp:lastPrinted>2013-11-13T15:59:00Z</cp:lastPrinted>
  <dcterms:modified xsi:type="dcterms:W3CDTF">2013-11-13T12:31:00Z</dcterms:modified>
  <cp:revision>8</cp:revision>
  <dc:subject/>
  <dc:title> 	</dc:title>
</cp:coreProperties>
</file>