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610849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ноября 2013 года № 89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Информатизация органов местного самоуправления Тогодского сельского поселения     на 2014-2016 годы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реализации Федерального закона Российской Федерации от 09 февраля 2009 года № 8-ФЗ «Об обеспечении доступа к информации о деятельности государственных органов и органов местного самоуправления», Федерального закона Российской Федерации от 27 июля 2010 года № 210-ФЗ «Об организации предоставления государственных и муниципальных услуг»,статьи 179 Бюджетного кодекса Российской Федерации,перечнем муниципальных программ утверждённых распоряжением от 25.10.2013 №28-рг «Об утверждении перечня муниципальных программ Тогодского сельского поселения»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«Информатизация органов местного самоуправления Тогодского сельского поселения на 2014-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данное  постановление на  официальном сайте Администрации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А.Ю.Голубева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го сельского поселения</w:t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11.2013 № 89</w:t>
            </w:r>
          </w:p>
        </w:tc>
      </w:tr>
    </w:tbl>
    <w:p>
      <w:pPr>
        <w:pStyle w:val="Normal"/>
        <w:spacing w:lineRule="exact" w:line="240" w:before="240" w:after="120"/>
        <w:jc w:val="center"/>
        <w:rPr>
          <w:sz w:val="28"/>
          <w:szCs w:val="28"/>
        </w:rPr>
      </w:pPr>
      <w:bookmarkStart w:id="2" w:name="sub_1000"/>
      <w:bookmarkEnd w:id="2"/>
      <w:r>
        <w:rPr>
          <w:sz w:val="28"/>
          <w:szCs w:val="28"/>
        </w:rPr>
        <w:t>Муниципальная программа Тогодского сельского поселения</w:t>
      </w:r>
    </w:p>
    <w:p>
      <w:pPr>
        <w:pStyle w:val="Normal"/>
        <w:spacing w:lineRule="exact" w:line="240"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«Информатизация органов местного самоуправления Тогодского сельского поселения на 2014-2016 годы»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Наименовани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«Информатизация органов местного самоуправления Тогодского сельского поселения 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исполнитель муниципальной программы:  Заместитель Главы администраци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4"/>
        <w:gridCol w:w="1185"/>
        <w:gridCol w:w="1080"/>
        <w:gridCol w:w="22"/>
        <w:gridCol w:w="11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ель: Содействие социально-экономическому развитию поселения за счет повышения качества оказания муниципальных услуг, эффективности муниципального 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Тогодского сельского поселения, в доступе к муниципальным информационным ресурсам и информационном взаимодействии с другими уровнями власти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еспеченности муниципальных служащих средствами вычислительной техники </w:t>
            </w:r>
            <w:r>
              <w:rPr>
                <w:color w:val="000000"/>
                <w:sz w:val="28"/>
                <w:szCs w:val="28"/>
              </w:rPr>
              <w:t xml:space="preserve">отвечающей современным требования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еспеченности автоматизированных рабочих мест лицензионным системным и офисным программным обеспечением 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еспеченности автоматизированных рабочих мест средствами защиты персональных данных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Сроки реализации муниципальной программы: 2014-2016 годы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Объемы и источники финансирования муниципальной программы </w:t>
        <w:br/>
        <w:t>в целом и по годам реализации (тыс.руб.):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912"/>
        <w:gridCol w:w="652"/>
        <w:gridCol w:w="972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-тов посе-ле-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жидаемые конечные результаты реализации муниципальной </w:t>
        <w:br/>
        <w:t>программы к концу 2016 года:</w:t>
      </w:r>
    </w:p>
    <w:p>
      <w:pPr>
        <w:pStyle w:val="Normal"/>
        <w:spacing w:lineRule="atLeast" w:line="360"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462"/>
        <w:gridCol w:w="144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муниципальных служащих средствами вычислительной техники </w:t>
            </w:r>
            <w:r>
              <w:rPr>
                <w:color w:val="000000"/>
                <w:sz w:val="28"/>
                <w:szCs w:val="28"/>
              </w:rPr>
              <w:t xml:space="preserve">отвечающей современным требования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лицензионным системным и офисным программным обеспечением 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ности автоматизированных рабочих мест средствами защиты персональных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36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Характеристика текущего состояния информатизации органов местного самоуправления на территории Тогодского сельского поселения, приоритеты и цели государственной политики в указанной сфере.</w:t>
      </w:r>
    </w:p>
    <w:p>
      <w:pPr>
        <w:pStyle w:val="2"/>
        <w:tabs>
          <w:tab w:val="clear" w:pos="708"/>
          <w:tab w:val="left" w:pos="284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ажной областью стало информационное обеспечение, которое состоит в сборе и обработке информации, необходимой для принятия обоснованных управленческих решений. Передача информации о положении и деятельности органов местного самоуправления и взаимный обмен информацией между всеми взаимосвязанными подразделениями ОМСУ осуществляется на базе современной  электронно-вычислительной техники и других технических средств связ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1-2013 году на территории поселения реализовались муниципальные целевые программы «Информатизация органов местного самоуправления Тогодского сельского поселения на 2011-2012 годы» и «Информатизация органов местного самоуправления Тогодского сельского поселения на 2013-2014 годы». На 01.10.2013 года реализация мероприятий программ позволила довести обеспеченность органов местного самоуправления поселения, использующих локальные </w:t>
      </w:r>
      <w:r>
        <w:rPr>
          <w:color w:val="000000"/>
          <w:sz w:val="28"/>
          <w:szCs w:val="28"/>
        </w:rPr>
        <w:t xml:space="preserve">вычислительные сети, до 100%; </w:t>
      </w:r>
      <w:r>
        <w:rPr>
          <w:sz w:val="28"/>
          <w:szCs w:val="28"/>
        </w:rPr>
        <w:t xml:space="preserve">увеличение доли рабочих мест сотрудников органов местного самоуправления поселения, обеспеченных широкополосным доступом к сети «Интернет», до 100%; обеспеченность автоматизированных рабочих мест лицензионным системным и офисным программным обеспечением, до 58%; обеспеченность муниципальных служащих средствами вычислительной техники </w:t>
      </w:r>
      <w:r>
        <w:rPr>
          <w:color w:val="000000"/>
          <w:sz w:val="28"/>
          <w:szCs w:val="28"/>
        </w:rPr>
        <w:t xml:space="preserve">отвечающей современным требованиям, до 85%; </w:t>
      </w:r>
      <w:r>
        <w:rPr>
          <w:sz w:val="28"/>
          <w:szCs w:val="28"/>
        </w:rPr>
        <w:t>обеспеченность автоматизированных рабочих мест антивирусными программными средствами, до 100%;  оснащенность автоматизированных рабочих мест средствами защиты персональных данных до 27%.</w:t>
      </w:r>
    </w:p>
    <w:p>
      <w:pPr>
        <w:pStyle w:val="TextBodyIndent"/>
        <w:tabs>
          <w:tab w:val="left" w:pos="284" w:leader="none"/>
          <w:tab w:val="left" w:pos="1701" w:leader="none"/>
          <w:tab w:val="left" w:pos="5245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рассмотрев и проанализировав состояние информатизации на момент написания Программы, были выявлены следующие пробле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ся различные программные средства, часто не совместимые между собой, не прошедшие сертификацию на соответствие стандартам  по совместимости и качеств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ся морально устаревшая компьютерная техника, не позволяющая использовать современные средства информационно-коммуникационных технологий (ИКТ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снащенность компьютерной техникой структурных подразделений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дать новый импульс внедрению перспективных информационных технологий в Тогодском сельском поселении, Администрацией Тогодского сельского поселения принято решение о разработке муниципальной программы: «Информатизация органов местного самоуправления Тогодского сельского поселения на 2014-2016 годы» - которая должна обеспечить дальнейшее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:</w:t>
      </w:r>
    </w:p>
    <w:p>
      <w:pPr>
        <w:pStyle w:val="TextBodyIndent"/>
        <w:tabs>
          <w:tab w:val="left" w:pos="284" w:leader="none"/>
          <w:tab w:val="left" w:pos="1701" w:leader="none"/>
          <w:tab w:val="left" w:pos="5245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- развитие и функционирование </w:t>
      </w:r>
      <w:r>
        <w:rPr>
          <w:color w:val="000000"/>
          <w:sz w:val="28"/>
          <w:szCs w:val="28"/>
        </w:rPr>
        <w:t>информационно-вычислительной сети, отвечающей современным требованиям и обеспечивающей потребности органов местного самоуправления Тогодского сельского поселения, в доступе к муниципальным информационным ресурсам и информационном взаимодействии с другими уровнями власти</w:t>
      </w:r>
      <w:r>
        <w:rPr>
          <w:sz w:val="28"/>
          <w:szCs w:val="28"/>
        </w:rPr>
        <w:t>;</w:t>
      </w:r>
    </w:p>
    <w:p>
      <w:pPr>
        <w:pStyle w:val="TextBodyIndent"/>
        <w:tabs>
          <w:tab w:val="left" w:pos="284" w:leader="none"/>
          <w:tab w:val="left" w:pos="1701" w:leader="none"/>
          <w:tab w:val="left" w:pos="5245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одернизация компьютерной техники;</w:t>
      </w:r>
    </w:p>
    <w:p>
      <w:pPr>
        <w:pStyle w:val="TextBodyIndent"/>
        <w:tabs>
          <w:tab w:val="left" w:pos="284" w:leader="none"/>
          <w:tab w:val="left" w:pos="1701" w:leader="none"/>
          <w:tab w:val="left" w:pos="5245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TextBodyIndent"/>
        <w:tabs>
          <w:tab w:val="left" w:pos="284" w:leader="none"/>
          <w:tab w:val="left" w:pos="1701" w:leader="none"/>
          <w:tab w:val="left" w:pos="5245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сельском поселении современных информационных технологий обработки и передачи данных;</w:t>
      </w:r>
    </w:p>
    <w:p>
      <w:pPr>
        <w:pStyle w:val="TextBodyIndent"/>
        <w:tabs>
          <w:tab w:val="left" w:pos="284" w:leader="none"/>
          <w:tab w:val="left" w:pos="1701" w:leader="none"/>
          <w:tab w:val="left" w:pos="5245" w:leader="none"/>
        </w:tabs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муниципальных служащих в области использования информационных технологий.</w:t>
      </w:r>
    </w:p>
    <w:p>
      <w:pPr>
        <w:pStyle w:val="ConsPlusNormal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, предусмотренных настоящей программой,   </w:t>
      </w:r>
      <w:r>
        <w:rPr>
          <w:spacing w:val="-6"/>
          <w:sz w:val="28"/>
          <w:szCs w:val="28"/>
        </w:rPr>
        <w:t xml:space="preserve">будет способствовать  </w:t>
      </w:r>
      <w:r>
        <w:rPr>
          <w:sz w:val="28"/>
          <w:szCs w:val="28"/>
        </w:rPr>
        <w:t xml:space="preserve">содействию социально-экономическому развитию поселения, </w:t>
      </w:r>
      <w:r>
        <w:rPr>
          <w:color w:val="000000"/>
          <w:sz w:val="28"/>
          <w:szCs w:val="28"/>
        </w:rPr>
        <w:t xml:space="preserve"> повышению качества муниципальных услуг в сфере образования, социальной защиты населения, культуры на основе использования информационных и телекоммуникационных технологий, п</w:t>
      </w:r>
      <w:r>
        <w:rPr>
          <w:sz w:val="28"/>
          <w:szCs w:val="28"/>
        </w:rPr>
        <w:t>овышению эффективности муниципального 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napToGrid w:val="false"/>
        <w:spacing w:lineRule="atLeast" w:line="360"/>
        <w:ind w:firstLine="714"/>
        <w:jc w:val="both"/>
        <w:rPr/>
      </w:pPr>
      <w:r>
        <w:rPr>
          <w:sz w:val="28"/>
        </w:rPr>
        <w:t xml:space="preserve">Основными показателями реализации муниципальной </w:t>
      </w:r>
      <w:r>
        <w:rPr>
          <w:sz w:val="28"/>
          <w:szCs w:val="28"/>
        </w:rPr>
        <w:t>программы</w:t>
      </w:r>
      <w:r>
        <w:rPr>
          <w:sz w:val="28"/>
        </w:rPr>
        <w:t xml:space="preserve"> являются:</w:t>
      </w:r>
    </w:p>
    <w:p>
      <w:pPr>
        <w:pStyle w:val="Normal"/>
        <w:suppressAutoHyphens w:val="true"/>
        <w:snapToGrid w:val="false"/>
        <w:spacing w:lineRule="atLeast" w:line="360"/>
        <w:ind w:firstLine="714"/>
        <w:jc w:val="both"/>
        <w:rPr/>
      </w:pPr>
      <w:r>
        <w:rPr>
          <w:sz w:val="28"/>
        </w:rPr>
        <w:t xml:space="preserve">- Доведение обеспеченности муниципальных служащих </w:t>
      </w:r>
      <w:r>
        <w:rPr>
          <w:sz w:val="28"/>
          <w:szCs w:val="28"/>
        </w:rPr>
        <w:t xml:space="preserve">средствами вычислительной техники </w:t>
      </w:r>
      <w:r>
        <w:rPr>
          <w:color w:val="000000"/>
          <w:sz w:val="28"/>
          <w:szCs w:val="28"/>
        </w:rPr>
        <w:t>отвечающей современным требованиям до 100 %;</w:t>
      </w:r>
    </w:p>
    <w:p>
      <w:pPr>
        <w:pStyle w:val="Normal"/>
        <w:suppressAutoHyphens w:val="true"/>
        <w:snapToGrid w:val="false"/>
        <w:spacing w:lineRule="atLeast" w:line="360"/>
        <w:ind w:firstLine="714"/>
        <w:jc w:val="both"/>
        <w:rPr/>
      </w:pPr>
      <w:r>
        <w:rPr>
          <w:color w:val="000000"/>
          <w:sz w:val="28"/>
          <w:szCs w:val="28"/>
        </w:rPr>
        <w:t xml:space="preserve">- Доведение обеспеченности </w:t>
      </w:r>
      <w:r>
        <w:rPr>
          <w:sz w:val="28"/>
          <w:szCs w:val="28"/>
        </w:rPr>
        <w:t>автоматизированных рабочих мест лицензионным системным и офисным программным обеспечением до 100 %;</w:t>
      </w:r>
    </w:p>
    <w:p>
      <w:pPr>
        <w:pStyle w:val="Normal"/>
        <w:suppressAutoHyphens w:val="true"/>
        <w:snapToGrid w:val="false"/>
        <w:spacing w:lineRule="atLeast" w:line="360"/>
        <w:ind w:firstLine="714"/>
        <w:jc w:val="both"/>
        <w:rPr>
          <w:sz w:val="28"/>
        </w:rPr>
      </w:pPr>
      <w:r>
        <w:rPr>
          <w:sz w:val="28"/>
        </w:rPr>
        <w:t xml:space="preserve">- Увеличение оснащенности </w:t>
      </w:r>
      <w:r>
        <w:rPr>
          <w:sz w:val="28"/>
          <w:szCs w:val="28"/>
        </w:rPr>
        <w:t>автоматизированных рабочих мест средствами защиты персональных данных до 40 %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реализации муниципа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381"/>
        <w:gridCol w:w="1080"/>
        <w:gridCol w:w="1080"/>
        <w:gridCol w:w="118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муниципальных служащих средствами вычислительной техники </w:t>
            </w:r>
            <w:r>
              <w:rPr>
                <w:color w:val="000000"/>
                <w:sz w:val="28"/>
                <w:szCs w:val="28"/>
              </w:rPr>
              <w:t xml:space="preserve">отвечающей современным требования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лицензионным системным и офисным программным обеспечением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и сопровождения серверного оборудова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беспеченност автоматизированных рабочих мест средствами защиты персональных данных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widowControl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основных показателей реализации муниципальной программы и выполнению поставленных задач в муниципальной программе могут препятствовать неблагоприятные внешние и внутренние условия развития экономики (рост инфляции, экономический кризис,  уменьшение финансирования)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ится следующее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инансирования.</w:t>
      </w:r>
    </w:p>
    <w:p>
      <w:pPr>
        <w:pStyle w:val="Normal"/>
        <w:widowControl w:val="false"/>
        <w:suppressAutoHyphens w:val="tru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Муниципальная программа реализуется в соответствии с прилагаемыми мероприятиями</w:t>
      </w:r>
      <w:r>
        <w:rPr>
          <w:sz w:val="28"/>
          <w:szCs w:val="28"/>
        </w:rPr>
        <w:t xml:space="preserve"> (приложение к муниципальной программе). 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ый уровень управления осуществляет  заместитель Главы администрации поселения курирующий данное направление работы, в функции которого входит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уровень управления осуществляет ведущий специалист,  в функции которого входят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 администрации поселения</w:t>
      </w:r>
      <w:r>
        <w:rPr>
          <w:sz w:val="28"/>
        </w:rPr>
        <w:t xml:space="preserve"> представляет: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</w:rPr>
        <w:t xml:space="preserve">до 20 июля текущего года и до 1 марта года, следующего за отчетным, по итогам года – ежегодно до 01 марта года, следующего за отчетным, полугодовой и годовой отчеты о ходе реализации </w:t>
      </w:r>
      <w:r>
        <w:rPr>
          <w:sz w:val="28"/>
          <w:szCs w:val="28"/>
        </w:rPr>
        <w:t>муниципальной программы</w:t>
      </w:r>
      <w:r>
        <w:rPr>
          <w:sz w:val="28"/>
        </w:rPr>
        <w:t xml:space="preserve"> по форме согласно приложению №5 к Порядку принятия </w:t>
      </w:r>
      <w:r>
        <w:rPr>
          <w:sz w:val="28"/>
          <w:szCs w:val="28"/>
        </w:rPr>
        <w:t xml:space="preserve"> решений о разработке муниципальных программ Тогодского сельского поселения, их формирования и реализации утверждённого Постановлением от 15.10.2013 №70, обеспечивает их согласование с Главой поселения.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ёту прилагается пояснительная записка,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а также информация о причинах неполного освоения</w:t>
      </w:r>
    </w:p>
    <w:p>
      <w:pPr>
        <w:sectPr>
          <w:type w:val="nextPage"/>
          <w:pgSz w:w="11906" w:h="16838"/>
          <w:pgMar w:left="1985" w:right="567" w:gutter="0" w:header="0" w:top="709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napToGrid w:val="false"/>
        <w:jc w:val="both"/>
        <w:rPr/>
      </w:pPr>
      <w:r>
        <w:rPr>
          <w:sz w:val="28"/>
          <w:szCs w:val="28"/>
        </w:rPr>
        <w:t>финансовых средств.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100" w:after="10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12"/>
        <w:gridCol w:w="1543"/>
        <w:gridCol w:w="1269"/>
        <w:gridCol w:w="1641"/>
        <w:gridCol w:w="1624"/>
        <w:gridCol w:w="1347"/>
        <w:gridCol w:w="1080"/>
        <w:gridCol w:w="1171"/>
      </w:tblGrid>
      <w:tr>
        <w:trPr>
          <w:trHeight w:val="101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20"/>
        <w:gridCol w:w="1546"/>
        <w:gridCol w:w="1214"/>
        <w:gridCol w:w="58"/>
        <w:gridCol w:w="1644"/>
        <w:gridCol w:w="1561"/>
        <w:gridCol w:w="66"/>
        <w:gridCol w:w="1352"/>
        <w:gridCol w:w="1082"/>
        <w:gridCol w:w="53"/>
        <w:gridCol w:w="1121"/>
      </w:tblGrid>
      <w:tr>
        <w:trPr>
          <w:trHeight w:val="30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Тогодского сельского поселения, в доступе к муниципальным информационным ресурсам и информационном взаимодействии с другими уровнями власти</w:t>
            </w:r>
          </w:p>
        </w:tc>
      </w:tr>
      <w:tr>
        <w:trPr>
          <w:trHeight w:val="31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муниципальных служащих средствами вычислительной техники отвечающей современным требования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   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1.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еспеченности автоматизированных рабочих мест лицензионным системным и офисным программным обеспечением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4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>
          <w:trHeight w:val="194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еспеченности автоматизированных рабочих мест антивирусными программными средствам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spacing w:before="100" w:after="10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before="100" w:after="10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  <w:t xml:space="preserve">  </w:t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инансовых средств на реализацию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Информатизация органов местного самоуправления Тогодского сельского поселения на 2014-2016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средств произведен по сложившимся ценам на приобретение компьютерной техники, лицензионного программного обеспечения, оказания услуг по информационно-техническому сопровождению серверного оборудования.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иобретение компьютерной техники и лицензионного  программного обеспечения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/>
      </w:pPr>
      <w:r>
        <w:rPr>
          <w:sz w:val="28"/>
          <w:szCs w:val="28"/>
        </w:rPr>
        <w:t>Стоимость 1 автоматизированного рабочего места оснащенное лицензионным системным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>) и офисным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2010 ) составляет 30 тыс.рублей. ежегодно запланировано приобретение 1 рабочего места (30 тыс.руб. х 1=30 тыс.рублей)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014 год - 30 тыс.руб. х 1 АРМ = 30 тыс.рублей;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015 год - 30 тыс.руб. х 1 АРМ = 30 тыс.рублей;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016 год - 30 тыс.руб. х 1 АРМ = 30 тыс.рублей;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2. Приобретение лицензионного системного и офисного   программного обеспечения</w:t>
      </w:r>
    </w:p>
    <w:p>
      <w:pPr>
        <w:pStyle w:val="Normal"/>
        <w:widowControl w:val="false"/>
        <w:spacing w:before="0" w:after="120"/>
        <w:rPr/>
      </w:pPr>
      <w:r>
        <w:rPr>
          <w:sz w:val="28"/>
          <w:szCs w:val="28"/>
        </w:rPr>
        <w:t xml:space="preserve">Стоимость 1 лиценз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составляет 5 тыс.рублей.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2014 год – 5 тыс.руб. х 1 лицензия = 5 тыс.рублей;</w:t>
      </w:r>
    </w:p>
    <w:p>
      <w:pPr>
        <w:pStyle w:val="Normal"/>
        <w:widowControl w:val="false"/>
        <w:spacing w:before="0" w:after="120"/>
        <w:rPr/>
      </w:pPr>
      <w:r>
        <w:rPr>
          <w:sz w:val="28"/>
          <w:szCs w:val="28"/>
        </w:rPr>
        <w:t xml:space="preserve">Стоимость 1 лицензи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2010 составляет 9 тыс.рублей.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014 год - 9 тыс.руб. х 1 лицензия = 9 тыс.рублей;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015 год - 9 тыс.руб. х 1 лицензия = 9тыс.рублей;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2016 год-   9 тыс.руб.х 1 лицензия = 9 тыс.рублей;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1. Приобретение антивирусного программного обеспечения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тоимость антивирусного программного обеспечения Kaspersky Endpoint Security  Стандартный с лицензией на 5 компьютеров на один год составляет 6,5 тыс.рублей.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014 год -  6,5 тыс.рублей; 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2015 год -  6,5 тыс.рублей;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2016 год -  6,5 тыс.рублей;</w:t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поселения Голубева А.Ю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Н.А.Андре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Информатизация органов местного самоуправления  Тогодского сельского поселения на 2014-2016 годы».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куратур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 –счётная коми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</w:t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11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П.Перов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11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2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1-21T07:50:00Z</dcterms:modified>
  <cp:revision>6</cp:revision>
  <dc:subject/>
  <dc:title> 	</dc:title>
</cp:coreProperties>
</file>