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169182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 ноября 2013 года № 79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оекта планировки и межевания территории линейного объек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pacing w:val="-5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5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годского сельского поселения ,Администрация Тогодского сельского поселения ПОСТАНОВЛЯЕТ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Разрешить ООО «НовгородАвтомостПроект» подготовить проек планировки и межевани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территории линейного объекта: «Мостовой переход через </w:t>
      </w:r>
      <w:r>
        <w:rPr>
          <w:rFonts w:cs="Times New Roman" w:ascii="Times New Roman" w:hAnsi="Times New Roman"/>
          <w:bCs/>
          <w:sz w:val="28"/>
          <w:szCs w:val="28"/>
        </w:rPr>
        <w:t>ручей Плюсса км 10+080 автомобильной дороги общего пользования межмуниципального значения Бобовище-Устье-Корпово Холмског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муниципального района Новгоро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за счет собственных средст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Установить срок подготовки проекта планировки – 1 месяц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постановление в газете "Маяк" и разместить на официальном сайте администрации Тогодского сельского поселения в информационно-телекоммуникационной  сети Интерне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А.Ю. Голубе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DEACCA0B54C6549FA7078D3E351EEB557DEA69E054CBC41CBEA1C85DEEBC9490272D1E8B5BADD65zCvCM" TargetMode="External"/><Relationship Id="rId5" Type="http://schemas.openxmlformats.org/officeDocument/2006/relationships/hyperlink" Target="consultantplus://offline/ref=5DEACCA0B54C6549FA7078D3E351EEB557DEA69E054CBC41CBEA1C85DEEBC9490272D1E8B5BADC6DzCv3M" TargetMode="External"/><Relationship Id="rId6" Type="http://schemas.openxmlformats.org/officeDocument/2006/relationships/hyperlink" Target="consultantplus://offline/ref=AE4083E244820F6CB465EC1AB457578368518038738DF9BCF53239C9CAEAA6CD8D0874D650418F7AOBz6M" TargetMode="External"/><Relationship Id="rId7" Type="http://schemas.openxmlformats.org/officeDocument/2006/relationships/hyperlink" Target="consultantplus://offline/ref=5DEACCA0B54C6549FA7066DEF53DB2B052D7FA94084CB51F97B547D889E2C31Ez4v5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9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1-12T06:29:00Z</dcterms:modified>
  <cp:revision>2</cp:revision>
  <dc:subject/>
  <dc:title> 	</dc:title>
</cp:coreProperties>
</file>