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1" w:right="567" w:hanging="0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02783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 августа 2013 года  №59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02.07.2012 №33 «Об утверждении схемы теплоснабжения Того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Тогод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Внести   изменения в часть 4, пункт 2 постановления Администрации Тогодского сельского поселения от 02.07.2012 №33 «Об утверждении схемы теплоснабжения Тогодского сельского поселения» и читать в следующей редакции: В настоящее время теплоснабжающей организацией,обязанной заключить с потребителем договор теплоснабжения является единая теплоснабжающая организация-муниципальное унитарное предприятие «Жилищно-коммунальное хозяйство Холмского района»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районной газете «Маяк» и разместить на официальном сайте Администрации Тогодского сельского поселения в информационно-телекоммуникационной сети «Интернет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33:00Z</dcterms:created>
  <dc:creator>Кузьмин</dc:creator>
  <dc:description/>
  <cp:keywords/>
  <dc:language>en-US</dc:language>
  <cp:lastModifiedBy>Admin</cp:lastModifiedBy>
  <cp:lastPrinted>2013-07-30T15:46:00Z</cp:lastPrinted>
  <dcterms:modified xsi:type="dcterms:W3CDTF">2013-08-13T12:19:00Z</dcterms:modified>
  <cp:revision>8</cp:revision>
  <dc:subject/>
  <dc:title> 	</dc:title>
</cp:coreProperties>
</file>