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310556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 июня 2013 года № 52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</w:t>
      </w:r>
      <w:r>
        <w:rPr>
          <w:sz w:val="28"/>
          <w:szCs w:val="28"/>
        </w:rPr>
        <w:t xml:space="preserve">В целях упорядочения адресного хозяйства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Присвоить земельному участку площадью 681 кв.м с кадастровым номером 53:19:0021002:40,предназначенному для использования в целях энергетики, почтовый адрес : Новгородская область, Холмский район,д.Тогодь,ул. Школьная, д.8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04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06-28T10:49:00Z</dcterms:modified>
  <cp:revision>26</cp:revision>
  <dc:subject/>
  <dc:title> 	</dc:title>
</cp:coreProperties>
</file>