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580258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 октября 2013 года № 72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tbl>
      <w:tblPr>
        <w:tblW w:w="8946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6"/>
      </w:tblGrid>
      <w:tr>
        <w:trPr/>
        <w:tc>
          <w:tcPr>
            <w:tcW w:w="89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мероприятий Администрации Тогодского сельского поселения по организации проведения работ описания местоположения границ населенных пунктов.</w:t>
            </w:r>
          </w:p>
        </w:tc>
      </w:tr>
      <w:tr>
        <w:trPr/>
        <w:tc>
          <w:tcPr>
            <w:tcW w:w="894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ind w:left="284" w:firstLine="850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В соответсвии с решением совета депутатов Тогодского сельского поселения от 31.05.2013 №131 «О внесении изменений и дополнений в решение Совета депутатов Тогодского сельского поселения от 28.12.2012 года № 117 »Администрация Тогодского сельского поселения ПОСТАНОВЛЯЕТ: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мероприятий организации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 в рамках реализации долгосрочной целевой программы «Государственная поддержка развития местного самоуправления  в Новгородской области на 2012-2014 годы» на 2013 год 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left="284" w:firstLine="85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Разместить на официальном сайте Администрации Тогодского сельского поселения в информационно-телекоммуникационной сети «Интернет» по адресу </w:t>
      </w:r>
      <w:r>
        <w:rPr>
          <w:sz w:val="28"/>
          <w:szCs w:val="28"/>
          <w:u w:val="single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284" w:firstLine="85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531"/>
      </w:tblGrid>
      <w:tr>
        <w:trPr/>
        <w:tc>
          <w:tcPr>
            <w:tcW w:w="3829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31" w:type="dxa"/>
            <w:tcBorders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</w:t>
            </w:r>
          </w:p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</w:t>
            </w:r>
          </w:p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А.Ю.Голубе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огод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5.10.2013 №72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организации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2520"/>
        <w:gridCol w:w="2194"/>
      </w:tblGrid>
      <w:tr>
        <w:trPr>
          <w:trHeight w:val="973" w:hRule="atLeast"/>
          <w:cantSplit w:val="true"/>
        </w:trPr>
        <w:tc>
          <w:tcPr>
            <w:tcW w:w="2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</w:t>
              <w:br/>
              <w:t>(тыс. рублей)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>
          <w:trHeight w:val="341" w:hRule="atLeast"/>
          <w:cantSplit w:val="true"/>
        </w:trPr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3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1.Подготовка документации для кадастрового учета границ населенных пунктов:</w:t>
            </w:r>
            <w:r>
              <w:rPr>
                <w:sz w:val="28"/>
              </w:rPr>
              <w:t>д.Борок, Кадинкино,Крушинское, Понамарево, Рогозино, Ряб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  <w:tr>
        <w:trPr>
          <w:trHeight w:val="398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ведение работ по описанию местоположения границ населенных пунктов в координатах точек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ю сведений о границах в государственный кадастр недвижимост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Тогодского сельского посе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рафИнфо»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intogod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40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10-22T12:24:00Z</dcterms:modified>
  <cp:revision>6</cp:revision>
  <dc:subject/>
  <dc:title> 	</dc:title>
</cp:coreProperties>
</file>