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6580154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декабря 2013 года № 96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обеспечению безопасности людей на водных объектах  Тогодского сельского поселения, охране их жизни и здоровья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постановлением Администрации области от 25.05.2007 №145 «Об утверждении Правил пользования водными объектами  для плавания на маломерных судах на территории области и Правил охраны жизни людей на водных объектах в Новгородской области», постановлением Администрации Холмского муниципального района от 11.12.2012 №1162 «Об утверждении Плана мероприятий по обеспечению безопасности людей на водных объектах муниципального района, охране их жизни и здоровья на 2013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 План мероприятий по обеспечению безопасности людей на водных объектах на территории Тогодского сельского поселения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пециалисту 1-й категории Администрации сельского поселения предусмотреть при формировании бюджета поселения на 2014 год расходы на обеспечение безопасности людей на водных объектах, заложить статью в бюджет расхода на изготовление предупреждающих знаков и аншла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убликовать данное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                                      А.Ю.Голубева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/>
        <w:t xml:space="preserve">   </w:t>
      </w:r>
      <w:r>
        <w:rPr/>
        <w:t>Согласовано                                                                                                                                                                                                                      Утверждён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т.госинспектор Демянского участка ФКУ                                                                                                                                                   постановлением  Администрац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«Центр ГИМС МЧС России по Новгородской                                                                                                                                              Тогод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области»                                                                                                                                                                                                                          от 02.12.2013 № 96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_______________________Гладунов В.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«________»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я безопасности людей на водных объектах  Тогодского сельского поселения на 2014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69"/>
        <w:gridCol w:w="1764"/>
        <w:gridCol w:w="2443"/>
        <w:gridCol w:w="2534"/>
        <w:gridCol w:w="2401"/>
      </w:tblGrid>
      <w:tr>
        <w:trPr>
          <w:trHeight w:val="6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именование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то привлекаетс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мет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ен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работать план обеспечения безопасности людей на водных объектах сельского поселения на 2013 год и согласовать с Демянским участком ФКУ «Центр ГИМС МЧС России по НО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10.12.201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ова С.П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готовить предложения по количеству,местам расположения и последовательности обустройства мест для массового купания,вариант плана обустройства этих мес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предварительное ознакомление населения с планом обустройства мест для массового купания и последующее обсуждение плана на собраниях гражда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15.04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пута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ить в ГУ «Облводобъект» на обследование места для массового купания на соответствие предъявляемым требования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4.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ИМС,Роспотребнад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о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точнить список граждан, привлекаемых к оказанию помощи людям, провалившимся под лёд или терпящим бедствие на вод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едусмотреть в бюджете поселения на 2014 год расходы на обеспечение безопасности людей на водных объектах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утверждения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ндреева Н.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готовить (уточнить) перечень мест массового отдыха на водных объектах, мест, купание в которых опасно для жизни и здоровья людей, а также топких мест на болотах. Разработать график контроля этих мест администрацией поселения.Провести проверки с принятием мер по устранению выявленных нарушений и недостатк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20.12.20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пределить места, в которых необходимо установить информационные знаки.</w:t>
            </w:r>
          </w:p>
          <w:p>
            <w:pPr>
              <w:pStyle w:val="Normal"/>
              <w:jc w:val="both"/>
              <w:rPr/>
            </w:pPr>
            <w:r>
              <w:rPr/>
              <w:t>Организовать изготовление и установку информационных знаков.</w:t>
            </w:r>
          </w:p>
          <w:p>
            <w:pPr>
              <w:pStyle w:val="Normal"/>
              <w:jc w:val="both"/>
              <w:rPr/>
            </w:pPr>
            <w:r>
              <w:rPr/>
              <w:t>-купание запрещено; опасно для жиз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выход на лёд запрещё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31.05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оябрь 20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аббо Г.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информирование населения об ограничениях водопользования на водных объектах, расположенных в границах поселения</w:t>
            </w:r>
          </w:p>
          <w:p>
            <w:pPr>
              <w:pStyle w:val="Normal"/>
              <w:jc w:val="both"/>
              <w:rPr/>
            </w:pPr>
            <w:r>
              <w:rPr/>
              <w:t>-о запрещении выхода ,выезда на лё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об отмене запрета выхода на лё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 течении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/>
              <w:t>10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готовить список добровольцев- общественников, привлекаемых для оказания экстренной помощи при чрезвычайных ситуациях на водных объектах; провести проверку состояния имеющихся у них маломерных су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3.20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ова С.П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/>
              <w:t>1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точнить порядок действий должностных лиц администрации поселения при чрезвычайных ситуациях на водных объект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1.20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1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ознакомление (напомнить) населения с основными требованиями Правил использования водными объектами для плавания на маломерных судах на территории области, Правил охраны жизни людей на водных объектах на территории области, правил использования водными объектами для личных и бытовых нуж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5.20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1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выступления на сходах  граждан поселения; государственного инспектора по маломерным суд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главного специалиста Территориального отдела территориального управления Роспотребнадзора по Новгородской области в Старорусском райо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5.20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448" w:gutter="0" w:header="72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09:00Z</dcterms:created>
  <dc:creator>Кузьмин</dc:creator>
  <dc:description/>
  <cp:keywords/>
  <dc:language>en-US</dc:language>
  <cp:lastModifiedBy>Admin</cp:lastModifiedBy>
  <cp:lastPrinted>2010-10-28T11:35:00Z</cp:lastPrinted>
  <dcterms:modified xsi:type="dcterms:W3CDTF">2013-12-12T11:25:00Z</dcterms:modified>
  <cp:revision>10</cp:revision>
  <dc:subject/>
  <dc:title> 	</dc:title>
</cp:coreProperties>
</file>