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3104459" r:id="rId2"/>
        </w:object>
      </w:r>
      <w:r>
        <w:rPr/>
        <w:t xml:space="preserve">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марта 2013 года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защите населения на территории  Тогодского сель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возможных последствий в период весеннего паводк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соответствии  с  пунктами 7 и 21 ч.1 ст.15  Федерального закона о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 октября 2003 года № 131-ФЗ «Об общих принципах организации местного самоуправления в Российской   Федерации», в целях защиты населения , а также обеспечения устойчивой работы  учреждений и организаций в период весеннего паводка 2013 года Администрация Тогодского сельского поселения 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Создать  противопаводковую комиссию в состав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убева А.Ю. - Глава администрации Тогодского сельского поселения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рев Е. С.- начальник добровольной пожарной охраны, заместитель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едседателя комиссии (по согласованию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Члены комисс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ова С.П. -заместитель Главы  Администрации сельского поселения;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колаева И.А.- почтальон д.Устье  (по согласованию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ванова Е.С.- директор МАОУ ОО школы д.Тогодь (по согласованию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риллова Н.Н.- заведующая Находским фельдшерско-акушерски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унктом (по согласованию)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В.А.- пенсионерка,староста д.Залесье (по согласованию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ббо Г.И.- специалист 1-й категории Администрации Тогодск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льского посел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Утвердить прилагаемые мероприятия по проведению предупредительных и спасательных работ в период весеннего павод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3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Рекомендовать руководителям подведомственных учреждений,и организаций, расположенным на территории сельского поселения в период подготовки к паводку и проведения противопаводковых мероприятий своевременно организовывать своими силами и средствами защиту от разрешений находящихся в их ведении служебных зданий и сооружений, а так же материальных ценностей, попадающих в прогнозируемую зону подтопления, обратив особое внимание на недопущение попадания в реки и водоемы отходов промышленного и сельскохозяйственного производ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Передавать информацию о паводковой обстановке оперативному дежурному единой дежурно-диспетчерской службы МБУ «Управление по делам ГО и ЧС» по телефону :  52-20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Опубликовать постановление в газете «Маяк» и на официальном сайте Администрации Тогодского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Контроль за выполнением постановления оставляю за собо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А.Ю.Голубе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</w:t>
      </w:r>
      <w:r>
        <w:rPr/>
        <w:t xml:space="preserve">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Тогодского 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.03.2013 №1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МЕРОПРИЯТ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редупредительных и спасательных работ в пери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есеннего паводка 2013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районы затопления объектов, которые  подтоплены водой или разрушены в период весеннего паводка, составить списки подтопляемых домов и провести индивидуальные бес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А.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запасов строительных материалов. Заключение договоров на их постав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А.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блюдения за уровнем воды с представлением информации ЕДДС МБУ «Управлением  по делам ГО и ЧС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 организациями,  учреждениями, населением сельского поселения по содержанию территории, предупреждению образования несанкционированных свалок и их ликвидации. Доведение информации о прогнозе подъема паводковых в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ходы граждан по всем населенным пунктам поселения, подверженным затоп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А.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пасательный отряд из числа рыбаков, охотников 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 Е.С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одвоз школьников через реки   Большой Тудёр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Е.С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население г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С.П.,Хаббо Г.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оставку хлеба продуктов первой необходимости, поч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.И.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омещения на случай эвакуации на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м культуры ,шко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А.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омещение для эвакуации скота  (фер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Мамонов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паводка организовать оповещение населения (звуковыми сигнал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 Е.С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70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10:00Z</dcterms:created>
  <dc:creator>Кузьмин</dc:creator>
  <dc:description/>
  <cp:keywords/>
  <dc:language>en-US</dc:language>
  <cp:lastModifiedBy>Admin</cp:lastModifiedBy>
  <cp:lastPrinted>2013-03-18T11:32:00Z</cp:lastPrinted>
  <dcterms:modified xsi:type="dcterms:W3CDTF">2013-03-18T08:36:00Z</dcterms:modified>
  <cp:revision>16</cp:revision>
  <dc:subject/>
  <dc:title> 	</dc:title>
</cp:coreProperties>
</file>