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9064503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Heading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06 сентября 2013 года № 65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/>
        <w:t>Тогодь</w:t>
      </w:r>
    </w:p>
    <w:tbl>
      <w:tblPr>
        <w:tblW w:w="102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316"/>
        <w:gridCol w:w="1289"/>
      </w:tblGrid>
      <w:tr>
        <w:trPr>
          <w:trHeight w:val="1159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здании комиссии по проведению проверки готовности к отопительному периоду 2013-2014 годов теплоснабжающих, теплосетевых организаций и потребителей тепловой энергии Тогодского сельского поселения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190-ФЗ «О теплоснабжении», приказом Министерства энергетики Российской Федерации от 12.03.2013 № 103 «Об  утверждении Правил оценки готовности к отопительному периоду», Уставом Тогодского сельского поселения,  Администрация 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оздать комиссию по проведению проверки готовности к отопительному периоду 2013-2014 годов теплоснабжающих, теплосетевых организаций и потребителей тепловой энергии Тогодского сельского поселения и утвердить ее состав согласно приложению №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комиссии по проведению проверки готовности к отопительному периоду 2013-2014 годов теплоснабжающих, теплосетевых организаций и потребителей тепловой энергии Тогодского сельского поселения согласно приложению №2 к настоящему постановлению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проведения проверки готовности к отопительному периоду 2013-2014 годов теплоснабжающих, теплосетевых организаций и потребителей тепловой энергии Тогодского сельского поселения согласно приложению №3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Тогодского сельского поселения в информационно телекоммуникационной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А.Ю.Голубев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  постановление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Тогодског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06.09. 2013 № 65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 комиссии по проведению проверки готовности к отопительному периоду 2013-2014 годов теплоснабжающих, теплосетевых организаций и потребителей тепловой энергии Тогодского сельского поселения</w:t>
      </w:r>
    </w:p>
    <w:p>
      <w:pPr>
        <w:pStyle w:val="Normal"/>
        <w:widowControl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Настоящее Положение о комиссии по проведению проверки готовности к отопительному периоду 2013-2014 годов теплоснабжающих, теплосетевых организаций и потребителей тепловой энергии устанавливает задачи, функции, полномочия комиссии, а также порядок ее работы (далее – Комиссия и Положение)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в своей деятельности руководствуется Федеральным законом от 27.07.2010 № 190-ФЗ «О теплоснабжении», постановлением Госстроя Российской Федерации от 27.09.2003 № 170 «Об утверждении Правил и норм технической эксплуатации жилищного фонда», приказом Министерства энергетики Российской Федерации от 12.03.2013 № 103 «Об утверждении правил оценки готовности к отопительному периоду», иными нормативными правовыми актами Российской Федерации,Новгородской области, муниципальными правовыми актами и настоящим Положением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задачи и функции Комисси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задачей Комиссии является анализ и оценка работ по подготовке объектов жилищного фонда, социальной сферы и инженерной инфраструктуры к отопительному пери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ля реализации возложенной на нее задачи Комиссия осуществляет следующие функци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ет проверку выполнения требований по готовности к отопительному периоду теплоснабжающих и теплосетевых организац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Осуществляет проверку выполнения требований по готовности к отопительному периоду потребителей тепловой энерг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Осуществляет контроль за реализацией планов подготовки объектов жилищного фонда, социальной сферы и инженерной инфраструктуры Тогодского сельского поселения к работе в отопительный пери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 Информирует заинтересованные предприятия и организации о деятельности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Исполняет иные функции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для осуществления возложенных на нее задач и функций имеет право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Запрашивать в установленном порядке у структурных подразделений , подведомственных организаций и учреждений Тогодского сельского поселения, независимо от их организационно-правовой формы, необходимые документы и иные сведения по вопросам своей деятельности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ивлекать к участию в своей работе должностных лиц предприятий, подведомственных организаций, учреждений независимо от форм собственно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может обладать и иными правами в соответствии с возложенными на нее настоящим Положением задачами и функци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Состав Комисси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Членами Комиссии явля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Тогодского сельского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представители Федеральной службы по экологическому, технологическому  надзору и жилищной инспек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редставители единой теплоснабжающей организации в системе теплоснабж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 основным функциям председателя Комиссии относя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го руководства Комисси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заседаний Комиссии и определение повестки дн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го контроля за реализацией решений, принятых на заседаниях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случае отсутствия председателя Комиссии его обязанности исполняет заместитель председателя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работы Комисси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седания Комиссии проводятся по мере необходимости, но не реже одного раза в неделю, либо определяется иная периодичность проведения заседан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Решение, принимаемое на Комиссии, оформляется актом проверки готовности к отопительному пери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Акты и документы, образующиеся в результате деятельности Комиссии, формируются в дело в соответствии с номенклатурой дел и хранятся в течение года у секретаря Комиссии ,после чего подлежат передаче в  Администрацию Тогодского сельского поселения 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6.09. 2013 г. № 65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 по  проведению  проверки  готовности  к  отопительно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у 2013-2014 годов теплоснабжающих, теплосетевых организаций и потребителей  тепловой  энергии  Тогод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4"/>
        <w:gridCol w:w="282"/>
        <w:gridCol w:w="5386"/>
      </w:tblGrid>
      <w:tr>
        <w:trPr>
          <w:trHeight w:val="400" w:hRule="atLeast"/>
        </w:trPr>
        <w:tc>
          <w:tcPr>
            <w:tcW w:w="3404" w:type="dxa"/>
            <w:tcBorders/>
          </w:tcPr>
          <w:p>
            <w:pPr>
              <w:pStyle w:val="ConsPlusCell"/>
              <w:rPr/>
            </w:pPr>
            <w:r>
              <w:rPr/>
              <w:t>Голубева  А.Ю.</w:t>
            </w:r>
          </w:p>
        </w:tc>
        <w:tc>
          <w:tcPr>
            <w:tcW w:w="282" w:type="dxa"/>
            <w:tcBorders/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rPr/>
            </w:pPr>
            <w:r>
              <w:rPr/>
              <w:t xml:space="preserve">Глава сельского поселения, председатель комиссии     </w:t>
            </w:r>
          </w:p>
        </w:tc>
      </w:tr>
      <w:tr>
        <w:trPr>
          <w:trHeight w:val="600" w:hRule="atLeast"/>
        </w:trPr>
        <w:tc>
          <w:tcPr>
            <w:tcW w:w="3404" w:type="dxa"/>
            <w:tcBorders/>
          </w:tcPr>
          <w:p>
            <w:pPr>
              <w:pStyle w:val="ConsPlusCell"/>
              <w:rPr/>
            </w:pPr>
            <w:r>
              <w:rPr/>
              <w:t>Перова С.П.</w:t>
            </w:r>
          </w:p>
        </w:tc>
        <w:tc>
          <w:tcPr>
            <w:tcW w:w="282" w:type="dxa"/>
            <w:tcBorders/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rPr/>
            </w:pPr>
            <w:r>
              <w:rPr/>
              <w:t>Заместитель главы Администрации  Тогодского сельского поселения, заместитель председателя комиссии</w:t>
            </w:r>
          </w:p>
        </w:tc>
      </w:tr>
      <w:tr>
        <w:trPr>
          <w:trHeight w:val="492" w:hRule="atLeast"/>
        </w:trPr>
        <w:tc>
          <w:tcPr>
            <w:tcW w:w="3404" w:type="dxa"/>
            <w:tcBorders/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82" w:type="dxa"/>
            <w:tcBorders/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404" w:type="dxa"/>
            <w:tcBorders/>
          </w:tcPr>
          <w:p>
            <w:pPr>
              <w:pStyle w:val="ConsPlusCell"/>
              <w:rPr/>
            </w:pPr>
            <w:r>
              <w:rPr/>
              <w:t>Павлова Г.С.</w:t>
            </w:r>
          </w:p>
        </w:tc>
        <w:tc>
          <w:tcPr>
            <w:tcW w:w="282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Ведущий специалист Администрации Тогод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3404" w:type="dxa"/>
            <w:tcBorders/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2" w:type="dxa"/>
            <w:tcBorders/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404" w:type="dxa"/>
            <w:tcBorders/>
          </w:tcPr>
          <w:p>
            <w:pPr>
              <w:pStyle w:val="ConsPlusCell"/>
              <w:rPr/>
            </w:pPr>
            <w:r>
              <w:rPr/>
              <w:t>Хаббо Г.И.</w:t>
            </w:r>
          </w:p>
        </w:tc>
        <w:tc>
          <w:tcPr>
            <w:tcW w:w="282" w:type="dxa"/>
            <w:tcBorders/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rPr/>
            </w:pPr>
            <w:r>
              <w:rPr/>
              <w:t>Специалист 1-й категории Администрации</w:t>
            </w:r>
          </w:p>
          <w:p>
            <w:pPr>
              <w:pStyle w:val="ConsPlusCell"/>
              <w:rPr/>
            </w:pPr>
            <w:r>
              <w:rPr/>
              <w:t>Тогодского сельского поселения</w:t>
            </w:r>
          </w:p>
        </w:tc>
      </w:tr>
      <w:tr>
        <w:trPr>
          <w:trHeight w:val="1000" w:hRule="atLeast"/>
        </w:trPr>
        <w:tc>
          <w:tcPr>
            <w:tcW w:w="3404" w:type="dxa"/>
            <w:tcBorders/>
          </w:tcPr>
          <w:p>
            <w:pPr>
              <w:pStyle w:val="ConsPlusCell"/>
              <w:rPr/>
            </w:pPr>
            <w:r>
              <w:rPr/>
              <w:t>Алексеев Н.А.</w:t>
            </w:r>
          </w:p>
        </w:tc>
        <w:tc>
          <w:tcPr>
            <w:tcW w:w="282" w:type="dxa"/>
            <w:tcBorders/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rPr/>
            </w:pPr>
            <w:r>
              <w:rPr/>
              <w:t>Начальник Холмского района теплоснабжения ООО «ТК Новгородская»  (по согласованию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06.09. 2013 г. № 65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роверки готовности к отопительному период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3-2014 годов теплоснабжающих, теплосетевых организаций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и потребителей тепловой энергии Тогодского сельского поселения</w:t>
      </w:r>
    </w:p>
    <w:p>
      <w:pPr>
        <w:pStyle w:val="Normal"/>
        <w:widowControl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Целью программы проведения проверки готовности к отопительному периоду 2013-2014 годов (далее – Программа) является оценка готовности к отопительному периоду 2013-2014 годов теплоснабжающих, теплосетевых организаций, потребителей тепловой энергии, теплопотребляющие установки, подключенные к системе теплоснабжения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в отношении теплоснабжающих и теплосетевых организаций, а также потребителей тепловой энергии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 (далее- Правила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бота Комиссии осуществляется в соответствии с графиком проведения проверки готовности к отопительному периоду 2013-2014 год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рафик проведения проверки готовности к отопительном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иоду 2013-2014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02"/>
        <w:gridCol w:w="316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основная общеобразовательная школа д. Тогод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6.09.201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 10.09.201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ский сельский клуб,муниципальное бюджетное учреждение культуры «Межпоселенческая клубная система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6.09.201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 10.09.2013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проверку теплоснабжающих организаций, теплосетевых организаций и потребителей тепловой энергии к отопительному периоду, а также других объектов энергоснабжения и потребителей энергоресурсов в муниципальном образовании  Тогодское сельское поселение, в соответствии с перечнем теплоснабжающих, теплосетевых организаций и потребителей тепловой энергии, в отношении которых проводится проверка готовности к отопительному периоду 2013-2014 годов, согласно приложению  к Программ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целях проведения проверки потребителей тепловой энергии к работе Комиссии по согласованию могут привлекаться представители Федеральной службы по экологическому, технологическому  надзору, государственной жилищной инспекции, единой теплоснабжающей организ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проверке готовности к отопительному периоду 2013-2014 годов Комиссия проверяет выполнение требований по готовности к отопительному периоду теплоснабжающих и теплосетевых организаций, потребителей тепловой энергии, теплопотребляющие установки, которые подключены к системе теплоснабжения, согласно глав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авил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08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3-09-11T06:03:00Z</dcterms:modified>
  <cp:revision>14</cp:revision>
  <dc:subject/>
  <dc:title> 	</dc:title>
</cp:coreProperties>
</file>