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95pt;margin-top:-25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641488" r:id="rId2"/>
        </w:objec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Муниципальное учреждение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b w:val="false"/>
          <w:sz w:val="32"/>
          <w:szCs w:val="32"/>
        </w:rPr>
        <w:t xml:space="preserve"> </w:t>
      </w: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июля 2014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е изменений в постановление Администрации Тогодского сельского поселения от 17.12.2013 № 10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</w:rPr>
      </w:pPr>
      <w:bookmarkStart w:id="0" w:name="sub_1000"/>
      <w:bookmarkEnd w:id="0"/>
      <w:r>
        <w:rPr>
          <w:sz w:val="28"/>
        </w:rPr>
        <w:t xml:space="preserve">В соответствии с Бюджетным кодексом Российской Федерации, решением Совета депутатов Тогодского сельского поселения от 25.12.2013г. № 162 «О бюджете Тогодского сельского поселения на 2014 год и на плановый период 2015 и 2016 годов»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дополнения в приложение 1 Постановления Администрации Тогодскогоо сельского поселения от 17.12.2013 г . № 100 «О закреплении полномочий администратора доходов бюджета Тогодского сельского поселени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4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10 9029 151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4-2016 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10 8003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на 2014 год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Разместить на официальном сайте Администрации Тогодского сель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Контроль за исполнением настоящего реш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А.Ю. 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47:00Z</dcterms:created>
  <dc:creator>Кузьмин</dc:creator>
  <dc:description/>
  <cp:keywords/>
  <dc:language>en-US</dc:language>
  <cp:lastModifiedBy>Admin</cp:lastModifiedBy>
  <cp:lastPrinted>2014-07-22T16:38:00Z</cp:lastPrinted>
  <dcterms:modified xsi:type="dcterms:W3CDTF">2014-07-24T08:47:00Z</dcterms:modified>
  <cp:revision>2</cp:revision>
  <dc:subject/>
  <dc:title> 	</dc:title>
</cp:coreProperties>
</file>