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908908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декабря 2014 года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автомобильных дорог общего пользования местного значения Тогодского сельского поселения утверждённых постановлением Администрации Тогодского сельского поселения от 21.05.2014 №40 «О принятии на баланс Администрации Тогодского сельского поселения дорог местного знач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Тогодского сельского поселения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в перечень автомобильных дорог общего пользования местного значения Тогодского сельского поселения утверждённых постановлением Администрации Тогодского сельского поселения от 21.05.2014 №40 «О принятии на баланс Администрации Тогодского сельского поселения дорог местного значения» изложив его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втомобильных дорог общего пользования местного значения Тогодского сельского поселения, принятых на баланс 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26"/>
        <w:gridCol w:w="2895"/>
        <w:gridCol w:w="2219"/>
        <w:gridCol w:w="1657"/>
      </w:tblGrid>
      <w:tr>
        <w:trPr>
          <w:trHeight w:val="3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ен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йки</w:t>
            </w:r>
          </w:p>
        </w:tc>
      </w:tr>
      <w:tr>
        <w:trPr>
          <w:trHeight w:val="39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лесье, пер. Лесно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д.Залесье, пер. Лесно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Красный Кли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учевн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д.Радилово, ул.Заручевн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Красный Кли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мановск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д.Красный Клин, ул.Романовск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ый Клин, подъезд к гражданскому кладбищу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д.Красный Кл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ход, ул. Садов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д.Наход, ул.Садов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Радилово, ул. Советск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п.Радилово, ул.Советск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Радилово, ул. Центральна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Холмский район, п.Радилово, ул.Центральна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постановл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08T11:18:00Z</dcterms:modified>
  <cp:revision>10</cp:revision>
  <dc:subject/>
  <dc:title/>
</cp:coreProperties>
</file>