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95pt;margin-top:-3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8525997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BodyText2"/>
        <w:spacing w:lineRule="exact" w:line="240"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ноября 2014 года №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6"/>
      </w:tblGrid>
      <w:tr>
        <w:trPr>
          <w:trHeight w:val="705" w:hRule="atLeast"/>
        </w:trPr>
        <w:tc>
          <w:tcPr>
            <w:tcW w:w="10476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организации личного приёма граждан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  <w:bookmarkStart w:id="0" w:name="sub_1000"/>
      <w:bookmarkStart w:id="1" w:name="sub_1000"/>
      <w:bookmarkEnd w:id="1"/>
    </w:p>
    <w:p>
      <w:pPr>
        <w:pStyle w:val="Normal"/>
        <w:numPr>
          <w:ilvl w:val="0"/>
          <w:numId w:val="0"/>
        </w:numPr>
        <w:shd w:fill="FFFFFF" w:val="clear"/>
        <w:ind w:left="907" w:right="624" w:firstLine="708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В соответствии с Федеральным законом от 2 мая 2006 года № 59-ФЗ «О порядке рассмотрения обращения граждан Российской Федерации», в целях совершенствования организации личного приёма граждан в органах местного самоуправления сельского поселения Администрация Тогодского сельского поселения  </w:t>
      </w:r>
      <w:r>
        <w:rPr>
          <w:b/>
          <w:bCs/>
          <w:color w:val="000000"/>
          <w:sz w:val="28"/>
          <w:szCs w:val="28"/>
        </w:rPr>
        <w:t>ПОСТАНОВЛЯЕТ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907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  Утвердить прилагаемое Положение об организации личного приёма граждан руководителями Администрации Тогодского сельского поселения.</w:t>
      </w:r>
    </w:p>
    <w:p>
      <w:pPr>
        <w:pStyle w:val="Normal"/>
        <w:ind w:left="907" w:right="567"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прилагаемый график личного приёма граждан руководителями Администрации Тогодского сельского поселения. </w:t>
      </w:r>
    </w:p>
    <w:p>
      <w:pPr>
        <w:pStyle w:val="Normal"/>
        <w:ind w:left="907" w:right="567" w:firstLine="540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Контроль за выполнением настоящего постановления оставляю за собой.</w:t>
      </w:r>
    </w:p>
    <w:p>
      <w:pPr>
        <w:pStyle w:val="Normal"/>
        <w:ind w:left="964" w:right="4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Опубликовать настоящее постановление  в муниципальной газете       «Тогодской официальный вестник» и разместить на официальном сайте http://admintogod.ru Администрации Тогодского сельского поселения в  сети Интернет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907" w:right="567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907" w:right="567" w:hanging="0"/>
        <w:jc w:val="both"/>
        <w:rPr>
          <w:sz w:val="28"/>
        </w:rPr>
      </w:pPr>
      <w:r>
        <w:rPr>
          <w:sz w:val="28"/>
        </w:rPr>
      </w:r>
    </w:p>
    <w:tbl>
      <w:tblPr>
        <w:tblW w:w="10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6489"/>
      </w:tblGrid>
      <w:tr>
        <w:trPr>
          <w:trHeight w:val="1184" w:hRule="atLeast"/>
        </w:trPr>
        <w:tc>
          <w:tcPr>
            <w:tcW w:w="4492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0" w:after="0"/>
              <w:ind w:right="56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0" w:after="0"/>
              <w:ind w:right="567"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0" w:after="0"/>
              <w:ind w:right="56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6489" w:type="dxa"/>
            <w:tcBorders/>
          </w:tcPr>
          <w:p>
            <w:pPr>
              <w:pStyle w:val="BodyText2"/>
              <w:spacing w:lineRule="auto" w:line="240" w:before="0" w:after="0"/>
              <w:ind w:left="907" w:right="56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</w:t>
            </w:r>
          </w:p>
          <w:p>
            <w:pPr>
              <w:pStyle w:val="BodyText2"/>
              <w:spacing w:lineRule="auto" w:line="240" w:before="0" w:after="0"/>
              <w:ind w:left="907" w:right="56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BodyText2"/>
              <w:spacing w:lineRule="auto" w:line="240" w:before="0" w:after="0"/>
              <w:ind w:left="907" w:right="567" w:hanging="0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А.Ю.Голуб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от  25.11.2014  №7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личного приёма гражд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ями Администрации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850" w:right="73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0" w:right="737" w:firstLine="570"/>
        <w:jc w:val="both"/>
        <w:rPr>
          <w:sz w:val="28"/>
          <w:szCs w:val="28"/>
        </w:rPr>
      </w:pPr>
      <w:r>
        <w:rPr>
          <w:sz w:val="28"/>
          <w:szCs w:val="28"/>
        </w:rPr>
        <w:t>Личный приём граждан Главой Тогодского сельского поселения (далее  Глава поселения), заместителем  Главы администрации Тогодского сельского поселения (далее заместитель Главы администрации) проводится в  целях предоставления гражданам дополнительных возможностей обращения  непосредственно к руководителям сельского по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0" w:right="737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обращений граждан, поступивших в ходе личного приёма, осуществляется в соответствии с </w:t>
      </w:r>
      <w:r>
        <w:rPr>
          <w:bCs/>
          <w:color w:val="000000"/>
          <w:sz w:val="28"/>
          <w:szCs w:val="28"/>
        </w:rPr>
        <w:t>Федеральным законом от 2 мая 2006 года № 59-ФЗ «О порядке рассмотрения обращения граждан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850" w:right="737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организации и проведения личного приёма граждан руководителями  сельского посел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0" w:right="737" w:firstLine="57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чный приём граждан Главой Тогодского поселения и его заместителем проводится по утвержденному графи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0" w:right="737" w:firstLine="570"/>
        <w:jc w:val="both"/>
        <w:rPr/>
      </w:pPr>
      <w:r>
        <w:rPr>
          <w:bCs/>
          <w:color w:val="000000"/>
          <w:sz w:val="28"/>
          <w:szCs w:val="28"/>
        </w:rPr>
        <w:t>Организацию приема граждан Главой поселения осуществляет  специалист 1-й категории Администрации поселения. Запись производится по телефону: 59-357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0" w:right="737" w:firstLine="5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ем граждан заместителем Главы администрации осуществляется при непосредственном обращении в установленные  графиком дни и час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0" w:right="737" w:firstLine="57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чный прием граждан осуществляется в порядке очерёдности по предъявлению документа, удостоверяющего личность. Герои Советского Союза и Российской Федерации, полные кавалеры ордена Славы, инвалиды 1 и 2 группы, инвалиды и участники Отечественной войны, а также беременные женщины принимаются вне очере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0" w:right="737" w:firstLine="57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каждого гражданина, записавшегося на приём граждан, оформляется карточка личного приёма граждан Главой поселения (далее карточка личного приёма) или осуществляется регистрация в журнале  учета  приема граждан заместителем Главы администрации (далее журнал учет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0" w:right="737" w:firstLine="570"/>
        <w:jc w:val="both"/>
        <w:rPr/>
      </w:pPr>
      <w:r>
        <w:rPr>
          <w:bCs/>
          <w:color w:val="000000"/>
          <w:sz w:val="28"/>
          <w:szCs w:val="28"/>
        </w:rPr>
        <w:t>Содержание устного обращения заносится в карточку личного приема граждан или в журнал учета. В случае если, изложенные в устном обращении сведения являются очевидными и не требуют дополнительной проверки, ответ на обращение с согласия гражданина дается устно в ходе личного приема, о чем делается запись в карточке личного приема гражданина или в журнале учета. В остальных случаях дается письменный ответ по существу поставленных в обращении вопросов в установленный действующим законодательством сро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0" w:right="737" w:firstLine="57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ходе личного приема до сведения гражданина доводится решение о направлении обращения на рассмотрение и принятие мер по обращению. В случае, если в обращении поставлены вопросы, решение которых не входит в компетенцию Администрации поселения или должностного лица, ведущего прием, гражданину дается разъяснение, куда и в каком порядке он может обратитьс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0" w:right="737" w:firstLine="57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ходе личного приема гражданину может быть отказано в дальнейшем рассмотрении обращения, если ему уже дан ответ по существу поставленных в обращении вопрос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0" w:right="737" w:firstLine="57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ись гражданина на повторный личный прием по одному и тому же вопросу производится не ранее получения им письменного ответа на предыдущее обраще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0" w:right="737" w:firstLine="57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олненные карточки и материалы личного приема граждан  регистрируются и хранятся в течение пяти лет в Администрации сельского поселения, затем уничтожаются в установленном поряд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0" w:right="737" w:firstLine="57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ственность за организацию личного приема граждан Главой поселения возлагается на  специалиста 1-й категории Администрации Тогодского сельского поселения.</w:t>
      </w:r>
    </w:p>
    <w:p>
      <w:pPr>
        <w:pStyle w:val="Normal"/>
        <w:tabs>
          <w:tab w:val="clear" w:pos="708"/>
          <w:tab w:val="left" w:pos="1069" w:leader="none"/>
        </w:tabs>
        <w:ind w:left="850" w:right="73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850" w:right="73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25.11.2014№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личного приема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и Администрации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и часы приема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Анна Ю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. Тогод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торник с 9.00 до 13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с 14.00 до 16.0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.Нах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ую 2-ю сре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 до 13.0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. Залес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ую 3-ю сре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 до 13.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ветлана Пет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.Того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и ср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3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42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7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7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7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77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77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77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77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77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40:00Z</dcterms:created>
  <dc:creator>Кузьмин</dc:creator>
  <dc:description/>
  <cp:keywords/>
  <dc:language>en-US</dc:language>
  <cp:lastModifiedBy>Admin</cp:lastModifiedBy>
  <cp:lastPrinted>2014-10-21T13:13:00Z</cp:lastPrinted>
  <dcterms:modified xsi:type="dcterms:W3CDTF">2014-11-27T08:22:00Z</dcterms:modified>
  <cp:revision>16</cp:revision>
  <dc:subject/>
  <dc:title> 	</dc:title>
</cp:coreProperties>
</file>