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355227" r:id="rId2"/>
        </w:object>
      </w:r>
    </w:p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ноября  2014 года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0.05.2014 №34 «Об утверждении перечня дорог местного зна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Тогод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изменения в постановление от 20.05.2014 №34 «Об утверждении перечня дорог местного значения» изложив приложение 1 в следующей редакции  (согласно приложения №1)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Опубликовать постановление в муниципальной газете «Тогодской официальный вестник» и </w:t>
      </w:r>
      <w:r>
        <w:rPr>
          <w:sz w:val="28"/>
        </w:rPr>
        <w:t>р</w:t>
      </w:r>
      <w:r>
        <w:rPr>
          <w:sz w:val="28"/>
          <w:szCs w:val="28"/>
        </w:rPr>
        <w:t xml:space="preserve">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color w:val="262626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ён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огодского сельскогопоселения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0.11.2014 №7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огодскому сельскому посе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125"/>
        <w:gridCol w:w="1416"/>
        <w:gridCol w:w="1556"/>
        <w:gridCol w:w="1274"/>
        <w:gridCol w:w="1274"/>
        <w:gridCol w:w="1552"/>
        <w:gridCol w:w="2814"/>
        <w:gridCol w:w="2062"/>
      </w:tblGrid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 к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да,не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езжей части ( 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оезжей части ( м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дефик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соору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ы, трубопереезды)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.Того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сточ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13,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9 247 802 ОП МП 0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.Уст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реч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ОП МП 0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ззабоч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718,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.Залесь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Молоде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ъезд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9,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тиц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41,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ереезд-1</w:t>
            </w:r>
          </w:p>
        </w:tc>
      </w:tr>
      <w:tr>
        <w:trPr>
          <w:trHeight w:val="2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.Мамоно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,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82,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.Нах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а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ч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6,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77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3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ля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292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.Радило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5,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 802 ОП МП 0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льц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73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Сырмол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09,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247 802 ОП МП 0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6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8:00Z</dcterms:created>
  <dc:creator>Admin</dc:creator>
  <dc:description/>
  <cp:keywords/>
  <dc:language>en-US</dc:language>
  <cp:lastModifiedBy>Admin</cp:lastModifiedBy>
  <dcterms:modified xsi:type="dcterms:W3CDTF">2014-11-27T08:43:00Z</dcterms:modified>
  <cp:revision>32</cp:revision>
  <dc:subject/>
  <dc:title/>
</cp:coreProperties>
</file>