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898931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февраля 2014 года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27.11.2012 № 48 «Об утверждении правил передачи подарков,полученных Главой Тогодского сельского поселения в связи с протокольными мероприятиями, служебными командировками и другими официальными мероприятиям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отестом прокурора Холмской межрайонной прокуратуры от 07.02.2014 № 7-4-2014 на постановление Администрации Тогодского сельского поселения от 27.11.2012 №48  «Об утверждении правил передачи подарков,полученных Главой Тогодского сельского поселения в связи с протокольными мероприятиями, служебными командировками и другими официальными мероприятиями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27.11.2012 №48 «Об утверждении правил передачи подарков,полученных Главой Тогодского сельского поселения в связи с протокольными мероприятиями,служебными командировками и другими официальными мероприятиями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48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2-14T05:48:00Z</dcterms:modified>
  <cp:revision>2</cp:revision>
  <dc:subject/>
  <dc:title/>
</cp:coreProperties>
</file>