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-16.8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478622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2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июля 2014 года  № 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TextBodyIndent"/>
              <w:tabs>
                <w:tab w:val="left" w:pos="-4111" w:leader="none"/>
                <w:tab w:val="left" w:pos="0" w:leader="none"/>
                <w:tab w:val="left" w:pos="1701" w:leader="none"/>
                <w:tab w:val="left" w:pos="5245" w:leader="none"/>
                <w:tab w:val="left" w:pos="7371" w:leader="none"/>
              </w:tabs>
              <w:spacing w:lineRule="atLeast" w:line="320" w:before="120" w:after="0"/>
              <w:ind w:left="0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еречня видов обязательных работ, объектов для отбывания лицами уголовного наказания в виде обязательных работ на территории Тогодского сельского поселения Холм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</w:tr>
    </w:tbl>
    <w:p>
      <w:pPr>
        <w:pStyle w:val="TextBodyIndent"/>
        <w:tabs>
          <w:tab w:val="left" w:pos="-4111" w:leader="none"/>
          <w:tab w:val="left" w:pos="0" w:leader="none"/>
          <w:tab w:val="left" w:pos="1701" w:leader="none"/>
          <w:tab w:val="left" w:pos="5245" w:leader="none"/>
          <w:tab w:val="left" w:pos="7371" w:leader="none"/>
        </w:tabs>
        <w:spacing w:lineRule="atLeast" w:line="320"/>
        <w:ind w:left="0" w:firstLine="709"/>
        <w:jc w:val="both"/>
        <w:rPr>
          <w:bCs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В соответствии со статьей 49 Уголовного кодекса РФ, статьей 25 Уголовно-исполнительного кодекса РФ, с целью создания необходимых условий для исполнения наказаний в виде обязательных и исправительных работ на территории Тогодского сельского поселения  </w:t>
      </w:r>
      <w:r>
        <w:rPr>
          <w:bCs/>
          <w:sz w:val="28"/>
          <w:szCs w:val="28"/>
        </w:rPr>
        <w:t xml:space="preserve">Администрация Тогодского сельского поселения 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Утвердить перечень видов обязательных работ для отбывания лицами уголовного наказания в виде обязательных работ на территории Тогодского сельского поселениия согластно прилагаемому перечню.</w:t>
      </w:r>
    </w:p>
    <w:p>
      <w:pPr>
        <w:pStyle w:val="Normal"/>
        <w:ind w:firstLine="708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Утвердить перечень  объектов  для отбывания лицами  уголовного  наказания в виде обязательных работ на территории Тогодского  сельского поселения согласно прилагаемому перечн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Контроль  за исполнением  настоящего постановления оставляю за соб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анное постановление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5531"/>
      </w:tblGrid>
      <w:tr>
        <w:trPr/>
        <w:tc>
          <w:tcPr>
            <w:tcW w:w="3829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5531" w:type="dxa"/>
            <w:tcBorders/>
          </w:tcPr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</w:t>
            </w:r>
            <w:r>
              <w:rPr>
                <w:b/>
                <w:sz w:val="28"/>
              </w:rPr>
              <w:t xml:space="preserve">А.Ю.Голубева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Утверждён</w:t>
      </w:r>
    </w:p>
    <w:p>
      <w:pPr>
        <w:pStyle w:val="Normal"/>
        <w:ind w:left="70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тановлением администрации </w:t>
      </w:r>
    </w:p>
    <w:p>
      <w:pPr>
        <w:pStyle w:val="Normal"/>
        <w:ind w:left="70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одского сельского поселения</w:t>
      </w:r>
    </w:p>
    <w:p>
      <w:pPr>
        <w:pStyle w:val="Normal"/>
        <w:ind w:left="709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28.07.2014 г. №51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дов обязательных работ для отбывания лицами, которым назначено уголовное наказание в виде обязательных работ на территории Тогодского сельского поселения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Благоустройство, очистка и озеленение территорий предприятий, организаций, улиц и площадей населенных пунктов Тогодского сельского поселения, уборка бытового мусора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    Благоустройство и уборка мест массового отдыха населения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    Вырубка деревьев и кустарников, обрезка веток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  Посадка и прополка саженцев деревьев,  кустарников  и  цветочной рассады, побелка деревьев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    Благоустройство и очистка территорий автобусных остановок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    Подсобные работы при устройстве тротуаров и подъездных путей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    Земляные работы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    Окраска элементов благоустройства дорог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    Очистка дорожных покрытий в местах, недоступных для дорожной техники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  Благоустройство кладбищ, мест воинских захоронений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Выполнение неквалифицированных работ на предприятиях и в организациях Тогодского сельского поселения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   Косметический ремонт зданий и помещений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    Общестроительные работы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    Погрузочно-разгрузочные работы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.    Уборка производственных и служебных помещений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.    Благоустройство спортивных и детских площадок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.    Работы по очистке канализационных сетей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9.   Другие виды работ, для выполнения которых не требуются специальные навыки или познания,  имеющие социально полезную направленность. </w:t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 28.07.2014 № 51</w:t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 для отбывания лицами  уголовного  наказания в виде обязательных работ на территории Тогодского сельского поселения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638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Объек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ьянское хозяйство Зверевой Т.Б..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вгородская область, Холмский район, д.Тогодь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ьянское хозяйство Тохаева Х.Н..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вгородская область, Холмский район, д.Мамоново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ьянско  хозяйство Зубань В.И..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вгородская область, Холмский район, д.Радилово)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14:00Z</dcterms:created>
  <dc:creator>Кузьмин</dc:creator>
  <dc:description/>
  <cp:keywords/>
  <dc:language>en-US</dc:language>
  <cp:lastModifiedBy>Admin</cp:lastModifiedBy>
  <cp:lastPrinted>2014-06-27T14:24:00Z</cp:lastPrinted>
  <dcterms:modified xsi:type="dcterms:W3CDTF">2014-07-28T06:26:00Z</dcterms:modified>
  <cp:revision>6</cp:revision>
  <dc:subject/>
  <dc:title> 	</dc:title>
</cp:coreProperties>
</file>