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89200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 мая 2014 года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О внесении дополнений в Постановление № 99 от 17.12.20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 </w:t>
            </w:r>
            <w:r>
              <w:rPr>
                <w:b/>
                <w:sz w:val="28"/>
                <w:szCs w:val="28"/>
              </w:rPr>
              <w:t xml:space="preserve">Порядке применения целевых статей классификации расходов бюджета при формировании бюджета Тогодского сельского поселения 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bookmarkStart w:id="0" w:name="sub_1000"/>
      <w:bookmarkEnd w:id="0"/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финансовый год и на плановый период»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дополнения в Постановление № 99 от 17.12.2013 г.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рядке применения целевых статей классификации расходов бюджета при формировании бюджета Тогодского сельского поселения на финансовый год и на  плановый перио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 1 7065  Расходы на осуществление отдельных государственных полномочий должностными лицами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14-2016 годы.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 xml:space="preserve">2. Настоящее постановление распространяется на правоотношения, возникшие с 1 мая 201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</w:t>
      </w:r>
      <w:r>
        <w:rPr>
          <w:sz w:val="28"/>
        </w:rPr>
        <w:t xml:space="preserve">азместить  Постановление на официальном сайте Администрации Тогодского сельского поселения в информационно-телекоммуникационной сети «Интернет»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а 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.Ю. Голуб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31:00Z</dcterms:created>
  <dc:creator>Кузьмин</dc:creator>
  <dc:description/>
  <cp:keywords/>
  <dc:language>en-US</dc:language>
  <cp:lastModifiedBy>Togod</cp:lastModifiedBy>
  <cp:lastPrinted>2014-05-21T17:57:00Z</cp:lastPrinted>
  <dcterms:modified xsi:type="dcterms:W3CDTF">2014-05-26T10:34:00Z</dcterms:modified>
  <cp:revision>6</cp:revision>
  <dc:subject/>
  <dc:title> 	</dc:title>
</cp:coreProperties>
</file>