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-6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90897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 января 2013 года №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дополнений  в постановление №101 от 17 декабря 2013 года «Об утверждении Перечня кодов подвидов доходов бюджета Тогодского сельского поселения,главным администратором которого является Администрация Тогодского сельского поселения»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9 статьи 20 Бюджетного кодекса Россиской Федерации, решением Совета депутатов Тогодского сельского поселения от 25.12.2013 №162  «О бюджете  Тогодского сельского поселения на 2014 год и плановый период 2015-2016 годов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целях упорядочения платежей, поступающих в доход бюджета Тогодского сельского поселения, дополнить Перечень кодов подвидов доходов по видам доходов, главным администратором которых является Администрация Тогодского сельского поселения утверждённых постановлением от 17.12.2013 №101 «Об утверждении Перечня кодов подвидов доходов бюджета Тогодского сельского поселения,главным администратором которого является Администрация Тогодского сельского поселения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 настоящего постановления оставляю за собо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40" w:before="0" w:after="0"/>
              <w:ind w:firstLine="2019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Ю. Голубе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61035</wp:posOffset>
                </wp:positionV>
                <wp:extent cx="2816225" cy="1062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5"/>
                            </w:tblGrid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4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верждён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тановлением Администрацией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год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20.01.2014 № 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83.7pt;mso-wrap-distance-left:9pt;mso-wrap-distance-right:0pt;mso-wrap-distance-top:0pt;mso-wrap-distance-bottom:0pt;margin-top:52.05pt;mso-position-vertical-relative:page;margin-left:24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5"/>
                      </w:tblGrid>
                      <w:tr>
                        <w:trPr>
                          <w:trHeight w:val="839" w:hRule="atLeast"/>
                        </w:trPr>
                        <w:tc>
                          <w:tcPr>
                            <w:tcW w:w="4435" w:type="dxa"/>
                            <w:tcBorders/>
                          </w:tcPr>
                          <w:p>
                            <w:pPr>
                              <w:pStyle w:val="Normal"/>
                              <w:ind w:righ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тверждён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ановлением Администрацией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год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т 20.01.2014 № 2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ов подвидов доходов бюджета Тогодского сельского поселения, главным администратором которых является Администрация Тогодского сельского поселения (глава 34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54"/>
        <w:gridCol w:w="1134"/>
      </w:tblGrid>
      <w:tr>
        <w:trPr>
          <w:trHeight w:val="5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поселений на выполнение передаваемых полномочий субъектов Российской Федерации.  </w:t>
            </w:r>
            <w:r>
              <w:rPr>
                <w:sz w:val="25"/>
                <w:szCs w:val="25"/>
              </w:rPr>
              <w:t>Субвенции  бюджетам поселений на компенсацию выпадающих доходов организациям, предоставляющим коммунальные услуги по тарифам для населения, установленных органом исполнительной власти области, 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5</w:t>
            </w:r>
          </w:p>
        </w:tc>
      </w:tr>
      <w:tr>
        <w:trPr>
          <w:trHeight w:val="5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216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уществление дорожной деятельности в отношении автомобильных дорог общего пользования местного значения за исключением капитального ремонта и ремонта, автомобильных дорог общего пользования населенных пунк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</w:tr>
      <w:tr>
        <w:trPr>
          <w:trHeight w:val="5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2999 10 8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 на 2013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9:00Z</dcterms:created>
  <dc:creator>Кузьмин</dc:creator>
  <dc:description/>
  <cp:keywords/>
  <dc:language>en-US</dc:language>
  <cp:lastModifiedBy>Admin</cp:lastModifiedBy>
  <cp:lastPrinted>2013-12-24T09:59:00Z</cp:lastPrinted>
  <dcterms:modified xsi:type="dcterms:W3CDTF">2014-01-27T11:14:00Z</dcterms:modified>
  <cp:revision>6</cp:revision>
  <dc:subject/>
  <dc:title> 	</dc:title>
</cp:coreProperties>
</file>