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921081" r:id="rId2"/>
        </w:object>
      </w:r>
      <w:r>
        <w:rPr/>
        <w:t xml:space="preserve">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 декабря 2014 года № 9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от 14.10.2013 №69 «Об утверждении списка невостребованных земельных долей ТОО «Зар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.12.п.1.1. Федерального Закона от 24.06.2002г. « Об обороте земель сельскохозяйственного назначения» внести изменения в список невостребованных земельных долей на землях  сельхозназначения в границах земель ТОО « Заря» ( ранее совхоз « Лесной» ) на  территории Тогодского сельского поселения,утверждённый  постановлением от 14.10.2013г.№69 « Об утверждении списка невостребованных  земельных долей ТОО «Заря»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Исключить из списка следующих участников долевой собственности на основании подачи заявления об отказе от земельного пая в Территориальное  Управление Росимущества  в Новгородской области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асильеву Таисью Григорь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иконорову Евдокию Антон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етрову Любовь Егор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Разместить постановление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29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4-12-26T07:32:00Z</dcterms:modified>
  <cp:revision>4</cp:revision>
  <dc:subject/>
  <dc:title> 	</dc:title>
</cp:coreProperties>
</file>