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896878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декабря   2014 года  № 9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от 30.04.2013 №35 «Об утверждении списка невостребованных земельных долей ТОО «Рус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.12.п.1.1. Федерального Закона от 24.06.2002г. « Об обороте земель сельскохозяйственного назначения» внести изменения в список невостребованных земельных долей на землях  сельхозназначения в границах земель ТОО «Русь» ( ранее совхоз «Аполецкий» ) на  территории Тогодского сельского поселения,утверждённый  постановлением от 30.04.2013г. №35  « Об утверждении списка невостребованных  земельных долей ТОО «Русь»Администрация Того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сключить из списка следующих участников долевой собственности на основании  оформления земельного пая в собственность и зарегистрированного  в Территориальном Управление Росимущества    Новгородской области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гнатьева Николая Дмитриевича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зарову Марию Антоновну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азместить постановление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А.Ю.Голубе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52:00Z</dcterms:created>
  <dc:creator>Кузьмин</dc:creator>
  <dc:description/>
  <cp:keywords/>
  <dc:language>en-US</dc:language>
  <cp:lastModifiedBy>Admin</cp:lastModifiedBy>
  <cp:lastPrinted>2014-12-17T16:21:00Z</cp:lastPrinted>
  <dcterms:modified xsi:type="dcterms:W3CDTF">2014-12-17T12:22:00Z</dcterms:modified>
  <cp:revision>4</cp:revision>
  <dc:subject/>
  <dc:title> 	</dc:title>
</cp:coreProperties>
</file>