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3559070" r:id="rId2"/>
        </w:object>
      </w:r>
      <w:r>
        <w:rPr/>
        <w:t xml:space="preserve">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мая 2014 года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от 14.10.2013 №69 «Об утверждении списка невостребованных земельных долей ТОО «Зар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ТОО « Заря» ( ранее совхоз « Лесной» ) на  территории Тогодского сельского поселения,утверждённый  постановлением от 14.10.2013г.№69 « Об утверждении списка невостребованных  земельных долей ТОО «Заря» 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Исключить из списка следующих участников долевой собственности на основании подачи заявления об отказе от земельного пая в Территориальное  Управление Росимущества  в Новгородской област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Богданову Людмилу Роберт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Брауэр Вили Фёдо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оробъева Григория Алексе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Гордову Людмилу Иван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Гусеву Таисию Михайл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Иванова Михаила Константи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Иванову Аллу Анатоль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Ильина Сергея Ива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Ипполитову Александру Георги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азместить постановление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А.Ю.Голуб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40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05-22T06:40:00Z</dcterms:modified>
  <cp:revision>4</cp:revision>
  <dc:subject/>
  <dc:title> 	</dc:title>
</cp:coreProperties>
</file>