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848973" r:id="rId2"/>
        </w:objec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Муниципальное учреждение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октября 2014 года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усилению пожарной безопасности в осенне-зимний период 2014-2015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  с   Федеральным    законом  от  06.10.200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-ФЗ    « Об общих принципах организации местного самоуправления в Российской Федерации», Федеральным законом от  21.12.1994 № 69-ФЗ « О пожарной безопасности»,   в   целях   предотвращения гибели людей и имущества  и усиления    пожарной      безопасности  на территории Тогодского сельского поселения в осенне-зимний период 2014-2015 годов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екомендовать руководителям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В месячный срок осуществить пожарно-технические мероприятия по подготовке подведомственных объектов к   осенне- зимнему пери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ровести дополнительный инструктаж о мерах пожарной безопасности и проверке знаний действий на случай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Определить на предприятиях и в организациях лиц, ответственных за подготовку к зиме, установить на объектах жесткий противопожарный реж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Осуществить проверку и ремонт имеющихся источников противопожарного водоснабжения, обеспечить беспрепятственный подходы и проезды к ним, особенно в условиях снегопада, указать места хранения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Провести ремонт приборов отопления, электрических сетей и установок на объектах; неэксплуатируемые здания и помещения обесточить, исключить в них доступ посторонн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Запретить отогрев инженерных систем, двигателей автотехники открытым огн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Крестьянским хозяйствам: Зверевой Т.Б.,д. Тогодь, Тохаева Х.Н. д. Мамоново, Зубань В.И. д. Радилово, организовать охрану животноводческих помещений, мест хранения кор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екомендовать руководителям социальных объектов  с массовым и ночным пребыванием людей дополнительно по личную ответствен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Организовать выполнение требований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Обеспечить своевременность, достоверность и полноту передачи ежедневных сведений в Администрацию Тогодского сельского поселения о количестве находящихся в учреждении (школа д. Тогодь)  в ночное время 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Обеспечить дежурный персонал данных объектов электрическими фонарями на случай отключения электроэнер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Провести тренировки по отработке планов эвакуации, добиваться четкости действий персонала в случае возникновения пожара, умений пользования первичными средствами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Осуществлять проверки соблюдения правил пожарной безопасности на объектах в ноч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Обеспечить беспрепятственные подъезды к зданиям и источникам противопожар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Осуществить проверку исправности и утепление пожарных гидрантов, обеспечить беспрепятственные проезды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Провести профилактическую работу с населением по предупреждению пожаров  по причине  нарушения  правил  эксплуатации  газовых при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Заместителю Главы администрации Перовой С.П. с привлечением сил специалистов администрации сельского поселения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роводить разъяснительную работу с населением о соблюдении правил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Провести дополнительную работу  о мерах пожарной безопасности с престарелыми одинокими  и неблагополучными гражданами, многодетными сем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онтроль  за выполнением настоящего постановления оставляю за собой. 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6. Опубликовать постановл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477"/>
      </w:tblGrid>
      <w:tr>
        <w:trPr>
          <w:trHeight w:val="531" w:hRule="atLeast"/>
        </w:trPr>
        <w:tc>
          <w:tcPr>
            <w:tcW w:w="4612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:                           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3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29T09:23:00Z</dcterms:modified>
  <cp:revision>2</cp:revision>
  <dc:subject/>
  <dc:title/>
</cp:coreProperties>
</file>