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965687" r:id="rId2"/>
        </w:object>
      </w:r>
      <w:r>
        <w:rPr/>
        <w:t xml:space="preserve"> 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февраля 2014 года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ринятия решений о разработке муниципальных программ Тогодского сельского поселения утверждённый  постановлением Администрации Тогодского сельского поселения от 15.10.2013 №70 «Об утверждении Порядка принятия решений о разработке муниципальных программ Тогодского сельского поселения,их формирования и реализ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ункт 3,5; 3,7  Порядка принятия решений о разработке муниципальных программ Тогодского сельского поселения утверждённый постановлением Администрации Тогодского сельского поселения от 15.10.2013 №70 «Об утверждении Порядка принятия решений о разработке муниципальных программ Тогодского сельского поселения,их формирования и реализации»  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3,5 «Для проведения финансово-экономической экспертизы прпоект муниципальной программы с материалами,указанными в пункте 3,4 настоящего Порядка,направляется ответственным исполнителем в Контрольно-счётную комиссию Холмского муниципального района после согласования с заместителем Главы администрации Тогодского сельского поселения и финансовым органом Тогодского сельского посе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 3,7 «Проект  постановления Администрации Тогодского сельского поселения о внесении изменений в муниципальную программу подлежит согласованию с заместителем Главы администрации Тогодского сельского поселения и финансовым органом Тогодского сельского посе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постановление на официальном сайте Администрации Тогод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17:00Z</dcterms:created>
  <dc:creator>Кузьмин</dc:creator>
  <dc:description/>
  <cp:keywords/>
  <dc:language>en-US</dc:language>
  <cp:lastModifiedBy>Admin</cp:lastModifiedBy>
  <cp:lastPrinted>2002-01-01T00:17:00Z</cp:lastPrinted>
  <dcterms:modified xsi:type="dcterms:W3CDTF">2014-02-24T12:17:00Z</dcterms:modified>
  <cp:revision>2</cp:revision>
  <dc:subject/>
  <dc:title> 	</dc:title>
</cp:coreProperties>
</file>