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4124934" r:id="rId2"/>
        </w:object>
      </w:r>
      <w:r>
        <w:rPr/>
        <w:t xml:space="preserve">                                      </w:t>
      </w:r>
      <w:r>
        <w:rPr>
          <w:sz w:val="26"/>
        </w:rPr>
        <w:t xml:space="preserve">                             </w:t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rPr/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декабря 2014 года № 88</w:t>
      </w:r>
    </w:p>
    <w:p>
      <w:pPr>
        <w:pStyle w:val="Normal"/>
        <w:jc w:val="center"/>
        <w:rPr/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по обеспечению безопасности людей на водных объектах  Тогодского сельского поселения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Федеральными законами от 21 декабря 1994 года № 68-ФЗ «О защите населения и территорий от чрезвычайных ситуаций природного и техногенного характера», от 06 октября 2003 года № 131-ФЗ «Об общих принципах организации местного самоуправления в Российской Федерации», Водным кодексом Российской Федерации, «Правилами пользования водными объектами для плавания на маломерных судах на территории области и Правилами охраны жизни людей на водных объектах в Новгородской области, утвержденными постановлением Администрации области от 28.05.2007  №14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Утвердить  План мероприятий по обеспечению безопасности людей на водных объектах на территории Тогодского сельского поселения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Специалисту 1-й категории Администрации сельского поселения предусмотреть при формировании бюджета поселения на 2015 год расходы на обеспечение безопасности людей на водных объектах, заложить статью в бюджет расхода на изготовление предупреждающих знаков и аншла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 Постановление 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 поселения                                       А.Ю.Голубева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680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</w:t>
      </w:r>
      <w:r>
        <w:rPr/>
        <w:t xml:space="preserve">   </w:t>
      </w:r>
      <w:r>
        <w:rPr/>
        <w:t>Согласовано                                                                                                                                                                                                                      Утверждён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Ст.госинспектор Демянского участка ФКУ                                                                                                                                                   постановлением  Администрации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«Центр ГИМС МЧС России по Новгородской                                                                                                                                              Тогод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области»                                                                                                                                                                                                                          от 10.12.2014 № 8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_______________________Гладунов В.А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«________»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/>
      </w:pPr>
      <w:r>
        <w:rPr>
          <w:b/>
        </w:rPr>
        <w:t>обеспечения безопасности людей на водных объектах  Тогодского сельского поселения на 2015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669"/>
        <w:gridCol w:w="1764"/>
        <w:gridCol w:w="2443"/>
        <w:gridCol w:w="2534"/>
        <w:gridCol w:w="2401"/>
      </w:tblGrid>
      <w:tr>
        <w:trPr>
          <w:trHeight w:val="60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Наименование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то привлекаетс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тмет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сполнени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азработать план обеспечения безопасности людей на водных объектах сельского поселения на 2015 год и согласовать с Демянским участком ФКУ «Центр ГИМС МЧС России по НО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 15.12.201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олубева А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ерова С.П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дготовить предложения по количеству,местам расположения и последовательности обустройства мест для массового купания,вариант плана обустройства этих мес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рганизовать предварительное ознакомление населения с планом обустройства мест для массового купания и последующее обсуждение плана на собраниях граждан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 15.04.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олубева А.Ю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путат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формить в ГУ «Облводобъект» на обследование места для массового купания на соответствие предъявляемым требования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 01.04.20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олубева А.Ю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ИМС,Роспотребнад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зор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    </w:t>
            </w:r>
            <w:r>
              <w:rPr/>
              <w:t>5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точнить список граждан, привлекаемых к оказанию помощи людям, провалившимся под лёд или терпящим бедствие на вод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 течение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убева А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пециалисты администраци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6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едусмотреть в бюджете поселения на 2014 год расходы на обеспечение безопасности людей на водных объектах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 утверждения бюдж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Андреева Н.А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путаты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   </w:t>
            </w:r>
            <w:r>
              <w:rPr/>
              <w:t>7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дготовить (уточнить) перечень мест массового отдыха на водных объектах, мест, купание в которых опасно для жизни и здоровья людей, а также топких мест на болотах. Разработать график контроля этих мест администрацией поселения.Провести проверки с принятием мер по устранению выявленных нарушений и недостатко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 20.12.20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убева А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пециалисты администраци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   </w:t>
            </w:r>
            <w:r>
              <w:rPr/>
              <w:t>8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пределить места, в которых необходимо установить информационные знаки.</w:t>
            </w:r>
          </w:p>
          <w:p>
            <w:pPr>
              <w:pStyle w:val="Normal"/>
              <w:jc w:val="both"/>
              <w:rPr/>
            </w:pPr>
            <w:r>
              <w:rPr/>
              <w:t>Организовать изготовление и установку информационных знаков.</w:t>
            </w:r>
          </w:p>
          <w:p>
            <w:pPr>
              <w:pStyle w:val="Normal"/>
              <w:jc w:val="both"/>
              <w:rPr/>
            </w:pPr>
            <w:r>
              <w:rPr/>
              <w:t>-купание запрещено; опасно для жиз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 выход на лёд запрещё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 31.05.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ктябрь 20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Хаббо Г.И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   </w:t>
            </w:r>
            <w:r>
              <w:rPr/>
              <w:t>9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рганизовать информирование населения об ограничениях водопользования на водных объектах, расположенных в границах поселения</w:t>
            </w:r>
          </w:p>
          <w:p>
            <w:pPr>
              <w:pStyle w:val="Normal"/>
              <w:jc w:val="both"/>
              <w:rPr/>
            </w:pPr>
            <w:r>
              <w:rPr/>
              <w:t>-о запрещении выхода ,выезда на лё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 об отмене запрета выхода на лё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 течении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олубева А.Ю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    </w:t>
            </w:r>
            <w:r>
              <w:rPr/>
              <w:t>10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дготовить список добровольцев- общественников, привлекаемых для оказания экстренной помощи при чрезвычайных ситуациях на водных объектах; провести проверку состояния имеющихся у них маломерных суд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 01.03.20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ерова С.П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    </w:t>
            </w:r>
            <w:r>
              <w:rPr/>
              <w:t>1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точнить порядок действий должностных лиц администрации поселения при чрезвычайных ситуациях на водных объекта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 01.01.20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убева А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>1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рганизовать ознакомление (напомнить) населения с основными требованиями Правил использования водными объектами для плавания на маломерных судах на территории области, Правил охраны жизни людей на водных объектах на территории области, правил использования водными объектами для личных и бытовых нуж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 01.05.20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олубева А.Ю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   </w:t>
            </w:r>
            <w:r>
              <w:rPr/>
              <w:t>1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рганизовать выступления на сходах  граждан поселения; государственного инспектора по маломерным суда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- главного специалиста Территориального отдела территориального управления Роспотребнадзора по Новгородской области в Старорусском район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 01.05.20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олубева А.Ю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448" w:gutter="0" w:header="720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40:00Z</dcterms:created>
  <dc:creator>Кузьмин</dc:creator>
  <dc:description/>
  <cp:keywords/>
  <dc:language>en-US</dc:language>
  <cp:lastModifiedBy>Admin</cp:lastModifiedBy>
  <cp:lastPrinted>2010-10-28T11:35:00Z</cp:lastPrinted>
  <dcterms:modified xsi:type="dcterms:W3CDTF">2014-12-11T06:24:00Z</dcterms:modified>
  <cp:revision>10</cp:revision>
  <dc:subject/>
  <dc:title> 	</dc:title>
</cp:coreProperties>
</file>