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13956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декабря 2014 года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ов автомобильным дорогам общего пользования местного значения  Тогод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 от 06.10.2003г. № 131-ФЗ «Об общих принципах организации местного самоуправления в Российской Федерации», с целью регистрации прав собственности за муниципальным образованием Тогодское сельское поселение,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исвоить   автомобильным дорогам общего пользования местного значения следующие адрес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/>
        <w:t xml:space="preserve"> </w:t>
      </w:r>
      <w:r>
        <w:rPr>
          <w:sz w:val="28"/>
          <w:szCs w:val="28"/>
        </w:rPr>
        <w:t>Автомобильная дорога по пер. Лесной в д.Залесь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 от пересечения улицы Комсомольская от жилого дома № 15 до жилого дома № 3 по пер. Лесной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2. Автомобильная дорога по ул. Садовая в д. Наход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 пересечения улицы Центральной и Садовой до жилого дома № 1 по улице Садовой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3.  Автомобильная дорога по ул. Заручевная в д. Красный Клин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 пересечения улицы Заручевной и подъезда к гражданскому кладбищу до жилого дома № 1 по ул. Заручевной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4. Автомобильная дорога по ул. Романовская в д. Красный Клин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 жилого дома № 8 по ул. Княжеской до жилого дома № 2 по ул. Романовской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5  Автомобильная дорога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 жилого дома № 3 по ул. Княжеской до гражданского кладбища в д. Красный Клин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6.  Автомобильная дорога по ул. Центральная в пос. Радилов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 жилого дома № 10 по ул. Центральной до жилого дома № 1   по ул. Центральной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7.  Автомобильная дорога по ул. Советская в пос. Радилов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 пересечения улицы Лесной и Советской до жилого дома № 1 по улице Советской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 специалиста 1 категории администрации Тогодского сельского поселения Хаббо Галину Ильиничн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законную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4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2-09T12:59:00Z</dcterms:modified>
  <cp:revision>16</cp:revision>
  <dc:subject/>
  <dc:title/>
</cp:coreProperties>
</file>