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5pt;margin-top:-20.5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622326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АДМИНИСТРАЦИЯ ТОГОДСКОГО СЕЛЬСКОГО 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декабря 2014 года № 92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лана мероприятий «</w:t>
      </w:r>
      <w:r>
        <w:rPr>
          <w:b/>
          <w:bCs/>
          <w:sz w:val="28"/>
          <w:szCs w:val="28"/>
        </w:rPr>
        <w:t>Развитие и совершенствование форм местного самоуправления на территории Тогодского сельского поселения на 2015- 2017 годы»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а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Администрация Тогодского сельского поселения  ПОСТАНОВЛЯЕТ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мероприятий </w:t>
      </w:r>
      <w:r>
        <w:rPr>
          <w:bCs/>
          <w:sz w:val="28"/>
          <w:szCs w:val="28"/>
        </w:rPr>
        <w:t>«Развитие и совершенствование форм местного самоуправления на территории Тогодского сельского поселения на 2015- 2017 годы»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местить постановление на официальном сайте администрации Тогодского сельского поселения в информационно-коммуникационной сети «Интернет»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uppressAutoHyphens w:val="false"/>
        <w:spacing w:before="0" w:after="0"/>
        <w:ind w:left="72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Контроль за исполнением  настоящего постановления оставляю за собой.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Тогод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10.12.2014 г. № 9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«Развитие и совершенствование форм местного самоуправления на территории Тогодского сельского поселения на 2015- 2017 годы» </w:t>
      </w:r>
      <w:r>
        <w:rPr>
          <w:b/>
          <w:color w:val="000000"/>
          <w:sz w:val="28"/>
          <w:szCs w:val="28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9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1980"/>
        <w:gridCol w:w="1874"/>
        <w:gridCol w:w="2986"/>
        <w:gridCol w:w="2974"/>
      </w:tblGrid>
      <w:tr>
        <w:trPr>
          <w:trHeight w:val="85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  <w:br/>
              <w:t>(рублей)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(ответственный)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спространения информационных и методических материалов, учебных пособий, сборников документов по вопросам развития форм участия населения в осуществлении местного самоупра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ова С.П.– заместитель Главы администрации сельского поселения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учебных семинаров для представителей Т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А.Ю. Глава поселения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официальном сайте администрации поселения в информационной-коммуникационной сети Интернет (далее- официальный сайт) муниципальных правовых и нормативных правовых актов,  информации и материалов о формах </w:t>
            </w:r>
            <w:r>
              <w:rPr>
                <w:bCs/>
                <w:sz w:val="24"/>
                <w:szCs w:val="24"/>
              </w:rPr>
              <w:t>непосредственного осуществления населением местного самоуправления и участия населения в осуществлении местного самоуправления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 С.П. – заместитель Главы администрации сельского поселения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актива ТОС в консультационных общественных советах, создаваемых при администрации поселения  по вопросам развития местного самоуправления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 С.П. – заместитель Главы администрации сельского поселения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работников администрации поселения  в общих собраниях (конференциях) Т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А.Ю. – Глава поселения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здравлений представителей ТОС с памятными датами в истории муниципального образования и страны, обеспечение участия представителей ТОС в проведении торжественных мероприятий, посвященных этим датам.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А.Ю. – Глава поселения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стреч представителей ТОС с руководителями органов местного самоуправления поселения и муниципальн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А.Ю. – Глава поселения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стреч с населением представителей ТОС с целью информирования об опыте участия населения в осуществлении местного самоуправления, популяризации деятельности Т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ова С.П. – заместитель Главы администрации сельского поселения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 созданию на территории поселения  ТОС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лубева А.Ю. – Глава поселения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зъяснительной работы по вопросу реализации права  на непосредственное осуществление населением местного самоуправления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  администрации 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муниципального образования в мероприятиях государственной программы Новгородской области «Совершенствование системы государственного управления и государственная поддержка местного самоуправления в Новгородской области на 2012- 2016 годы» в части реализации проектов местных инициатив граждан на территории Новгородской обла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лубева А.Ю.– Глава поселен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72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false"/>
      <w:autoSpaceDE w:val="false"/>
      <w:spacing w:lineRule="auto" w:line="360"/>
      <w:jc w:val="center"/>
      <w:outlineLvl w:val="0"/>
    </w:pPr>
    <w:rPr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CB1F562A84B266170EC6AC7818C24EE29DBC4280B24476F9EB3A04173C5C9827EE6B406491072E9u6m3L" TargetMode="External"/><Relationship Id="rId5" Type="http://schemas.openxmlformats.org/officeDocument/2006/relationships/hyperlink" Target="consultantplus://offline/ref=0CB1F562A84B266170EC6AC7818C24EE29DBC4270922476F9EB3A04173uCm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57:00Z</dcterms:created>
  <dc:creator>Admin</dc:creator>
  <dc:description/>
  <cp:keywords/>
  <dc:language>en-US</dc:language>
  <cp:lastModifiedBy>Admin</cp:lastModifiedBy>
  <cp:lastPrinted>2014-12-01T10:50:00Z</cp:lastPrinted>
  <dcterms:modified xsi:type="dcterms:W3CDTF">2014-12-12T11:42:00Z</dcterms:modified>
  <cp:revision>4</cp:revision>
  <dc:subject/>
  <dc:title>    проект</dc:title>
</cp:coreProperties>
</file>