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324414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мая 2014 года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от 30.04.2013 №38 «Об утверждении списка невостребованных земельных долей ТОО «Прогрес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ТОО «Прогресс»  на  территории Тогодского сельского поселения,утверждённый  постановлением от 30.04.2013 №38 « Об утверждении списка невостребованных  земельных долей ТОО «Прогресс»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Исключить из списка следующих участников долевой собственности на основании подачи заявления об отказе от земельного пая в Территориальное  Управление Росимущества  в Новгородской области 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яневу Варвару Александро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янева Николая Михайл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рчанову Анну Павло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хрову Любовь Николае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тиатуллину Наталью Павло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а Виктора Алексее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у Нину Владимиро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ову Светлану Алексее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саткину Галину Михайло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симова Александра Павл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ксимову Наталью Ивано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ышко Галину Фёдоров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кифорова Николая Фёдор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икифоровой Веры Васильев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трова Николая Родион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кофьева Александра Петр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манова Анатолия Иван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ирновой Натальи Евгеньев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ирновой Тамары Владимиров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овьевой Валентины Ильинич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ббо Александра Иван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кова Василия Алексее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ковой Нины Васильевны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азместить постановление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05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05-22T06:05:00Z</dcterms:modified>
  <cp:revision>2</cp:revision>
  <dc:subject/>
  <dc:title> 	</dc:title>
</cp:coreProperties>
</file>