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73656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июня 2014 года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Постановление администрации Тогодского сельского поселения от 11.03.2013 № 12 « Об утверждении административного регламента по оказанию муниципальной услуги «Приобретение земельных участков из земель сельскохозяйственного назначения, находящихся  в     муниципальной собственности  Тогодского сельского поселения, для создания крестьянского ( фермерского) хозяйства и осуществления его деятельности»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8 декабря 2013 года № 446-ФЗ « О внесении изменений в Федеральный закон « О крестьянском (фермерском) хозяйстве и отдельные законодательные акты Российской</w:t>
        <w:tab/>
        <w:t xml:space="preserve"> Федерации» и в соответствии с частью 1 статьи 11 Федерального закона № 74 – ФЗ « О крестьянском ( фермерском) хозяйстве»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jc w:val="both"/>
        <w:rPr/>
      </w:pPr>
      <w:r>
        <w:rPr>
          <w:sz w:val="28"/>
          <w:szCs w:val="28"/>
        </w:rPr>
        <w:t>1.Внести изменения по тексту Административного регламента: « для создания крестьянского ( фермерского) хозяйства и осуществления его деятельности» читать в следующей редакции: « для осуществления фермерским хозяйством его деятельности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Маяк» и разместить на 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 оставляю за собой.</w:t>
      </w:r>
    </w:p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: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6:00Z</dcterms:created>
  <dc:creator>Admin</dc:creator>
  <dc:description/>
  <cp:keywords/>
  <dc:language>en-US</dc:language>
  <cp:lastModifiedBy>Togod</cp:lastModifiedBy>
  <cp:lastPrinted>2014-06-27T14:14:00Z</cp:lastPrinted>
  <dcterms:modified xsi:type="dcterms:W3CDTF">2014-06-27T10:15:00Z</dcterms:modified>
  <cp:revision>20</cp:revision>
  <dc:subject/>
  <dc:title/>
</cp:coreProperties>
</file>