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303302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4 года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огодь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реестра пожарных водоемов  на территории Тогод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 Федеральными законами  от 21.12. 1994 № 69-ФЗ «О пожарной безопасности»,  от 06.10.2003 №131-ФЗ «Об общих принципах организации местного самоуправления в Российской Федерации» и Уставом Тогодского сельского поселения Администрация Тогодского сельского поселения ПОСТАНОВЛЯЕТ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Реестр пожарных водоёмов на территории Тогод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убликовать настоящее постановл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5.11.2014 №7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Е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ных водоёмов   на территории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843"/>
        <w:gridCol w:w="1559"/>
        <w:gridCol w:w="1701"/>
        <w:gridCol w:w="1559"/>
        <w:gridCol w:w="1557"/>
      </w:tblGrid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сточников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,   пожарный       резервуа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       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д, резервуа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воро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а в   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ш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.Залесье, ул.Набереж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д.9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жарны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до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.На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 xml:space="preserve">пожарны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водоем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.Того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.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граги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асфаль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7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1-27T08:44:00Z</dcterms:modified>
  <cp:revision>8</cp:revision>
  <dc:subject/>
  <dc:title/>
</cp:coreProperties>
</file>