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287875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мая 2014 года  №3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30.04.2013 №36 «Об утверждении списка невостребованных земельных долей ТОО «Борок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 Борок» ( ранее совхоз «Аполецкий» ) на  территории Тогодского сельского поселения,утверждённый  постановлением №36 от 30.04.2013г. « Об утверждении списка невостребованных  земельных долей ТОО «Борок»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гафонова Светла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гафонов Виктор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лексеев Михаил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фанасьев Михаил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Афанасьева Н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Барыльник Анна Семё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Большакова Анна Степ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Байбакова Гал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Байбаков Геннадий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асильеваАнгел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Волкова Татья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Дементьева Ве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Зверев Александр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Зверева Зоя 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Зверева Н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Ильин Серге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Ионов Никола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Леонов Юри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Леонова Мария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Матвеева Н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атвеев Сергей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еров Владими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ов Викт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Перова Любовь Евген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Парфёнова Валенти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Куча Валентина Макси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Скоров Никола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Скорова Лидия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емёнова Галина Емелья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Эрмель Владимир Конста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 Эрмель Ольга Яковл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08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5-22T10:44:00Z</dcterms:modified>
  <cp:revision>4</cp:revision>
  <dc:subject/>
  <dc:title> 	</dc:title>
</cp:coreProperties>
</file>