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45pt;margin-top:-31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280834" r:id="rId2"/>
        </w:object>
      </w:r>
    </w:p>
    <w:p>
      <w:pPr>
        <w:pStyle w:val="Heading"/>
        <w:spacing w:lineRule="exact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Heading"/>
        <w:spacing w:lineRule="exact" w:line="480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exact" w:line="720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4 апреля  2014 года  № 3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организации бюджетного учета имущества казны Тогодского сельского поселения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 приказом Министерства Финансов РФ от 01.12.2010 года № 157-Н “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 и инструкции по его применению”, приказом Министерства Финансов РФ от 06.12.2010 года № 162-Н “Об утверждении плана счетов бюджетного учета и инструкции по его применению”,</w:t>
      </w:r>
      <w:r>
        <w:rPr/>
        <w:t xml:space="preserve"> </w:t>
      </w:r>
      <w:r>
        <w:rPr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, Администрация Тогодского сельского поселения ПОСТАНОВЛЯЕТ:</w:t>
      </w:r>
    </w:p>
    <w:p>
      <w:pPr>
        <w:pStyle w:val="3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1.Утвердить прилагаемый порядок организации бюджетного учета имущества казны Тогодского сельского поселения.</w:t>
      </w:r>
    </w:p>
    <w:p>
      <w:pPr>
        <w:pStyle w:val="3"/>
        <w:spacing w:lineRule="exact" w:line="360" w:before="0" w:after="0"/>
        <w:ind w:firstLine="709"/>
        <w:jc w:val="both"/>
        <w:rPr>
          <w:sz w:val="26"/>
        </w:rPr>
      </w:pPr>
      <w:r>
        <w:rPr>
          <w:sz w:val="28"/>
          <w:szCs w:val="28"/>
        </w:rPr>
        <w:t xml:space="preserve">2.Опубликовать настоящее постановление в бюллетене «Официальный вестник Тогодского сельского поселения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</w:t>
        <w:br/>
        <w:t>сельского поселения                            А.Ю. Голубева</w:t>
      </w:r>
    </w:p>
    <w:p>
      <w:pPr>
        <w:pStyle w:val="Normal"/>
        <w:spacing w:lineRule="exact" w:line="360"/>
        <w:ind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Тогодского сельского поселения        от 24.04.2014 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бюджетного учета имущества каз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рядо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стоящий Порядок разработан для ведения бюджетного учета имущества казны, состоящего из недвижимого и движимого имущества, находящегося в муниципальной собственности Тогодского сельского по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Цели </w:t>
      </w:r>
      <w:r>
        <w:rPr>
          <w:rStyle w:val="StrongEmphasis"/>
          <w:b w:val="false"/>
          <w:sz w:val="28"/>
          <w:szCs w:val="28"/>
        </w:rPr>
        <w:t>управления и распоряжени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имуществом казн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бюджетного учета, сохранности и содержания имущества казны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управления имуществом, находящимся в муниципальной собственности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здание экономических предпосылок для разработки и реализации новых подходов к управлению имуществом, повышение доходов бюджета от эффективного использования объектов имущества казн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еспечение своевременного, оперативного отражения изменений в составе и характеристиках имущества, составляющего казну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использования имущества каз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новные задачи бюджетного учета, управления и распоряжения имуществом казн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беспечение полного и непрерывного учета имущества казны и его движения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охранение в составе имущества казны муниципального имущества, необходимого для обеспечения общественных и социальных потребностей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ыявление и применение наиболее эффективных способов использования имущества казны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хранностью, содержанием и использованием имущества казн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4. Основания для учета имущества в казне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отсутствие закрепления за  учреждениями, предприятиями в хозяйственное ведение или оперативное управление муниципального имущества, построенного или приобретенного за счет средств соответствующего бюджет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сутствие собственника имущества, отказ собственника от имущества или утрата собственником права на имущество по иным основаниям, предусмотренным действующим законодательством, на которое в случаях и в порядке, установленном действующим законодательством, приобретено право муниципальной собственност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зъятие излишнего, неиспользуемого либо используемого не по назначению имущества, закрепленного за органами местного самоуправления, учреждениями и предприятиями на праве оперативного управления или хозяйственного вед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ые основания, предусмотренные действующим законодатель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5. Бюджетный учет имущества казны осуществляет Администрация Тогодского сельского поселения, на которую возложены функции управления и распоряжения муниципальным имуществом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имущества казн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Формирование имущества казны осуществляется путем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вых объектов за счет средств бюджета городского посе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>приобретения в собственность объектов на основании договоров купли-продажи и иных договоров о передаче объектов в муниципальную собственность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безвозмездной передачи объектов в муниципальную собственность юридическими и физическими лицами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нятия объектов в муниципальную собственность на основании нормативных правовых актов Российской Федерации о разграничении государственной собственности на федеральную собственность, собственность субъектов Российской Федерации, муниципальную собственность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зъятия объектов из хозяйственного ведения предприятий, из оперативного управления учреждений в порядке, определенном нормативными правовыми актами Российской Федерации, субъектов Российской Федерации и муниципальных образовани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>перехода прав на имущество по решению суда, в том числе невостребованного имущества, оставшегося после погашения требований кредиторов, или иным основаниям в соответствии с нормативными правовыми актами Российской Федерации, субъектов Российской Федерации и муниципальных образовани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упления объектов из других источников, предусмотренных нормативными правовыми актами Российской Федерации, субъектов Российской Федерации и муниципальных образований.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3. Состав имущества казн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став имущества казны входит недвижимое и движимое имущество,  находящееся в муниципальной собственности  Тогодского сельского поселения, не закрепленное за учреждениями и предприятиями на праве хозяйственного ведения или оперативного управления.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4. Организация процесса постановки и снятия с учет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казн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1. Постановка имущества казны на бюджетный учет производи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1.1. В случае создания новых объектов за счет средств соответствующего бюджета при наличии следующих документов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ановления Администрации Тогодского сельского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на ввод объекта в эксплуатац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306001) или акта о приеме-передаче здания (сооружения) (форма 0306030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306031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1.2. В случае приобретения имущества за счет средств городского бюджета и бюджетов других уровней при наличии следующих документов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ановления Администрации Тогодского сельского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 купли-продаж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306001) или акта о приеме-передаче здания (сооружения) (форма 0306030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306031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>4.1.3. В случае приема имущества в муниципальную собственность по разграничению государственной собственности при наличии следующих документов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го акта Правительства Российской Федерац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306001) или акта о приеме-передаче здания (сооружения) (форма 0306030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306031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1.4. В случае изъятия муниципального имущества из хозяйственного ведения или оперативного управления при наличии следующих документов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ановления Администрации Тогодского сельского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к договору о передаче имущества в хозяйственное ведение или оперативное управление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306001) или акта о приеме-передаче здания (сооружения) (форма 0306030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306031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1.5. В случае приема в муниципальную собственность бесхозяйного имущества при наличии следующих документов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становления Администрации Тогодского сельского поселения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я суд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306001) или акта о приеме-передаче здания (сооружения) (форма 0306030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306031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2. Внесение изменений в сведения об объектах, составляющих имущество казны, производи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2.1. В случае улучшения объектов (модернизация или реконструкция), влекущего увеличение его первоначальной стоимости, при наличии следующих документов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ановления Администрации Тогодского сельского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на ввод объекта в эксплуатац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акта выполненных рабо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2.2. В случае переоценки объектов на основании нормативных правовых актов Правительства Российской Федерации, оформляется документами, предусмотренными порядком оформления результатов переоценк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2.3. В случае проведения в установленном законом порядке независимой оценки объектов казны при наличии следующих документов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 на оказание услуг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акта выполненных работ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а об оценк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2.4. По результатам инвентаризации объектов казны, проводимой в установленном законом порядке, при наличии следующих документов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поряжения Администрации Тогодского сельского поселения 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вентаризационной опис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3. Снятие имущества казны с бюджетного учета производится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3.1. В случае передачи имущества в хозяйственное ведение или оперативное управление при наличии следующих документов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ановления Администрации Тогодского сельского посе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оговора о передаче имущества на праве хозяйственного ведения или оперативного управ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306001) или акта о приеме-передаче здания (сооружения) (форма 0306030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306031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3.2. В случае передачи имущества по разграничению собственности при наличии следующих документов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го акта Правительства Российской Федерац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306001) или акта о приеме-передаче здания (сооружения) (форма 0306030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306031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3.3. В случае отчуждения имущества по гражданско-правовым сделкам (в том числе в порядке приватизации) при наличии следующих документов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ановления Администрации Тогодского сельского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3.4. В случае ликвидации (списания) имущества казны, пришедшего в негодность, при наличии следующих документов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ановления Администрации Тогодского сельского посе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акта о списании объекта основных средств (кроме автотранспортных средств) (форма 0306003), акта о списании групп объектов основных средств (кроме автотранспортных средств) </w:t>
      </w:r>
      <w:hyperlink r:id="rId4">
        <w:r>
          <w:rPr>
            <w:rStyle w:val="InternetLink"/>
            <w:sz w:val="28"/>
            <w:szCs w:val="28"/>
          </w:rPr>
          <w:t>(форма 0306033)</w:t>
        </w:r>
      </w:hyperlink>
      <w:r>
        <w:rPr>
          <w:sz w:val="28"/>
          <w:szCs w:val="28"/>
        </w:rPr>
        <w:t xml:space="preserve">, акта о списании автотранспортных средств (форма 0306004), акта о списании мягкого и хозяйственного инвентаря (форма 0504143).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5. Бюджетный учет имущества казн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5.1. Имущество, составляющее казну, принадлежит на праве муниципальной собственности Тогодскому сельскому посел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.2. Имущество, включенное в состав муниципальной казны, учитывается на балансе Администрации Тогодского сельского поселения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Бюджетный учет имущества казны осуществляется в соответствии с Планом счетов бюджетного учета и инструкцией по его применению, на основе систематизации данных по поступлению, перемещению и выбытию объектов казны. Операции с объектами отражаются в бюджетном учете по мере поступления информации о движении имущества. Ведение учета имущества казны осуществляется с применением системы автоматизации бюджетного учета (программа «Парус- Бюджетный учет для поселений»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чет имущества казны осуществляется путем занесения сведений о составе, способе приобретения, стоимости, основаниях и сроке постановки на учет, износе имущества, других сведений, соответствующих требованиям законодательства о бюджетном учете, а также сведений о решениях по передаче имущества в пользование, других актах распоряжения имуществом, в том числе влекущих исключение имущества из состава имущества казны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ценка стоимости объектов казны осуществляется путем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спользования сведений об уровне цен, имеющихся у органов государственной статистики, в средствах массовой информации и специальной литературе – экспертные заключения о стоимости отдельных (аналогичных) объектов нефинансовых актив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дексации имеющейся стоимости на индексы, утвержденные для переоценки основных фондов бюджетной сферы на 01.01.2003 и 01.01.2007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ражение операций с имуществом казны в бюджетном учете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6.1. Для учета объектов имущества, составляющих казну Тогодского сельского поселения, предназначен счет 010800000 «Нефинансовые активы имущества казны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операций с объектами имущества казны в разрезе материальных основных фондов  применяются следующие счет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10851000 «Недвижимое имущество, составляющее казну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852000 «Движимое имущество, составляющее казну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6.2. Первоначальной стоимостью объектов нефинансовых активов признается сумма фактических вложений в их приобретение, изготовление (создание) с учетом сумм налога на добавленную стоимос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ервоначальной стоимостью объектов нефинансовых активов, полученных по договору дарения, признается их текущая рыночная стоимость на дату принятия к бухгалтерскому учету, увеличенная на стоимость услуг, связанных с их доставкой, регистрацией и приведение их в состояние, пригодное для использова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Балансовой стоимостью объектов нефинансовых активов является их первоначальная стоимость с учетом всех изменений (в случаях достройки, дооборудования, реконструкции, модернизации, частичной ликвидации, а также переоценки объектов нефинансовых активов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6.3. При безвозмездном поступлении из казны другого публично-правового образования, при приобретении объектов за счет средств городского бюджета объекты нефинансовых активов отражаются на счетах 010800000 «Нефинансовые активы имущества казны» в стоимостном выражении.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6.4. Инвентарный и аналитический учет объектов имущества казны ведется в соответствии с порядком, установленным Единым планом счетов и инструкцией по его примен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Учет операций по поступлению имущества (нефинансовых активов) казны ведется в соответствии с содержанием хозяйственной операции в Журнале операций по выбытию и перемещению нефинансовых активов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чет операций по выбытию, перемещению имущества (нефинансовых активов) казны ведется в Журнале операций по выбытию и перемещению нефинансовых актив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6.6. Для учета операций с начисленной амортизацией имущества казны применяются следующие счет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451000 «Амортизация недвижимого имущества в составе имущества казны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458000 «Амортизация движимого имущества в составе имущества казн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числение амортизации в казне на объекты имущества казны не производится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нее начисленная амортизация в размере 100% стоимости на объекты казны, которые пригодны для дальнейшей эксплуатации, не может служить основанием для списания их по причине полной амортизации.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7. Контроль за сохранностью и целевым использованием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казны</w:t>
      </w:r>
    </w:p>
    <w:p>
      <w:pPr>
        <w:pStyle w:val="Normal"/>
        <w:spacing w:lineRule="exact" w:line="360"/>
        <w:ind w:firstLine="709"/>
        <w:jc w:val="both"/>
        <w:rPr>
          <w:color w:val="FF9900"/>
          <w:sz w:val="28"/>
          <w:szCs w:val="28"/>
        </w:rPr>
      </w:pPr>
      <w:r>
        <w:rPr>
          <w:sz w:val="28"/>
          <w:szCs w:val="28"/>
        </w:rPr>
        <w:t>7.1. В период, когда имущество казны не обременено договорными обязательствами, обязанности по содержанию и сохранности такого имущества выполняет  Администрации Тогодского сельского поселения за счет средств  бюджета сельского по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7.2. Для обеспечения достоверности данных учета имущества казны производится инвентаризация имущества казны, в ходе которой проверяется и документально подтверждается наличие объектов муниципальной собственности, их состояние. Применяется инвентаризационная опись по объектам нефинансовых активов. Периодичность и полнота инвентаризации определяется распоряжением Администрации Тогодского сельского посе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роведение инвентаризации имущества казны обязательно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 передаче имущества в аренду, продаже имущества, перед составлением годовой бухгалтерской отчетност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 смене лиц, ответственных за ведение реестра имущества муниципальной казн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 выявлении фактов хищения, злоупотребления или порчи имущества, находящегося в муниципальной собственност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лучае стихийного бедствия, пожара или других чрезвычайных ситуаци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других случаях, предусмотренных законодательством Российской Федерации.</w:t>
      </w:r>
    </w:p>
    <w:p>
      <w:pPr>
        <w:pStyle w:val="Normal"/>
        <w:spacing w:lineRule="exact" w:line="360"/>
        <w:ind w:firstLine="709"/>
        <w:jc w:val="center"/>
        <w:rPr/>
      </w:pPr>
      <w:r>
        <w:rPr>
          <w:b/>
          <w:sz w:val="28"/>
          <w:szCs w:val="28"/>
        </w:rPr>
        <w:t>8. Бюджетная отчетность по имуществу казн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Бухгалтерские операции с объектами в составе имущества казны отражаются в бюджетной отчетности в объеме и в сроки, установленные приказами Министерства финансов Российской Федерации и финансового управления мэрии.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t3">
    <w:name w:val="stylet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41013;fld=134;dst=10022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33:00Z</dcterms:created>
  <dc:creator>Кузьмин</dc:creator>
  <dc:description/>
  <cp:keywords/>
  <dc:language>en-US</dc:language>
  <cp:lastModifiedBy>Admin</cp:lastModifiedBy>
  <cp:lastPrinted>2014-04-29T10:04:00Z</cp:lastPrinted>
  <dcterms:modified xsi:type="dcterms:W3CDTF">2014-04-30T06:10:00Z</dcterms:modified>
  <cp:revision>6</cp:revision>
  <dc:subject/>
  <dc:title> 	</dc:title>
</cp:coreProperties>
</file>