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3328274" r:id="rId2"/>
        </w:object>
      </w:r>
      <w:r>
        <w:rPr>
          <w:sz w:val="32"/>
          <w:szCs w:val="32"/>
        </w:rPr>
        <w:t>Муниципальное учреждение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февраля 2014 года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 программу Тогодского сельского поселения « Автомобильные дороги и дорожная деятельность в Тогодском сельском поселении на 2014-2016 год»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приведения муниципальной программы в соответствии с Решением Совета депутатов Тогодского сельского поселения от 25.12.2013 года № 162 « Об утверждении бюджета Тогодского сельского поселения на 2014 год и плановый период 2015-2016 годов» Администрация Тогод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Внести  изменения в муниципальную  программу Тогодского сельского поселения «Автомобильные дороги и дорожная деятельность в Тогодском сельском поселении на 2014-2016 годы» утверждённую постановлением от 15 ноября 2013 года № 85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1 в наименовании паспорта муниципальной программы: Муниципальная программа Тогодского сельского поселения « Повышение безопасности дорожного движения в Тогодском сельском поселении на 2014-2016 годы» заменить на « Автомобильные дороги и дорожная деятельность в Тогодском сельском поселении на 2014-2016 годы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2  раздел 3 паспорта муниципальной программы изложить в следующей редакции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3. Цели, задачи и целевые показатели муниципальной программы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34"/>
        <w:gridCol w:w="1772"/>
        <w:gridCol w:w="1773"/>
        <w:gridCol w:w="177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,задачи муниципальной программы,наименовани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единица измерения целевого показателя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0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0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: Сохранение и улучшение существующей дорожно-уличной сети в границах посел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дача 1.Создание условий для устойчивого функционирования транспортной системы Тогодского сельского поселения в отношении безопасности дорожного движения.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тяженности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асфальтное покрытие %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иквидация мест концентрации дорожно-транспортных происшествий, км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5,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ижение аварийности на дорогах ,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 Раздел 5 паспорта муниципальной  программы изложить в следующей редакции;</w:t>
      </w:r>
    </w:p>
    <w:p>
      <w:pPr>
        <w:pStyle w:val="Normal"/>
        <w:jc w:val="both"/>
        <w:rPr/>
      </w:pPr>
      <w:r>
        <w:rPr/>
        <w:t>5. «Объемы и источники финансирования муниципальной программы в целом и по  годам реализации»  ( тыс.руб.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596"/>
        <w:gridCol w:w="1806"/>
        <w:gridCol w:w="1417"/>
        <w:gridCol w:w="1276"/>
        <w:gridCol w:w="1134"/>
        <w:gridCol w:w="1134"/>
      </w:tblGrid>
      <w:tr>
        <w:trPr>
          <w:trHeight w:val="240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-тов посе-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0</w:t>
            </w:r>
          </w:p>
        </w:tc>
      </w:tr>
      <w:tr>
        <w:trPr>
          <w:trHeight w:val="24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,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0,0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9,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  раздел 7 паспорта муниципальной программы седьмая строка с низу читать в следующей редакции : Общая протяженность дорожной сети протяжённостью 21,9 км. Имеются кадастровые паспорта на 21,9км. Свидетельства о государственной регистрации на 2 дороги общей протяжённостью 5,3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 раздел 8 паспорта муниципальной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8.Перечень и анализ социальных, финансово-экономических и прочих рисков муниципальной программы»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Программы можно предположить возможность следующих основных рис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Федерального и областного законодательств о деятельности сельских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недофинансирования или несвоевременного финансирования расходов на реализацию программного мероприятия из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 приложение 1 к муниципальной программе «Мероприятия муниципальной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ероприятия муниципальной программ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2905</wp:posOffset>
                </wp:positionV>
                <wp:extent cx="7381875" cy="4965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1875" cy="496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2094"/>
                              <w:gridCol w:w="1940"/>
                              <w:gridCol w:w="1123"/>
                              <w:gridCol w:w="1404"/>
                              <w:gridCol w:w="1686"/>
                              <w:gridCol w:w="842"/>
                              <w:gridCol w:w="983"/>
                              <w:gridCol w:w="843"/>
                            </w:tblGrid>
                            <w:tr>
                              <w:trPr>
                                <w:trHeight w:val="1316" w:hRule="atLeast"/>
                              </w:trPr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тель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ции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лев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каза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номер целе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каза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 паспор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й программы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26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Объем финансирования по    годам    ( тыс.руб.)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Задача.1 Круглогодичное содержание сети автомобильных дорог общего пользования местного значения в соответствии с нормативными требованиями к транспортно-эксплуатационному состоянию и условиями безопасности движения, повышение безопасности движения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монт автомобильных дорог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асфальтирование)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олм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ДЭП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4-2016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00,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сыпк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гредирование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фил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унтовых дор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олм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ДЭП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4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1.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8,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Зимнее содержание дорог и тротуар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расчистка дорог от снег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олм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ЭП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4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1.3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1.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0,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39,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40,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6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25pt;height:391pt;mso-wrap-distance-left:9pt;mso-wrap-distance-right:9pt;mso-wrap-distance-top:0pt;mso-wrap-distance-bottom:0pt;margin-top:30.15pt;mso-position-vertical-relative:text;margin-left:7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2094"/>
                        <w:gridCol w:w="1940"/>
                        <w:gridCol w:w="1123"/>
                        <w:gridCol w:w="1404"/>
                        <w:gridCol w:w="1686"/>
                        <w:gridCol w:w="842"/>
                        <w:gridCol w:w="983"/>
                        <w:gridCol w:w="843"/>
                      </w:tblGrid>
                      <w:tr>
                        <w:trPr>
                          <w:trHeight w:val="1316" w:hRule="atLeast"/>
                        </w:trPr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9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тель</w:t>
                            </w:r>
                          </w:p>
                        </w:tc>
                        <w:tc>
                          <w:tcPr>
                            <w:tcW w:w="11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али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ции</w:t>
                            </w:r>
                          </w:p>
                        </w:tc>
                        <w:tc>
                          <w:tcPr>
                            <w:tcW w:w="14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лев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каза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номер целе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каза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 паспор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й программы)</w:t>
                            </w:r>
                          </w:p>
                        </w:tc>
                        <w:tc>
                          <w:tcPr>
                            <w:tcW w:w="1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ирования</w:t>
                            </w:r>
                          </w:p>
                        </w:tc>
                        <w:tc>
                          <w:tcPr>
                            <w:tcW w:w="26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 xml:space="preserve">Объем финансирования по    годам    ( тыс.руб.)         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</w:trPr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91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адача.1 Круглогодичное содержание сети автомобильных дорог общего пользования местного значения в соответствии с нормативными требованиями к транспортно-эксплуатационному состоянию и условиями безопасности движения, повышение безопасности движения; </w:t>
                            </w:r>
                          </w:p>
                        </w:tc>
                      </w:tr>
                      <w:tr>
                        <w:trPr>
                          <w:trHeight w:val="119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монт автомобильных дорог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асфальтирование)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лм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ДЭП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4-2016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юджет поселения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00,0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сыпк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гредирование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филир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унтовых доро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лм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ДЭП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4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1.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юджет поселения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8,0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0,0</w:t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имнее содержание дорог и тротуаров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расчистка дорог от снега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лм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ЭП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4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1.3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юджет поселения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81.0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0,0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0,0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39,0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40,0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6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Опубликовать постановление в газете «Мая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А.Ю.Голубев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финансовых средств на реализацию мероприят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 Автомобильные дороги и дорожная деятельность  в Тогодском сельском поселении на 2014 - 2016 годы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ирование предусмотрено из средств бюджета Тогодского сельского поселения.  Финансовые средства расчитаны  н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(асфальтирование) -1000,0 тыс. рублей- 2014 год . (Стоимость услуги по данному виду работ со стороны исполняющей организации в 2014 году: устройство верхнего слоя асфальтно-бетонного покрытия – 100 кв. м – 50тыс.руб. ( 50 тыс.руб. * 2000 кв.м = 1000000 руб.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(асфальтирование) - 1100,0 тыс. рублей- 2015 год . (Стоимость услуги по данному виду работ со стороны исполняющей организации в 2015 году: устройство верхнего слоя асфальтно-бетонного покрытия – 100 кв. м – 50тыс.руб. ( 50 тыс.руб. * 2200 кв.м = 1100000 руб.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(асфальтирование) - 1200,0 тыс. рублей- 2016 год . (Стоимость услуги по данному виду работ со стороны исполняющей организации в 2016 году: устройство верхнего слоя асфальтно-бетонного покрытия – 100 кв. м – 50тыс.руб. ( 50 тыс.руб. * 2400 кв.м = 1200000 руб.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одсыпка, грейдирование, профилирование - 458,0 тыс. рублей- 2014 год. (Стоимость услуги по данному виду работ со стороны исполняющей организации в 2014 году: грейдирование, час. -  2183,65 рублей.(2183,65 руб. * 137.38 час = 300 тыс. руб.); профилирование и подсыпка, 1000м2 – 28216,27 рублей (28216,27 руб. * 5600 м2 = 158 тыс. руб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одсыпка, грейдирование, профилирование - 500,0 тыс. рублей- 2015 год. (Стоимость услуги по данному виду работ со стороны исполняющей организации в 2015 году: грейдирование, час. -  2183,65 рублей.(2183,65 руб. * 137.38 час = 300 тыс. руб.); профилирование и подсыпка, 1000м2 – 28216,27 рублей (28216,27 руб. * 7090 м2 = 200 тыс. руб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одсыпка, грейдирование, профилирование - 600,0 тыс. рублей- 2016 год. (Стоимость услуги по данному виду работ со стороны исполняющей организации в 2016 году: грейдирование, час. -  2183,65 рублей.(2183,65 руб. * 137.38 час = 300 тыс. руб.); профилирование и подсыпка, 1000м2 – 28216,27 рублей (28216,27 руб. * 10630 м2 = 300 тыс. руб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зимнее содержание дорог (расчистка от снега) – 381 тыс. рублей- 2014 год. (Стоимость услуги по данному виду работ со стороны исполняющей организации в 2013 году: грейдирование, м/час. -  2549,37 рублей.(2549,37 руб. * 149,45 м/час = 381 тыс. руб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зимнее содержание дорог (расчистка от снега) – 440 тыс. рублей- 2015 год. (Стоимость услуги по данному виду работ со стороны исполняющей организации в 2015 году: грейдирование, м/час. -  2549,37 рублей.(2549,37 руб. * 173,59 м/час = 440 тыс. руб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зимнее содержание дорог (расчистка от снега) – 460 тыс. рублей- 2016 год. (Стоимость услуги по данному виду работ со стороны исполняющей организации в 2016 году: грейдирование, м/час. -  2549,37 рублей.(2549,37 руб. * 180,44 м/час = 460 тыс. руб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ходе реализации программы перечень программных мероприятий может корректироваться, изменяться, дополняться. Расходы на финансирование  Программы подлежат уточнению при подготовке проекта местного бюджета на соответствующий  финансовый г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065" w:hanging="54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2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1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41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02-24T12:49:00Z</dcterms:modified>
  <cp:revision>10</cp:revision>
  <dc:subject/>
  <dc:title/>
</cp:coreProperties>
</file>