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868970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октября 2014 года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01.06.2011 № 19 «Об утверждении административного регламента предоставления муниципальной услуги «Выдача документов (единого жилищного документа, копии финансово –лицевого счёта, выписки из домовой книги, карточки учёта собственника жилого помещения, справок и иных документов)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29.09.2014 № 7-4-2014 на постановление Администрации Тогодского сельского поселения от 01.09.2011 №19  «Об утверждении административного регламента предоставления муниципальной услуги «Выдача документов (единого жилищного документа,копии финансово-лицевого счёта, выписки из домовой книги, карточки учёта собственника жилого помещения,справок и иных документов)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01.06.2011 №19 «Об утверждении административного регламента предоставления муниципальной услуги «Выдача документов (единого жилищного документа,копии финансово-лицевого счёта, выписки из домовой книги,карточки учёта собственника жилого помещения, справок и иных документов)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муниципальной газете «Тогодской официальный вестник»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 xml:space="preserve">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07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0-01T06:35:00Z</dcterms:modified>
  <cp:revision>4</cp:revision>
  <dc:subject/>
  <dc:title/>
</cp:coreProperties>
</file>