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611112" r:id="rId2"/>
        </w:object>
      </w:r>
      <w:r>
        <w:rPr/>
        <w:t xml:space="preserve">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 декабря 2014 года № 10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от 30.04.2013 №38 «Об утверждении списка невостребованных земельных долей ТОО «Прогрес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.12.п.1.1. Федерального Закона от 24.06.2002г. « Об обороте земель сельскохозяйственного назначения» внести изменения в список невостребованных земельных долей на землях  сельхозназначения в границах земель ТОО «Прогресс»  на  территории Тогодского сельского поселения, утверждённый  постановлением от 30.04.2013 №38 « Об утверждении списка невостребованных  земельных долей ТОО «Прогресс» Администрация Тогодского сельского поселения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Исключить из списка следующих участников долевой собственности на основании подачи заявления об отказе от земельного пая в Территориальное  Управление Росимущества  в Новгородской области :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>1.Трифонова Владимира Парфёнович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азместить постановление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41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12-26T07:32:00Z</dcterms:modified>
  <cp:revision>4</cp:revision>
  <dc:subject/>
  <dc:title> 	</dc:title>
</cp:coreProperties>
</file>