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30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pt;margin-top:33.2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8231742" r:id="rId2"/>
        </w:object>
      </w:r>
      <w:r>
        <w:rPr>
          <w:b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31 декабря 2014 года № 102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из реестра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постановлениями Администрации Холмского муниципального района от 29 декабря 2014 года № 861 и №859  «О признании жилого дома непригодным для постоянного проживания» Администрация Того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пециалисту 1 категории Александровой В.А. исключить из реестра муниципальной собственности Тогодского сельского поселения и снять с учёта в органах технической инвентаризации  квартиру №1 и квартиру №3 в  жилом доме №1 по ул. Лесной в д.Радилово Тогодского сельского поселения Холмского района Новгородской области, общей площадью – 30 кв.м., жилой – 24 кв.м., балансовой стоимостью – 82425 руб., остаточная стоимость – 19446 руб. (по состоянию на 01.08.2014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сельского поселения                                      А.Ю. Голубева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68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52:00Z</dcterms:created>
  <dc:creator>Кузьмин</dc:creator>
  <dc:description/>
  <cp:keywords/>
  <dc:language>en-US</dc:language>
  <cp:lastModifiedBy>Admin</cp:lastModifiedBy>
  <cp:lastPrinted>2013-08-14T15:00:00Z</cp:lastPrinted>
  <dcterms:modified xsi:type="dcterms:W3CDTF">2015-01-15T09:52:00Z</dcterms:modified>
  <cp:revision>2</cp:revision>
  <dc:subject/>
  <dc:title> 	</dc:title>
</cp:coreProperties>
</file>