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872485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6.2014 года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О внесении дополнений в Постановление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№ 54</w:t>
            </w:r>
            <w:r>
              <w:rPr>
                <w:b/>
                <w:bCs/>
                <w:sz w:val="28"/>
                <w:szCs w:val="28"/>
              </w:rPr>
              <w:t xml:space="preserve"> от 18.06.20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>Порядке применения целевых статей классификации расходов бюджета при формировании бюджета Тогодского сельского поселения на финансовый год и на  плановый период»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дополнения в Постановление № 54 от 18.06.2013 г.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финансовый год и на  плановый перио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 1 7065  Расходы на осуществление отдельных государственных полномочий должностными лицам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14-2016 годы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2. Настоящее постановление распространяется на правоотношения, возникшие с 1 июля 201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</w:t>
      </w:r>
      <w:r>
        <w:rPr>
          <w:sz w:val="28"/>
        </w:rPr>
        <w:t>азместить Постановление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.Ю. Голуб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17:00Z</dcterms:created>
  <dc:creator>Кузьмин</dc:creator>
  <dc:description/>
  <cp:keywords/>
  <dc:language>en-US</dc:language>
  <cp:lastModifiedBy>Togod</cp:lastModifiedBy>
  <cp:lastPrinted>2014-06-27T14:24:00Z</cp:lastPrinted>
  <dcterms:modified xsi:type="dcterms:W3CDTF">2014-06-27T10:24:00Z</dcterms:modified>
  <cp:revision>4</cp:revision>
  <dc:subject/>
  <dc:title> 	</dc:title>
</cp:coreProperties>
</file>