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2396568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декабря 2014 года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постоянно действующей комиссии по обследованию автомобильных дорог местного значения Тогод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и законами от 06 октября 2003г.</w:t>
        <w:br/>
        <w:t xml:space="preserve"> № 131-ФЗ «Об общих принципах организации местного самоуправления в Российской Федерации», от 08 ноября 2007г. № 257-ФЗ «Об автомобильных дорогах и о дорожной деятельности в Российской Федерации», приказом  Минтранса Российской Федерации от 27 августа 2009г. № 150 «О порядке проведения оценки технического состояния автомобильных дорог» Администрация Тогодского сельского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остав постоянно действующей комиссии по обследованию автомобильных дорог местного значения Тогодского сельского поселения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Утвердить Положение о постоянно действующей комиссии по обследованию автомобильных дорог местного значения Тогодского сельского поселения 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4.Настоящее постановление разместить на официальном сайте </w:t>
      </w:r>
      <w:hyperlink r:id="rId4" w:tgtFrame="_blank">
        <w:r>
          <w:rPr>
            <w:rStyle w:val="InternetLink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в сети « Интернет»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8.12.2014 № 82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 действующей комиссии по обследованию автомобильных дорог местного значения  Тогод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5140"/>
      </w:tblGrid>
      <w:tr>
        <w:trPr>
          <w:trHeight w:val="995" w:hRule="atLeast"/>
        </w:trPr>
        <w:tc>
          <w:tcPr>
            <w:tcW w:w="4425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ва А.Ю.</w:t>
            </w:r>
          </w:p>
        </w:tc>
        <w:tc>
          <w:tcPr>
            <w:tcW w:w="51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 - председатель комиссии,</w:t>
            </w:r>
          </w:p>
        </w:tc>
      </w:tr>
      <w:tr>
        <w:trPr>
          <w:trHeight w:val="1504" w:hRule="atLeast"/>
        </w:trPr>
        <w:tc>
          <w:tcPr>
            <w:tcW w:w="4425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ва С.П.</w:t>
            </w:r>
          </w:p>
        </w:tc>
        <w:tc>
          <w:tcPr>
            <w:tcW w:w="51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сельского поселения - заместитель председателя комиссии;</w:t>
            </w:r>
          </w:p>
        </w:tc>
      </w:tr>
      <w:tr>
        <w:trPr>
          <w:trHeight w:val="1481" w:hRule="atLeast"/>
        </w:trPr>
        <w:tc>
          <w:tcPr>
            <w:tcW w:w="4425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бо Г.И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латов В.А.                                      </w:t>
            </w:r>
          </w:p>
        </w:tc>
        <w:tc>
          <w:tcPr>
            <w:tcW w:w="5140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-й категории Администрации сельского поселения- секретарь комиссии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начальника отдела по вопросам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обеспечения и строительства-член комиссии  (по согласованию)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08.12.2014 № 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оянно действующей комиссии по обследованию автомобильных дорог местного значения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стоящее Положение устанавливает порядок работы комиссии по обследованию автомобильных дорог местного значения Тогод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сновной задачей комиссии является  оценка состояния автомобильных дорог местного значения Тогодского сельского поселен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Обследование автомобильных дорог Тогодского сельского поселения осуществляется в целях – получения полной и достоверной информации о состоянии дорог и принятых мерах по устранению ранее отмеченных недостатков, дальнейшая разработка рекомендаций по снижению уровня аварийности, улучшению организации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ценка технического состояния автомобильных дорог, расположенных на территории Тогодского сельского поселения проводится два раза в год (в начале осеннего и в конце весеннего периодов). Период проведения обследования не должен превышать одного месяца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 подготовке к обследованию изучаются данные о проверяемой дороге. Для этого использу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слокация дорожных знаков, схемы размет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тистика аварий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ы предыдущих провер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ы работ дорожных и коммунальных организаций в части обеспечения безопасности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хемы организации движения для внутриквартальной с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процессе обследования путем визуального осмотра устанавливаются и определяются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ояние полосы отвода, земляного полотна и водоотв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ояние покрытия проезжей части, его дефект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ояние искусственных дорожных соору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содержания дороги и дорожных соору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 проведении обследования состояния автомобильных дорог </w:t>
      </w:r>
      <w:r>
        <w:rPr>
          <w:bCs/>
          <w:sz w:val="28"/>
          <w:szCs w:val="28"/>
        </w:rPr>
        <w:t>общего пользования местного значения, находящиеся на территории Тогодского сельского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ое внимание уделяетс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луатационному состоянию проезжей части, обочин, тротуаров, пешеходных дорожек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ю видимости на кривых в плане и продольных в профиле, пересечениях и примыканиях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ю и оборудованию остановок маршрутных транспортных средст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ю освеще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значению и оборудованию пешеходных переход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ждению мест производства работ на проезжей части, организации и состоянию их объезд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ю дорожных знаков, разметк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ю стоянок и площадок отдыха, съезд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ю чистоты и порядка полосы отвода и территории, прилегающей к дорог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Результаты визуального осмотра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</w:t>
      </w:r>
      <w:r>
        <w:rPr>
          <w:bCs/>
          <w:sz w:val="28"/>
          <w:szCs w:val="28"/>
        </w:rPr>
        <w:t xml:space="preserve"> (Приложение 1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9. </w:t>
      </w:r>
      <w:r>
        <w:rPr>
          <w:sz w:val="28"/>
          <w:szCs w:val="28"/>
        </w:rPr>
        <w:t>При невозможности визуальной оценки отдельных параметров состояния автомобильной дороги (прочность дорожной одежды и покрытия, шероховатость и коэффициент сцепления колеса с покрытием, состояние мостов и водопропускных труб) может проводиться диагностика, инструментальный контроль автомобильных дорог, обследование искусственных сооружений специализированными организация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 Порядок работы комиссии по отдельным вопросам определяется ее председател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1. Заседание комиссии проводит председатель комиссии, а в его отсутствие - заместитель. Заседания комиссии проводятся не реже  2 раз в год. Также в случае необходимости могут проводиться внеочередные заседания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. Заседание комиссии считается правомочным, если на нем присутствует более половины ее членов. Члены комиссии участвуют в ее заседании без права замены. В случае отсутствия члена комиссии на заседании он имеет право изложить свое мнение по рассматриваемому вопросу в письменной фор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3. Решения комиссии принимаются открытым голосованием и считаются принятыми, если за него проголосовали более половины членов комиссии, присутствующих на заседании. При равенстве голосов членов комиссии голос председательствующего на заседании является решающи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4. Решения комиссии оформляются протоколами заседаний, которые подписывает председательствующий на заседании. Акт обследования подписывают все члены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. Организационно-техническое обеспечение работы комиссии осуществляется секретарем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6. Выполнение текущей работы и ведение делопроизводства комиссии возлагаются на секретаря комиссии. Секретарь комиссии принимает непосредственное участие в обследовании дорог, составлении акта обследования и подготовке материалов по включенным на рассмотрение комиссии вопросам; готовит проекты текущих и перспективных планов работы комисс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остоянно действующей комиссии по обследованию автомобильных дорог местного значения Тогодского сельского поселения, утвержденному постановлением  администрации Тогодского сельского поселения от от 08.12. 2014 № 82</w:t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состояния автомобильных доро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оянно действующая комиссия по обследованию автомобильных дорог местного значения Тогодского сельского поселения, утвержденная постановлением Администрации Тогод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 2014 г. № ____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ссии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председателя комиссии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комиссии: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ую документацию: ____________________________</w:t>
        <w:br/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ведя визуальное обследование объекта ____________________________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указать наименование объекта и его функциональное назначе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Новгородская область, Холмский район,д.Тогодь 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ввода в эксплуатацию _________,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следнего ремонта, реконструкции ___________________________, протяженность ___________________________ км.,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установила следующее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араметры и характеристики автомобильной дороги, определяющие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 (технический уровень автомобильной дороги)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роезжей части и земляного полотна _____________________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бариты искусственных дорожных сооружений____________________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элементов водоотвода___________________________________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элементов обустройства дороги и технических средств организации дорожного движения_____________________________________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араметры и характеристики автомобильной дороги, определяющие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_________________________________________________________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по оценке технического состояния объекта:___________________________________________________________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по устранению недостатков, сроки их проведения, конкретные исполнители: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редседатель комиссии ____________________   /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17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2-08T08:29:00Z</dcterms:modified>
  <cp:revision>6</cp:revision>
  <dc:subject/>
  <dc:title/>
</cp:coreProperties>
</file>