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427308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февраля 2014 года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Тогодского сельского поселения «Развитие физической культуры и спорта в Тогодском сельском поселении  на 2014-2016 годы»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Тогодского сельского поселения от 25.12.2013 №162 «Об утверждении бюджета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Тогодского сельского поселения «Развитие физической культуры и спорта в Тогодском сельском поселении на 2014-2016 годы», утвержденную постановлением Администрации Тогодского сельского поселения от 15.11.2013 № 84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 раздел 6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Объемы и источники финансирования муниципальной программы </w:t>
        <w:br/>
        <w:t>в целом и по годам реализации (тыс.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7"/>
        <w:gridCol w:w="1903"/>
        <w:gridCol w:w="1559"/>
        <w:gridCol w:w="991"/>
        <w:gridCol w:w="849"/>
        <w:gridCol w:w="1275"/>
      </w:tblGrid>
      <w:tr>
        <w:trPr>
          <w:trHeight w:val="2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-же-тов посе-ле-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both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1 к муниципальной программе «Мероприятия муниципальной программы»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969"/>
      </w:tblGrid>
      <w:tr>
        <w:trPr/>
        <w:tc>
          <w:tcPr>
            <w:tcW w:w="5496" w:type="dxa"/>
            <w:tcBorders/>
          </w:tcPr>
          <w:p>
            <w:pPr>
              <w:pStyle w:val="TextBodyIndent"/>
              <w:tabs>
                <w:tab w:val="left" w:pos="1701" w:leader="none"/>
                <w:tab w:val="left" w:pos="5245" w:leader="none"/>
                <w:tab w:val="left" w:pos="7230" w:leader="none"/>
              </w:tabs>
              <w:snapToGrid w:val="false"/>
              <w:spacing w:lineRule="exac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муниципальной программме</w:t>
            </w:r>
          </w:p>
        </w:tc>
      </w:tr>
    </w:tbl>
    <w:p>
      <w:pPr>
        <w:pStyle w:val="Normal"/>
        <w:spacing w:before="280" w:after="2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 муниципальной программы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603"/>
        <w:gridCol w:w="141"/>
        <w:gridCol w:w="68"/>
        <w:gridCol w:w="1543"/>
        <w:gridCol w:w="1269"/>
        <w:gridCol w:w="1641"/>
        <w:gridCol w:w="1624"/>
        <w:gridCol w:w="1198"/>
        <w:gridCol w:w="1198"/>
        <w:gridCol w:w="1203"/>
      </w:tblGrid>
      <w:tr>
        <w:trPr>
          <w:trHeight w:val="10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3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</w:rPr>
              <w:t xml:space="preserve">Задача 1. </w:t>
            </w:r>
            <w:r>
              <w:rPr>
                <w:sz w:val="28"/>
                <w:szCs w:val="28"/>
                <w:lang w:eastAsia="zh-CN"/>
              </w:rPr>
              <w:t>Количество физкультурных и спортивно-массовых мероприятий, проводимых на территории поселения в год.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рганизация и проведение спортивных соревнований согласно календарному плану на базе Залеского СДК, Находского СДК,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ТогодскогоСДК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дминистрация Тогодского сельского поселения, Залесский СДК, Находский СДК,Тогодской СД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8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проведения всероссийских массовых спортивных соревнованиях в том числе: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Лыжня России», « Кросс наций», « День физкультурника» 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, Тогодской сельский Д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2.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</w:t>
            </w: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2</w:t>
            </w:r>
          </w:p>
        </w:tc>
      </w:tr>
      <w:tr>
        <w:trPr>
          <w:trHeight w:val="34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величение   числа   жителей,  систематически занимающихся    физической   культурой   и   спортом.</w:t>
            </w:r>
          </w:p>
        </w:tc>
      </w:tr>
      <w:tr>
        <w:trPr>
          <w:trHeight w:val="33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оревнований, турниров по месту жительства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, Тогодской сельский Д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массовых мероприятий</w:t>
            </w:r>
          </w:p>
          <w:p>
            <w:pPr>
              <w:pStyle w:val="Normal"/>
              <w:spacing w:before="100" w:after="10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« Семейных эстафет», взаимодействие с общественными организациями « Ветеран» и « Женсовет»);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1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екций для людей пожилого возраста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, Тогодской, Находский, Залесский С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1-1.2.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Развитие материально – технической спортивной базы в поселении.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я  для спортивных площадок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жегод-    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.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,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0,0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ind w:firstLine="709"/>
        <w:jc w:val="both"/>
        <w:rPr/>
      </w:pPr>
      <w:r>
        <w:rPr/>
        <w:t>2.Опубликовать постановление в газете «Маяк» и разместить на официальном сайте Администрации Тогодского сельского поселения.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х средств на реализацию муниципальной программы «Развитие физической культуры и спорта на территории Тогодского сельского поселения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 2014 год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Дни деревень: д.Залесье, д.Наход, д.Тогодь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в д.Залесье среди молодежи возраста от 16 до 30 л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в д.Наход  среди молодежи возраста от 14 до 30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среди женщин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среди юношей команды д.Тогодь и д.Вели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лыжам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за 1  место – 300 рублей; за 2 место – 200 рублей, за 3 место –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е по многоборью в г.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я « Кросс наций» в г.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ка участников на соревнования « Лыжня Россия» в г. Хол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олейбольного мяча для д.Залесье – 18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футбольного мяча для д.Тогодь – 9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олейбольной сетки для жителей д.Наход- 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:  7,0 тыс.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-    2015 год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Дни деревень: д. Залесье, д. Наход, д.Тогодь в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в д. Залесье среди молодежи возраста от 16 до 30 л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в д.Наход  среди молодежи возраста от 14 до 30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среди женщин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среди юношей команды д.Тогодь и д.Вели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лыжам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за 1  место – 300 рублей; за 2 место – 200 рублей, за 3 место –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е по многоборью в г.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я « Кросс наций» в г.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ка участников на соревнования « Лыжня Россия» в г. Хол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олейбольного мяча – 18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футбольного мяча для д.Наход – 9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олейбольной сетки для жителей д.Тогодь - 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лыж для жителей д.Тогодь – 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:  12,0 тыс. рублей 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- 2016 год 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в Дни деревень: д.Залесье, д.Наход, д.Тогодь 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в д.Залесье среди молодежи возраста от 16 до 30 л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в д.Наход  среди молодежи возраста от 14 до 30 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волейболу среди женщин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2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футболу среди юношей команды д.Тогодь и д.Вели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на сумму 4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лыжам в д.Того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зов за 1  место – 300 рублей; за 2 место – 200 рублей, за 3 место –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е по многоборью в г. 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ка участников на соревнования « Кросс наций» в г. Хол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ка участников на соревнования « Лыжня Россия» в г. Хол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Тогодь –Хол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2 л х 45 км = 7,3 л  х 29,6 руб = 220 ( Холм – Тогод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лыжных ботинок:  3 пары - 408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лыж для жителей д.Наход – 6 тыс.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:  13,0 тыс.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character" w:styleId="Style15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22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27T06:58:00Z</dcterms:modified>
  <cp:revision>14</cp:revision>
  <dc:subject/>
  <dc:title/>
</cp:coreProperties>
</file>