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95pt;margin-top:22.0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8523430" r:id="rId2"/>
        </w:objec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учреждение                                                                                        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ноября 2014 года 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7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О внесении дополнений в Постановление</w:t>
            </w: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от 18.06.2013 №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 </w:t>
            </w:r>
            <w:r>
              <w:rPr>
                <w:b/>
                <w:sz w:val="28"/>
                <w:szCs w:val="28"/>
              </w:rPr>
              <w:t>Порядке применения целевых статей классификации расходов бюджета при формировании бюджета Тогодского сельского поселения на финансовый год и на  плановый период»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Постановление от 18.06.2013 г. № 54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орядке применения целевых статей классификации расходов бюджета при формировании бюджета Тогодского сельского поселения на финансовый год и на  плановый период» следующие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8 1 5089  Расходы бюджета поселения на реализацию содержащихся в муниципальных программах мероприятий, направленных на повышение эффективности бюджетных расходов на 2014 год, источником финансового обеспечения, которых является субсидия из областного бюджета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2. Настоящее постановление распространяется на правоотношения, возникшие с 01 ноября 2014 года.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Разместить постановление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.Ю. Голубе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46:00Z</dcterms:created>
  <dc:creator>Кузьмин</dc:creator>
  <dc:description/>
  <cp:keywords/>
  <dc:language>en-US</dc:language>
  <cp:lastModifiedBy>Admin</cp:lastModifiedBy>
  <cp:lastPrinted>2014-05-21T17:57:00Z</cp:lastPrinted>
  <dcterms:modified xsi:type="dcterms:W3CDTF">2014-11-13T11:12:00Z</dcterms:modified>
  <cp:revision>6</cp:revision>
  <dc:subject/>
  <dc:title> 	</dc:title>
</cp:coreProperties>
</file>