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9535690" r:id="rId2"/>
        </w:objec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b/>
          <w:b/>
          <w:szCs w:val="30"/>
        </w:rPr>
      </w:pPr>
      <w:r>
        <w:rPr>
          <w:b/>
          <w:szCs w:val="30"/>
        </w:rPr>
        <w:tab/>
        <w:tab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 января 2014 года № 4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лана капитального ремонта и ремонта, автомобильных дорог общего пользования местного значения Тогодского сельского поселения в 2014 году за счет субсидии  на осуществление дорожной деятельно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в нормативное состояние автомобильных дорог общего пользования местного значения  в 2014 году Администрация Тогод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лан капитального ремонта и ремонта, автомобильных дорог общего пользования местного значения Тогодского сельского поселения в 2014 году за счет субсидии на осуществление дорожной деятельности в отношении дорог общего пользования местного значения. </w:t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газете «Маяк» и разместить на официальном сайте Администрации Тогодского сельского поселения.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2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shd w:fill="FFFFFF" w:val="clear"/>
        <w:spacing w:lineRule="exact" w:line="240"/>
        <w:ind w:right="-2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А.Ю.Голубева</w:t>
      </w:r>
    </w:p>
    <w:p>
      <w:pPr>
        <w:pStyle w:val="Normal"/>
        <w:shd w:fill="FFFFFF" w:val="clear"/>
        <w:spacing w:lineRule="exact" w:line="240"/>
        <w:ind w:right="-2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2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276" w:right="680" w:gutter="0" w:header="720" w:top="776" w:footer="0" w:bottom="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УТВЕРЖДЕН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огод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0.01.2014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капитального ремонта и ремонта,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одского сельского поселения в 2014 году за счет субсидии на осуществление дорожной деятельности в отношении дорог общего пользования местного значения</w:t>
      </w:r>
    </w:p>
    <w:p>
      <w:pPr>
        <w:pStyle w:val="Normal"/>
        <w:spacing w:lineRule="exact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5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2126"/>
        <w:gridCol w:w="1559"/>
        <w:gridCol w:w="1701"/>
        <w:gridCol w:w="1559"/>
        <w:gridCol w:w="1985"/>
        <w:gridCol w:w="212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изводства работ (начало-вво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по проектно-сметной документации, км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тоимость в ценах соответствующих лет, тыс.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-вания в 2014 году, всего, тыс.ру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убсидии,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поселения, тыс.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ирование грунтовых дорог общего пользования местного значения: </w:t>
            </w:r>
            <w:r>
              <w:rPr>
                <w:i/>
                <w:sz w:val="24"/>
                <w:szCs w:val="24"/>
              </w:rPr>
              <w:t>Тогодь-Хвоин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4 года – октябрь  201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изация  доро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4 года – ноябрь 201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на ремонт дорог в Тогодском сельском поселени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239,4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239,4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0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238" w:right="249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5:33:00Z</dcterms:created>
  <dc:creator>Кузьмин</dc:creator>
  <dc:description/>
  <cp:keywords/>
  <dc:language>en-US</dc:language>
  <cp:lastModifiedBy>Admin</cp:lastModifiedBy>
  <cp:lastPrinted>2014-01-28T15:08:00Z</cp:lastPrinted>
  <dcterms:modified xsi:type="dcterms:W3CDTF">2014-01-28T11:10:00Z</dcterms:modified>
  <cp:revision>16</cp:revision>
  <dc:subject/>
  <dc:title> 	</dc:title>
</cp:coreProperties>
</file>