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032301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февраля 2014 года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01.06.2008 № 18 «О создании единой комисси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13 ,частью 1 статьи 114 Федерального закона от 05.04.2013 №44-ФЗ «О контрактной системе в сфере закупок товаров,работ,услуг для обеспечения государственных и муниципальных нужд и в соответствии с протестом прокурора Холмской межрайонной прокуратуры от 14.02.2014 № 7-4-2014 на постановление Администрации Тогодского сельского поселения от 01.06.2008 №18  «О создании единой комисси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Тогодского сельского поселения от 01.06.2008 №18 «О создании единой комиссии» и считать его утратившим силу с 01 января 2014 год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6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25T10:46:00Z</dcterms:modified>
  <cp:revision>2</cp:revision>
  <dc:subject/>
  <dc:title/>
</cp:coreProperties>
</file>