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Heading"/>
        <w:rPr>
          <w:sz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20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818887" r:id="rId2"/>
        </w:object>
      </w:r>
      <w:r>
        <w:rPr>
          <w:sz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spacing w:lineRule="auto" w:line="240"/>
        <w:rPr>
          <w:sz w:val="28"/>
          <w:szCs w:val="32"/>
        </w:rPr>
      </w:pPr>
      <w:r>
        <w:rPr>
          <w:sz w:val="28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вгуста 2014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документах и документообороте в бухгалтерском учете Администрации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Федеральным законом от 06 декабря 2011 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402-ФЗ «О бухгалтерском учете»</w:t>
      </w:r>
      <w:r>
        <w:rPr>
          <w:sz w:val="28"/>
          <w:szCs w:val="28"/>
        </w:rPr>
        <w:t xml:space="preserve"> Администрация Тогодского сельского поселени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документах и документообороте в бухгалтерском учете Администрации Тогод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график документооборота бухгалтерского учета в Администрации Тогод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>
          <w:trHeight w:val="433" w:hRule="atLeast"/>
        </w:trPr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auto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становлением Администрации   Тогодского сельского поселения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14.08.2014г. № 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 ДОКУМЕНТАХ  И  ДОКУМЕНТООБОРОТЕ 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ХГАЛТЕРСКОМ УЧ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Тогод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ее положение разработано в  соответствии </w:t>
      </w:r>
      <w:r>
        <w:rPr>
          <w:color w:val="000000"/>
          <w:sz w:val="28"/>
          <w:szCs w:val="28"/>
        </w:rPr>
        <w:t xml:space="preserve">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0136812/1/" \l "block_6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т 06 декабря 2011 года N 402-ФЗ "О бухгалтерском учете", </w:t>
      </w:r>
      <w:r>
        <w:rPr>
          <w:sz w:val="28"/>
          <w:szCs w:val="28"/>
        </w:rPr>
        <w:t>Постановлением Администрации Тогодского сельского поселения от 03.02.2014 № 8 «Об учетной политике Администрации Тогодского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создания, принятия и отражения в бухгалтерском учете, а также хранения первичных документов в органе местного самоуправления Администрации Тогодского сельского поселения (далее – администрация), состоящего на местном бюджет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ичные докумен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отражения информации о совершенных хозяйственных операциях в регистрах бухгалтерского учета являются первичные документы, созданные в соответствии с требованиями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вичные документы фиксируют факт совершения хозяйственной операции. Они должны содержать достоверные данные и создаваться своевременно, как правило, в момент совершения оп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ервичные документы создаются на бланках типовых и типовых междуведомственных форм, разрабатываемых и утверждаемых ЦСУ, а также на бланках специализированных форм, разрабатываемых и утверждаемых министерствами и ведомств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ланков устаревших и произвольных форм не допуск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отдельных случаях, при наличии соответствующих технических средств, допускается создавать первичные документы на машиночитаемых носителях информации. При этом должны соблюдаться требования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ервичные документы для придания им юридической силы должны иметь следующие обязательные реквизи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наименование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ату составления доку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Style w:val="Blk"/>
          <w:sz w:val="28"/>
          <w:szCs w:val="28"/>
        </w:rPr>
        <w:t>наименование экономического субъекта, составившего докумен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содержание факта хозяйственной жиз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rStyle w:val="Blk"/>
          <w:sz w:val="28"/>
          <w:szCs w:val="28"/>
        </w:rPr>
        <w:t>величина натурального и (или) денежного измерения факта хозяйственной жизни с указанием единиц измерения;</w:t>
      </w:r>
    </w:p>
    <w:p>
      <w:pPr>
        <w:pStyle w:val="Normal"/>
        <w:ind w:firstLine="54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rStyle w:val="Blk"/>
          <w:sz w:val="28"/>
          <w:szCs w:val="28"/>
        </w:rPr>
        <w:t>наименование должности лица (лиц), совершившего (совершивших) сделку, операцию и ответственного (ответственных) за ее оформление, либо наименование должности лица (лиц), ответственного (ответственных) за оформление свершившегося собы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ж) подписи лиц, предусмотренных пунктом 6 настоящей части, с указанием их фамилий и инициалов либо иных реквизитов, необходимых для идентификации эт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необходимых случаях в первичном документе могут быть приведены дополнительные реквизиты: номер документа, название и адрес предприятия, учреждения, основание для совершения хозяйственной операции, зафиксированной документом, другие дополнительные реквизиты, определяемые характером документируемых хозяйственных опер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условиях механизации (автоматизации) бухгалтерского учета реквизиты первичных документов могут быть зафиксированы в виде к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Записи в первичных документах должны производиться чернилами, химическим карандашом, пастой шариковых ручек, при помощи пишущих машин, средств механизации и другими средствами, обеспечивающими сохранность этих записей в течение времени, установленного для их хранения в архи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пользовать для записей простой карандаш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. Дополнительные требования к порядку создания первичных документов, фиксирующих факты совершения кассовых операций, операций с товарно-материальными ценностями, кредитных и расчетных обязательств, определяются положениями о главных бухгалтерах, о централизованных бухгалтериях, и другими нормативн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 В случаях, установленных законодательством, а также министерствами и ведомствами, бланки форм первичных документов могут относиться к бланкам строгой отчет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. Порядок использования и учета бланков форм первичных документов строгой отчетности, устанавливается министерств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. Бланки форм первичных документов, отнесенные к бланкам строгой отчетности, должны быть пронумерованы в порядке, установленном министерствами и ведомствами (нумератором, типографским способ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3. Первичные документы, поступающие в бухгалтерию, подлежат обязательной проверке. Проверка осуществляется по форме (полнота и правильность оформления документов, заполнения реквизитов), по содержанию (законность документированных операций, логическая увязка отдельных показа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Запрещается принимать к исполнению и оформлению первичные документы по операциям, которые противоречат законодательству и установленному порядку приемки, хранения и расходования денежных средств, товарно-материальных и других ценност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 Все документы, приложенные к приходным и расходным кассовым ордерам, подлежат обязательному гашению штампом или надписью от руки "Получено" или "Оплачено" с указанием даты (числа, месяца,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ные регистры</w:t>
      </w:r>
    </w:p>
    <w:p>
      <w:pPr>
        <w:pStyle w:val="Normal"/>
        <w:overflowPunct w:val="true"/>
        <w:autoSpaceDE w:val="true"/>
        <w:spacing w:before="100" w:after="10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1. При совершении бухгалтерских операций на ЭВМ должно автоматически обеспечиваться одновременное отражение сумм по дебету и кредиту (принцип двойной записи) и во всех взаимосвязанных регистрах бухгалтерского учета. Под регистрами бухгалтерского учета понимаются документы, в которых систематизируется и накапливается информация, содержащаяся в принятых к учету первичных документах, для отражения на счетах бухгалтерского учета и в бухгалтерской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егистры бухгалтерского учета могут вестись на бумажных носителях (в специальных книгах (журналах), на отдельных листах и карточках) или в электронном ви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Содержащаяся в принятых к учету первичных документах информация, необходимая для отражения в бухгалтерском учете, накапливается и систематизируется в учетных регистр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механизации (автоматизации) бухгалтерского учета результатная информация может формироваться в виде выходных документов на машиночитаемых носителях.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3.4. Обязательными реквизитами регистра бухгалтерского учета являются: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а) наименование регистра;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б) наименование экономического субъекта, составившего регистр;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в) дата начала и окончания ведения регистра и (или) период, за который составлен регистр;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) хронологическая и (или) систематическая группировка объектов бухгалтерского учета;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д) величина денежного измерения объектов бухгалтерского учета с указанием единицы измерения;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е) наименования должностей лиц, ответственных за ведение регистра;</w:t>
      </w:r>
    </w:p>
    <w:p>
      <w:pPr>
        <w:pStyle w:val="Normal"/>
        <w:overflowPunct w:val="true"/>
        <w:autoSpaceDE w:val="true"/>
        <w:ind w:firstLine="547"/>
        <w:textAlignment w:val="auto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ж) подписи лиц, ответственных за ведение регистра, с указанием их фамилий и инициалов либо иных реквизитов, необходимых для идентификации этих лиц.</w:t>
      </w:r>
    </w:p>
    <w:p>
      <w:pPr>
        <w:pStyle w:val="Normal"/>
        <w:overflowPunct w:val="true"/>
        <w:autoSpaceDE w:val="true"/>
        <w:spacing w:before="100" w:after="100"/>
        <w:ind w:firstLine="567"/>
        <w:jc w:val="both"/>
        <w:textAlignment w:val="auto"/>
        <w:rPr/>
      </w:pPr>
      <w:r>
        <w:rPr>
          <w:sz w:val="28"/>
          <w:szCs w:val="28"/>
        </w:rPr>
        <w:t>3.4.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.</w:t>
      </w:r>
    </w:p>
    <w:p>
      <w:pPr>
        <w:pStyle w:val="Normal"/>
        <w:overflowPunct w:val="true"/>
        <w:autoSpaceDE w:val="true"/>
        <w:spacing w:before="100" w:after="100"/>
        <w:ind w:firstLine="567"/>
        <w:jc w:val="both"/>
        <w:textAlignment w:val="auto"/>
        <w:rPr/>
      </w:pPr>
      <w:r>
        <w:rPr>
          <w:sz w:val="28"/>
          <w:szCs w:val="28"/>
        </w:rPr>
        <w:t>3.5. Правильность отражения операций в регистрах бухгалтерского учета обеспечивают лица, составившие и подписавшие их. В дальнейшем под подписью понимается как собственноручная подпись, так ее аналоги, применяемые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spacing w:before="100" w:after="100"/>
        <w:ind w:firstLine="567"/>
        <w:jc w:val="both"/>
        <w:textAlignment w:val="auto"/>
        <w:rPr/>
      </w:pPr>
      <w:r>
        <w:rPr>
          <w:sz w:val="28"/>
          <w:szCs w:val="28"/>
        </w:rPr>
        <w:t>3.6. При хранении регистров бухгалтерского учета, в том числе в электронном виде, должна обеспечиваться их защита от несанкционированного доступа, искажений и потерь информации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 В случае если законодательством Российской Федерации или договором предусмотрено предоставление регистра бухгалтерского учета, хранение которого осуществляется в электронном виде, лицу, в том числе органу государственной власти, на бумажном носителе, обязан по требованию указанного лица, в том числе органа государственной власти, распечатать на бумажном носителе регистр бухгалтерского учета (за исключением выписок из лицевых счетов, предоставляемых клиенту) по форме и содержанию, действовавшим на момент его создания и помещения на хранение в электронном виде. Копия регистра бухгалтерского учета на бумажном носителе удостоверяется подписью уполномоченного лица и заверяется ее печатью (штамп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я о хозяйственных операциях, произведенных за определенный период времени (месяц, квартал, полугодие, год), из учетных регистров переносится в сгруппированном виде в бухгалтерские отче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равление ошибок в первичных документах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ых регист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тексте и цифровых данных первичных документов и учетных регистров подчистки и неоговоренные исправления не допуска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Ошибки в первичных документах, созданных вручную (за исключением кассовых и банковских), исправляются следующим образом: зачеркивается неправильный текст или суммы и надписывается над зачеркнутым исправленный текст или суммы. Зачеркивание производится одной чертой так, чтобы можно было прочитать исправленн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справление ошибки в первичном документе должно быть оговорено надписью "исправлено", подтверждено подписью лиц, подписавших документ, а также проставлена дата ис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В приходных и расходных кассовых ордерах исправления не допускаются. Порядок исправления ошибок в банковских документах устанавливается правилами ба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рядок исправления ошибок в учетных регистрах в условиях ручной и механизированной обработки определен п 3.6 настоящего полож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рганизации документооборо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вижение первичных документов в бухгалтерском учете (создание или получение от других предприятий, учреждений, принятие к учету, обработка, передача в архив - документооборот) регламентируется графи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обенности документооборота в условиях механизации (автоматизации) бухгалтерского учета определены п 3.1. настоящего по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Работу по составлению графика документооборота организует специалист. График документооборота утверждается распоряжением (приказом) руковод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График документооборота должен способствовать улучшению всей учетной работы в администрации, усилению контрольных функций бухгалтерского учета, повышению уровня механизации и автоматизации учет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График документооборота может быть оформлен в виде схемы или перечня работ по созданию, проверке и обработке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тветственность за соблюдение графика документооборота, а также ответственность за своевременное и доброкачественное создание документов, своевременную передачу их для отражения в бухгалтерском учете и отчетности, за достоверность содержащихся в документах данных несут лица, создавшие и подписавшие эти докум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Контроль за соблюдением исполнителями графика документооборота возлагается на специали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. Порядок хранения первич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етных рег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ервичные документы, учетные регистры, бухгалтерские отчеты и балансы подлежат обязательной передаче в архи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Первичные документы, учетные регистры, бухгалтерские отчеты и балансы до передачи их в архив администрации должны храниться в бухгалте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нки строгой отчетности должны храниться в сейфах, металлических шкафах или специальных помещениях, позволяющих обеспечить их сохра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Обработанные вручную первичные документы текущего месяца, относящиеся к определенному учетному регистру, комплектуются в хронологическ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ссовые ордера, авансовые отчеты, выписки банка с относящимися к ним документами должны быть подобраны в хронологическом порядке и проши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документов могут храниться непереплетенными, но подшитыми в папках во избежание их утери или злоупотреб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Срок хранения первичных документов, учетных регистров, бухгалтерских отчетов и балансов в архиве администрации определен номенклатурой 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 Сохранность первичных документов, учетных регистров, бухгалтерских отчетов и балансов, оформление и передачу их в архив обеспечивает специалист. В то же время за организацию хранения учетных документов, регистров бухгалтерского учета и бухгалтерской отчетности отвечает руководитель организации (ст. 17 Закона № 129-ФЗ)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1620"/>
        <w:gridCol w:w="1620"/>
        <w:gridCol w:w="1440"/>
        <w:gridCol w:w="1260"/>
        <w:gridCol w:w="1620"/>
        <w:gridCol w:w="1440"/>
        <w:gridCol w:w="1620"/>
        <w:gridCol w:w="1440"/>
        <w:gridCol w:w="1600"/>
      </w:tblGrid>
      <w:tr>
        <w:trPr>
          <w:trHeight w:val="360" w:hRule="atLeast"/>
        </w:trPr>
        <w:tc>
          <w:tcPr>
            <w:tcW w:w="16380" w:type="dxa"/>
            <w:gridSpan w:val="11"/>
            <w:tcBorders/>
            <w:vAlign w:val="bottom"/>
          </w:tcPr>
          <w:p>
            <w:pPr>
              <w:pStyle w:val="Normal"/>
              <w:ind w:firstLine="10692"/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ind w:firstLine="10692"/>
              <w:jc w:val="both"/>
              <w:rPr/>
            </w:pPr>
            <w:r>
              <w:rPr>
                <w:bCs/>
              </w:rPr>
              <w:t>Постановлением Администрации Тогодского</w:t>
            </w:r>
          </w:p>
          <w:p>
            <w:pPr>
              <w:pStyle w:val="Normal"/>
              <w:ind w:firstLine="106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</w:rPr>
              <w:t>сельского поселения  от 14.08.2014 г. № 59</w:t>
            </w:r>
          </w:p>
        </w:tc>
      </w:tr>
      <w:tr>
        <w:trPr>
          <w:trHeight w:val="360" w:hRule="atLeast"/>
        </w:trPr>
        <w:tc>
          <w:tcPr>
            <w:tcW w:w="163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График документооборота бухгалтерского учета 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 Администрации Тогодского сельского посе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экземпля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здание докумен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ерка и обработка докум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то подписыва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ранение</w:t>
            </w:r>
          </w:p>
        </w:tc>
      </w:tr>
      <w:tr>
        <w:trPr>
          <w:trHeight w:val="48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оформл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исполнение</w:t>
            </w:r>
          </w:p>
        </w:tc>
        <w:tc>
          <w:tcPr>
            <w:tcW w:w="144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сост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испол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проверку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проверки и обработ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де хранит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хранение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ходный кассовый орд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-касс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-касси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омент получения дене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же 2-х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ист бухгалтер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ый кассовый орд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-касси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-касс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омент выдачи дене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же 2-х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уководитель, Специалист бухгалтер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еренность на получение ТМЦ (выписанн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тчетное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 получением ТМ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30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Специалист бухгалтер, подотчетное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нсовый отч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тчетное лиц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тчетное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 числа текущего меся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дней с момента выдачи дене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же 2-х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Специалист бухгалтер, подотчетное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явки на кассовый расход</w:t>
            </w:r>
            <w:r>
              <w:rPr/>
              <w:t xml:space="preserve"> и на полу налич. дене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омент совершения оп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омент совершения оп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ующий д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229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упившие первичные документы и приложения к ним, зафиксировавшие факт совершения хоз. оп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же 2-х раз в меся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свер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адоб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ировочное удостовер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ирующееся 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 выездом в командиров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 после приез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я (в т.ч.по личному состав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делопроизво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дело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 админист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делопроизводства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ая ведомость по з/плат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й рабочий день расчетного меся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е число следующего за расчетным меся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 налогов по з/плат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е число следующего за расчетным меся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е число следующего за расчетным меся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ая ведомость по з/пла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-е число, следующее за расчетным месяц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Специалист бухгалтер, касс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ель учета рабочего време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й рабочий день меся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отпус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делопроизво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дело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декаб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 админист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делопроизводства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ка-расчет о предоставлении отпу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расчета перед отпус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расчета перед отпус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ка-расчет при увольн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уволь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уволь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уволь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чная карточ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дней с момента выхода на рабо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т же д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т же д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ные карточ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ступлении О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о приемке-передаче объекта О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оступлении О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опись ТМ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инв.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при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прик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, 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прик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, инвентаризац. Комиссия, ответств.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опись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инв.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, 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хгалтер, инвентаризац. Комиссия, ответств.лиц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7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бухгалтерские отчеты, регистры и прочие утвержденные таблиц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онодательству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онодательству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онодательству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истические отч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онодательству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онодательству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конодательству Р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, 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248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ичительная ведомость результатов инвентаризации ТМЦ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седатель инв. Комисс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, 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ссовая кни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-касси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-касс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дневно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,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 инвентаризации наличных денеж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инв.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при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, Специалист бухгал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о проведении инвентариз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д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изационная комиссия, Специалист бухгал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распоря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, инвентаризационная коми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бухгалт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lineRule="auto" w:line="360" w:before="100" w:after="100"/>
      <w:jc w:val="both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9:00Z</dcterms:created>
  <dc:creator>Кузьмин</dc:creator>
  <dc:description/>
  <cp:keywords/>
  <dc:language>en-US</dc:language>
  <cp:lastModifiedBy>Admin</cp:lastModifiedBy>
  <cp:lastPrinted>2014-08-15T16:16:00Z</cp:lastPrinted>
  <dcterms:modified xsi:type="dcterms:W3CDTF">2014-08-15T12:45:00Z</dcterms:modified>
  <cp:revision>4</cp:revision>
  <dc:subject/>
  <dc:title> 	</dc:title>
</cp:coreProperties>
</file>