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7882869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31 декабря 2014 года № 103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естра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постановлением Администрации Холмского муниципального района от 29 декабря 2014 года № 860  «О признании жилого дома непригодным для постоянного проживания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пециалисту 1 категории Александровой В.А. исключить из реестра муниципальной собственности Тогодского сельского поселения и снять с учёта в органах технической инвентаризации двухквартирный жилой дом №3 по ул. Лесной в д.Радилово Тогодского сельского поселения Холмского района Новгородской области, общей площадью – 89 кв.м., жилой – 40 кв.м., балансовой стоимостью – 51061 руб., остаточная стоимость – 12104 руб. (по состоянию на 01.08.2014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сельского поселения                                      А.Ю. Голубева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59:00Z</dcterms:created>
  <dc:creator>Кузьмин</dc:creator>
  <dc:description/>
  <cp:keywords/>
  <dc:language>en-US</dc:language>
  <cp:lastModifiedBy>Admin</cp:lastModifiedBy>
  <cp:lastPrinted>2013-08-14T15:00:00Z</cp:lastPrinted>
  <dcterms:modified xsi:type="dcterms:W3CDTF">2015-01-15T09:48:00Z</dcterms:modified>
  <cp:revision>4</cp:revision>
  <dc:subject/>
  <dc:title> 	</dc:title>
</cp:coreProperties>
</file>