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133481" r:id="rId2"/>
        </w:object>
      </w:r>
      <w:r>
        <w:rPr>
          <w:sz w:val="32"/>
          <w:szCs w:val="32"/>
        </w:rPr>
        <w:t xml:space="preserve">Муниципальное учреждение                 </w:t>
      </w:r>
    </w:p>
    <w:p>
      <w:pPr>
        <w:pStyle w:val="Heading"/>
        <w:spacing w:before="120" w:after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5.11.2013 № 87 «Об утверждении муниципальной программы «Эффективное использование земель сельскохозяйственного назначения на территории Тогодского сельского поселения на 2014 -2016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финансирования  муниципальной программы «Эффективное использование земель сельскохозяйственного назначения на территории Тогодского сельского поселения на 2014-2016 годы» утверждённой постановлением от 15.11.2013 №87 и в соответствии с Решением Совета депутатов Тогодского сельского поселения от 25.12.2013 № 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5.11.2013 №87 «Об утверждении муниципальной программы Эффективное использование земель сельскохозяйственного назначения на территории Тогодского сельского поселения на 2014-2016 годы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</w:t>
      </w:r>
      <w:r>
        <w:rPr/>
        <w:t>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1:00Z</dcterms:created>
  <dc:creator>Admin</dc:creator>
  <dc:description/>
  <cp:keywords/>
  <dc:language>en-US</dc:language>
  <cp:lastModifiedBy>Admin</cp:lastModifiedBy>
  <dcterms:modified xsi:type="dcterms:W3CDTF">2014-02-21T11:41:00Z</dcterms:modified>
  <cp:revision>2</cp:revision>
  <dc:subject/>
  <dc:title/>
</cp:coreProperties>
</file>