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4pt;margin-top:13.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4375190" r:id="rId2"/>
        </w:object>
      </w:r>
      <w:r>
        <w:rPr/>
        <w:t xml:space="preserve">                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 мая 2014 года  №3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от 30.04.2013 №37 «Об утверждении списка невостребованных земельных долей ООО «Земледелец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 основании ст.12.п.1.1. Федерального Закона от 24.06.2002г. « Об обороте земель сельскохозяйственного назначения» внести изменения в список невостребованных земельных долей на землях  сельхозназначения в границах земель ООО «Земледелец» ( ранее совхоз «Аполецкий» ) на  территории Тогодского сельского поселения,утверждённый  постановлением от 30.04.2013г. №37 « Об утверждении списка невостребованных  земельных долей ООО «Земледелец» Администрация Тогодского сельского поселения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Исключить из списка следующих участников долевой собственности на основании подачи заявления об отказе от земельного пая в Территориальное  Управление Росимущества  в Новгородской области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Егорова Сергея Иван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Егорову Татьяну Федотов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Ефимову Лидию Григорьев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Манжурцеву Татьяну Александров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Наумову Зинаиду Филипповн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А.Ю.Голубев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26:00Z</dcterms:created>
  <dc:creator>Кузьмин</dc:creator>
  <dc:description/>
  <cp:keywords/>
  <dc:language>en-US</dc:language>
  <cp:lastModifiedBy>Admin</cp:lastModifiedBy>
  <cp:lastPrinted>2013-02-28T15:33:00Z</cp:lastPrinted>
  <dcterms:modified xsi:type="dcterms:W3CDTF">2014-05-22T06:26:00Z</dcterms:modified>
  <cp:revision>2</cp:revision>
  <dc:subject/>
  <dc:title> 	</dc:title>
</cp:coreProperties>
</file>