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5" w:leader="none"/>
        </w:tabs>
        <w:ind w:left="426" w:hanging="0"/>
        <w:jc w:val="both"/>
        <w:rPr>
          <w:sz w:val="28"/>
          <w:szCs w:val="28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pt;margin-top:-28.2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8133849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right"/>
        <w:rPr>
          <w:u w:val="single"/>
        </w:rPr>
      </w:pPr>
      <w:bookmarkStart w:id="0" w:name="bookmark0"/>
      <w:bookmarkEnd w:id="0"/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</w:t>
      </w:r>
    </w:p>
    <w:p>
      <w:pPr>
        <w:pStyle w:val="Style21"/>
        <w:spacing w:lineRule="auto" w:line="240"/>
        <w:rPr/>
      </w:pPr>
      <w:r>
        <w:rPr/>
        <w:t xml:space="preserve">Администрация </w:t>
      </w:r>
      <w:r>
        <w:rPr>
          <w:szCs w:val="28"/>
        </w:rPr>
        <w:t>ТОГОДского сельского поселения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Style21"/>
        <w:spacing w:lineRule="auto" w:line="240"/>
        <w:rPr>
          <w:spacing w:val="60"/>
          <w:sz w:val="10"/>
          <w:szCs w:val="10"/>
        </w:rPr>
      </w:pPr>
      <w:r>
        <w:rPr>
          <w:spacing w:val="60"/>
        </w:rPr>
        <w:t>ПОСТАНОВЛЕНИЕ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pacing w:val="60"/>
          <w:sz w:val="10"/>
          <w:szCs w:val="10"/>
          <w:lang w:eastAsia="ar-SA"/>
        </w:rPr>
      </w:pPr>
      <w:r>
        <w:rPr>
          <w:spacing w:val="60"/>
          <w:sz w:val="10"/>
          <w:szCs w:val="10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4 февраля 2014 года № 22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bookmarkStart w:id="1" w:name="bookmark0"/>
      <w:bookmarkStart w:id="2" w:name="bookmark2"/>
      <w:bookmarkEnd w:id="1"/>
      <w:r>
        <w:rPr>
          <w:b/>
          <w:bCs/>
          <w:color w:val="000000"/>
          <w:sz w:val="28"/>
          <w:szCs w:val="28"/>
        </w:rPr>
        <w:t>О внесении изменений в муниципальную программу Тогодского сельского поселения «Поддержка создания и развития добровольной пожарной охраны на территории Тогодского сельского поселени</w:t>
      </w:r>
      <w:bookmarkEnd w:id="2"/>
      <w:r>
        <w:rPr>
          <w:b/>
          <w:bCs/>
          <w:color w:val="000000"/>
          <w:sz w:val="28"/>
          <w:szCs w:val="28"/>
        </w:rPr>
        <w:t>я на 2014-2016 годы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муниципальной программы в соответствии с Решением Совета депутатов Тогодского сельского поселения от 25.12.2013 № 162 «Об утверждении бюджета Тогодского сельского поселения на 2014 год и плановый период 2015-2016 годов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изменения в муниципальную  программу Тогодского сельского поселения "Поддержка создания и развития добровольной пожарной охраны на территории Тогодского сельского поселения на 2014-2016 годы", утвержденную постановлением Администрации Тогодского сельского поселения от 15.11.2013 № 86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раздел 5  паспорта  муниципальной программы изложить в следующей редакции; </w:t>
      </w:r>
    </w:p>
    <w:p>
      <w:pPr>
        <w:pStyle w:val="Normal"/>
        <w:ind w:left="840" w:hanging="0"/>
        <w:rPr/>
      </w:pPr>
      <w:r>
        <w:rPr>
          <w:color w:val="000000"/>
          <w:sz w:val="28"/>
          <w:szCs w:val="28"/>
        </w:rPr>
        <w:t>«5.</w:t>
      </w:r>
      <w:r>
        <w:rPr/>
        <w:t xml:space="preserve">Цели, задачи и целевые показатели муниципальной программы определяются на основе данных ведомственной отчетности: </w:t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3965"/>
        <w:gridCol w:w="1061"/>
        <w:gridCol w:w="950"/>
        <w:gridCol w:w="994"/>
        <w:gridCol w:w="912"/>
        <w:gridCol w:w="946"/>
      </w:tblGrid>
      <w:tr>
        <w:trPr>
          <w:trHeight w:val="288" w:hRule="exac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Цели, задачи муниципальной программы, наименование и единица измерения целевого показателя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8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1074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</w:t>
            </w:r>
          </w:p>
        </w:tc>
      </w:tr>
      <w:tr>
        <w:trPr>
          <w:trHeight w:val="154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rFonts w:cs="MS Reference Sans Serif" w:ascii="MS Reference Sans Serif" w:hAnsi="MS Reference Sans Serif"/>
                <w:color w:val="000000"/>
                <w:spacing w:val="1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Цель 1- Создание необходимых условий для обеспечения первичных мер пожарной безопасности на территории Тогодского сельского поселения</w:t>
            </w:r>
          </w:p>
        </w:tc>
      </w:tr>
      <w:tr>
        <w:trPr>
          <w:trHeight w:val="94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дача 1 .Повышение уровня нормативно-правового, финансового, материально-технического обеспечения в области первичных мер пожарной безопасности, создание ДПД</w:t>
            </w:r>
          </w:p>
        </w:tc>
      </w:tr>
      <w:tr>
        <w:trPr>
          <w:trHeight w:val="98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Степень совершенствования нормативно-правовой базы поселения (%)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42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Уровень  статуса дружинника (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42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Уровень развития добровольной пожарной охраны (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902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Цель 2- Создание на территории сельского поселения эффективной системы профилактики пожаров, снижения травматизма и гибели людей и имущества от пожаров</w:t>
            </w:r>
          </w:p>
        </w:tc>
      </w:tr>
      <w:tr>
        <w:trPr>
          <w:trHeight w:val="1092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Задача 2 Совершенствование противопожарного состояния в муниципальных учреждениях, в соответствии с требованиями норм и правил пожарной безопасности </w:t>
            </w:r>
          </w:p>
        </w:tc>
      </w:tr>
      <w:tr>
        <w:trPr>
          <w:trHeight w:val="1276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1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нижение темпа роста количества пожаров на территории Тогодского сельского поселения (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286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1.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нижение уровня гибели людей и травматизма при пожарах (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730" w:hRule="atLeast"/>
        </w:trPr>
        <w:tc>
          <w:tcPr>
            <w:tcW w:w="9405" w:type="dxa"/>
            <w:gridSpan w:val="7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80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2.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дача 3 Пропаганда мер пожарной безопасности среди населения   Тогодского сельского поселения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64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2.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тепень совершенствования системы информирования населения о проблемах и путях обеспечения первичных мер пожарной безопасности, направленного на предупреждение пожаров и гибели людей. (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69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2.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величение количества размещенных наглядно-агитационных материалов, памяток, проведенных инструктажей среди населения по противопожарной безопасности. (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раздел 7 паспорта муниципальной программы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 «Объемы и источники финансирования муниципальной программы в целом и по годам реализации (тыс. руб.)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561"/>
        <w:gridCol w:w="1842"/>
        <w:gridCol w:w="1702"/>
        <w:gridCol w:w="851"/>
        <w:gridCol w:w="992"/>
        <w:gridCol w:w="1843"/>
      </w:tblGrid>
      <w:tr>
        <w:trPr>
          <w:trHeight w:val="278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8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местные бюд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-же-тов посе-ле-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8"/>
                <w:szCs w:val="28"/>
              </w:rPr>
              <w:t xml:space="preserve">вне-бюджет-ные </w:t>
            </w:r>
            <w:r>
              <w:rPr>
                <w:sz w:val="28"/>
                <w:szCs w:val="28"/>
              </w:rPr>
              <w:t>сред-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4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Мероприятия муниципальной программы изложить  в следующей редакци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3764"/>
        <w:gridCol w:w="1980"/>
        <w:gridCol w:w="1080"/>
        <w:gridCol w:w="1376"/>
        <w:gridCol w:w="1611"/>
        <w:gridCol w:w="1185"/>
        <w:gridCol w:w="1194"/>
        <w:gridCol w:w="1204"/>
      </w:tblGrid>
      <w:tr>
        <w:trPr>
          <w:trHeight w:val="1056" w:hRule="exac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ро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ализа</w:t>
              <w:softHyphen/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ции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Целевой показатель (номер целевого показателя из паспорта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сточни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финансиро</w:t>
              <w:softHyphen/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ания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ъем финансирования по годам (тыс.руб.)</w:t>
            </w:r>
          </w:p>
        </w:tc>
      </w:tr>
      <w:tr>
        <w:trPr>
          <w:trHeight w:val="1900" w:hRule="exac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</w:tr>
      <w:tr>
        <w:trPr>
          <w:trHeight w:val="317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</w:t>
            </w:r>
          </w:p>
        </w:tc>
      </w:tr>
      <w:tr>
        <w:trPr>
          <w:trHeight w:val="583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  <w:r>
              <w:rPr>
                <w:color w:val="000000"/>
                <w:spacing w:val="10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133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дача  Повышение уровня нормативно-правового, финансового, материально-технического обеспечения в области первичных мер пожарной безопасности</w:t>
            </w:r>
          </w:p>
        </w:tc>
      </w:tr>
      <w:tr>
        <w:trPr>
          <w:trHeight w:val="1855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вершенствование нормативно-правовой базы в области пожарной безопасности (в рамках полномоч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-20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з финансир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645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держание имущества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добровольной пожарной охраны (ГСМ, страхование автотранспорта, техосмотр, приобретение запчастей, оборуд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-20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1.1.2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юджет посе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4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0.0</w:t>
            </w:r>
          </w:p>
        </w:tc>
      </w:tr>
      <w:tr>
        <w:trPr>
          <w:trHeight w:val="1862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трахование работников добровольной пожарной команды и добровольных пожар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-20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3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юджет посе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</w:t>
            </w:r>
            <w:r>
              <w:rPr>
                <w:sz w:val="28"/>
                <w:szCs w:val="28"/>
                <w:lang w:eastAsia="en-US"/>
              </w:rPr>
              <w:t>6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6.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0.0</w:t>
            </w:r>
          </w:p>
        </w:tc>
      </w:tr>
      <w:tr>
        <w:trPr>
          <w:trHeight w:val="1916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Единовременное вознаграждение добровольных пожарных, принимающих участие в тушение пож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-20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3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юджет посе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</w:t>
            </w:r>
            <w:r>
              <w:rPr>
                <w:sz w:val="28"/>
                <w:szCs w:val="28"/>
                <w:lang w:eastAsia="en-US"/>
              </w:rPr>
              <w:t>5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  <w:r>
              <w:rPr>
                <w:sz w:val="28"/>
                <w:szCs w:val="28"/>
                <w:lang w:eastAsia="en-US"/>
              </w:rPr>
              <w:t>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</w:t>
            </w:r>
            <w:r>
              <w:rPr>
                <w:sz w:val="28"/>
                <w:szCs w:val="28"/>
                <w:lang w:eastAsia="en-US"/>
              </w:rPr>
              <w:t>0.0</w:t>
            </w:r>
          </w:p>
        </w:tc>
      </w:tr>
      <w:tr>
        <w:trPr>
          <w:trHeight w:val="721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133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дача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опаганда мер пожарной безопасности среди населения Тогодского сельского поселения</w:t>
            </w:r>
          </w:p>
        </w:tc>
      </w:tr>
      <w:tr>
        <w:trPr>
          <w:trHeight w:val="3244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в установленном порядке информирования населения   о проблемах и путях обеспечения первичных мер пожарной безопасности, направленного на предупреждение пожаров и гибели люд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-20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.1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з финансир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885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работы по размещению наглядно-агитационных материалов, памяток, проведение инструктажей среди населения по  противопожарной безопасности</w:t>
            </w:r>
          </w:p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17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17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17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17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17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-20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.2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з финансир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публиковать постановление в газете «Маяк»,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А.Ю. Голубе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овых средств на реализацию мероприятий муниципальной программы «Поддержка создания и развития добровольной пожарной охраны на территории Тогодского сельского поселения  на 2014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чет финансовых средств произведен по сложившимся ценам на повышение уровня нормативно-правового, финансового, материально-технического обеспечения в области первичных мер пожарной безопасности, совершенствование противопожарного состояния в муниципальных учреждениях, в соответствии с требованиями норм и правил пожарной безопасности, пропаганда мер пожарной безопасности среди населения Того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вышение уровня нормативно-правового, финансового, материально-технического обеспечения в области первичных мер пожарной безопасно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. Содержание имущества добровольной пожарной охра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ГСМ, страхование автотранспорта, техосмотр, приобретение запчастей, оборудовани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жарный автомобиль ЗИЛ- 1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ание автотранспорта (ОСАГО) – 3300руб.  </w:t>
      </w:r>
    </w:p>
    <w:p>
      <w:pPr>
        <w:pStyle w:val="Normal"/>
        <w:jc w:val="both"/>
        <w:rPr/>
      </w:pPr>
      <w:r>
        <w:rPr>
          <w:sz w:val="28"/>
          <w:szCs w:val="28"/>
        </w:rPr>
        <w:t>Техосмотр – 800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Страхование работников добровольной пожарной команды и добровольных пожарных   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 ДПК д. Тогодь 3 человека (постановление Администрации Тогодского сельского поселения от 18.04.2011 № 14 «Об утверждении состава добровольной пожарной охраны») из расчета 2000 руб. в год на 1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2,0 тыс. руб. в год х 3 человека = 6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- 2,0 тыс. руб. в год х 3 человека = 6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Единовременное вознаграждение добровольных пожарных, принимающих участие в тушение пожара (постановление Администрации Тогодского сельского поселения от 21.10.2013 № 73 «О создании и организации деятельности муниципальной и добровольной пожарной охраны, порядок взаимоотношения муниципальной пожарной охраны с другими видами  пожарной охраны»).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 5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 5,9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38:00Z</dcterms:created>
  <dc:creator>User</dc:creator>
  <dc:description/>
  <cp:keywords/>
  <dc:language>en-US</dc:language>
  <cp:lastModifiedBy>Admin</cp:lastModifiedBy>
  <cp:lastPrinted>2014-02-17T14:42:00Z</cp:lastPrinted>
  <dcterms:modified xsi:type="dcterms:W3CDTF">2014-02-24T12:38:00Z</dcterms:modified>
  <cp:revision>2</cp:revision>
  <dc:subject/>
  <dc:title/>
</cp:coreProperties>
</file>