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9133204" r:id="rId2"/>
        </w:object>
      </w:r>
      <w:r>
        <w:rPr>
          <w:sz w:val="32"/>
          <w:szCs w:val="32"/>
        </w:rPr>
        <w:t>Муниципальное учреждение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 апреля  2014 года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 из муниципальной собственности Тогодского сельского поселения в муниципальную собственность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Положением о порядке управления и распоряжения имуществом Тогодского сельского поселения утверждённым Решением Совета депутатов Тогодского сельского поселения от 02.08.2010 №151 и на основании  ходатайства Администрации Холмского муниципального района  Администрация  Тогодского сельского поселения ПОСТАНОВЛЯЕТ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ередать из муниципальной собственности Тогодского сельского поселения в муниципальную собственность Холмского муниципального района, ИНН 5317000344, юридический адрес: Новгородская область, г. Холм, пл. Победы, д. 2, легковой автомобиль УАЗ-315195 2006 года изготовления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TT</w:t>
      </w:r>
      <w:r>
        <w:rPr>
          <w:sz w:val="28"/>
          <w:szCs w:val="28"/>
        </w:rPr>
        <w:t>31519570534620, двигатель 40900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*63186646,  шасси 31510070569074, кузов 31519570006610, цвет светло-серы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А.Ю. 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ема-передачи движимого имущества, передаваемого из муниципальной собственности Администрации Тогодского сельского поселения Холмского района Новгородской области в собственность Хол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80"/>
        <w:gridCol w:w="3455"/>
        <w:gridCol w:w="2165"/>
        <w:gridCol w:w="2160"/>
        <w:gridCol w:w="207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вижимого имуще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поселения о передаче в муниципальную собственность райо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начальная стоимос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численной аморт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15195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дентифик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15195705346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0900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*63186646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сси 5151007056907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 315195700066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светло-сер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17.04.2014 № 30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Передал:                                                                                                                           Принял: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огодского сельского поселения                                                                     Глава Холмского муниципального района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А. Ю. Голубева                                                                      _________________________ В.И. Саляев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</w:t>
      </w:r>
      <w:r>
        <w:rPr/>
        <w:t xml:space="preserve">(подпись)                                                                                                                                                   (подпись)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________________                                                                                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38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4-04-28T10:42:00Z</dcterms:modified>
  <cp:revision>20</cp:revision>
  <dc:subject/>
  <dc:title/>
</cp:coreProperties>
</file>