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431342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31 декабря 2014 года № 105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ем Администрации Холмского муниципального района от 29 декабря 2014 года № 853  «О признании жилого дома непригодным для постоянного прожива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ециалисту 1 категории Александровой В.А. исключить из реестра муниципальной собственности Тогодского сельского поселения и снять с учёта в органах технической инвентаризации двухквартирный жилой дом №7 по ул. Центральной в д.Долгие Нивы Тогодского сельского поселения Холмского района Новгородской области, общей площадью – 101 кв.м., жилой – 56 кв.м., балансовой стоимостью – 202095 руб., остаточная стоимость – 92997 руб. (по состоянию на 01.08.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2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5-01-15T10:02:00Z</dcterms:modified>
  <cp:revision>2</cp:revision>
  <dc:subject/>
  <dc:title> 	</dc:title>
</cp:coreProperties>
</file>