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4pt;margin-top:13.9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71329" r:id="rId2"/>
        </w:object>
      </w:r>
      <w:r>
        <w:rPr/>
        <w:t xml:space="preserve">                                                                           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января 2014 года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15.10.2013 №70 «Об утверждении Порядка принятия решений о разработке муниципальных программ Тогодского сельского поселения ,их формирования и реализ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Тогод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от 15.10.2013 №70 «Об утверждении Порядка принятия решений о разработке муниципальных программ Тогодского сельского поселения, их формирования и реализации ,изложив его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ункт 2.5 Порядка принятия решений о разработке муниципальных программ Тогодского сельского поселения,их формирования,и реализации, утверждённого постановлением Администрации Тогодского сельского поселения от 15.10.2013 №70,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43:00Z</dcterms:created>
  <dc:creator>Кузьмин</dc:creator>
  <dc:description/>
  <cp:keywords/>
  <dc:language>en-US</dc:language>
  <cp:lastModifiedBy>Admin</cp:lastModifiedBy>
  <cp:lastPrinted>2013-02-28T15:33:00Z</cp:lastPrinted>
  <dcterms:modified xsi:type="dcterms:W3CDTF">2014-01-20T06:43:00Z</dcterms:modified>
  <cp:revision>2</cp:revision>
  <dc:subject/>
  <dc:title> 	</dc:title>
</cp:coreProperties>
</file>