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815454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4 года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аренду земельного участка</w:t>
      </w:r>
    </w:p>
    <w:p>
      <w:pPr>
        <w:pStyle w:val="TextBody"/>
        <w:ind w:right="113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ей 34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«Положением о порядке предоставления земельных участков,  сельскохозяйственного назначения находящихся на территории Тогодского сельского поселения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sz w:val="28"/>
          <w:szCs w:val="28"/>
        </w:rPr>
        <w:t>» утвержденным  решением    Совета депутатов Тогодского сельского поселения  от 14.11.2014 № 18 на основании заявления Тохаева  Хусейна Наныковича 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доставить в аренду сроком на 49 лет  Тохаеву Хусейну Наныковичу, 31.12.1971 года рождения, зарегистрированному по адресу: Новгородская обл., Холмский район, г. Холм, пер.Советский,д.3а,кв.2</w:t>
      </w:r>
      <w:r>
        <w:rPr/>
        <w:t xml:space="preserve">  </w:t>
      </w:r>
      <w:r>
        <w:rPr>
          <w:sz w:val="28"/>
          <w:szCs w:val="28"/>
        </w:rPr>
        <w:t xml:space="preserve">земельные участ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121667 кв.м. с кадастровым №53:19:0050103:108                                                                                               площадью  66079  кв.м. с кадастровым   № 53:19:0050103: 1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 91509  кв.м  с кадастровым   № 53:19:0050404: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 13613  кв.м. с кадастровым   №53 :19:0051301: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 56101  кв.м. с кадастровым   № 53:19:0051301: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 52457 кв.м.  с кадастровым   № 53:19:0050103: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ю  29640 кв.м.  с кадастровым   № 53:19:00501036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ю  228517 кв.м. с кадастровым № №53:19:0050404: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е по адресу: Новгородская обл., Холмский район, Тогодское сельское поселение,  вблизи д.Мамоново для использования в целях сельскохозяйственного производства .      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Тогодского сельского поселения Павловой Галине Сергеевне     заключить договор аренды земельного участка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хаеву Хусейну Наныковичу осуществить государственную регистрацию права аренды земельных участков в соответствии с Федеральным законом от 21.07.1997 № 122-ФЗ «О государственной регистрации прав на недвижимое имущество и сделок с ним на территории Новгородской области».</w:t>
      </w:r>
    </w:p>
    <w:p>
      <w:pPr>
        <w:pStyle w:val="Normal"/>
        <w:overflowPunct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постановление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Интернет".</w:t>
      </w:r>
    </w:p>
    <w:p>
      <w:pPr>
        <w:pStyle w:val="Normal"/>
        <w:overflowPunct w:val="true"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143" w:hRule="atLeast"/>
        </w:trPr>
        <w:tc>
          <w:tcPr>
            <w:tcW w:w="10000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                               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44"/>
      <w:lang w:val="en-US"/>
    </w:rPr>
  </w:style>
  <w:style w:type="character" w:styleId="Style13">
    <w:name w:val="Название Знак"/>
    <w:basedOn w:val="Style12"/>
    <w:qFormat/>
    <w:rPr>
      <w:sz w:val="3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0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1-27T08:02:00Z</dcterms:modified>
  <cp:revision>4</cp:revision>
  <dc:subject/>
  <dc:title/>
</cp:coreProperties>
</file>