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584432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я 2014 года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рог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ередачей дорог местного значения в собственность Холмского муниципального района  утверждённых постановлением от 12.02.2014 №9 «О передаче в муниципальную собственность Холмского муниципального района дорог,между населёнными пунктами,находящимися в муниципальной собственности Тогодского сельского поселения», постановлением от 12.02.2014 №10 «О передаче в муниципальную собственность Холмского муниципального района дорог, между населёнными пунктами, находящимися в собственности Тогодского сельского поселения» Администрация  Тогодского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перечень дорог местного значения Тогодского сельского поселения в границах населённых пунктов поселения общей протяжённостью 7,343 км,согласно приложения №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от 02.05.2012 №22 «Об утверждении перечня дорог местного значения» считать утратившим си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ён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огодского сельскогопоселения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0.05.2014 №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огодскому сельскому посе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1433"/>
        <w:gridCol w:w="1506"/>
        <w:gridCol w:w="1302"/>
        <w:gridCol w:w="1281"/>
        <w:gridCol w:w="1281"/>
        <w:gridCol w:w="2426"/>
        <w:gridCol w:w="192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 к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а,не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езжей части ( 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оезжей части ( м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ндефик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соору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сты, трубопереезды)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Того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сточ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13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 ОП МР 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Уст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02ОП МР 0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еззабоч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718,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тиц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4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41,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ереезд-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льц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6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737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ырмол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4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09,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лян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6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92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дил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1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0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9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5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ОП МР 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ах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ач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,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7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7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76,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лесь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Молоде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ъездовск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,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0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09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5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моно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абереж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82,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7825 ОП МР 0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45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5-22T05:16:00Z</dcterms:modified>
  <cp:revision>10</cp:revision>
  <dc:subject/>
  <dc:title/>
</cp:coreProperties>
</file>