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812829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4 год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в муниципальную собственность Холмского муниципального района дорог, между населенными пунктами,  находящимися в собственности 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 пунктом 5 Положения о порядке 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аспоряжения имуществом Тогодского сельского поселения, утвержденным решением Совета от  02.08.2010 №151  и статьей 14 Федерального закона от 6 октября 2003 г. N 131-ФЗ "Об общих принципах организации местного самоуправления в Российской Федерации" Администрация  Тогод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ередать в муниципальную собственность Холмского  муниципального района  дороги между населенными пунктами,  находящиеся в собственности  Тогодского сельского поселения,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2.02.2014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ДВИЖИМОГО ИМУЩЕСТВА, НАХОДЯЩИХСЯ В СОБСТВЕННОСТИ  ТОГОДСКОГО СЕЛЬСКОГО ПОСЕЛЕНИЯ  И ПОДЛЕЖАЩИХ ПЕРЕДАЧЕ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Вы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3-06/007/2013-1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Рогоз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19:0020401: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– (грунт</w:t>
            </w:r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– 2600 п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-(грун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ённость- 2700 п.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е сель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одск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57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18T12:11:00Z</dcterms:modified>
  <cp:revision>6</cp:revision>
  <dc:subject/>
  <dc:title/>
</cp:coreProperties>
</file>