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095132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октября 2014 года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огодь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1"/>
        <w:gridCol w:w="1558"/>
        <w:gridCol w:w="3820"/>
        <w:gridCol w:w="143"/>
      </w:tblGrid>
      <w:tr>
        <w:trPr>
          <w:trHeight w:val="784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9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5"/>
              <w:shd w:fill="FFFFFF" w:val="clear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нятии Положения об оплате труда военно-учё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соответствии с Постановлением Правительства РФ от 05.08.2008г. № 583 «О введении новых систем оплаты труда работников федеральных бюджет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которых в настоящее время  осуществляется на основе единой тарифной сетки по оплате труда работников федеральных государственных учреждений» и приказа Министра Обороны Российской Федерации  от 10.11.2008г. № 555 Администрация Тогодского сельского поселения</w:t>
            </w:r>
            <w:r>
              <w:rPr>
                <w:b/>
                <w:sz w:val="28"/>
                <w:szCs w:val="28"/>
              </w:rPr>
              <w:t xml:space="preserve"> ПОСТАНОВЛЯЕТ: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дить  Положение об оплате труда военно-учётного работника на осуществление полномочий по ведению первичного воинского учета.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.Опубликовать постановление в муниципальной газете «Тогодской официальный вестник» и разместить на официальном сайте </w:t>
            </w:r>
            <w:hyperlink r:id="rId4" w:tgtFrame="_blank">
              <w:r>
                <w:rPr>
                  <w:rStyle w:val="InternetLink"/>
                  <w:color w:val="262626"/>
                  <w:sz w:val="28"/>
                  <w:szCs w:val="28"/>
                </w:rPr>
                <w:t>http://admintogod.ru</w:t>
              </w:r>
            </w:hyperlink>
            <w:r>
              <w:rPr>
                <w:sz w:val="28"/>
                <w:szCs w:val="28"/>
              </w:rPr>
              <w:t xml:space="preserve"> Администрации Тогодского сельского поселения в  сети Интернет.</w:t>
            </w:r>
          </w:p>
          <w:p>
            <w:pPr>
              <w:pStyle w:val="Normal"/>
              <w:ind w:right="-70" w:firstLine="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70" w:firstLine="3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А.Ю.Голубева</w:t>
            </w:r>
          </w:p>
        </w:tc>
      </w:tr>
      <w:tr>
        <w:trPr>
          <w:trHeight w:val="679" w:hRule="atLeast"/>
        </w:trPr>
        <w:tc>
          <w:tcPr>
            <w:tcW w:w="54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overflowPunct w:val="true"/>
              <w:autoSpaceDE w:val="true"/>
              <w:snapToGrid w:val="false"/>
              <w:spacing w:lineRule="exact" w:line="240" w:before="0" w:after="12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тверждено </w:t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становлением администрации </w:t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огодского сельского поселения</w:t>
      </w:r>
    </w:p>
    <w:p>
      <w:pPr>
        <w:pStyle w:val="Normal"/>
        <w:overflowPunct w:val="true"/>
        <w:spacing w:lineRule="exact" w:line="24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Arial"/>
          <w:sz w:val="28"/>
          <w:szCs w:val="28"/>
        </w:rPr>
        <w:t>от 30.10.2014   № 70</w:t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overflowPunct w:val="true"/>
        <w:spacing w:lineRule="exact" w:line="24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  военно-учетного работника на  осуществление полномочий по ведению первичного воинского учета в органах местного самоуправления  на территориях, где отсутствуют отделы военного комиссариата  Администрации Тогодского сельского поселения.</w:t>
      </w:r>
    </w:p>
    <w:p>
      <w:pPr>
        <w:pStyle w:val="Normal"/>
        <w:overflowPunct w:val="true"/>
        <w:spacing w:lineRule="exact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бщие по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положение разработано на основании Постановления Правительства Российской Федерации  от 05.08.08. года № 583 «О введении новых систем оплаты труда  работников федеральных бюджетных учреждений и федеральных государственных органов, а также гражданского персонала воинских частей, учреждений и подразделений федеральных органов  исполнительной власти, в которых законом предусмотрена  военная и приравненная к ней служба, оплата труда которых в настоящее время осуществляется  на основе единой тарифной сетки по оплате труда работников федеральных государственных учреждений» и приказа Министра Обороны Российской Федерации от 10.11.2008 года № 55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лата труда военно-учетных работников на  осуществление полномочий по ведению первичного воинского учета в органах местного самоуправления  на территориях,  где отсутствуют отделы военного комиссариата,  состоит из оклада, выплаты компенсационного характера, выплаты стимулирующего характ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плата труда военно-учетных работников на  осуществление полномочий по ведению первичного воинского учета в органах местного самоуправления  на территориях, где отсутствуют отделы военного комиссари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клад военно-учетных работников на  осуществление полномочий по ведению первичного воинского учета в органах местного самоуправления  на территориях, где отсутствуют отделы военного комиссариата, устанавливается  0,5 ставки от минимальной оплаты труда и определяется штатным распис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лата труда производится в виде оклада,  иных стимулирующих и компенсационных выплат в пределах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тникам могут выплачиваться следующие стимулирующие и компенсационные выпл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мия по результатам работы в % к должностному о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денежное вознаграждение  по итогам календарного года в размере 2-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имулирующие и компенсационные выплаты определяются распоряжением (приказом) руководителя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ормирование фонда оплаты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формировании фонда оплаты  труда военно-учетных работников на  осуществление полномочий по ведению первичного воинского учета в органах местного самоуправления  на территориях, где отсутствуют отделы военного комиссариата, сверх сумм средств, направляемых для выплаты оклада, предусматриваются следующие средства на выплаты (в расчете на  год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мия в размере 3-х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денежное вознаграждение  по итогам календарного года в размере 2-х должностных оклад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Оплата ежегодного отпус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енно-учетным работникам, отработавшим полностью период, дающий право на отпуск, предоставляется ежегодный оплачиваемый отпуск в размере 28 календарны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56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0-30T10:57:00Z</dcterms:modified>
  <cp:revision>4</cp:revision>
  <dc:subject/>
  <dc:title/>
</cp:coreProperties>
</file>