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720331" r:id="rId2"/>
        </w:object>
      </w:r>
      <w:r>
        <w:rPr>
          <w:sz w:val="32"/>
          <w:szCs w:val="32"/>
        </w:rPr>
        <w:t>Муниципальное учреждение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февраля 2014 года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bookmarkStart w:id="0" w:name="sub_1000"/>
      <w:bookmarkEnd w:id="0"/>
      <w:r>
        <w:rPr>
          <w:b/>
          <w:sz w:val="28"/>
          <w:szCs w:val="28"/>
        </w:rPr>
        <w:t>Об отмене постановления Администрации Тогодского сельского поселения от 15.11.2013 № 88 «Об утверждении муниципальной программы «Реформирование и развитие муниципальной службы в Тогодском сельском поселении на 2014-2016 го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вязи с отсутствием финансирования  муниципальной программы «Реформирование и развитие муниципальной службы в Тогодском сельском поселении на 2014-2016 годы» утверждённой постановлением от 15.11.2013 №88 и в соответствии с Решением Совета депутатов Тогодского сельского поселения от 25.12.2013 № 162 «Об утверждении бюджета Тогодского сельского поселения на 2014 год и плановый период 2015-2016 годов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 Отменить постановление Администрации Тогодского сельского поселения от 15.11.2013 №88 «Об утверждении муниципальной программы «Реформирование и развитие муниципальной службы в Тогодском сельском поселении на 2014-2016 годы»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газете «Маяк» и разместить на официальном сайте Администрации Тогодского сельского поселения</w:t>
      </w:r>
      <w:r>
        <w:rPr/>
        <w:t>.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677"/>
      </w:tblGrid>
      <w:tr>
        <w:trPr/>
        <w:tc>
          <w:tcPr>
            <w:tcW w:w="4818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Ю.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bookmarkStart w:id="1" w:name="sub_1000"/>
      <w:bookmarkStart w:id="2" w:name="sub_100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1:39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02-21T11:39:00Z</dcterms:modified>
  <cp:revision>2</cp:revision>
  <dc:subject/>
  <dc:title/>
</cp:coreProperties>
</file>