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578564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7 декабря 2014 года № 9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завершения исполнения бюджета                                                        Тогодского сельского поселения в 2014 году</w:t>
      </w:r>
    </w:p>
    <w:p>
      <w:pPr>
        <w:pStyle w:val="Normal"/>
        <w:shd w:fill="FFFFFF" w:val="clear"/>
        <w:spacing w:before="269" w:after="0"/>
        <w:ind w:right="34" w:firstLine="567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Руководствуясь пунктом 5 статьи 242 Бюджетного кодекса Российской Федерации и решением Совета депутатов Тогодского сельского поселения от 17.12.2012 № 115 «Положения о бюджетном процессе в Тогодском сельском поселении» Администрация Тогодского сельского поселения 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порядок завершения исполнения бюджета Тогодского сельского поселения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специалиста 1 категории Александрову В.А.</w:t>
      </w:r>
    </w:p>
    <w:p>
      <w:pPr>
        <w:pStyle w:val="Normal"/>
        <w:ind w:right="45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</w:t>
      </w:r>
      <w:r>
        <w:rPr>
          <w:color w:val="000000"/>
          <w:sz w:val="28"/>
          <w:szCs w:val="28"/>
        </w:rPr>
        <w:t xml:space="preserve"> разместить на официальном  сайте http://admintogod.ru Администрации Тогодского сельского поселения в 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52875</wp:posOffset>
                </wp:positionH>
                <wp:positionV relativeFrom="page">
                  <wp:posOffset>330835</wp:posOffset>
                </wp:positionV>
                <wp:extent cx="3488055" cy="104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3"/>
                            </w:tblGrid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5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07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9" w:leader="none"/>
                                      <w:tab w:val="right" w:pos="907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Тогодского  сельского поселения                   от 17.12.2014 № 9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82.55pt;mso-wrap-distance-left:9pt;mso-wrap-distance-right:9pt;mso-wrap-distance-top:0pt;mso-wrap-distance-bottom:0pt;margin-top:26.05pt;mso-position-vertical-relative:page;margin-left:311.25pt;mso-position-horizontal-relative:page">
                <v:fill opacity="0f"/>
                <v:textbox inset="0in,0in,0in,0in">
                  <w:txbxContent>
                    <w:tbl>
                      <w:tblPr>
                        <w:tblW w:w="5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3"/>
                      </w:tblGrid>
                      <w:tr>
                        <w:trPr>
                          <w:trHeight w:val="1651" w:hRule="atLeast"/>
                        </w:trPr>
                        <w:tc>
                          <w:tcPr>
                            <w:tcW w:w="54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  <w:tab w:val="right" w:pos="9071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  <w:tab w:val="right" w:pos="907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Тогодского  сельского поселения                   от 17.12.2014 № 9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вершения исполнения бюджета Тогод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4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  1. Настоящий порядок разработан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 Тогодском сельском поселении»</w:t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sz w:val="28"/>
          <w:szCs w:val="28"/>
        </w:rPr>
        <w:tab/>
        <w:t xml:space="preserve">             2. В соответствии со статьёй 242 Бюджетного кодекса Российской Федерации и Решением Совета депутатов Тогодского сельского поселения от 17.12.2012 №115 «Об утверждении Положения о бюджетном процессе в Тогодском сельском поселении» исполнение муниципального бюджета завершается 31 декабря 2014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ab/>
        <w:t xml:space="preserve">           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4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тки неиспользованных предельных объёмов финансирования для кассовых выплат из муниципального бюджета текущего финансового года, отраженные на лицевых счетах, открытых в Управлении Федерального казначейства по Новгородской области (далее – Управление) главным распорядителям и получателям средств муниципального бюджета (далее – соответственно – главные распорядители и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се средства муниципального бюджета на начало рабочего дня 12 января 2015 года аккумулируются на едином счете муниципального бюджета 40204810900000000170 в качестве остатка, свободного к распределению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Перечисление межбюджетных трансфертов бюджетам городского и сельским поселений по коду операций сектора государственного управления 251 «Перечислении другим бюджетам бюджетной системы Российской Федерации» завершается 29 декабря 2014 года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Главные распорядители не позднее 13 часов 31 декабря 2014 года представляют в Управление расходные расписания на финансирование подведомственных им получател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Получатели: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озднее 12 часов 31 декабря 2014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озднее 14 часов 31 декабря 2014 года представляют в Управление заявки на кассовый расход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зднее 29 декабря 2014 года сдают на счета 40116 Управления Федерального казначейства по Новгородской области наличные денежные средства, потребность в которых 30 декабря 2014 года отсутствует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зднее 13 часов 30 декабря 2014 года представляют в Управление заявки на получение наличных денежных средств. При этом заявки на получение наличных денежных средств ( в том числе для осуществления деятельности в нерабочие праздничные дни в Российской Федерации в январе 2015 года) представляются получателями в пределах доведенных им лимитов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 В соответствии со статьёй 242 Бюджетного кодекса Российской Федерации Управление осуществляет кассовые расходы муниципального бюджета согласно расчетно-платежным документам получателей и администраторов источников финансирования дефицита бюджета муниципального бюджета по 31 декабря 2014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58:00Z</dcterms:created>
  <dc:creator>Кузьмин</dc:creator>
  <dc:description/>
  <cp:keywords/>
  <dc:language>en-US</dc:language>
  <cp:lastModifiedBy>Admin</cp:lastModifiedBy>
  <cp:lastPrinted>2014-12-18T15:58:00Z</cp:lastPrinted>
  <dcterms:modified xsi:type="dcterms:W3CDTF">2014-12-18T12:13:00Z</dcterms:modified>
  <cp:revision>14</cp:revision>
  <dc:subject/>
  <dc:title> 	</dc:title>
</cp:coreProperties>
</file>