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727431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Cs w:val="30"/>
        </w:rPr>
      </w:pPr>
      <w:r>
        <w:rPr>
          <w:szCs w:val="30"/>
        </w:rPr>
        <w:tab/>
      </w:r>
    </w:p>
    <w:p>
      <w:pPr>
        <w:pStyle w:val="Heading"/>
        <w:rPr>
          <w:b/>
          <w:b/>
          <w:szCs w:val="30"/>
        </w:rPr>
      </w:pPr>
      <w:r>
        <w:rPr>
          <w:b/>
          <w:szCs w:val="30"/>
        </w:rPr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 августа 2014года №56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22.01.2014 № 6 «Об утверждении плана-графика размещения заказов на поставки товаров,выполнение работ,оказание услуг для нужд Тогодского сельского поселения на 2014 год»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 товаров, выполнение работ, оказание услуг для нужд Тогодского сельского поселения на 2014 год, изложив его в прилагаемой редакции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план–график размещения заказов на поставки товаров, выполнение работ, оказание услуг для нужд Тогодского сельского поселения  на 2014 год с изменениями на официальном сайте в информационно - телекоммуникационной сети  Интернет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 Контроль за исполнением настоящего постановления возложить на специалиста 1 категории Хаббо Г.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70C0"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Разместить на официальном сайте Тогодского сельского поселения в сети Интернет по адресу: 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admintogod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огодского сельского поселения</w:t>
      </w:r>
    </w:p>
    <w:p>
      <w:pPr>
        <w:pStyle w:val="Normal"/>
        <w:jc w:val="right"/>
        <w:rPr/>
      </w:pPr>
      <w:r>
        <w:rPr/>
        <w:t xml:space="preserve">от 12.08.2014 №56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4</w:t>
      </w:r>
      <w:r>
        <w:rPr/>
        <w:t xml:space="preserve"> год </w:t>
      </w:r>
    </w:p>
    <w:tbl>
      <w:tblPr>
        <w:tblW w:w="126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8372"/>
      </w:tblGrid>
      <w:tr>
        <w:trPr>
          <w:trHeight w:val="25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Тогодского сельского поселения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84, Российская Федерация, Новгородская область, Холм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 Тогодь, ул. Молодежная, д.5 </w:t>
            </w:r>
          </w:p>
          <w:p>
            <w:pPr>
              <w:pStyle w:val="Normal"/>
              <w:rPr/>
            </w:pPr>
            <w:r>
              <w:rPr/>
              <w:t>тел. 8(81654)59-349, admintogod@mail.ru</w:t>
            </w:r>
          </w:p>
        </w:tc>
      </w:tr>
      <w:tr>
        <w:trPr>
          <w:trHeight w:val="303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7003384</w:t>
            </w:r>
          </w:p>
        </w:tc>
      </w:tr>
      <w:tr>
        <w:trPr>
          <w:trHeight w:val="303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01001</w:t>
            </w:r>
          </w:p>
        </w:tc>
      </w:tr>
      <w:tr>
        <w:trPr>
          <w:trHeight w:val="319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74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65"/>
        <w:gridCol w:w="847"/>
        <w:gridCol w:w="423"/>
        <w:gridCol w:w="45"/>
        <w:gridCol w:w="2818"/>
        <w:gridCol w:w="17"/>
        <w:gridCol w:w="14"/>
        <w:gridCol w:w="1213"/>
        <w:gridCol w:w="36"/>
        <w:gridCol w:w="28"/>
        <w:gridCol w:w="24"/>
        <w:gridCol w:w="62"/>
        <w:gridCol w:w="561"/>
        <w:gridCol w:w="34"/>
        <w:gridCol w:w="28"/>
        <w:gridCol w:w="24"/>
        <w:gridCol w:w="78"/>
        <w:gridCol w:w="691"/>
        <w:gridCol w:w="30"/>
        <w:gridCol w:w="28"/>
        <w:gridCol w:w="17"/>
        <w:gridCol w:w="905"/>
        <w:gridCol w:w="15"/>
        <w:gridCol w:w="26"/>
        <w:gridCol w:w="28"/>
        <w:gridCol w:w="60"/>
        <w:gridCol w:w="1187"/>
        <w:gridCol w:w="28"/>
        <w:gridCol w:w="31"/>
        <w:gridCol w:w="16"/>
        <w:gridCol w:w="1058"/>
        <w:gridCol w:w="59"/>
        <w:gridCol w:w="16"/>
        <w:gridCol w:w="24"/>
        <w:gridCol w:w="19"/>
        <w:gridCol w:w="1134"/>
        <w:gridCol w:w="38"/>
        <w:gridCol w:w="14"/>
        <w:gridCol w:w="34"/>
        <w:gridCol w:w="912"/>
        <w:gridCol w:w="1200"/>
      </w:tblGrid>
      <w:tr>
        <w:trPr>
          <w:trHeight w:val="5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аза (№ лота)</w:t>
            </w:r>
          </w:p>
        </w:tc>
        <w:tc>
          <w:tcPr>
            <w:tcW w:w="2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2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09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5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99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финансового обеспечения исполнения контракта (включая размер аванса*)</w:t>
            </w:r>
          </w:p>
        </w:tc>
        <w:tc>
          <w:tcPr>
            <w:tcW w:w="24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96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1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/>
              <w:t>45.23.11.1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поселения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/50,0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юнь 2014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 2014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ы изменения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поселе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iCs/>
              </w:rPr>
              <w:t>Среди СМП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9</w:t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8/22,9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Июль 2014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тябрь 2014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ы изменения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по  планировке   автомобильных дорог общего пользования местного значения и очистке их от снега в границах поселения</w:t>
            </w:r>
            <w:r>
              <w:rPr>
                <w:b/>
                <w:color w:val="FF6600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0,0</w:t>
            </w:r>
          </w:p>
        </w:tc>
        <w:tc>
          <w:tcPr>
            <w:tcW w:w="13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9/14,5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4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екабрь 2014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ы изменения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1240225- 141,9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225- 7,5 софин.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Профилирование грунтовых автомобильных дорог общего пользования местного значения с подсыпкой ПГС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9,4</w:t>
            </w:r>
          </w:p>
        </w:tc>
        <w:tc>
          <w:tcPr>
            <w:tcW w:w="13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49/7,5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Июнь  2014</w:t>
            </w:r>
          </w:p>
        </w:tc>
        <w:tc>
          <w:tcPr>
            <w:tcW w:w="11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нтябрь 2014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ены изменения</w:t>
            </w:r>
          </w:p>
        </w:tc>
      </w:tr>
      <w:tr>
        <w:trPr>
          <w:trHeight w:val="1247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010491901002402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3.3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Оказание услуг по заключению договор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извещению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. ед.</w:t>
            </w:r>
          </w:p>
        </w:tc>
        <w:tc>
          <w:tcPr>
            <w:tcW w:w="8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</w:t>
            </w:r>
          </w:p>
        </w:tc>
        <w:tc>
          <w:tcPr>
            <w:tcW w:w="13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анс не предусмотрен</w:t>
            </w:r>
          </w:p>
        </w:tc>
        <w:tc>
          <w:tcPr>
            <w:tcW w:w="1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 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4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9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2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0.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40.11.10.10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для здания администрации)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 электрической энергии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3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 2014</w:t>
            </w:r>
          </w:p>
        </w:tc>
        <w:tc>
          <w:tcPr>
            <w:tcW w:w="123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34605039402310240223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0.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.11.10.10</w:t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вка электрической энергии (уличное освещение)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сперебойного и качественного оказания услуг по отпуску и передаче электрической энергии</w:t>
            </w:r>
          </w:p>
        </w:tc>
        <w:tc>
          <w:tcPr>
            <w:tcW w:w="7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37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2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кабрь 2014 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29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26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бслуживанию программного обеспечения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34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34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.7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пожарной сигнализации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04919010024029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ассоциации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4099827151240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225- 4,5 софин.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казание услуг по изготовлению технических паспортов на дороги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,0 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310030999924022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муниципальной программы «Поддержка создания и развития добровольной пожарной охраны на территории Тогодского сельского поселения на 2014-2016 годы»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0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ремонту объектов уличного освещения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3460503940231024031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ламп, светильников и других материалов для уличного освещения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2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квидация несанкционированных свалок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022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ритуальных услуг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503940231124022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венков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13920238024022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ечати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113070999924022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писанию границ населенных пунктов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6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99600100240226-2,3 (соф-е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7099827228240226-9,3(субсидии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услуг по организации профессионального образования должностных лиц муниципальных служащих сельского поселения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034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11010109999240290</w:t>
            </w:r>
          </w:p>
        </w:tc>
        <w:tc>
          <w:tcPr>
            <w:tcW w:w="5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одарочной и сувенирной продукции в рамках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13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460203981511824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материальных запасов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/>
              <w:t>45.23.12.12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/1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населенных пунктов поселения.</w:t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0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/50,0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вгуст 2014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 20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менения планируемых  сроков оказания услуг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/2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населенных пунктов поселе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iCs/>
              </w:rPr>
              <w:t>Среди СМП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9</w:t>
            </w:r>
          </w:p>
        </w:tc>
        <w:tc>
          <w:tcPr>
            <w:tcW w:w="11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5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8/22,9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вгуст 2014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тябрь 20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зменения планируемых  сроков оказания услуг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020999924022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3.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45.23.11.190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/3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по  профилированию грунтовых автомобильных дорог общего пользования местного значения в границах населенных пунктов с подсыпкой ПГС.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(д. Наход ул. Речная, д. Тогодь ул. Восточная)</w:t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выполняются в соответствии с техническим заданием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1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2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91/14,55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4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оябрь 2014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 в э/ вид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 планируемых  сроков оказания </w:t>
            </w:r>
          </w:p>
          <w:p>
            <w:pPr>
              <w:pStyle w:val="Normal"/>
              <w:rPr/>
            </w:pPr>
            <w:r>
              <w:rPr/>
              <w:t>услуг.</w:t>
            </w:r>
          </w:p>
          <w:p>
            <w:pPr>
              <w:pStyle w:val="Normal"/>
              <w:rPr/>
            </w:pPr>
            <w:r>
              <w:rPr/>
              <w:t xml:space="preserve">Возникновение обстоятельств, предвидеть, которые на дату утверждения плана-графика было невозможно </w:t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827151240225- 85,5 субсид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604099409999240225- 4,5 софин.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/4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по  ремонту  автомобильных дорог общего пользования местного значения  в границах населенных пунктов поселения.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iCs/>
              </w:rPr>
              <w:t>(д. Залесье пер. Съездовский)</w:t>
            </w:r>
          </w:p>
        </w:tc>
        <w:tc>
          <w:tcPr>
            <w:tcW w:w="13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м.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0</w:t>
            </w:r>
          </w:p>
        </w:tc>
        <w:tc>
          <w:tcPr>
            <w:tcW w:w="11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0,0</w:t>
            </w:r>
          </w:p>
        </w:tc>
        <w:tc>
          <w:tcPr>
            <w:tcW w:w="126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у единственного поставщ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.4 ч.1 ст.93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  <w:tab w:val="left" w:pos="540" w:leader="none"/>
                <w:tab w:val="left" w:pos="900" w:leader="none"/>
                <w:tab w:val="left" w:pos="1080" w:leader="none"/>
                <w:tab w:val="left" w:pos="5580" w:leader="none"/>
              </w:tabs>
              <w:suppressAutoHyphens w:val="true"/>
              <w:rPr/>
            </w:pPr>
            <w:r>
              <w:rPr/>
              <w:t>Возникновение обстоятельств, предвидеть, которые на дату утверждения плана-графика было невозмож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единственного поставщика в соответствии с п.4.ч.1ст.93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1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: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</w:rPr>
              <w:t>у единственного поставщика в соответствии с п.29 ч.1ст.93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8,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 для  субъектов малого предпринимательства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0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Перова Светлана Петровна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Зам. Главы 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      _________________  "</w:t>
      </w:r>
      <w:r>
        <w:rPr>
          <w:rFonts w:cs="Times New Roman" w:ascii="Times New Roman" w:hAnsi="Times New Roman"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sz w:val="22"/>
          <w:szCs w:val="22"/>
        </w:rPr>
        <w:t>"  авгус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2014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Ф.И.О., должность руководителя                                                   (подпись)                    (дата утвержден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0"/>
      </w:tblGrid>
      <w:tr>
        <w:trPr>
          <w:trHeight w:val="360" w:hRule="atLeast"/>
        </w:trPr>
        <w:tc>
          <w:tcPr>
            <w:tcW w:w="16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бо Г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1654)55-331</w:t>
            </w:r>
          </w:p>
        </w:tc>
      </w:tr>
      <w:tr>
        <w:trPr>
          <w:trHeight w:val="330" w:hRule="atLeast"/>
        </w:trPr>
        <w:tc>
          <w:tcPr>
            <w:tcW w:w="1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238" w:right="249" w:gutter="0" w:header="72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2:00Z</dcterms:created>
  <dc:creator>Кузьмин</dc:creator>
  <dc:description/>
  <cp:keywords/>
  <dc:language>en-US</dc:language>
  <cp:lastModifiedBy>Admin</cp:lastModifiedBy>
  <cp:lastPrinted>2014-01-28T16:06:00Z</cp:lastPrinted>
  <dcterms:modified xsi:type="dcterms:W3CDTF">2014-08-14T12:02:00Z</dcterms:modified>
  <cp:revision>2</cp:revision>
  <dc:subject/>
  <dc:title> 	</dc:title>
</cp:coreProperties>
</file>