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062370" r:id="rId2"/>
        </w:objec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Heading2"/>
        <w:spacing w:lineRule="auto" w:line="24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ТОГОД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BodyText2"/>
        <w:spacing w:lineRule="exact" w:line="240" w:before="0" w:after="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декабря 2014 года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>
          <w:trHeight w:val="726" w:hRule="atLeast"/>
        </w:trPr>
        <w:tc>
          <w:tcPr>
            <w:tcW w:w="85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 ведения  реестров муниципального имущества Администрации Тогодского сельского поселения</w:t>
            </w:r>
          </w:p>
        </w:tc>
      </w:tr>
    </w:tbl>
    <w:p>
      <w:pPr>
        <w:pStyle w:val="S32"/>
        <w:shd w:fill="FFFFFF" w:val="clear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Руководствуясь Приказом Министерства экономического развития РФ от 30 августа 2011 г. N 424 "Об утверждении Порядка ведения органами местного самоуправления реестров муниципального имущества" Администрация Тогодского сельского поселения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ведения реестров муниципального имущества Администрации Того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ind w:right="4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постановление  в муниципальной     газете «Тогодской официальный вестник» и разместить на официальном  сайте http://admintogod.ru Администрации Тогодского сельского поселения в 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</w:t>
            </w: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7490</wp:posOffset>
                </wp:positionV>
                <wp:extent cx="292735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ановлением Администрации Тогод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2.12.2014 г  № 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55.8pt;mso-wrap-distance-left:9pt;mso-wrap-distance-right:0pt;mso-wrap-distance-top:0pt;mso-wrap-distance-bottom:0pt;margin-top:-18.7pt;mso-position-vertical-relative:text;margin-left:25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м Администрации Тогод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12.12.2014 г  № 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32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 xml:space="preserve">ведения реестров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огодского сельского посел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устанавливает правила ведения Администрацией Тогодского сельского поселения (далее – Администрация) реестров муниципального имущества (далее также - реестр, реестры), в том числе правила внесения сведений об имуществе в реестры, общие требования к порядку предоставления информации из реестров, состав информации о муниципальном имуществе, принадлежащем на вещном праве или в силу закона и подлежащем учету в реестра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ъектами учета в реестрах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дминистрацией по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дение реестров осуществляется Администрацией по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оселения, уполномоченная вести реестр, обязан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информационно-справочное обслуживание, выдавать выписки из реестр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естр состоит из 2-х раздел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1 (приложение 1) включаются сведения о муниципальном недвижимом имуществе, в том числ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недвижимого имуще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(местоположение) недвижимого имуще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2 (приложение 2) включаются сведения о муниципальном движимом имуществе, в том числ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движимого имуще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инальной стоимости акц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ы 1 и 2 группируются по видам имущества и содержат сведения о сделках с имущество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Внесение в реестр сведений об объектах учета и записей об изменении сведений о них осуществляется на основе распоряжения (приказа) Администрации поселения, с приложением заверенных копий документов в 2-недельный срок с момента возникновения, изменения или прекращения права на объекты учета (изменения сведений об объектах учета недвижимого и (или) движимого имущества, сведения о котором подлежат включению в разделы 1 и 2 реест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бъектов казны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Администрацию поселения, в 2-недельный срок с момента возникновения, изменения или прекращения права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, если установлено, что имущество не относится к объектам учета либо имущество не находится в собственности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я поселения, принимает распоряжение (приказ) об отказе включения сведений об имуществе в реест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нятии распоряжения (приказа) об отказе включения в реестр сведений об объекте учета  указываются причины отказ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</w:tblGrid>
      <w:tr>
        <w:trPr/>
        <w:tc>
          <w:tcPr>
            <w:tcW w:w="47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ведения реестров муниципального имущества Администрации Тогодского сельского поселе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муниципальном недвижимом имуществ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Тогод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6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983"/>
        <w:gridCol w:w="1790"/>
        <w:gridCol w:w="1906"/>
        <w:gridCol w:w="1485"/>
        <w:gridCol w:w="1623"/>
        <w:gridCol w:w="1708"/>
        <w:gridCol w:w="1708"/>
        <w:gridCol w:w="1790"/>
      </w:tblGrid>
      <w:tr>
        <w:trPr>
          <w:trHeight w:val="3394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недвижимого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(местоположение) недвижимого иму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муниципального недвижимого имуще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 недвижимого имущества и начисленная амортизация (износ);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ая стоимость недвижимого имущ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итель: ___________________      </w:t>
      </w:r>
      <w:r>
        <w:rPr>
          <w:sz w:val="24"/>
          <w:szCs w:val="24"/>
        </w:rPr>
        <w:t>(расшифровка подписи)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sectPr>
          <w:type w:val="nextPage"/>
          <w:pgSz w:orient="landscape" w:w="16838" w:h="11906"/>
          <w:pgMar w:left="1134" w:right="709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 xml:space="preserve">сельского поселения:   _______________    </w:t>
      </w:r>
      <w:r>
        <w:rPr>
          <w:sz w:val="24"/>
          <w:szCs w:val="24"/>
        </w:rPr>
        <w:t xml:space="preserve">  (расшифровка подписи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19975</wp:posOffset>
                </wp:positionH>
                <wp:positionV relativeFrom="page">
                  <wp:posOffset>254635</wp:posOffset>
                </wp:positionV>
                <wp:extent cx="2970530" cy="885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рядку ведения реестров муниципального имущества Администрации Тогод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69.75pt;mso-wrap-distance-left:9pt;mso-wrap-distance-right:9pt;mso-wrap-distance-top:0pt;mso-wrap-distance-bottom:0pt;margin-top:20.05pt;mso-position-vertical-relative:page;margin-left:584.25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рядку ведения реестров муниципального имущества Администрации Тогод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о муниципальном движимом имуществ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Тогод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43"/>
        <w:gridCol w:w="2963"/>
        <w:gridCol w:w="2963"/>
        <w:gridCol w:w="2967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 движимого имущества и начисленная амортизация (износ);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итель: ___________________      </w:t>
      </w:r>
      <w:r>
        <w:rPr>
          <w:sz w:val="24"/>
          <w:szCs w:val="24"/>
        </w:rPr>
        <w:t>(расшифровка подписи)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rPr>
          <w:sz w:val="28"/>
          <w:szCs w:val="24"/>
        </w:rPr>
      </w:pPr>
      <w:r>
        <w:rPr>
          <w:b/>
          <w:sz w:val="24"/>
          <w:szCs w:val="24"/>
        </w:rPr>
        <w:t xml:space="preserve">сельского поселения:   _______________    </w:t>
      </w:r>
      <w:r>
        <w:rPr>
          <w:sz w:val="24"/>
          <w:szCs w:val="24"/>
        </w:rPr>
        <w:t xml:space="preserve">  (расшифровка подпис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2">
    <w:name w:val="s_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color w:val="00008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00:00Z</dcterms:created>
  <dc:creator>Кузьмин</dc:creator>
  <dc:description/>
  <cp:keywords/>
  <dc:language>en-US</dc:language>
  <cp:lastModifiedBy>Admin</cp:lastModifiedBy>
  <cp:lastPrinted>2014-12-15T09:52:00Z</cp:lastPrinted>
  <dcterms:modified xsi:type="dcterms:W3CDTF">2014-12-15T05:55:00Z</dcterms:modified>
  <cp:revision>16</cp:revision>
  <dc:subject/>
  <dc:title> 	</dc:title>
</cp:coreProperties>
</file>