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333164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1 августа 2014</w:t>
      </w:r>
      <w:r>
        <w:rPr>
          <w:b/>
          <w:bCs/>
          <w:sz w:val="24"/>
          <w:szCs w:val="24"/>
        </w:rPr>
        <w:t xml:space="preserve"> года № 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Тогод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по выдаче справки о составе семьи, выписки из домовой книги, карточки  учёта собственника жилого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огодского поселения  </w:t>
      </w:r>
      <w:r>
        <w:rPr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по выдаче справки о составе семьи, выписки из домовой книги, карточки учёта собственника жилого поме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 в муниципальной газете «Тогодской официальный вестник »  и разместить на официальном сайте Администрации Тогодского сельского поселения  в информационно-телекоммуникационной сети « Интернет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остановл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А.Ю.Голуб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Тогод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01.08.2014 № 54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ТОГ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даче справки о составе семьи, выписки из домовой книги, карточки учёта собственника жил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3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 регламент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Административный регламент предоставления  муниципальной услуги по выдаче  </w:t>
      </w:r>
      <w:r>
        <w:rPr>
          <w:sz w:val="28"/>
          <w:szCs w:val="28"/>
        </w:rPr>
        <w:t>справки о составе семьи,   выписки  из домовой книги</w:t>
      </w:r>
      <w:r>
        <w:rPr>
          <w:bCs/>
          <w:sz w:val="28"/>
          <w:szCs w:val="28"/>
        </w:rPr>
        <w:t xml:space="preserve">, карточки учёта собственника жилого помещения.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по выдаче </w:t>
      </w:r>
      <w:r>
        <w:rPr>
          <w:sz w:val="28"/>
          <w:szCs w:val="28"/>
        </w:rPr>
        <w:t>справки о составе семьи,  выписки  из домовой книги</w:t>
      </w:r>
      <w:r>
        <w:rPr>
          <w:bCs/>
          <w:sz w:val="28"/>
          <w:szCs w:val="28"/>
        </w:rPr>
        <w:t>, карточки учёта собственника жилого помещения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Тогодского поселения при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ы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хранительные органы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местного самоуправлени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куны недееспособных граждан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есто нахождения  Администрации </w:t>
      </w:r>
      <w:r>
        <w:rPr>
          <w:color w:val="000000"/>
          <w:sz w:val="28"/>
          <w:szCs w:val="28"/>
        </w:rPr>
        <w:t>: 175284 Новгородская область, Холмский район,д.Тогодь,ул.Молодёжная,д.5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должностными лицами 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00- 17.00,перерыв с 13.00до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.00- 17.00,перерыв с 13.00до14.00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Главы  Тогодского поселения  8 81654- 59-349  ,</w:t>
      </w:r>
    </w:p>
    <w:p>
      <w:pPr>
        <w:pStyle w:val="ConsPlusNormal1"/>
        <w:widowControl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с:  8 81654- 59-349                                     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ответственного исполнителя, предоставляющего муниципальную услугу (далее специалист): 59-357,55-331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 w:tgtFrame="_blank">
        <w:r>
          <w:rPr>
            <w:rStyle w:val="InternetLink"/>
            <w:b/>
            <w:sz w:val="28"/>
            <w:szCs w:val="28"/>
          </w:rPr>
          <w:t>admintogo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mintogod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</w:t>
      </w:r>
      <w:r>
        <w:rPr>
          <w:bCs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  консультаций по вопросам предоставления муниципальной услуги  представлен в пункте                      2. 17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 в администрации Тогод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Style16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Style16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Cs/>
          <w:sz w:val="28"/>
          <w:szCs w:val="28"/>
        </w:rPr>
        <w:t>Выдача документов (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)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едоставление муниципальной услуги осуществляется Администрацией  Тогодского поселения (далее - Администраци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ом  Тогодского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 Тогодского 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Административным регламентом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</w:t>
      </w:r>
      <w:r>
        <w:rPr>
          <w:color w:val="001E11"/>
          <w:spacing w:val="1"/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</w:t>
      </w:r>
      <w:r>
        <w:rPr>
          <w:sz w:val="28"/>
          <w:szCs w:val="28"/>
        </w:rPr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е вправе требовать от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0. Перечень оснований для отказа в предостав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5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 xml:space="preserve"> </w:t>
      </w:r>
      <w:r>
        <w:rPr>
          <w:rFonts w:eastAsia="Arial"/>
          <w:b/>
          <w:kern w:val="2"/>
          <w:sz w:val="28"/>
          <w:szCs w:val="28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Тогод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Тогодского поселения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Интернет-сайта Администрации Тогодского посел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Интернет-сайте Администрации Тогодского поселения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строение), в котором расположена Администрация Тогодского 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5.8.</w:t>
      </w:r>
      <w:r>
        <w:rPr>
          <w:color w:val="000000"/>
          <w:sz w:val="28"/>
          <w:szCs w:val="28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  <w:sz w:val="28"/>
          <w:szCs w:val="28"/>
        </w:rPr>
        <w:t xml:space="preserve"> предоставление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Тог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3. Заявителям предоставляется возможность для предварительной записи на прием к должностному лицу Администрации Тогод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2.17.4. Консультации по вопросам предоставления муниципальной услуги осуществляются специалистами Администрации Тогодского 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Тогод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и приём специалистами Администрации Тогодского сельского поселения граждан и организаций осуществляются в соответствии с режимом работы Администрации Тогод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я запроса (заявления)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копии финансово-лицевого счета, выписки  из домовой книг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 Прием и регистрация запроса (заявлени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запрос (заявление)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олучение визы Главы  Тогодского поселени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 Тогодского поселения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Тогодского 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ет уведомление Главе Тогодского сельского поселения на подпись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подписание Главой Тогодского сельского поселения </w:t>
      </w:r>
      <w:r>
        <w:rPr>
          <w:sz w:val="28"/>
          <w:szCs w:val="28"/>
        </w:rPr>
        <w:t>справки о составе семьи, выписки  из домовой книги</w:t>
      </w:r>
      <w:r>
        <w:rPr>
          <w:bCs/>
          <w:sz w:val="28"/>
          <w:szCs w:val="28"/>
        </w:rPr>
        <w:t>, карточки учёта собственника жилого помещения или уведомления об отсутствии запрашиваемых сведений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документов или письма об отказе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ыдача </w:t>
      </w:r>
      <w:r>
        <w:rPr>
          <w:sz w:val="28"/>
          <w:szCs w:val="28"/>
        </w:rPr>
        <w:t>справки о составе семьи, выписки  из домовой книги,карточки учёта собственника жилого помещ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ем для начала данной административной процедуры является подписание Главой Тогодского сельского поселения </w:t>
      </w:r>
      <w:r>
        <w:rPr>
          <w:sz w:val="28"/>
          <w:szCs w:val="28"/>
        </w:rPr>
        <w:t>справки о составе семьи,  выписки  из домовой книги</w:t>
      </w:r>
      <w:r>
        <w:rPr>
          <w:bCs/>
          <w:sz w:val="28"/>
          <w:szCs w:val="28"/>
        </w:rPr>
        <w:t>, карточки учета собственника жилого помещения или  уведомления об отсутствии запрашиваемых сведений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готовит сопроводительное письмо о направлении </w:t>
      </w:r>
      <w:r>
        <w:rPr>
          <w:sz w:val="28"/>
          <w:szCs w:val="28"/>
        </w:rPr>
        <w:t>справки о составе семьи, выписки  из домовой книги</w:t>
      </w:r>
      <w:r>
        <w:rPr>
          <w:bCs/>
          <w:sz w:val="28"/>
          <w:szCs w:val="28"/>
        </w:rPr>
        <w:t>, карточки учета собственника жилого помещения  уведомления об отсутствии запрашиваемых сведений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подписание сопроводительного письма Главой Тогодского сельского поселения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направляет сопроводительное письмо с приложением копии </w:t>
      </w:r>
      <w:r>
        <w:rPr>
          <w:sz w:val="28"/>
          <w:szCs w:val="28"/>
        </w:rPr>
        <w:t>справки о составе семьи, выписки  из домовой книги</w:t>
      </w:r>
      <w:r>
        <w:rPr>
          <w:bCs/>
          <w:sz w:val="28"/>
          <w:szCs w:val="28"/>
        </w:rPr>
        <w:t>,карточки учета собственника жилого помещения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8"/>
          <w:szCs w:val="28"/>
        </w:rPr>
        <w:t>справки о составе семьи, выписки  из домовой книги</w:t>
      </w:r>
      <w:r>
        <w:rPr>
          <w:bCs/>
          <w:sz w:val="28"/>
          <w:szCs w:val="28"/>
        </w:rPr>
        <w:t>, карточки учета собственника жилого помещения,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 регламент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  <w:sz w:val="28"/>
          <w:szCs w:val="28"/>
        </w:rPr>
        <w:t>осуществляется Главой Тогодского поселения,</w:t>
      </w:r>
      <w:r>
        <w:rPr>
          <w:sz w:val="28"/>
          <w:szCs w:val="28"/>
        </w:rPr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за предоставлением муниципальной услуги осуществляется путем проведения Главой Тогодского поселения</w:t>
      </w:r>
      <w:r>
        <w:rPr>
          <w:spacing w:val="-8"/>
          <w:sz w:val="28"/>
          <w:szCs w:val="28"/>
        </w:rPr>
        <w:t>, ответственным за организацию работы по предоставлению</w:t>
      </w:r>
      <w:r>
        <w:rPr>
          <w:sz w:val="28"/>
          <w:szCs w:val="28"/>
        </w:rPr>
        <w:t xml:space="preserve"> муниципальной услуги, проверок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 Порядок и периодичность плановых проверок устанавливается Главой Тогод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4.2.3. По результатам плановых (внеплановых), выездных (документарных)</w:t>
      </w:r>
      <w:r>
        <w:rPr>
          <w:sz w:val="28"/>
          <w:szCs w:val="28"/>
        </w:rPr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8"/>
          <w:sz w:val="28"/>
          <w:szCs w:val="28"/>
        </w:rPr>
        <w:t xml:space="preserve">Работники </w:t>
      </w:r>
      <w:r>
        <w:rPr>
          <w:sz w:val="28"/>
          <w:szCs w:val="28"/>
        </w:rPr>
        <w:t>органа местного самоуправления</w:t>
      </w:r>
      <w:r>
        <w:rPr>
          <w:spacing w:val="-8"/>
          <w:sz w:val="28"/>
          <w:szCs w:val="28"/>
        </w:rPr>
        <w:t xml:space="preserve">, участвующие в предоставлении </w:t>
      </w:r>
      <w:r>
        <w:rPr>
          <w:sz w:val="28"/>
          <w:szCs w:val="28"/>
        </w:rPr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органа местного самоуправления – Главе Тогод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поселения  - в Администрацию Холмского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 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eastAsia="Arial"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 xml:space="preserve">Выдача </w:t>
      </w:r>
      <w:r>
        <w:rPr/>
        <w:t xml:space="preserve">справки о составе семьи,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ыписки  из домовой книги</w:t>
      </w:r>
      <w:r>
        <w:rPr>
          <w:bCs/>
        </w:rPr>
        <w:t xml:space="preserve">,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карточки учёта собственника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жилого помещения.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jc w:val="center"/>
        <w:rPr/>
      </w:pPr>
      <w:r>
        <w:rPr>
          <w:bCs/>
        </w:rPr>
        <w:t xml:space="preserve">по выдаче </w:t>
      </w:r>
      <w:r>
        <w:rPr/>
        <w:t>справки о составе семьи,  выписки  из домовой книги</w:t>
      </w:r>
      <w:r>
        <w:rPr>
          <w:bCs/>
        </w:rPr>
        <w:t>, карточки учёта собственника жилого помещения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330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12215</wp:posOffset>
                </wp:positionV>
                <wp:extent cx="0" cy="3981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5.45pt" to="252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118995</wp:posOffset>
                </wp:positionV>
                <wp:extent cx="8255" cy="335915"/>
                <wp:effectExtent l="3175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6.85pt" to="189.6pt,1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118995</wp:posOffset>
                </wp:positionV>
                <wp:extent cx="7620" cy="320675"/>
                <wp:effectExtent l="32385" t="63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6.85pt" to="315.55pt,1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295275</wp:posOffset>
                </wp:positionV>
                <wp:extent cx="1504950" cy="1120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8.2pt;mso-wrap-distance-left:9.05pt;mso-wrap-distance-right:9.05pt;mso-wrap-distance-top:0pt;mso-wrap-distance-bottom:0pt;margin-top:2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553210</wp:posOffset>
                </wp:positionV>
                <wp:extent cx="3219450" cy="697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4.9pt;mso-wrap-distance-left:9.05pt;mso-wrap-distance-right:9.05pt;mso-wrap-distance-top:0pt;mso-wrap-distance-bottom:0pt;margin-top:122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Выдача </w:t>
                            </w:r>
                            <w:r>
                              <w:rPr/>
                              <w:t xml:space="preserve">справки о составе семьи,   выписки  из домовой книги, карточки учёта собственника жилого помещ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22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писки  из домовой книги</w:t>
                            </w:r>
                          </w:p>
                          <w:p>
                            <w:pPr>
                              <w:pStyle w:val="2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2"/>
                        <w:spacing w:lineRule="auto" w:line="2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 xml:space="preserve">Выдача </w:t>
                      </w:r>
                      <w:r>
                        <w:rPr/>
                        <w:t xml:space="preserve">справки о составе семьи,   выписки  из домовой книги, карточки учёта собственника жилого помещ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22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писки  из домовой книги</w:t>
                      </w:r>
                    </w:p>
                    <w:p>
                      <w:pPr>
                        <w:pStyle w:val="2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080770</wp:posOffset>
                </wp:positionV>
                <wp:extent cx="571500" cy="114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85.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276985</wp:posOffset>
                </wp:positionV>
                <wp:extent cx="755650" cy="1143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142" w:hanging="0"/>
        <w:rPr>
          <w:szCs w:val="24"/>
          <w:highlight w:val="yellow"/>
        </w:rPr>
      </w:pPr>
      <w:r>
        <w:rPr>
          <w:szCs w:val="24"/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к административному регламенту выдача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справки о составе семьи,  выписки  из домов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ниги, карточки учёта собственника жилого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помещения.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лаве _______ поселения ____________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   _____________________________</w:t>
        <w:tab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    выписку  из домовой книги, выписку из карточки учёта собственника жилого помещения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к  административному   регламенту                                                                                                      выдача    </w:t>
      </w:r>
      <w:r>
        <w:rPr/>
        <w:t xml:space="preserve">справки о составе семьи,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ыписки  из домовой книги</w:t>
      </w:r>
      <w:r>
        <w:rPr>
          <w:bCs/>
        </w:rPr>
        <w:t>, выписки из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арточки учёта собственника жилого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 xml:space="preserve">помещения.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                                     _____________________________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, выписку  из домовой книги,  карточки учёта собственника жилого помещения          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serpurlitem">
    <w:name w:val="b-serp-url__item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333366"/>
      <w:sz w:val="18"/>
      <w:szCs w:val="18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ms Rmn" w:hAnsi="Tms Rmn" w:cs="Tms Rm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4:00Z</dcterms:created>
  <dc:creator>Кузьмин</dc:creator>
  <dc:description/>
  <dc:language>en-US</dc:language>
  <cp:lastModifiedBy>Togod</cp:lastModifiedBy>
  <cp:lastPrinted>2011-02-22T13:09:00Z</cp:lastPrinted>
  <dcterms:modified xsi:type="dcterms:W3CDTF">2016-05-19T07:04:00Z</dcterms:modified>
  <cp:revision>2</cp:revision>
  <dc:subject/>
  <dc:title/>
</cp:coreProperties>
</file>