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868960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2014 года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Порядка формирования,  утверждения и  ведения планов-графиков   закупок   товаров, работ, услуг для обеспечения муниципальных нужд  Тогод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, утверждения и ведения планов-графиков закупок товаров, работ, услуг для обеспечения муниципальных нужд Тогод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5 год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Тогодского 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0.12. 2014 №  87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, утверждения и ведения планов-графиков закупок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варов, работ, услуг для обеспечения муниципальных нужд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формирования, утверждения и ведения планов-графиков закупок товаров, работ, услуг для обеспечения муниципальных нужд (далее - закупк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3. Планы-графики закупок формируются и утверждаются в течение         10 рабочих дней муниципальными заказчиками, действующими от имени Тогодского сельского поселения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3"/>
      <w:bookmarkStart w:id="2" w:name="Par42"/>
      <w:bookmarkStart w:id="3" w:name="Par41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4. Планы-графики закупок формируются ежегодно на очередной финансовый год в соответствии с планом закупок в сроки, установленные Администрацией Тогодского сельского поселения, после внесения проекта решения о бюджете на рассмотрение Совета депутатов Тогодского сельского поселения. При необходимости сформированные планы-графики закупок уточняются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сформированные планы-графики утвержд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униципальные заказчики ведут планы-графики закупок в соответствии с положениям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ачи предписания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несение изменений в план-график закупок по каждому объекту закупки осуществляется не позднее,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%D0%BF%D0%BE%D1%81%D1%82%D0%B0%D0%BD%D0%BE%D0%B2%D0%BB%D0%B5%D0%BD%D0%B8%D1%8F%202014%20%D0%B3%D0%BE%D0%B4%5C%D0%BF%D1%80%D0%BE%D0%B5%D0%BA%D1%82%20%D0%9F%D0%BE%D1%81%D1%82.%E2%84%96__%D0%BE%D1%82__%D1%84%D0%BE%D1%80%D0%BC.%D0%B3%D1%80%D0%B0%D1%84%D0%B8%D0%BA%D0%BE%D0%B2.doc" \l "Par7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а в случае если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  <w:bookmarkStart w:id="4" w:name="Par71"/>
      <w:bookmarkEnd w:id="4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лан-график закупок товаров, работ, услуг для обеспечения муниципальных нужд ведется в соответствии с требованиями к форме, утвержденными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CFAE61E9CFE7C24285F90DBC10D7869BD9FB809910E36820B9B4B7A9004533D7309BA8A85C02A58TFt7E" TargetMode="External"/><Relationship Id="rId5" Type="http://schemas.openxmlformats.org/officeDocument/2006/relationships/hyperlink" Target="consultantplus://offline/ref=DCFAE61E9CFE7C24285F90DBC10D7869BD9FB809910E36820B9B4B7A90T0t4E" TargetMode="External"/><Relationship Id="rId6" Type="http://schemas.openxmlformats.org/officeDocument/2006/relationships/hyperlink" Target="consultantplus://offline/ref=DCFAE61E9CFE7C24285F90DBC10D7869BD9FB809910E36820B9B4B7A90T0t4E" TargetMode="External"/><Relationship Id="rId7" Type="http://schemas.openxmlformats.org/officeDocument/2006/relationships/hyperlink" Target="consultantplus://offline/ref=DCFAE61E9CFE7C24285F90DBC10D7869BD9FB809910E36820B9B4B7A90T0t4E" TargetMode="External"/><Relationship Id="rId8" Type="http://schemas.openxmlformats.org/officeDocument/2006/relationships/hyperlink" Target="consultantplus://offline/ref=DCFAE61E9CFE7C24285F90DBC10D7869BD9FB809910E36820B9B4B7A9004533D7309BA8A85C02C5FTFt5E" TargetMode="External"/><Relationship Id="rId9" Type="http://schemas.openxmlformats.org/officeDocument/2006/relationships/hyperlink" Target="consultantplus://offline/ref=DCFAE61E9CFE7C24285F90DBC10D7869BD9FB809910E36820B9B4B7A9004533D7309BA8A85C02E5ETFt7E" TargetMode="External"/><Relationship Id="rId10" Type="http://schemas.openxmlformats.org/officeDocument/2006/relationships/hyperlink" Target="consultantplus://offline/ref=DCFAE61E9CFE7C24285F90DBC10D7869BD9FB809910E36820B9B4B7A9004533D7309BA8A85C02E50TFt4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51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2-10T13:11:00Z</dcterms:modified>
  <cp:revision>6</cp:revision>
  <dc:subject/>
  <dc:title/>
</cp:coreProperties>
</file>