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42086" r:id="rId2"/>
        </w:object>
      </w:r>
      <w:r>
        <w:rPr>
          <w:sz w:val="32"/>
          <w:szCs w:val="32"/>
        </w:rPr>
        <w:t xml:space="preserve">Муниципальное учреждение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октября 2014 года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14.09.2011 № 36 «Об утверждении административного регламента предоставления муниципальной услуги «Присвоение почтовых адресов новым объектам,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3.10.2014 № 7-4-2014 на постановление Администрации Тогодского сельского поселения от 14.09.2011 №36  «Об утверждении административного регламента предоставления муниципальной услуги «Присвоение почтовых адресов новым объектам,подтверждение почтовых адресов существующим объектам и получение новых адресов взамен ранее выданных почтовых адрес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огодского сельского поселения от 14.09.2011 №36 «Об утверждении административного регламента предоставления муниципальной услуги «Присвоение почтовых адресов новым объектам,подтверждение почтовых адресов существующим объектам и получение новых адресов взамен ранее выданных почтовых адресов»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дел 5  административного регламента дополнить предложением следующего содержания: « не позднее дня , следующего за днем принятия решения об удовлетворении жалобы или об отказе в ее удовлетворении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28T12:44:00Z</dcterms:modified>
  <cp:revision>2</cp:revision>
  <dc:subject/>
  <dc:title/>
</cp:coreProperties>
</file>