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50634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1 декабря 2014 года № 106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Холмского муниципального района от 07 октября 2010 года № 681  «О признании жилого дома непригодным для проживания», и на основании заключения межведомственной комиссии от 6 октября 2010 года № 27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одноквартирный жилой дом №7 по ул. Центральной в д.Радилово Тогодского сельского поселения Холмского района Новгородской области, общей площадью – 67 кв.м., жилой – 43 кв.м., балансовой стоимостью – 63230руб., остаточная стоимость – 14915 руб. (по состоянию на 01.08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14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5-01-19T11:10:00Z</dcterms:modified>
  <cp:revision>6</cp:revision>
  <dc:subject/>
  <dc:title> 	</dc:title>
</cp:coreProperties>
</file>