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4543180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>08 октября 2014 года № 64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в муниципальную программу «Повышение эффективности бюджетных расходов Тогодского сельского поселения на 2014-2017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0" w:name="sub_1000"/>
      <w:bookmarkEnd w:id="0"/>
      <w:r>
        <w:rPr>
          <w:color w:val="000000"/>
          <w:sz w:val="28"/>
          <w:szCs w:val="28"/>
        </w:rPr>
        <w:t xml:space="preserve">В целях приведения муниципальной программы «Повышение эффективности бюджетных расходов Тогодского сельского поселения на 2014-2017 годы» в соответствии с решением Совета депутатов Тогодского сельского поселения № 182 от 29.09.2014 года « О внесении изменений и дополнений в решение Совета депутатов Тогодского сельского поселения от 25.12.2013 года № 162» Администрация Тогодского сельского поселения 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Внести изменения в муниципальную программу Тогодского сельского поселения «Повышение эффективности бюджетных расходов Тогодского сельского поселения на 2014-2017 годы», утвержденную постановлением Администрации Тогодского сельского поселения от 01.07.2014 года № 46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bookmarkStart w:id="1" w:name="sub_1000"/>
      <w:bookmarkEnd w:id="1"/>
      <w:r>
        <w:rPr>
          <w:color w:val="000000"/>
          <w:sz w:val="28"/>
          <w:szCs w:val="28"/>
        </w:rPr>
        <w:t>1.1 Раздел 6 паспорта муниципальной программы изложить в следующей редакци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ъемы и источники финансирования муниципальной программы по годам реализации ( тыс.руб.):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843"/>
        <w:gridCol w:w="1559"/>
        <w:gridCol w:w="1468"/>
        <w:gridCol w:w="2019"/>
        <w:gridCol w:w="12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е бюджет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Раздел  «мероприятия муниципальной программы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680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>Мероприятия муниципальной программы</w:t>
      </w:r>
    </w:p>
    <w:tbl>
      <w:tblPr>
        <w:tblW w:w="56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33"/>
        <w:gridCol w:w="1770"/>
        <w:gridCol w:w="1332"/>
        <w:gridCol w:w="1399"/>
        <w:gridCol w:w="41"/>
        <w:gridCol w:w="1797"/>
        <w:gridCol w:w="734"/>
        <w:gridCol w:w="26"/>
        <w:gridCol w:w="728"/>
        <w:gridCol w:w="23"/>
        <w:gridCol w:w="754"/>
        <w:gridCol w:w="24"/>
        <w:gridCol w:w="689"/>
      </w:tblGrid>
      <w:tr>
        <w:trPr>
          <w:tblHeader w:val="true"/>
          <w:trHeight w:val="23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15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готовка проекта решения Совета депутатов Тогодского сельского поселения о Резервном фонде Тогодского сельского поселения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.1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ормирование Резервного фонда Тогодского сельского поселения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.2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ормирование долгосрочной бюджетной стратегии Тогодского сельского поселения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.1 – 1.1.2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15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Тогодского сельского поселения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2.1 -.1.2.3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Утверждение расходов бюджета  поселения на очередной финансовый год и на плановый период в структуре муниципальных программ  Тогодского сельского поселения, начиная с 2015 года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2.1 -1.2.3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Формирование и публикация на официальном сайте Администрации Тогодского сельского поселения в разделе «Финансы»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2.1 – 1.2.3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готовка проекта Постановления Администрации  Тогодского сельского поселения об установлении порядка проведения и критериев оценки эффективности реализации муниципальных программ Тогодского сельского поселения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2.1 -1.2.3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ведение оценки эффективности  реализации муниципальных программ Тогодского сельского поселения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2.1 – 1.2.3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215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недрение в поселении функциональных блоков по автоматизации процессов, систем управления муниципальными финансами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1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дача 4.</w:t>
            </w:r>
            <w:r>
              <w:rPr>
                <w:color w:val="000000"/>
              </w:rPr>
              <w:t xml:space="preserve"> Обеспечение деятельности Администрации Тогодского сельского поселения</w:t>
            </w:r>
          </w:p>
        </w:tc>
      </w:tr>
      <w:tr>
        <w:trPr>
          <w:trHeight w:val="1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обретение компьютерной техники и лицензионного программного обеспеч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Администрация Тогод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14-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4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юджет посел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3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,0</w:t>
            </w:r>
          </w:p>
        </w:tc>
      </w:tr>
      <w:tr>
        <w:trPr>
          <w:trHeight w:val="16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3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38" w:right="5177" w:gutter="0" w:header="720" w:top="1276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постановление опубликовать в муниципальной газете  « Тогодской официальный вестник» и разместить на официальном сайте </w:t>
      </w:r>
      <w:hyperlink r:id="rId8" w:tgtFrame="_blank">
        <w:r>
          <w:rPr>
            <w:rStyle w:val="InternetLink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в сети 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финансовых средств произведен по сложившимся ценам на приобретение компьютерной техники, лицензионного программного обеспечения, оказания услуг по информационно-техническому сопровождению серверного оборуд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обретение компьютерной техники и лицензионного  программн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автоматизированного рабочего места оснащенное лицензионным системным (Windows 7 Professional) и офисным (MS Office Home and Businessерной 2010 )программным обеспечением составляет 30 тысяч рублей, в 2017 запланировано приобретение одного рабочего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 обновлению программного продукта « Парус-Бухгалтерия»  и « Парус-Бюджетный» составляет 20,0 тысяч рублей. Запланировано обновление двух программ в течении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2014 году департаментом  финансов Новгородской области предусматривается субсидия на приобрет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абочего места  при условии софинансирования из бюджета Тогодского сельского поселения в сумме 2,3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276" w:right="680" w:gutter="0" w:header="720" w:top="851" w:footer="0" w:bottom="51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http://admintogod.ru/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15:00Z</dcterms:created>
  <dc:creator>Кузьмин</dc:creator>
  <dc:description/>
  <cp:keywords/>
  <dc:language>en-US</dc:language>
  <cp:lastModifiedBy>Admin</cp:lastModifiedBy>
  <cp:lastPrinted>2013-10-28T14:18:00Z</cp:lastPrinted>
  <dcterms:modified xsi:type="dcterms:W3CDTF">2014-10-14T12:37:00Z</dcterms:modified>
  <cp:revision>16</cp:revision>
  <dc:subject/>
  <dc:title> 	</dc:title>
</cp:coreProperties>
</file>