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5283640" r:id="rId2"/>
        </w:object>
      </w:r>
      <w:r>
        <w:rPr>
          <w:sz w:val="32"/>
          <w:szCs w:val="32"/>
        </w:rPr>
        <w:t>Муниципальное учреждение</w: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 февраля 2014 года №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bookmarkStart w:id="0" w:name="sub_1000"/>
      <w:bookmarkEnd w:id="0"/>
      <w:r>
        <w:rPr>
          <w:b/>
          <w:sz w:val="28"/>
          <w:szCs w:val="28"/>
        </w:rPr>
        <w:t>Об отмене постановления Администрации Тогодского сельского поселения от 12.08.2013 № 61 «Об утверждении Правил передачи подарков,полученных муниципальными служащими Тогодского сельского поселения в связи с протокольными мероприятиями, служебными командировками и другими официальными мероприятиями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ротестом прокурора Холмской межрайонной прокуратуры от 07.02.2014 № 7-4-2014 на постановление Администрации Тогодского сельского поселения от 27.11.2012 №48  «Об утверждении правил передачи подарков,полученных муниципальными служащими Тогодского сельского поселения в связи с протокольными мероприятиями, служебными командировками и другими официальными мероприятиями»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. Отменить постановление Администрации Тогодского сельского поселения от 27.11.2012 №48 «Об утверждении правил передачи подарков,полученных муниципальными служащими Тогодского сельского поселения в связи с протокольными мероприятиями,служебными командировками и другими официальными мероприятиями»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. Опубликовать постановление в газете «Маяк» и разместить на официальном сайте Администрации Тогодского сельского поселения в информационно-телекоммуникационной сети Интернет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677"/>
      </w:tblGrid>
      <w:tr>
        <w:trPr/>
        <w:tc>
          <w:tcPr>
            <w:tcW w:w="4818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.Ю.Голубева</w:t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bookmarkStart w:id="1" w:name="sub_1000"/>
      <w:bookmarkStart w:id="2" w:name="sub_1000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  <w:lang w:val="en-US"/>
    </w:rPr>
  </w:style>
  <w:style w:type="character" w:styleId="Style14">
    <w:name w:val="Название Знак"/>
    <w:basedOn w:val="Style13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5:50:00Z</dcterms:created>
  <dc:creator>Admin</dc:creator>
  <dc:description/>
  <cp:keywords/>
  <dc:language>en-US</dc:language>
  <cp:lastModifiedBy>Admin</cp:lastModifiedBy>
  <cp:lastPrinted>2014-02-11T15:52:00Z</cp:lastPrinted>
  <dcterms:modified xsi:type="dcterms:W3CDTF">2014-02-14T05:50:00Z</dcterms:modified>
  <cp:revision>2</cp:revision>
  <dc:subject/>
  <dc:title/>
</cp:coreProperties>
</file>