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2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549337" r:id="rId2"/>
        </w:object>
      </w: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августа 2014 года №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№ 99 от 17.12.20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 xml:space="preserve">Порядке применения целевых статей классификации расходов бюджета при формировании бюджета Тогодского сельского поселения 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bookmarkStart w:id="0" w:name="sub_1000"/>
      <w:bookmarkEnd w:id="0"/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финансовый год и на плановый период»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Тогодского сель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дополнения в Постановление № 99 от 17.12.2013 г.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0 7229   Расходы бюджета поселен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4 год, источником финансового обеспечения, которых является субсидия из обла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</w:t>
      </w:r>
      <w:r>
        <w:rPr>
          <w:sz w:val="28"/>
        </w:rPr>
        <w:t xml:space="preserve">азместить  Постановление на официальном сайте Администрации Тогодского сельского поселения в информационно-телекоммуникационной сети «Интернет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1:00Z</dcterms:created>
  <dc:creator>Кузьмин</dc:creator>
  <dc:description/>
  <cp:keywords/>
  <dc:language>en-US</dc:language>
  <cp:lastModifiedBy>Admin</cp:lastModifiedBy>
  <cp:lastPrinted>2014-05-21T17:57:00Z</cp:lastPrinted>
  <dcterms:modified xsi:type="dcterms:W3CDTF">2014-08-14T11:51:00Z</dcterms:modified>
  <cp:revision>2</cp:revision>
  <dc:subject/>
  <dc:title> 	</dc:title>
</cp:coreProperties>
</file>