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4386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4 года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5.11.2013 № 85 «Об утверждении муниципальной программы «Повышение безопасности дорожного движения в Тогодском сельском поселении на 2014-2016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вязи с отсутствием финансирования  муниципальной программы «Повышение безопасности дорожного движения  в Тогодском сельском поселении на 2014-2016 годы» утверждённой постановлением от 15.11.2013 №85 и в соответствии с Решением Совета депутатов Тогодского сельского поселения от 25.12.2013 № 162 «Об утверждении бюджета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15.11.2013 №85 «Об утверждении муниципальной программы «Повышение безопасности дорожного движения  в Тогодском сельском поселении на 2014-2016 годы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</w:t>
      </w:r>
      <w:r>
        <w:rPr/>
        <w:t>.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5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24T12:15:00Z</dcterms:modified>
  <cp:revision>2</cp:revision>
  <dc:subject/>
  <dc:title/>
</cp:coreProperties>
</file>