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708304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ноября 2014 года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4"/>
      </w:tblGrid>
      <w:tr>
        <w:trPr>
          <w:trHeight w:val="1457" w:hRule="atLeast"/>
        </w:trPr>
        <w:tc>
          <w:tcPr>
            <w:tcW w:w="908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рядок исполнения бюджета по расходам и санкционирования оплаты денежных обязательств, подлежащим исполнению за счет бюджетных ассигнований по расходам бюджета Тогодского сельского поселения утверждённый постановлением Администрации Тогодского сельского поселения от 17.12.2013 №98</w:t>
            </w:r>
          </w:p>
        </w:tc>
      </w:tr>
      <w:tr>
        <w:trPr>
          <w:trHeight w:val="125" w:hRule="atLeast"/>
        </w:trPr>
        <w:tc>
          <w:tcPr>
            <w:tcW w:w="908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министрация Тогодского сельского поселения ПОСТАНОВЛЯЕТ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Внести в Порядок исполнения бюджета поселения по расходам и санкционирования оплаты денежных обязательств, подлежащих исполнению за счет бюджетных ассигнований по расходам  бюджета поселения, утвержденного постановлением Администрации Тогодского сельского поседения от 17 декабря 2013 года № 98 «Об утверждении Порядка исполнения бюджета Тогодского сельского поселения по расходам и санкционированию оплаты денежных средств, подлежащим исполнению за счет бюджетных ассигнований по расходам бюджета Тогодского сельского поселения на 2014 год» следующие изменения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ункт 13   изложить в следующей редакции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Для подтверждения возникновения денежного обязательства получатель средств бюджета поселения представляет в органы, указанные пунктах 10.1-10.3 настоящего Порядка, вместе с Заявкой указанные в ней в соответствии с пунктом 11 подпунктом «н» и пунктом 12 настоящего Порядка соответствующий договор и (или) документ, подтверждающий возникновение денежного обязательства в форме электронной копии бумажного документа, портвержденных электронной цифровой подписью уполномоченного лица получателя средств, либо на бумажном носителе;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отсутствии у получателя средств бюджета поселения технической возможности предоставления электронной копии документа указанный документ предоставляется на бумажном носителе;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Прилагаемые к Заявке документы на бумажном носителе,служащие основанием платежа,возвращаются получателю средств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Ответственность за правильность оформления и достоверность представленных документов,а также соблюдение норм расходов несут получатели средств бюджета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В случае необходимости органы,указанные в пунктах 10.1-10.3 настоящего Порядка имеют право требовать от получателей иные документы для подтверждения денежных обязательств,подлежащих исполнению за счёт ассигнований по расходам бюджета поселения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 Контроль за исполнением настоящего распоряжения оставляю за собой. </w:t>
      </w:r>
    </w:p>
    <w:p>
      <w:pPr>
        <w:pStyle w:val="Normal"/>
        <w:overflowPunct w:val="true"/>
        <w:autoSpaceDE w:val="true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</w:t>
      </w:r>
      <w:r>
        <w:rPr>
          <w:sz w:val="28"/>
          <w:szCs w:val="28"/>
        </w:rPr>
        <w:t xml:space="preserve">Настоящее постановление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сети Интернет".</w:t>
      </w:r>
    </w:p>
    <w:p>
      <w:pPr>
        <w:pStyle w:val="Normal"/>
        <w:overflowPunct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253"/>
      </w:tblGrid>
      <w:tr>
        <w:trPr>
          <w:trHeight w:val="918" w:hRule="atLeast"/>
        </w:trPr>
        <w:tc>
          <w:tcPr>
            <w:tcW w:w="3167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6253" w:type="dxa"/>
            <w:tcBorders/>
          </w:tcPr>
          <w:p>
            <w:pPr>
              <w:pStyle w:val="Heading1"/>
              <w:spacing w:before="0" w:after="60"/>
              <w:ind w:firstLine="142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                                        </w:t>
            </w:r>
          </w:p>
          <w:p>
            <w:pPr>
              <w:pStyle w:val="Heading1"/>
              <w:spacing w:before="0" w:after="60"/>
              <w:ind w:firstLine="142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А.Ю. Голубева</w:t>
            </w:r>
          </w:p>
          <w:p>
            <w:pPr>
              <w:pStyle w:val="Heading1"/>
              <w:spacing w:before="0" w:after="60"/>
              <w:ind w:firstLine="1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  <w:lang w:val="en-US"/>
    </w:rPr>
  </w:style>
  <w:style w:type="character" w:styleId="Style13">
    <w:name w:val="Название Знак"/>
    <w:basedOn w:val="Style12"/>
    <w:qFormat/>
    <w:rPr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1-27T12:38:00Z</dcterms:modified>
  <cp:revision>2</cp:revision>
  <dc:subject/>
  <dc:title/>
</cp:coreProperties>
</file>