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05pt;margin-top:-36.6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286488" r:id="rId2"/>
        </w:object>
      </w:r>
      <w:r>
        <w:rPr>
          <w:sz w:val="32"/>
          <w:szCs w:val="32"/>
        </w:rPr>
        <w:t>Муниципальное учреждение</w:t>
      </w:r>
    </w:p>
    <w:p>
      <w:pPr>
        <w:pStyle w:val="Heading"/>
        <w:spacing w:before="120" w:after="0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февраля 2014 года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в муниципальную собственность Холмского муниципального района дорог, между населенными пунктами,  находящимися в собственности 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 пунктом 5 Положения о порядке  управления и распоряжения   имуществом Тогодского сельского поселения, утвержденным решением Совета от 02.08.2010  №151  и статьей 14 Федерального закона от 6 октября 2003 г. N 131-ФЗ "Об общих принципах организации местного самоуправления в Российской Федерации" Администрация  Тогод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ередать в муниципальную собственность Холмского  муниципального района дороги  между населенными пунктами,  находящиеся в собственности  Тогодского сельского поселения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Мая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А.Ю.Голубе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2.02.2014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ДВИЖИМОГО ИМУЩЕСТВА, НАХОДЯЩИХСЯ В СОБСТВЕННОСТИ  ТОГОДСКОГО СЕЛЬСКОГО ПОСЕЛЕНИЯ  И ПОДЛЕЖАЩИХ ПЕРЕДАЧЕ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ная дор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д.Калинк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яб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тар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воин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моново-Высо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-(грунт</w:t>
            </w:r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– 460,0 п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рытие-(гру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-426,0 п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рытие-(грун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ённость- 200,0 п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-(гру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- 556,0 п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-(гру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-5000,0 п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-(гру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ённость- 2700,0 п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е сельское посел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lang w:val="en-US"/>
    </w:rPr>
  </w:style>
  <w:style w:type="character" w:styleId="Style14">
    <w:name w:val="Название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54:00Z</dcterms:created>
  <dc:creator>Admin</dc:creator>
  <dc:description/>
  <cp:keywords/>
  <dc:language>en-US</dc:language>
  <cp:lastModifiedBy>Admin</cp:lastModifiedBy>
  <cp:lastPrinted>2014-02-11T15:52:00Z</cp:lastPrinted>
  <dcterms:modified xsi:type="dcterms:W3CDTF">2014-02-18T12:12:00Z</dcterms:modified>
  <cp:revision>6</cp:revision>
  <dc:subject/>
  <dc:title/>
</cp:coreProperties>
</file>