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4pt;margin-top:13.9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3815539" r:id="rId2"/>
        </w:object>
      </w:r>
      <w:r>
        <w:rPr/>
        <w:t xml:space="preserve">                                                                                                        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 мая 2014 года  № 3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 от 30.04.2013 №35 «Об утверждении списка невостребованных земельных долей ТОО «Русь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.12.п.1.1. Федерального Закона от 24.06.2002г. « Об обороте земель сельскохозяйственного назначения» внести изменения в список невостребованных земельных долей на землях  сельхозназначения в границах земель ТОО «Русь» ( ранее совхоз «Аполецкий» ) на  территории Тогодского сельского поселения,утверждённый  постановлением от 30.04.2013г. №35  « Об утверждении списка невостребованных  земельных долей ТОО «Русь»Администрация Тогод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Исключить из списка следующих участников долевой собственности на основании подачи заявления об отказе от земельного пая в Территориальное  Управление Росимущества  в Новгородской области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Голубеву  Анну Юрьевну</w:t>
      </w:r>
    </w:p>
    <w:p>
      <w:pPr>
        <w:pStyle w:val="Normal"/>
        <w:rPr/>
      </w:pPr>
      <w:r>
        <w:rPr>
          <w:sz w:val="28"/>
          <w:szCs w:val="28"/>
        </w:rPr>
        <w:t>2.Голубеву Ираиду Константиновну                                                                                                                                                                                                               3.Голубева Вячеслава Николаевича                                                                                                  4. Голубеву Лидию Николаевну                                                                                                      5.Дягилеву Наталью Анатольев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Дягилева Валерия Николае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Денисова Виктора Виктор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Денисову Елену Петров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Звереву Татьяну Николаев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Захарову ПрасковьюАлексеев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Кудряшову Тамару Константинов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Кириченко Надежду Александров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Манжурцева Александра Василье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Максимова Ивана Павловича</w:t>
      </w:r>
    </w:p>
    <w:p>
      <w:pPr>
        <w:pStyle w:val="Normal"/>
        <w:rPr/>
      </w:pPr>
      <w:r>
        <w:rPr>
          <w:sz w:val="28"/>
          <w:szCs w:val="28"/>
        </w:rPr>
        <w:t>15.Максимова Дмитрия Геннадьевича, Павлову (Максимову) Елену Геннадьевну по ½ зем.п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Лукина Андрея Викторовича</w:t>
      </w:r>
    </w:p>
    <w:p>
      <w:pPr>
        <w:pStyle w:val="Normal"/>
        <w:rPr/>
      </w:pPr>
      <w:r>
        <w:rPr>
          <w:sz w:val="28"/>
          <w:szCs w:val="28"/>
        </w:rPr>
        <w:t>17.Курчанову Ольгу Дмитриев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Павлова Александра Витальевича, Павлову Иринью Витальевну</w:t>
      </w:r>
    </w:p>
    <w:p>
      <w:pPr>
        <w:pStyle w:val="Normal"/>
        <w:rPr/>
      </w:pPr>
      <w:r>
        <w:rPr>
          <w:sz w:val="28"/>
          <w:szCs w:val="28"/>
        </w:rPr>
        <w:t>по 1/2 зем. пая                                                                                                           19.Чистову Тамару Илларионовну</w:t>
      </w:r>
    </w:p>
    <w:p>
      <w:pPr>
        <w:pStyle w:val="Normal"/>
        <w:rPr/>
      </w:pPr>
      <w:r>
        <w:rPr>
          <w:sz w:val="28"/>
          <w:szCs w:val="28"/>
        </w:rPr>
        <w:t>20.Филиппову Нину Августовну.</w:t>
      </w:r>
    </w:p>
    <w:p>
      <w:pPr>
        <w:pStyle w:val="Normal"/>
        <w:rPr/>
      </w:pPr>
      <w:r>
        <w:rPr>
          <w:sz w:val="28"/>
          <w:szCs w:val="28"/>
        </w:rPr>
        <w:t xml:space="preserve">21.Кириченко Юрия Николаевич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Разместить постановление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А.Ю.Голубев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12:00Z</dcterms:created>
  <dc:creator>Кузьмин</dc:creator>
  <dc:description/>
  <cp:keywords/>
  <dc:language>en-US</dc:language>
  <cp:lastModifiedBy>Admin</cp:lastModifiedBy>
  <cp:lastPrinted>2013-02-28T15:33:00Z</cp:lastPrinted>
  <dcterms:modified xsi:type="dcterms:W3CDTF">2014-05-22T06:12:00Z</dcterms:modified>
  <cp:revision>2</cp:revision>
  <dc:subject/>
  <dc:title> 	</dc:title>
</cp:coreProperties>
</file>