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29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039235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ля 2014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е изменений в постановление Администрации Тогодского сельского поселения от 17.12.2013 № 101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Бюджетного кодекса Россиской Федера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тсрация Тогод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дополнения в приложение 1 постановления Администрации Тогодского сельского поселения от 17.12.2013  № 101 «Об утверждении Перечня кодов подвидов доходов бюджета Тогодского сельского поселения, главным администратором которого является  Администрация Тогодского сельского поселе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770"/>
        <w:gridCol w:w="1559"/>
      </w:tblGrid>
      <w:tr>
        <w:trPr>
          <w:trHeight w:val="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10 0000 151   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</w:t>
            </w:r>
          </w:p>
        </w:tc>
      </w:tr>
      <w:tr>
        <w:trPr>
          <w:trHeight w:val="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999 10 0000 15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0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2" w:name="sub_1000"/>
      <w:bookmarkEnd w:id="2"/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48:00Z</dcterms:created>
  <dc:creator>Кузьмин</dc:creator>
  <dc:description/>
  <cp:keywords/>
  <dc:language>en-US</dc:language>
  <cp:lastModifiedBy>Admin</cp:lastModifiedBy>
  <cp:lastPrinted>2014-07-22T16:20:00Z</cp:lastPrinted>
  <dcterms:modified xsi:type="dcterms:W3CDTF">2014-07-24T08:48:00Z</dcterms:modified>
  <cp:revision>2</cp:revision>
  <dc:subject/>
  <dc:title> 	</dc:title>
</cp:coreProperties>
</file>