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52206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2014 года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 Правил нормирования  в   сфере  закупок товаров, работ, услуг для обеспечени  нужд Тогод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ельского 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4 статьи 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Утвердить прилагаем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Тогодского сельского поселени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ab/>
        <w:t>2. Установить, что настоящее постановление вступает в силу с даты его официального опубликования и распространяется на правоотношения, возникшие с 1 июля 2014 года.</w:t>
      </w:r>
    </w:p>
    <w:p>
      <w:pPr>
        <w:pStyle w:val="ListParagraph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Тогодской официальный вестник» и разместить на официальном сайте</w:t>
      </w:r>
      <w:r>
        <w:rPr/>
        <w:t xml:space="preserve"> </w:t>
      </w:r>
      <w:r>
        <w:rPr>
          <w:sz w:val="28"/>
          <w:szCs w:val="28"/>
        </w:rPr>
        <w:t>Администрации Тогод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огод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10.12.2014   № 85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Тогодского сельского поселения.</w:t>
      </w:r>
    </w:p>
    <w:p>
      <w:pPr>
        <w:pStyle w:val="Style15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Style15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1 Правила нормирования в сфере закупок товаров, работ, услуг для обеспечения нужд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Того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соответственно – Правила)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Того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, а так же 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настоящих Правилах используются следующие термины и определения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Заказчики –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Новгородской области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    Требования к разработке правовых актов о нормировании в сфере закупок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оект правового акта о нормировании в сфере закупок подлеж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ат обязательному общественному обсуждению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к содержанию правового акта о нормировании в сфере закупок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 При формировании предельной цены товаров, работ, услуг могут использоваться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осударственной статистической отчетности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контрактов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производителей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источники информации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В целях определения товаров, работ, услуг, приобретаемых для обеспечения муниципальных нужд Тогодского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  Перечень утверждается Администрацией Тогодского сельского поселения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4. М</w:t>
      </w:r>
      <w:r>
        <w:rPr>
          <w:sz w:val="28"/>
          <w:szCs w:val="28"/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  <w:sz w:val="28"/>
          <w:szCs w:val="28"/>
        </w:rPr>
        <w:t>главными распорядителями бюджетных средств,</w:t>
      </w:r>
      <w:r>
        <w:rPr>
          <w:sz w:val="28"/>
          <w:szCs w:val="28"/>
          <w:lang w:eastAsia="en-US"/>
        </w:rPr>
        <w:t xml:space="preserve"> вправе утвердить </w:t>
      </w:r>
      <w:r>
        <w:rPr>
          <w:color w:val="000000"/>
          <w:sz w:val="28"/>
          <w:szCs w:val="28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sz w:val="28"/>
          <w:szCs w:val="28"/>
          <w:lang w:eastAsia="en-US"/>
        </w:rPr>
        <w:t xml:space="preserve">указанных органов. (далее - </w:t>
      </w:r>
      <w:r>
        <w:rPr>
          <w:color w:val="000000"/>
          <w:sz w:val="28"/>
          <w:szCs w:val="28"/>
        </w:rPr>
        <w:t>Ведомственные перечн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Тогод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треб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sz w:val="28"/>
          <w:szCs w:val="28"/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6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  <w:sz w:val="24"/>
          <w:szCs w:val="24"/>
        </w:rPr>
      </w:pPr>
      <w:r>
        <w:rPr>
          <w:color w:val="000000"/>
        </w:rPr>
        <w:t xml:space="preserve">Приложение 1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Тогодского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34"/>
        <w:gridCol w:w="1657"/>
        <w:gridCol w:w="3004"/>
        <w:gridCol w:w="1089"/>
        <w:gridCol w:w="196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  <w:sz w:val="24"/>
          <w:szCs w:val="24"/>
        </w:rPr>
      </w:pPr>
      <w:r>
        <w:rPr>
          <w:color w:val="000000"/>
        </w:rPr>
        <w:t xml:space="preserve">Приложение 2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Тогодского 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ведомственного перечня товаров, работ, услуг, подлежащих обязательному нормированию, Тогодского сельского пос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80"/>
        <w:gridCol w:w="1637"/>
        <w:gridCol w:w="3865"/>
        <w:gridCol w:w="148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араметры, характеризующих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ind w:left="3544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риложение 3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Тогодского</w:t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требований к отдельным товарам, работам, услугам для обеспечения муниципальных нужд Тогодского сель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42"/>
        <w:gridCol w:w="2192"/>
        <w:gridCol w:w="2192"/>
      </w:tblGrid>
      <w:tr>
        <w:trPr/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КПД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. измерени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…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character" w:styleId="1">
    <w:name w:val="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35:00Z</dcterms:created>
  <dc:creator>Admin</dc:creator>
  <dc:description/>
  <cp:keywords/>
  <dc:language>en-US</dc:language>
  <cp:lastModifiedBy>Admin</cp:lastModifiedBy>
  <cp:lastPrinted>2014-12-10T16:58:00Z</cp:lastPrinted>
  <dcterms:modified xsi:type="dcterms:W3CDTF">2014-12-10T13:00:00Z</dcterms:modified>
  <cp:revision>10</cp:revision>
  <dc:subject/>
  <dc:title/>
</cp:coreProperties>
</file>