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67785" r:id="rId2"/>
        </w:objec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 2014 года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0.01.2014 №4 «Об утверждении плана капитального ремонта и ремонта, автомобильных дорог общего пользования местного значения Тогодского сельского поселения в 2014 году за счет субсидии  на осуществление дорож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20.01.2014 №4 «Об утверждении плана капитального ремонта и ремонта, автомобильных дорог общего пользования местного значения Тогодского сельского поселения в 2014 году за счет субсидии на осуществление дорожной деятельности» изложив приложение 1 в следующей редакции (согласно приложения 1)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постановление в муниципальной газете «Тогодской официальный вестник» и </w:t>
      </w:r>
      <w:r>
        <w:rPr>
          <w:sz w:val="28"/>
        </w:rPr>
        <w:t>р</w:t>
      </w:r>
      <w:r>
        <w:rPr>
          <w:sz w:val="28"/>
          <w:szCs w:val="28"/>
        </w:rPr>
        <w:t xml:space="preserve">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12.2014 № 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и ремонта,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 в 2014 году за счет субсидии на осуществление дорожной деятельности в отношении дорог общего пользования местного значения</w:t>
      </w:r>
    </w:p>
    <w:p>
      <w:pPr>
        <w:pStyle w:val="Normal"/>
        <w:spacing w:lineRule="exact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1559"/>
        <w:gridCol w:w="1701"/>
        <w:gridCol w:w="1559"/>
        <w:gridCol w:w="1985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Стоимость в ценах соответствующих лет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-вания в 2014 году, всего, тыс. 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субсидии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оселения,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ование грунтовых дорог общего пользования местного значения: </w:t>
            </w:r>
            <w:r>
              <w:rPr>
                <w:i/>
                <w:sz w:val="24"/>
                <w:szCs w:val="24"/>
              </w:rPr>
              <w:t>Тогодь-Хвои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 – октябрь 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/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 дорог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Залесье, пер.Лесной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Красный Клин, ул.Заручев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 Красный Клин, ул. Роман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Красный Клин, подъезд к гражданскому кладбищ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Наход, ул.Садов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.Радилово, ул.Совет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.Радилово, ул.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 – декабрь 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монт дорог в Тогодском сельском поселен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6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7:00Z</dcterms:created>
  <dc:creator>Admin</dc:creator>
  <dc:description/>
  <cp:keywords/>
  <dc:language>en-US</dc:language>
  <cp:lastModifiedBy>Admin</cp:lastModifiedBy>
  <dcterms:modified xsi:type="dcterms:W3CDTF">2014-12-10T12:14:00Z</dcterms:modified>
  <cp:revision>6</cp:revision>
  <dc:subject/>
  <dc:title/>
</cp:coreProperties>
</file>