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9625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Cs w:val="30"/>
        </w:rPr>
      </w:pPr>
      <w:r>
        <w:rPr>
          <w:b/>
          <w:szCs w:val="30"/>
        </w:rPr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 мая 2014 года №33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от 20.01.2014 №4 «Об утверждении плана капитального ремонта и ремонта, автомобильных дорог общего пользования местного значения Тогодского сельского поселения в 2014 году за счет субсидии  на осуществление дорожн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вязи с уточнением объёмов субсидии на осуществление дорожной деятельности в отношении дорог общего пользования местного значения в 2014 году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от 20.01.2014 №2014 «Об утверждении плана капитального ремонта и ремонта, автомобильных дорог общего пользования местного значения Тогодского сельского поселения в 2014 году за счет субсидии на осуществление дорожной деятельности в отношении дорог общего пользования местного значения и читать его в следующей редакции (приложение №1)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 газете «Маяк» и разместить на официальном сайте Администрации Тогодского сельского поселения.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680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год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5.2014 № 3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апитального ремонта и ремонта,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 в 2014 году за счет субсидии на осуществление дорожной деятельности в отношении дорог общего пользования местного значения</w:t>
      </w:r>
    </w:p>
    <w:p>
      <w:pPr>
        <w:pStyle w:val="Normal"/>
        <w:spacing w:lineRule="exact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126"/>
        <w:gridCol w:w="1559"/>
        <w:gridCol w:w="1701"/>
        <w:gridCol w:w="1559"/>
        <w:gridCol w:w="1985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изводства работ (начало-вв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, км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 в ценах соответствующих лет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-вания в 2014 году, всего, тыс.ру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убсидии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селения, тыс.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ирование грунтовых дорог общего пользования местного значения: </w:t>
            </w:r>
            <w:r>
              <w:rPr>
                <w:i/>
                <w:sz w:val="24"/>
                <w:szCs w:val="24"/>
              </w:rPr>
              <w:t>Тогодь-Хвоин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 – октябрь  201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2/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изация  дор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 года – ноябрь 201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 ремонт дорог в Тогодском сельском поселени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0,0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238" w:right="249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6:00Z</dcterms:created>
  <dc:creator>Кузьмин</dc:creator>
  <dc:description/>
  <cp:keywords/>
  <dc:language>en-US</dc:language>
  <cp:lastModifiedBy>Admin</cp:lastModifiedBy>
  <cp:lastPrinted>2014-01-28T15:08:00Z</cp:lastPrinted>
  <dcterms:modified xsi:type="dcterms:W3CDTF">2014-05-21T10:17:00Z</dcterms:modified>
  <cp:revision>6</cp:revision>
  <dc:subject/>
  <dc:title> 	</dc:title>
</cp:coreProperties>
</file>