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996118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 декабря 2014 года № 104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Холмского муниципального района от 29 декабря 2014 года № 862  «О признании жилого дома непригодным для постоянного прожива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одноквартирный жилой дом №2 по ул. Центральной в д.Долгие Нивы Тогодского сельского поселения Холмского района Новгородской области, общей площадью – 68 кв.м., жилой – 35 кв.м., балансовой стоимостью – 47420 руб., остаточная стоимость – 21801 руб. (по состоянию на 01.08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9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5-01-15T09:59:00Z</dcterms:modified>
  <cp:revision>2</cp:revision>
  <dc:subject/>
  <dc:title> 	</dc:title>
</cp:coreProperties>
</file>