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711252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января 2014 год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плана по противодействию коррупции в Администрации Тогодского сельского поселения  на 2014-2015 г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Федеральным законом от 25 декабря 2008 года № 273-ФЗ «О противодействии коррупции»,руководствуясь Федеральным законом от 2 марта 2007 года № 25-ФЗ «О муниципальной службе в Российской Федерации», в целях организации и совершенствования работы по противодействию коррупции в Администрации Тогодского сельского поселения , искоренения злоупотреблений и пресечения преступлений с использованием муниципальными служащими должностного положения, создания благоприятных условий для развития Тогодского сельского поселения  Администрация Тогодского сельского поселения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rFonts w:eastAsia="Calibri"/>
          <w:bCs/>
          <w:sz w:val="28"/>
          <w:szCs w:val="28"/>
          <w:lang w:eastAsia="en-US"/>
        </w:rPr>
        <w:t xml:space="preserve">1.Утвердить </w:t>
      </w:r>
      <w:r>
        <w:rPr>
          <w:rFonts w:eastAsia="Calibri"/>
          <w:sz w:val="28"/>
          <w:szCs w:val="28"/>
          <w:lang w:eastAsia="en-US"/>
        </w:rPr>
        <w:t xml:space="preserve"> План по противодействию коррупции в Администрации Тогодского  сельского поселения  на 2014-2015 годы 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Постановление Администрации Тогодского сельского поселения от 15.02.2013 №5 «Об утверждении Плана  противодействия коррупции в органах местного самоуправления Тогодского сельского поселения на 2013 год» считать утратившим сил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3. Настоящее постановление  опубликовать  в газете «Маяк»,разместить на официальном сайте Администрации Тогодского сельского поселения в информационно-телекоммуникационной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4.</w:t>
      </w:r>
      <w:r>
        <w:rPr>
          <w:rFonts w:eastAsia="Calibri"/>
          <w:bCs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А.Ю.Голубе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Тогодского сельского  поселения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>
          <w:sz w:val="28"/>
          <w:szCs w:val="28"/>
        </w:rPr>
        <w:t xml:space="preserve">от 20.01.2014 г.№ 5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по противодействию коррупции в Администрации Тогодского сельского поселения на 2014-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4"/>
        <w:gridCol w:w="6"/>
        <w:gridCol w:w="4466"/>
        <w:gridCol w:w="613"/>
        <w:gridCol w:w="1732"/>
        <w:gridCol w:w="110"/>
        <w:gridCol w:w="241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Обеспечение правовых и организационных мер, направленных на противодействие корруп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1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 проектов муниципальных правовых актов по противодействию коррупции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, Голубева А.Ю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Перова С.П.</w:t>
            </w:r>
          </w:p>
        </w:tc>
      </w:tr>
      <w:tr>
        <w:trPr>
          <w:trHeight w:val="1295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муниципальных нормативных правовых актов и  проектов муниципальных нормативных правовых актов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, Голубева А.Ю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 Перова С.П.</w:t>
            </w:r>
          </w:p>
        </w:tc>
      </w:tr>
      <w:tr>
        <w:trPr>
          <w:trHeight w:val="1248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административных регламентов предоставления муниципальных услуг, осуществления  функций муниципального контроля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Г.С.</w:t>
            </w:r>
          </w:p>
        </w:tc>
      </w:tr>
      <w:tr>
        <w:trPr>
          <w:trHeight w:val="666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опроса (анкетирования) граждан «Коррупция в России»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Г.С.</w:t>
            </w:r>
          </w:p>
        </w:tc>
      </w:tr>
      <w:tr>
        <w:trPr>
          <w:trHeight w:val="1602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ссмотрения вопросов правоприменительной практики в соответствии с пунктом 2.1 статьи 6 Федерального закона «О противодействии коррупц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А.Ю.</w:t>
            </w:r>
          </w:p>
        </w:tc>
      </w:tr>
      <w:tr>
        <w:trPr>
          <w:trHeight w:val="1247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Советом депутатов Тогодского сельского поселения  за осуществлением мер по противодействию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 раз в год –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е года следующего за отчетным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А.Ю.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2. Совершенствование механизма контроля  соблюдения ограничений и запретов, связанных  с прохождением муниципальной службы </w:t>
            </w:r>
          </w:p>
        </w:tc>
      </w:tr>
      <w:tr>
        <w:trPr>
          <w:trHeight w:val="180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проверок сведений, пред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граничений и запретов, связанных с муниципальной службой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180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ставления лицом, замещающим муниципальную должность,  муниципальными служащими, должности которых определены Перечнем,  сведений о доходах, об имуществе и обязательствах имущественного характер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о 1 апреля – по муниципальной должности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- по должностям муниципальной служб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96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1 июл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96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представления лицом, замещающим муниципальную должность, и муниципальными  служащими, должности которых определены в Перечне,  сведений о своих расходах, а также о расходах супруги (супруга) и несовершеннолетних детей (при наличии оснований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1 апреля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96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сведений о доходах, расходах, об имуществе и обязательствах имущественного характера лица, замещающего муниципальную должность, муниципальных служащих и членов их семей  на официальном сайте органа местного самоуправления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 14 рабочих дней со дня окончания срока предоставления сведений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96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тдельному плану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24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-81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с обращениями граждан,юридических лиц,содержащими сведения о коррупционной деятельности должностных лиц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1 раз в кварта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Г.С.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иводействие коррупции в сфере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ConsPlusNormal"/>
              <w:widowControl/>
              <w:ind w:left="43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соблюдением требований Федерального закона от 05.04.2013 № 44-ФЗ «О контрактной системе в сфере закупок,товаров,работ,услуг для обеспечения государственных и муниципальных нужд»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эффективности бюджетных расходов местного бюджета при размещении заказов на поставки товаров, выполнение работ и оказании услуг для муниципальных нужд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5</w:t>
            </w:r>
          </w:p>
          <w:p>
            <w:pPr>
              <w:pStyle w:val="ConsPlusNormal"/>
              <w:widowControl/>
              <w:ind w:right="-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квартал </w:t>
            </w:r>
            <w:bookmarkStart w:id="0" w:name="_GoBack"/>
            <w:bookmarkEnd w:id="0"/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748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6" w:leader="none"/>
              </w:tabs>
              <w:overflowPunct w:val="true"/>
              <w:autoSpaceDE w:val="true"/>
              <w:ind w:left="0" w:hanging="48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антикоррупционного образования и пропаганды, формирование нетерпимого отношения к коррупции</w:t>
            </w:r>
          </w:p>
        </w:tc>
      </w:tr>
      <w:tr>
        <w:trPr>
          <w:trHeight w:val="544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муниципальных служащих по вопросам противодействия  коррупции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опросов на знание антикоррупционногозаконодательства при проведении квалификационного экзамена и аттестации муниципальных служащих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мероприятий с депутатами Совета депутатов Тогодского сельского поселения  и муниципальными служащими администрации сельского поселения  по вопросам противодействия коррупции (участие муниципальных служащих поселения в семинарах, организованных администрацией муниципального района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квартал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органа местного самоуправления плана по противодействию коррупции и отчета о его исполнен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>
          <w:trHeight w:val="84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мероприятий по противодействию корруп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-льн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С.П.</w:t>
            </w:r>
          </w:p>
        </w:tc>
      </w:tr>
      <w:tr>
        <w:trPr>
          <w:trHeight w:val="72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спространение памяток, брошюр ил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5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участия институтов гражданского общества в противодействии корруп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посвященных международному дню борьбы с коррупцией 9 декабр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тдельному плану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ротиводействие коррупции в сферах, где наиболее высокие коррупционные риски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ьзованием недвижимого имущества на территории Тогодского сельского посе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 раза в г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А.Ю.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и в СМИ и на официальном сайте органа местного самоуправления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возможности заключения договоров аренды муниципального недвижим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ватизации муниципального имущества, их результатах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едстоящих торгах по продаже, представлению в аренду муниципального имущества и результатах проведенных торг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бо Г.И.</w:t>
            </w:r>
          </w:p>
        </w:tc>
      </w:tr>
      <w:tr>
        <w:trPr>
          <w:trHeight w:val="360" w:hRule="atLeast"/>
          <w:cantSplit w:val="true"/>
        </w:trPr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с участием представителей органов местного самоуправления, руководителей организаций и предпринимателей (по согласованию) с целью предупреждения и исключения фактов коррупции, выработки согласованных мер по снижению административных барьер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ва А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680" w:gutter="0" w:header="0" w:top="567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33:00Z</dcterms:created>
  <dc:creator>Кузьмин</dc:creator>
  <dc:description/>
  <cp:keywords/>
  <dc:language>en-US</dc:language>
  <cp:lastModifiedBy>Admin</cp:lastModifiedBy>
  <cp:lastPrinted>2014-01-28T15:13:00Z</cp:lastPrinted>
  <dcterms:modified xsi:type="dcterms:W3CDTF">2014-01-28T11:15:00Z</dcterms:modified>
  <cp:revision>50</cp:revision>
  <dc:subject/>
  <dc:title> 	</dc:title>
</cp:coreProperties>
</file>