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278633" r:id="rId2"/>
        </w:objec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униципальное учреждение      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4 года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асходования средств резервного фонда Администрации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284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81 Бюджетного кодекса Российской Федерации Администрация Тогодского сельского поселени ПОСТАНОВЛЯЕТ:</w:t>
      </w:r>
    </w:p>
    <w:p>
      <w:pPr>
        <w:pStyle w:val="ConsNormal"/>
        <w:widowControl/>
        <w:ind w:left="284" w:right="0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оложение о порядке расходования средств резервного фонда Администрации Тогод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 за выполнением настоящего постановления оставляю за собой. 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ConsNormal"/>
        <w:widowControl/>
        <w:ind w:left="284" w:right="0" w:first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: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0.2014 г.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 порядке расходования средств  резервного фонд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огод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ее Положение разработано в соответствии со статьей 81 Бюджетного кодекса Российской Федерации,   Положением о бюджетном процессе в Тогодском сельском поселении и устанавливает порядок выделения и использования средств резервного фонда Администрации  Тогодского сельского поселения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езервный фонд Администрации  Тогодского сельского поселения создается для финансирования непредвиденных расходов и мероприятий местного значения, не предусмотренных в бюджете поселения на соответствующий финансовый год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ъем резервного фонда Администрации Тогодского сельского поселения определяется решением о бюджете поселения на соответствующий год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Средства резервного фонда Администрации Тогодского сельского  поселения расходуются на финансирование: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ддержки общественных организаций и объединений;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оведение мероприятий местного значения;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оведение встреч, выставок и семинаров по проблемам местного значения;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выплаты разовых премий и оказания разовой материальной помощи гражданам;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других мероприятий и расходов, относящихся к полномочиям органов местного самоуправления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Средства из резервного фонда Администрации Тогодского сельского поселения выделяются на основании решения Совета депутатов Тогодского сельского поселения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о выделении средств из резервного фонда Администрации Тогодского сельского поселения   принимается в тех случаях, когда средств, находящихся в распоряжении поселения, осуществляющих эти мероприятия, недостаточно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шении о выделении средств из резервного фонда указывается общий размер ассигнований и их распределение по  получателям и проводимым мероприятиям. Использование средств на цели, не предусмотренные решениями Совета депутатов Тогодского сельского поселения, не допускается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Администрация Тогодского сельского поселения готовит документы с обоснованием размера испрашиваемых средств, включая сметно-финансовые расчеты, а также в случае необходимости - заключение комиссии, экспертов и т.д. 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Средства из резервного фонда Администрации Тогодского сельского  поселения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е  предприятия и организации  не позднее 10 дней со дня возникновения чрезвычайной ситуации могут обращаться в Администрацию Тогодского сельского поселения с просьбой о выделении средств из резервного фонда. В обращении должны быть указаны данные о размере  материального ущерба, размере выделенных и израсходованных на ликвидацию чрезвычайной ситуации средств организаций, а также о наличии у них резервов материальных и финансовых ресурсов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 Организации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 Российской Федерации и в месячный  срок после проведения соответствующих мероприятий представляют в Администрацию Тогодского сельского поселения подробный отчет об использовании этих средств по форме, установленной Администрацией Тогодского сельского поселения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Администрация Тогодского сельского поселения ежеквартально информирует Совет депутатов Тогодского сельского поселения о расходовании средств резервного фонда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 Контроль за целевым использованием средств резервного фонда осуществляет Администрация Тогодского сельского поселения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32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30T10:32:00Z</dcterms:modified>
  <cp:revision>2</cp:revision>
  <dc:subject/>
  <dc:title/>
</cp:coreProperties>
</file>