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217453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 марта 2014 года № 2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добровольно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обеспечения требований Федеральных законов от 22.07.2008 № 123-ФЗ «Технический регламент о требованиях пожарной безопасности» и от 21.12.1994 № 69-ФЗ «О пожарной безопасности» Администрация  Тогодского сельского поселения 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прилагаемый состав подразделения добровольной пожарной охраны деревни Тогодь Тогод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крепить за подразделением добровольной пожарной охраны деревни Тогодь пожарный автомобиль ЗИЛ-131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5.03.2014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ДЕРЕВНИ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3" w:type="dxa"/>
        <w:jc w:val="left"/>
        <w:tblInd w:w="-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060"/>
        <w:gridCol w:w="2317"/>
        <w:gridCol w:w="2543"/>
        <w:gridCol w:w="1772"/>
      </w:tblGrid>
      <w:tr>
        <w:trPr>
          <w:trHeight w:val="120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.И.О. </w:t>
              <w:br/>
              <w:t>добровольного пожарного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жительства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егистрации),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 </w:t>
              <w:br/>
              <w:t xml:space="preserve">должность,  </w:t>
              <w:br/>
              <w:t>телефон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фанасьев Сергей Иванович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 Тогодь,</w:t>
              <w:br/>
              <w:t>ул. Центральная,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4, кв.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олмский район электрических сетей ПО «СЭС»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лиала ОАО «МРСК северо-запада» «Новгородэнерго»,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электромонтёр по обслуживанию ПС Тухомичи 4 разряда 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.59-315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21195795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ДПО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ванов Иван Геннадьевич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. Тогодь,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л. Центральная,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.2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истрация: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. Тухомичи,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л. Лесная, д.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П «Шишкин»,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дитель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. 59-350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 ДПО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ов Геннадий Николаевич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. Тогодь,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л. Центральная,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.7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Тогодского сельского поселения,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дитель,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тел.59-214;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2120515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ДП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3-31T11:24:00Z</dcterms:modified>
  <cp:revision>2</cp:revision>
  <dc:subject/>
  <dc:title/>
</cp:coreProperties>
</file>