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566782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декабря 2014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Тогодь</w:t>
      </w:r>
    </w:p>
    <w:tbl>
      <w:tblPr>
        <w:tblW w:w="9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>
          <w:trHeight w:val="507" w:hRule="atLeast"/>
        </w:trPr>
        <w:tc>
          <w:tcPr>
            <w:tcW w:w="944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Порядке проведения оценки технического состояния автомобильных дорог местного значения Тогодского сельского поселения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Федеральным законом 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Порядок проведения оценки технического состояния автомобильных дорог местного значения Тогодского сельского посел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настоящего постановления оставляю за собой.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Настоящее постановление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сети « Интернет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BodyText2"/>
        <w:spacing w:lineRule="exact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  <w:t>сельского поселения                                 А.Ю.Голубева</w:t>
      </w:r>
    </w:p>
    <w:p>
      <w:pPr>
        <w:pStyle w:val="BodyText2"/>
        <w:spacing w:lineRule="exact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20"/>
        <w:ind w:right="-2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jc w:val="right"/>
        <w:rPr/>
      </w:pPr>
      <w:r>
        <w:rPr>
          <w:szCs w:val="28"/>
        </w:rPr>
        <w:t>постановлениемАдминистраци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огодского сельского поселе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8.12.2014 г.  № 81</w:t>
      </w:r>
    </w:p>
    <w:p>
      <w:pPr>
        <w:pStyle w:val="Heading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 О Р Я Д О К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оведения оценки технического состояния автомобильных дорог местного значения Тогодского сельского поселения</w:t>
        <w:b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тоящий Порядок проведения оценки технического состояния автомобильных дорог (далее – Порядок) устанавливает правила определения соответствия транспортно-эксплуатационных характеристик автомобильных дорог  местного значения Тогодского сельского поселения требованиям технических регламентов, а также иным нормативным требованиям  в соответствии с законодательством Российской Федерации в сфере технического регулир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: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ценкой технического состояния автомобильной дороги местного значения Тогодского сельского поселения понимается установление соответствия транспортно-эксплуатационных характеристик автомобильной дороги, полученных на основании данных ее диагностики, требованиям технических регламентов, а также иным нормативным документам в соответствии с требованиями законодательства Российской Федерации в сфере технического регул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иагностикой автомобильной дороги местного значения  понимается комплекс работ по обследованию, сбору и анализу информации о параметрах, характеристиках и условиях функционирования автомобильной дороги, о наличии повреждений ее элементов и причин их появления, о характеристиках транспортных пот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транспортно-эксплуатационными характеристиками автомобильной дороги понимается комплекс характеристик технического уровня автомобильной дороги и ее эксплуатационного состояния, обеспечивающий требуемые потребительские свойства автомобильной доро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ехническим уровнем автомобильной дороги понимается степень соответствия нормативным требованиям постоянных (незначительно меняющихся в процессе эксплуатации или меняющихся после реконструкции и капитального ремонта) параметров и характеристик автомобильной доро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ксплуатационным состоянием автомобильной дороги понимается 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требительскими свойствами автомобильной дороги понимается совокупность показателей, влияющих на эффективность и безопасность работы автомобильного транспорта, отражающих интересы пользователей и степень влияния на окружающую сред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основным постоянным параметрам и характеристикам автомобильной дороги, определяющим ее технический уровень, относятся: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проезжей части и земляного полотна; 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 приближения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ы прямых, число углов поворотов в плане трассы и величины их радиусов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подъемов и спусков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ый и поперечный уклоны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насыпи и глубина выемки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искусственных дорожных сооружений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ов водоотвода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ментов обустройства дороги и технических средств организации дорожного движ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основным переменным параметрам и характеристикам автомобильной дороги, определяющим ее эксплуатационное состояние, относятся: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ая ровность и колейность дорожного покрытия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пные свойства дорожного покрытия и состояние обочин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дорожной одежды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одъемность искусственных дорожных сооружений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вид повреждени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.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 основным показателям потребительских свойств автомобильной дороги, относятся: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корость движения транспортного потока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удобство движения транспортного потока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 и уровень загрузки автомобильной дороги движением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уточная интенсивность движения и состав транспортного потока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оздействия дороги на окружающую сред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технического состояния автомобильных дорог местного значения  про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отношении автомобильных дорог общего пользования местного значения – </w:t>
      </w:r>
      <w:r>
        <w:rPr>
          <w:sz w:val="28"/>
          <w:szCs w:val="28"/>
        </w:rPr>
        <w:t xml:space="preserve">Администрацией Тогодского сельского поселения  в области использования автомобильных дорог и осуществления дорожной деятельности, </w:t>
      </w:r>
      <w:r>
        <w:rPr>
          <w:spacing w:val="1"/>
          <w:sz w:val="28"/>
          <w:szCs w:val="28"/>
        </w:rPr>
        <w:t>либо уполномоченной им организаци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проведения работ по диагностике и оценке технического состояния автомобильных дорог местного значения Тогодского сельского поселения могут привлекаться организации, имеющие необходимые приборы, оборудование, передвижные лаборатории и квалифицированный персонал, на основе конкурсов (аукционов), проводимых в соответствии с законодательством Российской Федерац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иагностика автомобильных дорог местного значения  проводится в соответствии с требованиями законодательства Российской Федерации в сфере технического регулирован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диагностики автомобильных дорог должно использоваться измерительное оборудование приборы, передвижные лаборатории, имеющее свидетельство о проверке, утвержденное в установленном порядке. Данное оборудование должно быть включено в Государственный реестр средств измерений, либо должно быть метеорологически аттестованным.</w:t>
      </w:r>
    </w:p>
    <w:p>
      <w:pPr>
        <w:pStyle w:val="ConsPlusNormal1"/>
        <w:widowControl/>
        <w:tabs>
          <w:tab w:val="clear" w:pos="708"/>
          <w:tab w:val="left" w:pos="52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ультаты оценки технического состояния автомобильной дороги используются дл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обновления автоматизированного банка дорожных и мостовых данных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я форм государственной статистической отчетност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потребности в работах по реконструкции, капитальному ремонту, ремонту и содержанию автомобильных доро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го и среднесрочного планирования работ по реконструкции, капитальному ремонту, ремонту и содержанию автомобильных доро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обоснований по реконструкции, капитальному ремонту, ремонту и содержанию автомобильных дорог и развитию дорожной сети с выбором приоритетных объект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ограмм по повышению безопасности дорожного движ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озможности движения транспортного средства, осуществляющего перевозки тяжеловесных и (или) крупногабаритных грузов, по автомобильной дорог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рганизации </w:t>
      </w:r>
      <w:r>
        <w:rPr>
          <w:spacing w:val="1"/>
          <w:sz w:val="28"/>
          <w:szCs w:val="28"/>
        </w:rPr>
        <w:t>временного ограничения или прекращения движения транспортных средств по автомобильным дорогам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использования новых технологий, материалов, машин и механизмов при реконструкции, капитальном ремонте, ремонте и содержании автомобильных доро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муниципального  реестра автомобильных дорог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целей, предусмотренных законодательством Российской Федерации, муниципальными правовыми актами Тогодского сельского поселения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иагностики автомобильных дорог</w:t>
      </w:r>
    </w:p>
    <w:p>
      <w:pPr>
        <w:pStyle w:val="TextBodyIndent"/>
        <w:spacing w:lineRule="auto" w:line="264" w:before="0" w:after="0"/>
        <w:ind w:left="0" w:hanging="0"/>
        <w:jc w:val="center"/>
        <w:rPr/>
      </w:pPr>
      <w:r>
        <w:rPr/>
        <w:t xml:space="preserve">местного значения Тогодского сельского поселения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461"/>
        <w:gridCol w:w="3146"/>
        <w:gridCol w:w="3739"/>
      </w:tblGrid>
      <w:tr>
        <w:trPr>
          <w:trHeight w:val="7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иагностик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бо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и</w:t>
            </w:r>
          </w:p>
        </w:tc>
      </w:tr>
      <w:tr>
        <w:trPr>
          <w:trHeight w:val="17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ое и визуальное обследование по параметрам, влияющим на транспортно-эксплуатационные характеристики автомобильных дорог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3 – 5 ле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ая диагности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ое и визуальное обследование с выборочным количеством параметров, влияющих на транспортно-эксплуатационные характеристики автомобильных дорог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чная диагности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ое и визуальное обследование по параметрам, влияющим на транспортно-эксплуатационные характеристики автомобильных дорог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воде автомобильной дороги (участков дороги) в эксплуатацию после строительства, реконструкции или капитального ремон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диагностик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ое инструментальное и визуальное обследование автомобильных дорог или участков автомобильных дорог по заданному числу параметров с использованием элементов изыскательских рабо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пределении возможности движения транспортного средства, осуществляющего перевозки тяжеловесных и (или) крупногабаритных грузов по автомобильной дороге, а также в иных случаях, когда необходимо выявление причин снижения параметров и характеристик элементов автомобильных дорог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143" w:hRule="atLeast"/>
        </w:trPr>
        <w:tc>
          <w:tcPr>
            <w:tcW w:w="1000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Style13">
    <w:name w:val="Название Знак"/>
    <w:basedOn w:val="Style12"/>
    <w:qFormat/>
    <w:rPr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Основной текст с отступом Знак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2-08T08:00:00Z</dcterms:modified>
  <cp:revision>10</cp:revision>
  <dc:subject/>
  <dc:title/>
</cp:coreProperties>
</file>