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819724" r:id="rId2"/>
        </w:object>
      </w:r>
      <w:r>
        <w:rPr>
          <w:sz w:val="32"/>
          <w:szCs w:val="32"/>
        </w:rPr>
        <w:t xml:space="preserve">Муниципальное учреждение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октября 2014 года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20.09.2011 № 38 «Об утверждении административного регламента предоставления муниципальной услуги «Нотариальное засвидетельствование верности копий документов и выписок из них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3.10.2014 № 7-4-2014 на постановление Администрации Тогодского сельского поселения от 20.09.2011 №38  «Об утверждении административного регламента предоставления муниципальной услуги «Нотариальное  засвидетельствование  верности копий документов и выписок из них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огодского сельского поселения от 20.09.2011 №38 «Об утверждении административного регламента предоставления муниципальной услуги «Нотариальное засвидетельствование верности копий документов и выписок из них»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пункт 5.1.1 административного регламента дополнить предложением следующего содержания: «жалоба подаё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предоставляющего государственную услугу,органа,предоставляющего муниципальную услугу,единого портала государственных и муниципальных услуг либо регионального портала государственных и муниципальных услуг,а также может быть принята при личном приёме заявител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предоставляющий государственную услугу, либо в орган,предоставляющий муниципальную услугу, подлежит рассмотрению должностным лицом, наделенным полномочиями по рассмотрению жалоб,в течение пятнадцати рабочих дней со дня ее регистрации,а в случае обжалования отказа органа, предоставляющего государственную услугу, органа, предоставляющего муниципальную услугу, должностного  лица органа, предоставляющего государственную  услугу,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пяти рабочих дней со дня ее регистрации.Правительство Российской Федерации вправе установить случаи,при которых срок рассмотрения жалобы может быть сокращен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может быть направлен не позднее дня,следующего за днём принятия решения об удовлетворении жалобы или об отказе в ее удовлетворении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28T12:54:00Z</dcterms:modified>
  <cp:revision>2</cp:revision>
  <dc:subject/>
  <dc:title/>
</cp:coreProperties>
</file>