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184200" r:id="rId2"/>
        </w:object>
      </w:r>
      <w:r>
        <w:rPr>
          <w:sz w:val="32"/>
          <w:szCs w:val="32"/>
        </w:rPr>
        <w:t xml:space="preserve">Муниципальное учреждение               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октября 2014 года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25.08.2011 № 31 «Об утверждении административного регламента предоставления муниципальной услуги «Подготовка договоров приватизации муниципального жилищного фонд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23.10.2014 № 7-4-2014 на постановление Администрации Тогодского сельского поселения от 25.08.2011 №31  «Об утверждении административного регламента предоставления муниципальной услуги «Подготовка договоров приватизации муниципального жилищного фонда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Тогодского сельского поселения от 25.08.2011 №31 «Об утверждении административного регламента предоставления муниципальной услуги «Подготовка договоров приватизации муниципального жилищного фонда» следующие 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 пункт 5.1.1 административного регламента дополнить предложением следующего содержания: «жалоба подаё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официального сайта органа,предоставляющего государственную услугу,органа,предоставляющего муниципальную услугу,единого портала государственных и муниципальных услуг либо регионального портала государственных и муниципальных услуг,а также может быть принята при личном приёме заявител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может быть направлен не позднее дня, следующего за днём принятия решения об удовлетворении жалобы или об отказе в ее удовлетворении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2. Опубликовать постановл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го поселения                          А.Ю.Голуб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48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0-28T12:48:00Z</dcterms:modified>
  <cp:revision>2</cp:revision>
  <dc:subject/>
  <dc:title/>
</cp:coreProperties>
</file>