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001904" r:id="rId2"/>
        </w:object>
      </w:r>
      <w:r>
        <w:rPr>
          <w:sz w:val="32"/>
          <w:szCs w:val="32"/>
        </w:rPr>
        <w:t xml:space="preserve">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ноября 2014 года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нормативов градостроительного проектирования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8 Градостроительного кодекса Российской Федерации, Положением о составе, порядке подготовки и утверждения нормативов градостроительного проектирования Тогодского сельского поселения, утвержденным постановлением Администрации Тогодского сельского поселения от 10 июня 2013г. № 49</w:t>
      </w: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>Администрация Тогодского   сельского поселения  ПОСТАНОВЛЯЕТ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sz w:val="28"/>
          <w:szCs w:val="28"/>
        </w:rPr>
        <w:t>Подготовить проект местных нормативов градостроительного</w:t>
      </w:r>
    </w:p>
    <w:p>
      <w:pPr>
        <w:pStyle w:val="Normal"/>
        <w:overflowPunct w:val="true"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я Тогодского  сельского поселения в срок до 15 ноября    2014 года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ить ответственным за разработку проекта нормативов градостроительного проектирования  Тогодского сельского поселения заместителя Главы администрации  Перову Светлану Петровну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местителю Главы администрации ответственной за разработку проекта местных нормативов градостроительного проектирования Тогодского сельского поселения организовать работы по разработке проекта местных нормативов градостроительного проектирования в соответствии с требованиями вышеуказанных нормативных правовых актов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Настоящее постановление разместить на официальном сайте </w:t>
      </w:r>
      <w:hyperlink r:id="rId4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сети 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143" w:hRule="atLeast"/>
        </w:trPr>
        <w:tc>
          <w:tcPr>
            <w:tcW w:w="10000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                                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51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1-27T08:24:00Z</dcterms:modified>
  <cp:revision>4</cp:revision>
  <dc:subject/>
  <dc:title/>
</cp:coreProperties>
</file>