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rPr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8.4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68687" r:id="rId2"/>
        </w:objec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декабря 2014 года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сбора отработанных ртутьсодержащих ламп и информировании юридических лиц, индивидуальных предпринимателей и физических лиц о порядке осуществления такого сбора  на территории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ях упорядочения и оптимизации процесса обращения с ртуть содержащими отходами на территории Тогодского сельского поселения, повышения уровня экологической безопасности населения, в соответствии с Федеральным законом Российской Федерации от 24.06.1998 года № 89-ФЗ «Об отходах производства и потребления», постановлением Правительства Российской Федерации от 03.09.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на основании Устава Тогод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Тогод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орядок организации сбора отработанных ртутьсодержащих ламп и информировании юридических лиц, индивидуальных предпринимателей и физических лиц о порядке осуществления такого сбора  на территории Тогодского сельского поселения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Утвердить Инструкцию по организации сбора, накопления, хранения и передаче на обезвреживание отработанных ртутьсодержащих ламп 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Рекомендовать юридическим лицам (независимо от организационно-правовой формы) и индивидуальным предпринимателям, эксплуатирующим осветительные устройства и электрические лампы с ртутным заполнением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1. Определить места сбора и временного хранения отработанных ртутьсодержащих ламп в специальных контейнерах или неповрежденной таре из под новых ртутьсодержащих ламп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2. Разработать инструкции по организации сбора, накопления, хранения и передаче на обезвреживание отработанных ртутьсодержащих ламп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3. Назначить ответственных лиц за обращение с ртутьсодержащими отходам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4. Заключить договор со специализированной организацией, имеющей лицензию, на транспортирование и обезвреживание ртутьсодержащих отходов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в муниципальной газете «Тогодской официальный вестник»,разместить на официальном сайте Тогодского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ову С.П., заместителя Главы Администрации Тогод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А.Ю.Голуб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12.2014 № 1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сбора отработанных ртутьсодержащих ламп и информировании юридических лиц, индивидуальных предпринимателей и физических лиц о порядке осуществления такого сбора  на территории Тогод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организации сбора отработанных ртутьсодержащих ламп и информировании юридических лиц, индивидуальных предпринимателей и физических лиц о порядке осуществления такого сбора  на территории Тогодского сельского поселения (далее по тексту – Порядок) разработан в целях предотвращения неблагоприятного воздействия на здоровье граждан и окружающую среду отработанных ртутьсодержащих ламп путем их сб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разработан в соответствии с Федеральным законом от 24.06.1998 года № 89-ФЗ «Об отходах производства и потребления», постановлением правительства Российской Федерации от 03.09.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Федеральным законом от 30.03.1999 года № 52-ФЗ «О санитарно-эпидемиологическом благополучии насе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Порядок является обязательным для исполнения юридическими лицами независимо от организационно-правовых форм и форм собственности, индивидуальными предпринимателями, осуществляющими свою деятельность на территории Тогодского сельского поселения, а также физическими лицами, проживающими на территории Тогод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Юридические лица независимо от организационно-правовой формы и формы собственности и индивидуальные предприниматели, являющиеся потребителями ртутьсодержащих люминесцентных и компактных люминесцентных (энергосберегающих) ламп,  самостоятельно осуществляют сбор, накопление, хранение и транспортирование на обезвреживание ртутьсодержащи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бор у физических лиц (населения), накопление, временное хранение и передачу на обезвреживание отработанных ртутьсодержащих ламп осуществляет администрация Тогод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сбора, хранения и транспортирования ртутьсодержащих отход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Сбору в соответствии с Порядко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 Юридические лица и индивидуальные предприниматели, эксплуатирующие осветительные устройства и электрические лампы с ртутным заполнением, ведут постоянный учет получаемых и отработанных ртутьсодержащих ламп, осуществляют накопление ртутьсодержащих ламп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. Юридические лица и индивидуальные предприниматели назначают в установленном порядке ответственных лиц за обращение с ртутьсодержащими отходами, разрабатывают инструкции по организации накопления отработанных ртутьсодержащих отходов применительно к конкретным условиям, определяют места сбора, накопления, временного хранения отработанных ртутьсодержащих ламп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4. Накопление ртутьсодержащих отходов производится в соответствии с требованиями «Гост 12.3.031-83. Система стандартов безопасности труда. Работы с ртутью. Требования безопасности», Санитарных правил при работе с ртутью, ее соединениями и приборами с ртутным заполнением, утвержденных Главным государственным санитарным врачом 04.04.1988 года № 4607-88 и с соблюдением техники безопас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5. Накопление отработанных ртутьсодержащих ламп производится отдельно от других отход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6. Хранение отработанных ртутьсодержащих ламп, собранных с целью накопления для вывоза, производится в специально выделенном для этих целей помещении, защищенном от химически агрессивных веществ, атмосферных осадков, поверхностных и грунтовых вод, исключающих повреждение тар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7.Не допускается совместное хранение поврежденных и неповрежденных ртутьсодержащих ламп. Хранение поврежденных ртутьсодержащих ламп осуществляется в специальной тар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8. 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9. При обращении с ртутьсодержащими отходами запрещае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вать ртуть в канализацию, водоемы, реки, карьер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хоранивать ртутьсодержащие отходы в окружающей сред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жигать загрязненную ртутью та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ть вблизи нагревательных или отопительных прибор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амостоятельно вскрывать корпуса неисправных ртутных приборов, дополнительно разламывать поврежденные стеклянные ртутные приборы с целью извлечения рту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0. По мере накопления отработанные ртутьсодержащие отходы сдаются на утилизацию не реже, чем 1 раз в шесть месяце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ирование юридических лиц, индивидуальных предпринимателей и физических лиц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Информация о порядке сбора отработанных ртутьсодержащих ламп размещается в муниципальной газете «Тогодской официальный вестник», а также в местах общего пользования, местах массового скопления люд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Размещению подлежит следующая информац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рганизации сбора отработанных ртутьсодержащих ламп и информировании юридических лиц, индивидуальных предпринимателей и физических лиц о порядке осуществления такого сбора  на территории Тогод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условия приема отработанных ртутьсодержащих ламп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Обращения населения по организации сбора, накопления, временного хранения и обезвреживания отработанных ртутьсодержащих ламп принимаются Администрацией Тогод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 за несоблюдение требований в области обращения с ртутьсодержащими отходами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За несоблюдение требований в области обращения с ртутьсодержащими отходами на территории Тогодского сельского поселения  физические, юридические лица и индивидуальные предприниматели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. Лица, виновные в нарушении настоящего Порядка, привлекаются к ответственности в соответствии с действующим законодательств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left="567" w:hanging="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од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4 № 1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бору, учету, хранению, сдаче и перевозке отработа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тутьсодержащих лам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тходы I класса опасности (чрезвычайно опасные) - отработанные ртутьсодержащие лампы (далее - ОРТЛ) - подлежат сбору и отправке на демеркуриз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тутьсодержащие лампы (РТЛ) - лампы типа ДРЛ, ЛБ, ЛД, L18/20 F18/W54 (не российского производства) и другие типы ламп, используемые для освещения в помещениях организации. Ртутные лампы представляют собой газоразрядные источники света, принцип действия которых заключается в следующем: под воздействием электрического поля в парах ртути, закачанной в герметичную стеклянную трубку, возникает электрический разряд, сопровождающийся ультрафиолетовым излучением. Нанесенный на внутреннюю поверхность люминофор преобразует ультрафиолетовое излучение в видимый с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тработанные ртутьсодержащие лампы - отработанные или пришедшие в негодность РТ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туть - вещество ПЕРВОГО класса 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 разбитая лампа, содержащая ртуть в количестве 0,1 г, делает непригодным для дыхания воздух в помещении объемом 5000 куб. 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Ртуть оказывает негативное влияние на нервную систему организма человека, вызывая эмоциональную неустойчивость, повышенную утомляемость, снижение памяти, нарушение сна. Нередко наблюдаются боли в конечностях (ртутные полиневриты). Кроме того, жидкий металл оказывает токсическое действие на эндокринные железы, на зрительный анализатор, на сердечно- сосудистую систему, органы пищевар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Условия хранения отработанных ртутьсодержащих лам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Главным условием при замене и сборе ОРТЛ является сохранение герметич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бор ОРТЛ необходимо производить на месте их образования отдельно от обычного мусора и старого раздельно с учетом метода переработки и обезврежи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процессе сбора лампы разделяются по диаметру и д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Тарой для сбора и хранения ОРТЛ являются целые индивидуальные картонные коробки от ламп типа ЛБ, ЛД, ДРЛ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осле упаковки ОРТЛ в тару для хранения их следует сложить в отдельные коробки из фанеры или ДС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Для каждого типа лампы должна быть предусмотрена своя отдельная короб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ая коробка должна быть подписана (указывать тип ламп - марку, длину, диаметр, максимальное количество, которое возможно положить в коробк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Лампы в коробку должны укладываться пло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мещение, предназначенное для хранения ОРТЛ, должно быть просторным (чтоб не стесняло движение человека с вытянутыми руками), иметь возможность проветриваться, так же необходимо наличие приточно-вытяжной вентиля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омещение, предназначенное для хранения ОРТЛ, должно быть удалено от бытовых помещ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В помещении, предназначенном для хранения ОРТЛ, пол должен быть сделан из водонепроницаемого, несорбционного материала, предотвращающего попадание вредных веществ (в данном случае ртути) в окружающую сре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Для ликвидации возможной аварийной ситуации, связанной с разрушением большого количества ламп, в целях предотвращения неблагоприятных экологических последствий в помещении, где хранятся ОРТЛ, необходимо наличие емкости с водой, не менее 10 литров, а также запас реактивов (марганцевого кал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При разбитии ОРТЛ контейнер для хранения (место разбития) необходимо обработать 10% раствором перманганата калия и смыть водой. Осколки собираются щеткой или скребком в металлический контейнер с плотно закрывающейся крышкой, заполненный раствором марганцовокислого кал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На разбитые лампы составляется акт произвольной формы, в котором указывается тип разбитых ламп, их количество, дата происшествия, место происше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ЗАПРЕЩ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ить лампы под открытым неб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в таких местах, где к ним могут иметь доступ де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ламп без та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ламп в мягких картонных коробках, поваленных друг на д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ламп на грунтовой поверхност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чет отработанных ртутьсодержащих лам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чет наличия и движения ОРТЛ организуется на всех предприятиях (организациях, учреждениях) независимо от форм собственности и ведомственной принадлеж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чет ведется в специальном журнале, где в обязательном порядке отмечается движение целых ртутьсодержащих ламп и ОРТ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траницы журнала должны быть пронумерованы, прошнурованы и скреплены печа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 Журнал учета должен заполняться ответственным лицом. Вносятся данные о поступивших целых и отработанных лампах. Обязательно указывается марка ламп, количество, дата приемки и лицо, которое сдает лампы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сдачи, транспортировки и перевозки отработанных ртутьсодержащих ламп на утилизирующие предприят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РТЛ сдаются на утилизацию один раз в шесть месяц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тработанные лампы принимаются сухими, каждая лампа в отдельной таре. Исключается их битье и выпадение при погрузочных рабо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еревозку ОРТЛ с территории предприятия, организации, учреждения до места утилизации осуществляет специализированная организация и несет полную ответственность за все, что может произойти при их перевозк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58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12-26T07:33:00Z</dcterms:modified>
  <cp:revision>8</cp:revision>
  <dc:subject/>
  <dc:title/>
</cp:coreProperties>
</file>