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5pt;margin-top:-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007301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июля 2014 года 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ереводе имущества из муниципальной собственности Тогодского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льского поселения в муниципальную казну поселения  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использования муниципального имущества Тогодского сельского поселения, в соответствии с ч.3 ст.215 Гражданского кодекса Российской Федерации, статьями 36, 37 Устава Тогодского сельского поселения, Положением о порядке управления и распоряжения имуществом Тогодского сельского поселения, утвержденным решением Совета депутатов Тогодского сельского поселения от 02.08.2010 № 151 Администрация Тогодского сельского поселения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еревести с баланса муниципальной собственности Тогодского сельского поселения Холмского района Новгородской области в муниципальную казну Тогодского сельского поселения  движимое и недвижимое имущество Тогодского сельского поселения согласно приложению №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соответствующие изменения в реестр муниципальной собственности Тогод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кратить оперативное управление в отношении имущества казны Тогодского сельского поселения в соответствии с приложением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публиковать  постановление в  газете «Маяк» </w:t>
      </w:r>
      <w:r>
        <w:rPr/>
        <w:t xml:space="preserve"> </w:t>
      </w:r>
      <w:r>
        <w:rPr>
          <w:sz w:val="28"/>
          <w:szCs w:val="28"/>
        </w:rPr>
        <w:t xml:space="preserve">и разместить  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  сайте 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531"/>
      </w:tblGrid>
      <w:tr>
        <w:trPr/>
        <w:tc>
          <w:tcPr>
            <w:tcW w:w="3829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 поселения</w:t>
            </w:r>
          </w:p>
        </w:tc>
        <w:tc>
          <w:tcPr>
            <w:tcW w:w="5531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firstLine="20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firstLine="20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Ю. Голубева 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right"/>
        <w:rPr>
          <w:b/>
          <w:b/>
        </w:rPr>
      </w:pPr>
      <w:r>
        <w:rPr>
          <w:b/>
        </w:rPr>
        <w:t>Приложение № 1 к постановлению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Тогодского сельского поселения №</w:t>
      </w:r>
    </w:p>
    <w:p>
      <w:pPr>
        <w:pStyle w:val="Normal"/>
        <w:tabs>
          <w:tab w:val="clear" w:pos="708"/>
          <w:tab w:val="left" w:pos="1620" w:leader="none"/>
        </w:tabs>
        <w:ind w:left="1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center"/>
        <w:rPr/>
      </w:pPr>
      <w:r>
        <w:rPr>
          <w:b/>
          <w:sz w:val="28"/>
          <w:szCs w:val="28"/>
        </w:rPr>
        <w:t xml:space="preserve">НЕДВИЖИМОЕ </w:t>
      </w:r>
      <w:r>
        <w:rPr>
          <w:b/>
          <w:sz w:val="28"/>
        </w:rPr>
        <w:t>ИМУЩЕСТВО КАЗНЫ</w:t>
      </w:r>
    </w:p>
    <w:p>
      <w:pPr>
        <w:pStyle w:val="Normal"/>
        <w:ind w:left="21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2150"/>
        <w:gridCol w:w="2409"/>
        <w:gridCol w:w="1560"/>
        <w:gridCol w:w="1275"/>
        <w:gridCol w:w="1560"/>
        <w:gridCol w:w="850"/>
        <w:gridCol w:w="992"/>
        <w:gridCol w:w="1418"/>
        <w:gridCol w:w="1774"/>
        <w:gridCol w:w="23"/>
      </w:tblGrid>
      <w:tr>
        <w:trPr>
          <w:trHeight w:val="1096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бъектов недвижимост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, (памятник культуры, да или не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е нахождения у юридического лиц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 ввода в эксплуатацию объе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овая стоимость имуще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площадь кв.м/эта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ниматель жиль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ртира в 2-х к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Залесье, пер Лес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1 кв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дова Л.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ая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вух 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Залесье, пер. Лес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3 кв. 1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.01.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огданов Ю.А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фимова Г.И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ый 1 этаэ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вух 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Залесье, пер. Лес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4 кв. 1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.01.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8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урдюков Е.Н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бец И.М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Залесье, пер. Молодежный д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8 от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.01.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влова З.М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ая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Залесье, ул. Набережная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ванова Е.С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ая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ртира в 2-х к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Залесье. ул. Набережная д. 5 кв.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иколаев Г.А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ая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ртира в 2-х к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Залесье, ул Набереж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я, д. 1 кв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укина Л.М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ая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вух 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Долгие Н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 200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устой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ая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Долгие Ни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 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устой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ая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вквартирный 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. Радилов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л. Речная, д.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убань В.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Щитово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вк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. Радилов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, д.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 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мирнов Г.П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Щитово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 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. Радилов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, д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нкоренко П.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Щитово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 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. Радилов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л. Центральная, д.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митриева И.А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Щитово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ве квартиры в 4-х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ртирном до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. Радилов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л. Лесная, д.1 кв 1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едорова Н.М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аворонкова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ая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ве квартиры в 3-х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ртирном до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. Радилов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л. Советская, д.2 кв.1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1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тров 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олова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ая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вух 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. Радилов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л. Лесная, д. 3 кв 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.01.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ияно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уста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ая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ех 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. Радилово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л.Советская,д.1 кв.1,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укова М.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маилова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ая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ртира в 2-х к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м до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Наход, ул Дачная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8 кв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огданова Е.В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Сельцо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широв Магир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Щитово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Мамоново, ул. Моло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жная, д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6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отова Р.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Щитово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Мамоново, ул Моло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жная, д.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6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епанов А.М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Щитово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вух 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Каменка д.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4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устующий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рпич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ртира в 2-х к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м до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Мамоново, ул. Моло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жная, д. 15 кв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7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ов В.В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рпич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Высо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8 от 24.01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веткова Н.В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Мамоново, ул. Моло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жная, д.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ванов В.А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 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Корп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удилина Р.С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дноквартирный 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Апол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7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ександрова А.А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русово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сьми квартирный 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Тогодь, ул. Школьная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5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кв. пусты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лочный 2 этажа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Наход, ул Центральная, 14 (здание школ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33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рпич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ртира в 3-х квартирном до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Залесье, пер. Молодежный, д. 3 кв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458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люжная Н.А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ртира в 3-х квартирном 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Залесье, пер. Молодежный, д. 3 кв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09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Жемчужникова О.А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026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дание Администраци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Наход, ул. Центральная, д.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рпич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льсо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Кам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 от 24.01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мещение почто-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й связ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2-х кв до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Кам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8 от 24.01.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дание Админис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. Уст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0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янный 1 этаж</w:t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8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9128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Руководитель _________________________А.Ю. Голубева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Главный бухгалтер _____________________В.А. Александрова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t>Исполнитель _______________________В.А.Александрова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709" w:right="709" w:gutter="0" w:header="720" w:top="198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17:00Z</dcterms:created>
  <dc:creator>Кузьмин</dc:creator>
  <dc:description/>
  <cp:keywords/>
  <dc:language>en-US</dc:language>
  <cp:lastModifiedBy>Admin</cp:lastModifiedBy>
  <cp:lastPrinted>2014-06-27T14:24:00Z</cp:lastPrinted>
  <dcterms:modified xsi:type="dcterms:W3CDTF">2014-07-28T05:49:00Z</dcterms:modified>
  <cp:revision>8</cp:revision>
  <dc:subject/>
  <dc:title> 	</dc:title>
</cp:coreProperties>
</file>