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83285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3 сентября 2015 года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 участко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5 Земельного кодекса Российской Федерации  и на основании заявления Денисова Виктора Викторовича от 04.09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Денисова Виктора Викторовича, 11.06.1962 года рождения,зарегистрированного и проживающего по адресу:Новгородская область,Холмский район ,д.Тогодь,ул. Молодёжная,д.18 , на земельный участок площадью 25200 кв. м. с кадастровым номером 53:19:0021001:22, расположенного по адресу: Новгородская область,Холмский район, д. Тогодь, предоставленный на основании Решения Малого Совета Аполецкого сельского Совета народных депутатов,Холмского района, Новгородской области  от 16.07.1992 №12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Г.И.Хабб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9:00Z</dcterms:created>
  <dc:creator>Admin</dc:creator>
  <dc:description/>
  <cp:keywords/>
  <dc:language>en-US</dc:language>
  <cp:lastModifiedBy>Admin</cp:lastModifiedBy>
  <cp:lastPrinted>2015-08-28T12:11:00Z</cp:lastPrinted>
  <dcterms:modified xsi:type="dcterms:W3CDTF">2015-09-23T11:54:00Z</dcterms:modified>
  <cp:revision>6</cp:revision>
  <dc:subject/>
  <dc:title/>
</cp:coreProperties>
</file>