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44431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3 января 2015года № 2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и товаров, выполнение работ, оказание услуг для нужд Тогодского сельского поселения на 2015 год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Федеральным  законом  от  05.04.2013 № 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лан - график  размещения заказов на поставки товаров, выполнение работ, оказание услуг для нужд Тогодского сельского поселения на 2015 год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 Разместить план – график заказов на поставки товаров, выполнение работ, оказание услуг для нужд Тогодского сельского поселения  на 2015 год на официальном сайте в информационно - телекоммуникационной сети  Интернет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 Контроль за исполнением настоящего постановления возложить на специалиста 1 категории Хаббо Г.И.</w:t>
      </w:r>
    </w:p>
    <w:p>
      <w:pPr>
        <w:pStyle w:val="Normal"/>
        <w:jc w:val="both"/>
        <w:rPr>
          <w:color w:val="0070C0"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азместить на официальном сайте Тогодского сельского поселения в сети Интернет по адресу:</w:t>
      </w:r>
      <w:r>
        <w:rPr>
          <w:color w:val="0070C0"/>
          <w:sz w:val="28"/>
          <w:szCs w:val="28"/>
          <w:u w:val="single"/>
          <w:lang w:val="en-US"/>
        </w:rPr>
        <w:t>www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admintogod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Ё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 xml:space="preserve">                                                             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огод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3.01.2015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заказов на поставки товаров, выполнение работ, оказание услуг для нужд заказч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5</w:t>
      </w:r>
      <w:r>
        <w:rPr/>
        <w:t xml:space="preserve"> год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0672"/>
      </w:tblGrid>
      <w:tr>
        <w:trPr>
          <w:trHeight w:val="25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заказчика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Тогодского сельского поселения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5284, Российская Федерация, Новгородская область, Холмский район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. Тогодь, ул. Молодежная, д.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. 8(81654)59-349, admintogod@mail.ru</w:t>
            </w:r>
          </w:p>
        </w:tc>
      </w:tr>
      <w:tr>
        <w:trPr>
          <w:trHeight w:val="3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317003384</w:t>
            </w:r>
          </w:p>
        </w:tc>
      </w:tr>
      <w:tr>
        <w:trPr>
          <w:trHeight w:val="3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01001</w:t>
            </w:r>
          </w:p>
        </w:tc>
      </w:tr>
      <w:tr>
        <w:trPr>
          <w:trHeight w:val="31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74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66"/>
        <w:gridCol w:w="849"/>
        <w:gridCol w:w="538"/>
        <w:gridCol w:w="2693"/>
        <w:gridCol w:w="1701"/>
        <w:gridCol w:w="709"/>
        <w:gridCol w:w="850"/>
        <w:gridCol w:w="992"/>
        <w:gridCol w:w="1134"/>
        <w:gridCol w:w="969"/>
        <w:gridCol w:w="16"/>
        <w:gridCol w:w="8"/>
        <w:gridCol w:w="13"/>
        <w:gridCol w:w="1121"/>
        <w:gridCol w:w="1559"/>
        <w:gridCol w:w="992"/>
      </w:tblGrid>
      <w:tr>
        <w:trPr>
          <w:trHeight w:val="511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ыс.руб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rHeight w:val="96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азмещения 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 контракта (месяц, год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460104919010024222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.20.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.20.11.11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вя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й телефонной связи и выхода в интер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0,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 2015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абрь 2015г. ежемесячно на основании выставленных сч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1 ч.1 ст.9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4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.14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40.11.10.1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ка электрической энергии (для зданий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еспечение бесперебойного и качественного оказания услуг по отпуску и передач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ыс.кВт.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Расчеты на поставленную электрическую энергию подтверждаются показаниями приборов учета и осуществляются на основании выставленных счетов-фактур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34605039402310244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.14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11.10.1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ка электрической энергии (уличное осве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еребойного и качественного оказания услуг по отпуску и передач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ыс.кВт.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Расчеты на поставленную электрическую энергию подтверждаются показаниями приборов учета и осуществляются на основании выставленных счетов-факту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10491901002442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21.000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Оказание услуг по обязательному страхованию гражданской ответственности владельца транспортных средств (ОСА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ответствии с конкурс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Усл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highlight w:val="yellow"/>
              </w:rPr>
            </w:pPr>
            <w:r>
              <w:rPr/>
              <w:t>45.23.11.19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ыполнение работ по  ремонту  автомобильных дорог ул. Дачная д. Наход,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д. Котиц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5/6,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 2015г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 2015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э/ вид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 СМП и СОНО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1244225- 200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04225- 10,6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ыполнение работ по  ремонту  автомобильной дороги ул. Молодёжная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д. Тогод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11/10,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 2015г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 2015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э/ вид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 СМП и СОНО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 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iCs/>
              </w:rPr>
              <w:t>Выполнение работ по зимнему содержанию автомобильных дорог Тогодского сельского поселения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42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обновлению и обслуживанию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лиценз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4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2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4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оевременное обслуживание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лицен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601049190100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Технический осмотр транспортных сред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3100309999244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муниципальной программы «Поддержка создания и развития добровольной пожарной охраны на территории Тогодского сельского поселения на 2014-2016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0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ремонту объектов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346050394023102423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ламп, светильников и других материалов для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2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, услуги по благоустройству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требованиям Правил благоустройства и содержан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1244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риту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12442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вен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1392023802442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размещению объявлений и иной информации в периодических печатны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8019502359244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 с Планом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7079502352244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 с Планом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11010109999244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 в рамках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1101010999924429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одарочной и сувенирной продукции в рамках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602039815118244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единственного поставщика в соответствии с п.4.ч.1ст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65,2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</w:rPr>
              <w:t>у единственного поставщика в соответствии с п.29 ч.1ст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 для 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Перова Светлана Петровна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Зам.главы администрации</w:t>
      </w:r>
      <w:r>
        <w:rPr>
          <w:rFonts w:cs="Times New Roman" w:ascii="Times New Roman" w:hAnsi="Times New Roman"/>
          <w:sz w:val="22"/>
          <w:szCs w:val="22"/>
        </w:rPr>
        <w:t>_       _________________  "</w:t>
      </w:r>
      <w:r>
        <w:rPr>
          <w:rFonts w:cs="Times New Roman" w:ascii="Times New Roman" w:hAnsi="Times New Roman"/>
          <w:sz w:val="22"/>
          <w:szCs w:val="22"/>
          <w:u w:val="single"/>
        </w:rPr>
        <w:t>23</w:t>
      </w:r>
      <w:r>
        <w:rPr>
          <w:rFonts w:cs="Times New Roman" w:ascii="Times New Roman" w:hAnsi="Times New Roman"/>
          <w:sz w:val="22"/>
          <w:szCs w:val="22"/>
        </w:rPr>
        <w:t>"  января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2015 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Ф.И.О., должность руководителя                                                   (подпись)                    (дата утверждения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0"/>
      </w:tblGrid>
      <w:tr>
        <w:trPr>
          <w:trHeight w:val="360" w:hRule="atLeast"/>
        </w:trPr>
        <w:tc>
          <w:tcPr>
            <w:tcW w:w="16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бо Г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654)55-331</w:t>
            </w:r>
          </w:p>
        </w:tc>
      </w:tr>
      <w:tr>
        <w:trPr>
          <w:trHeight w:val="330" w:hRule="atLeast"/>
        </w:trPr>
        <w:tc>
          <w:tcPr>
            <w:tcW w:w="16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238" w:right="249" w:gutter="0" w:header="72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13:00Z</dcterms:created>
  <dc:creator>Кузьмин</dc:creator>
  <dc:description/>
  <cp:keywords/>
  <dc:language>en-US</dc:language>
  <cp:lastModifiedBy>Admin</cp:lastModifiedBy>
  <cp:lastPrinted>2015-01-22T11:23:00Z</cp:lastPrinted>
  <dcterms:modified xsi:type="dcterms:W3CDTF">2015-01-23T13:45:00Z</dcterms:modified>
  <cp:revision>6</cp:revision>
  <dc:subject/>
  <dc:title> 	</dc:title>
</cp:coreProperties>
</file>