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5008356" r:id="rId2"/>
        </w:objec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atLeast" w:line="720"/>
        <w:rPr/>
      </w:pPr>
      <w:r>
        <w:rPr/>
        <w:t>АдминистрацИЯ ТОГОД</w:t>
      </w:r>
      <w:r>
        <w:rPr>
          <w:szCs w:val="28"/>
        </w:rPr>
        <w:t>ского сельского поселения</w:t>
      </w:r>
      <w:r>
        <w:rPr>
          <w:spacing w:val="60"/>
        </w:rPr>
        <w:t xml:space="preserve"> </w:t>
      </w:r>
    </w:p>
    <w:p>
      <w:pPr>
        <w:pStyle w:val="Style17"/>
        <w:spacing w:lineRule="atLeast" w:line="72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tbl>
      <w:tblPr>
        <w:tblW w:w="652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44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/>
            </w:pPr>
            <w:r>
              <w:rPr/>
              <w:t xml:space="preserve">                                </w:t>
            </w:r>
          </w:p>
        </w:tc>
        <w:tc>
          <w:tcPr>
            <w:tcW w:w="44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декабря 2015 года  № 63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1, 68 Земельного кодекса Российской Федерации, пунктом 10 статьи 3 Федерального закона от 25 октября 2001 года. № 137-ФЗ «О введение в действие Земельного кодекса Российской Федерации», Федеральным законом от 24 июля 2007 года № 221-ФЗ «О государственном кадастре недвижимости» Администрация Того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хему расположения земельного участка 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сположенного по адресу: Российская Федерация, Новгородская область,  Холмский район, Тогодское сельское поселение, на земельном участке расположено  сооружение, автомобильная дорога «Демянск-Марёво-Холм» -Радилово-Долгие Нивы,  в кадастровых  кварталах 53:19:0070901, 53:19:0071001 площадью 6369 кв.м. для эксплуатации автомобильной дороги.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Г.И.Хаббо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22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/>
        <w:t>Тогод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  <w:t>от    25.12.2015 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или </w:t>
        <w:br/>
        <w:t>земельных участков на кадастровом плане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Условный номер земельного участка: </w:t>
            </w:r>
            <w:r>
              <w:rPr>
                <w:b/>
                <w:i/>
                <w:sz w:val="22"/>
                <w:szCs w:val="22"/>
                <w:u w:val="single"/>
              </w:rPr>
              <w:t>:ЗУ1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земельного участка: </w:t>
            </w:r>
            <w:r>
              <w:rPr>
                <w:b/>
                <w:i/>
                <w:sz w:val="24"/>
                <w:szCs w:val="24"/>
                <w:u w:val="single"/>
              </w:rPr>
              <w:t>6369 кв.м.</w:t>
            </w:r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"/>
              <w:gridCol w:w="2620"/>
              <w:gridCol w:w="136"/>
              <w:gridCol w:w="3295"/>
              <w:gridCol w:w="95"/>
              <w:gridCol w:w="3194"/>
              <w:gridCol w:w="56"/>
            </w:tblGrid>
            <w:tr>
              <w:trPr>
                <w:trHeight w:val="284" w:hRule="atLeast"/>
              </w:trPr>
              <w:tc>
                <w:tcPr>
                  <w:tcW w:w="166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2756" w:type="dxa"/>
                  <w:gridSpan w:val="2"/>
                  <w:vMerge w:val="restart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</w:t>
                  </w:r>
                </w:p>
              </w:tc>
              <w:tc>
                <w:tcPr>
                  <w:tcW w:w="6640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16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2756" w:type="dxa"/>
                  <w:gridSpan w:val="2"/>
                  <w:vMerge w:val="continue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3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3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6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/>
                    </w:rPr>
                  </w:r>
                </w:p>
              </w:tc>
              <w:tc>
                <w:tcPr>
                  <w:tcW w:w="2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506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70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:ЗУ1(1)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127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99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134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115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118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122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4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104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122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5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105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111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6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105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104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7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115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104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127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99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506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70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:ЗУ1(2)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8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04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2 181 086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9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035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91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0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023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97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1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95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84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2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83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80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3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72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80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4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29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83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5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2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85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6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12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90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7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883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94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8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882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78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9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879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70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0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08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65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1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18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67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2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27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66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3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7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62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4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986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62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5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00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67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8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04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86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506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70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:ЗУ1(3)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6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3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0 898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7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34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0 933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8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39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0 961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9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6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13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0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74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41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1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69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43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2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52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37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3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44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1 020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4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22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0 966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5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16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0 935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6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13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0 887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7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2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0 886</w:t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78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6</w:t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2 631</w:t>
                  </w:r>
                </w:p>
              </w:tc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0 898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bookmarkStart w:id="0" w:name="ТекстовоеПоле20"/>
            <w:r>
              <w:rPr>
                <w:lang w:val="en-US" w:eastAsia="en-US"/>
              </w:rPr>
              <w:drawing>
                <wp:inline distT="0" distB="0" distL="0" distR="0">
                  <wp:extent cx="5952490" cy="7208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2490" cy="720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штаб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1:3500</w:t>
            </w:r>
          </w:p>
        </w:tc>
      </w:tr>
      <w:tr>
        <w:trPr>
          <w:trHeight w:val="1607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словные обозначения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492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2.75pt;width:17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/>
              <w:t xml:space="preserve">- образуемый земельный участок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чальник  отдела по вопроса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знеобеспечения и строительства</w:t>
            </w:r>
            <w:r>
              <w:rPr>
                <w:u w:val="single"/>
              </w:rPr>
              <w:t xml:space="preserve">                                      Д.А. Бульба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overflowPunct w:val="true"/>
      <w:autoSpaceDE w:val="true"/>
      <w:spacing w:lineRule="atLeast" w:line="240"/>
      <w:jc w:val="center"/>
    </w:pPr>
    <w:rPr>
      <w:b/>
      <w:caps/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extAlignment w:val="baseline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45:00Z</dcterms:created>
  <dc:creator>Admin</dc:creator>
  <dc:description/>
  <cp:keywords/>
  <dc:language>en-US</dc:language>
  <cp:lastModifiedBy>Admin</cp:lastModifiedBy>
  <cp:lastPrinted>2015-06-04T09:57:00Z</cp:lastPrinted>
  <dcterms:modified xsi:type="dcterms:W3CDTF">2015-12-25T13:23:00Z</dcterms:modified>
  <cp:revision>10</cp:revision>
  <dc:subject/>
  <dc:title/>
</cp:coreProperties>
</file>