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425587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8  мая 2015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утверждении схемы расположения  земельного учас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, 68 Земельного кодекса Российской Федерации, пунктом 10 статьи 3 Федерального закона от 25 октября 2001 года. № 137-ФЗ «О введение в действие Земельного кодекса Российской Федерации», Федеральным законом от 24 июля 2007 года № 221-ФЗ «О государственном кадастре недвижим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из земель населенных пунктов расположенного по адресу: Российская Федерация, Новгородская обл., Холмский район, Тогодское сельское поселение, д. Каменка, ул. Центральная, участок 10, площадью 1 кв. м., в кадастровом квартале 53:19:0050101, для  размещения опоры под столб ЛЭП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А.Ю. 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53:00Z</dcterms:created>
  <dc:creator>Admin</dc:creator>
  <dc:description/>
  <cp:keywords/>
  <dc:language>en-US</dc:language>
  <cp:lastModifiedBy>Admin</cp:lastModifiedBy>
  <cp:lastPrinted>2015-05-15T12:24:00Z</cp:lastPrinted>
  <dcterms:modified xsi:type="dcterms:W3CDTF">2015-06-04T13:53:00Z</dcterms:modified>
  <cp:revision>2</cp:revision>
  <dc:subject/>
  <dc:title/>
</cp:coreProperties>
</file>