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Cs w:val="30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2pt;margin-top:33.2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6421204" r:id="rId2"/>
        </w:object>
      </w:r>
      <w:r>
        <w:rPr>
          <w:b/>
          <w:szCs w:val="3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jc w:val="right"/>
        <w:rPr>
          <w:szCs w:val="30"/>
        </w:rPr>
      </w:pPr>
      <w:r>
        <w:rPr>
          <w:szCs w:val="30"/>
        </w:rPr>
        <w:tab/>
      </w:r>
    </w:p>
    <w:p>
      <w:pPr>
        <w:pStyle w:val="Heading"/>
        <w:rPr>
          <w:b/>
          <w:b/>
          <w:szCs w:val="30"/>
        </w:rPr>
      </w:pPr>
      <w:r>
        <w:rPr>
          <w:b/>
          <w:szCs w:val="30"/>
        </w:rPr>
        <w:tab/>
        <w:tab/>
        <w:tab/>
        <w:tab/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8 мая 2015года № 22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Тогодского сельского поселения от 23.01.2015 № 2 «Об утверждении плана-графика размещения заказов на поставки товаров, выполнение работ, оказание услуг для нужд Тогодского сельского поселения на 2015 год»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пунктом 13 статьи 21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 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изменения в план-график размещения заказов на поставки  товаров, выполнение работ, оказание услуг для нужд Тогодского сельского поселения на 2015 год, изложив его в новой редакции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Разместить план–график размещения заказов на поставки товаров, выполнение работ, оказание услуг для нужд Тогодского сельского поселения  на 2015 год с изменениями на официальном сайте в информационно - телекоммуникационной сети  Интернет </w:t>
      </w:r>
      <w:hyperlink r:id="rId4">
        <w:r>
          <w:rPr>
            <w:rStyle w:val="InternetLink"/>
            <w:sz w:val="28"/>
            <w:szCs w:val="28"/>
          </w:rPr>
          <w:t>www.zakupki.gov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3.  Контроль за исполнением настоящего постановления возложить на ведущего специалиста Хаббо Г.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70C0"/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Разместить на официальном сайте Тогодского сельского поселения в сети Интернет по адресу: </w:t>
      </w:r>
      <w:r>
        <w:rPr>
          <w:color w:val="0070C0"/>
          <w:sz w:val="28"/>
          <w:szCs w:val="28"/>
          <w:u w:val="single"/>
          <w:lang w:val="en-US"/>
        </w:rPr>
        <w:t>www</w:t>
      </w:r>
      <w:r>
        <w:rPr>
          <w:color w:val="0070C0"/>
          <w:sz w:val="28"/>
          <w:szCs w:val="28"/>
          <w:u w:val="single"/>
        </w:rPr>
        <w:t>.</w:t>
      </w:r>
      <w:r>
        <w:rPr>
          <w:color w:val="0070C0"/>
          <w:sz w:val="28"/>
          <w:szCs w:val="28"/>
          <w:u w:val="single"/>
          <w:lang w:val="en-US"/>
        </w:rPr>
        <w:t>admintogod</w:t>
      </w:r>
      <w:r>
        <w:rPr>
          <w:color w:val="0070C0"/>
          <w:sz w:val="28"/>
          <w:szCs w:val="28"/>
          <w:u w:val="single"/>
        </w:rPr>
        <w:t>.</w:t>
      </w:r>
      <w:r>
        <w:rPr>
          <w:color w:val="0070C0"/>
          <w:sz w:val="28"/>
          <w:szCs w:val="28"/>
          <w:u w:val="single"/>
          <w:lang w:val="en-US"/>
        </w:rPr>
        <w:t>ru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rPr>
          <w:color w:val="0070C0"/>
          <w:sz w:val="28"/>
          <w:szCs w:val="28"/>
          <w:u w:val="single"/>
        </w:rPr>
      </w:pPr>
      <w:r>
        <w:rPr>
          <w:color w:val="0070C0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40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2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</w:t>
      </w:r>
    </w:p>
    <w:p>
      <w:pPr>
        <w:pStyle w:val="Normal"/>
        <w:shd w:fill="FFFFFF" w:val="clear"/>
        <w:spacing w:lineRule="exact" w:line="240"/>
        <w:ind w:right="-2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А.Ю.Голубева</w:t>
      </w:r>
    </w:p>
    <w:p>
      <w:pPr>
        <w:pStyle w:val="Normal"/>
        <w:shd w:fill="FFFFFF" w:val="clear"/>
        <w:spacing w:lineRule="exact" w:line="240"/>
        <w:ind w:right="-2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2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23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24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  <w:szCs w:val="48"/>
        </w:rPr>
      </w:pPr>
      <w:r>
        <w:rPr>
          <w:sz w:val="24"/>
          <w:szCs w:val="4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276" w:right="680" w:gutter="0" w:header="720" w:top="776" w:footer="0" w:bottom="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ЁН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ab/>
        <w:tab/>
        <w:tab/>
        <w:tab/>
        <w:t xml:space="preserve">                                                             постановлением Администраци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огод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т 28 .05.2015 № 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щения заказов на поставки товаров, выполнение работ, оказание услуг для нужд заказчиков</w:t>
      </w:r>
    </w:p>
    <w:p>
      <w:pPr>
        <w:pStyle w:val="Normal"/>
        <w:jc w:val="center"/>
        <w:rPr/>
      </w:pPr>
      <w:r>
        <w:rPr/>
        <w:t>на  2015 год</w:t>
      </w:r>
    </w:p>
    <w:tbl>
      <w:tblPr>
        <w:tblW w:w="1601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  <w:gridCol w:w="10956"/>
      </w:tblGrid>
      <w:tr>
        <w:trPr>
          <w:trHeight w:val="255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заказчика</w:t>
            </w:r>
          </w:p>
        </w:tc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я Тогодского сельского поселения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75284, Российская Федерация, Новгородская область, Холмский район,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д. Тогодь, ул. Молодежная, д.5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тел. 8(81654)59-349, admintogod@mail.ru</w:t>
            </w:r>
          </w:p>
        </w:tc>
      </w:tr>
      <w:tr>
        <w:trPr>
          <w:trHeight w:val="303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317003384</w:t>
            </w:r>
          </w:p>
        </w:tc>
      </w:tr>
      <w:tr>
        <w:trPr>
          <w:trHeight w:val="303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701001</w:t>
            </w:r>
          </w:p>
        </w:tc>
      </w:tr>
      <w:tr>
        <w:trPr>
          <w:trHeight w:val="319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</w:t>
            </w:r>
          </w:p>
        </w:tc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4740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1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566"/>
        <w:gridCol w:w="849"/>
        <w:gridCol w:w="538"/>
        <w:gridCol w:w="2693"/>
        <w:gridCol w:w="1701"/>
        <w:gridCol w:w="709"/>
        <w:gridCol w:w="850"/>
        <w:gridCol w:w="992"/>
        <w:gridCol w:w="1134"/>
        <w:gridCol w:w="969"/>
        <w:gridCol w:w="16"/>
        <w:gridCol w:w="8"/>
        <w:gridCol w:w="13"/>
        <w:gridCol w:w="1121"/>
        <w:gridCol w:w="1559"/>
        <w:gridCol w:w="1276"/>
      </w:tblGrid>
      <w:tr>
        <w:trPr>
          <w:trHeight w:val="511" w:hRule="atLeast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П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заказа (№ лота)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едмета контракт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о необходимые требования, предъявляемые к предмету контракта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ере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(объем)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ентировочная начальная (максимальная) цена контрак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с. руб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финансового обеспечения исполнения контракта (включая размер аванса*)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афик осуществления процедур закупк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 размещения заказ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 внесения изменений</w:t>
            </w:r>
          </w:p>
        </w:tc>
      </w:tr>
      <w:tr>
        <w:trPr>
          <w:trHeight w:val="962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размещения зака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яц, год)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исполнения  контракта (месяц, год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3460104919010024222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4.20.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4.20.11.110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связ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сперебойной телефонной связи и выхода в интерн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90,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ванс не предусмотрен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нварь 2015г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кабрь 2015г. ежемесячно на основании выстиавленных сч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</w:rPr>
              <w:t>(п.1 ч.1 ст.93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09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10491901002442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.14.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.11.10.1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авка электрической энергии (для зданий админист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бесперебойного и качественного оказания услуг по отпуску и передач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ктрической энер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ыс.кВт.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</w:rPr>
              <w:t>Расчеты на поставленную электрическую энергию подтверждаются показаниями приборов учета и осуществляются на основании выставленных счетов-фактур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нварь 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кабрь 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.29 ч.1 ст.9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</w:t>
            </w:r>
            <w:r>
              <w:rPr>
                <w:bCs/>
              </w:rPr>
              <w:t>346050394023102442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.14.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.11.10.1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авка электрической энергии (уличное освещ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бесперебойного и качественного оказания услуг по отпуску и передач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ктрической энер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ыс.кВт.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</w:rPr>
              <w:t>Расчеты на поставленную электрическую энергию подтверждаются показаниями приборов учета и осуществляются на основании выставленных счетов-факту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нвар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кабр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</w:rPr>
              <w:t>(п.29 ч.1 ст.9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24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0104919010024422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03.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03.21.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iCs/>
              </w:rPr>
              <w:t>Оказание услуг по обязательному страхованию гражданской ответственности владельца транспортных средств (ОСА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соответствии с конкурсной документа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Усл.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ванс не предусмотрен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а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кабрь 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крытый конку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несены изменения</w:t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409020999924422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/>
              <w:t>45.23.11.190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Выполнение работ по  ремонту  автомобильных дорог ул. Дачная д. Наход, </w:t>
            </w:r>
          </w:p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iCs/>
              </w:rPr>
              <w:t>д. Котиц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ы выполняются в соответствии с техническим задание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25/6,2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ванс не предусмотрен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вгуст 2015г.</w:t>
            </w:r>
          </w:p>
        </w:tc>
        <w:tc>
          <w:tcPr>
            <w:tcW w:w="114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ябрь 2015г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аукцион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э/ вид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 СМП и СОНО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несены изменения</w:t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4099827151244225- 200,5 субсид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40994099992404225- 10,6 софин.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/>
              <w:t>45.23.11.190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Выполнение работ по  ремонту  автомобильной дороги ул. Молодёжная </w:t>
            </w:r>
          </w:p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iCs/>
              </w:rPr>
              <w:t>д. Тогод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ы выполняются в соответствии с техническим задание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м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,11/10,5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ванс не предусмотрен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вгуст 2015г.</w:t>
            </w:r>
          </w:p>
        </w:tc>
        <w:tc>
          <w:tcPr>
            <w:tcW w:w="114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ябрь 2015г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аукцион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э/ вид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 СМП и СОНО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несены изменения</w:t>
            </w:r>
          </w:p>
        </w:tc>
      </w:tr>
      <w:tr>
        <w:trPr>
          <w:trHeight w:val="112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409020999924422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/>
              <w:t xml:space="preserve"> 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iCs/>
              </w:rPr>
              <w:t>Выполнение работ по зимнему содержанию автомобильных дорог Тогодского сельского поселения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14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несены изменения</w:t>
            </w:r>
          </w:p>
        </w:tc>
      </w:tr>
      <w:tr>
        <w:trPr>
          <w:trHeight w:val="25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104919010024422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по обновлению и обслуживанию программн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Наличие лиценз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.4 ч.1 ст.93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104919010024434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материальных запас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104919010024234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материальных запас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9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.4 ч.1 ст.93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10491901002442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воевременное обслуживание,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лиценз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460104919010024422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ческий осмотр транспортных средст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3100309999244226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мероприятий муниципальной программы «Поддержка создания и развития добровольной пожарной охраны на территории Тогодского сельского поселения на 2014-2016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503940231024422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азание услуг по ремонту объектов уличного освещ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3460503940231024434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ламп, светильников и других материалов для уличного освещ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503940231224422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ы, услуги по благоустройству территории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 требованиям Правил благоустройства и содержания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5039402311244226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ритуальных услу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.4 ч.1 ст.93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503940231124429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венк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.4 ч.1 ст.93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50394023112443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материальных зап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.4 ч.1 ст.93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113920238024422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по размещению объявлений и иной информации в периодических печатных изд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80195023592442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сфере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соответствии  с Планом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69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707950235224422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молодё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соответствии  с Планом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92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1101010999924434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материальных запасов в рамках муниципальной программы «Развитие физической культуры и спорта в Тогодском сельском поселении на 2014-2016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108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110101099992442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подарочной и сувенирной продукции в рамках муниципальной программы «Развитие физической культуры и спорта в Тогодском сельском поселении на 2014-2016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46020398151182443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материальных зап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6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104919010024222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азание услуг по обновлению и обслуживанию программн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Наличие лиценз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.4 ч.1 ст.93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</w:p>
        </w:tc>
      </w:tr>
      <w:tr>
        <w:trPr>
          <w:trHeight w:val="1108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104919010024234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материальных запас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3109402313244226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по паспортизации пожарных водоем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</w:p>
        </w:tc>
      </w:tr>
      <w:tr>
        <w:trPr>
          <w:trHeight w:val="124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0104919010024422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03.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03.21.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iCs/>
              </w:rPr>
              <w:t>Оказание услуг по обязательному страхованию гражданской ответственности владельца транспортных средств (ОСА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соответствии с конкурсной документа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л.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ванс не предусмотрен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юн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кабрь 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крытый конку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менения планируемых  сроков оказан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.</w:t>
            </w:r>
          </w:p>
          <w:p>
            <w:pPr>
              <w:pStyle w:val="Normal"/>
              <w:rPr>
                <w:bCs/>
              </w:rPr>
            </w:pPr>
            <w:r>
              <w:rPr>
                <w:sz w:val="16"/>
                <w:szCs w:val="16"/>
              </w:rPr>
              <w:t>Возникновение обстоятельств, предвидеть, которые на дату утверждения плана-графика было невозможно</w:t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4099827152244225- 85,5 субсид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4099409999244225- 4,5 софин.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Выполнение работ по  ремонту  автомобильной дороги пер. Молодёжный </w:t>
            </w:r>
          </w:p>
          <w:p>
            <w:pPr>
              <w:pStyle w:val="Normal"/>
              <w:rPr>
                <w:bCs/>
              </w:rPr>
            </w:pPr>
            <w:r>
              <w:rPr>
                <w:iCs/>
              </w:rPr>
              <w:t>д. Залесь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tabs>
                <w:tab w:val="clear" w:pos="708"/>
                <w:tab w:val="left" w:pos="0" w:leader="none"/>
                <w:tab w:val="left" w:pos="540" w:leader="none"/>
                <w:tab w:val="left" w:pos="900" w:leader="none"/>
                <w:tab w:val="left" w:pos="1080" w:leader="none"/>
                <w:tab w:val="left" w:pos="55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, которые на дату утверждения плана-графика было невозможно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4099827152244225- 85,5 субсид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4099409999244225- 4,5 софин.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Выполнение работ по  содержанию участка  автомобильной дороги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ул. Молодёжная </w:t>
            </w:r>
          </w:p>
          <w:p>
            <w:pPr>
              <w:pStyle w:val="Normal"/>
              <w:rPr>
                <w:bCs/>
              </w:rPr>
            </w:pPr>
            <w:r>
              <w:rPr>
                <w:iCs/>
              </w:rPr>
              <w:t>д. Тогод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tabs>
                <w:tab w:val="clear" w:pos="708"/>
                <w:tab w:val="left" w:pos="0" w:leader="none"/>
                <w:tab w:val="left" w:pos="540" w:leader="none"/>
                <w:tab w:val="left" w:pos="900" w:leader="none"/>
                <w:tab w:val="left" w:pos="1080" w:leader="none"/>
                <w:tab w:val="left" w:pos="55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, которые на дату утверждения плана-графика было невозможно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4099827152244225- 76,0 субсид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4099409999244225- 4,0 софин.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Выполнение работ по  содержанию участка  автомобильной дороги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 д. Котиц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tabs>
                <w:tab w:val="clear" w:pos="708"/>
                <w:tab w:val="left" w:pos="0" w:leader="none"/>
                <w:tab w:val="left" w:pos="540" w:leader="none"/>
                <w:tab w:val="left" w:pos="900" w:leader="none"/>
                <w:tab w:val="left" w:pos="1080" w:leader="none"/>
                <w:tab w:val="left" w:pos="55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, которые на дату утверждения плана-графика было невозможно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4099827152244225- 28,5 субсид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4099409999244225- 1,5 софин.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Выполнение работ по  содержанию участка  автомобильной дороги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ул. Дачная </w:t>
            </w:r>
          </w:p>
          <w:p>
            <w:pPr>
              <w:pStyle w:val="Normal"/>
              <w:rPr>
                <w:bCs/>
              </w:rPr>
            </w:pPr>
            <w:r>
              <w:rPr>
                <w:iCs/>
              </w:rPr>
              <w:t>д. Нах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tabs>
                <w:tab w:val="clear" w:pos="708"/>
                <w:tab w:val="left" w:pos="0" w:leader="none"/>
                <w:tab w:val="left" w:pos="540" w:leader="none"/>
                <w:tab w:val="left" w:pos="900" w:leader="none"/>
                <w:tab w:val="left" w:pos="1080" w:leader="none"/>
                <w:tab w:val="left" w:pos="55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, которые на дату утверждения плана-графика было невозможно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4099827152244225- 85,5 субсид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4099409999244225- 4,5 софин.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iCs/>
              </w:rPr>
              <w:t>Зимнее содержание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tabs>
                <w:tab w:val="clear" w:pos="708"/>
                <w:tab w:val="left" w:pos="0" w:leader="none"/>
                <w:tab w:val="left" w:pos="540" w:leader="none"/>
                <w:tab w:val="left" w:pos="900" w:leader="none"/>
                <w:tab w:val="left" w:pos="1080" w:leader="none"/>
                <w:tab w:val="left" w:pos="55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, которые на дату утверждения плана-графика было невозможно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4099827152244225- 85,5 субсид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4099409999244225- 4,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iCs/>
              </w:rPr>
              <w:t>Профилирование грунтовых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tabs>
                <w:tab w:val="clear" w:pos="708"/>
                <w:tab w:val="left" w:pos="0" w:leader="none"/>
                <w:tab w:val="left" w:pos="540" w:leader="none"/>
                <w:tab w:val="left" w:pos="900" w:leader="none"/>
                <w:tab w:val="left" w:pos="1080" w:leader="none"/>
                <w:tab w:val="left" w:pos="55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, которые на дату утверждения плана-графика было невозможно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4099827152244225- 127,5 субсид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4099409999244225- 7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5.23.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5.23.11.19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iCs/>
              </w:rPr>
              <w:t>Профилирование грунтовых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</w:rPr>
              <w:t>Работы выполняются в соответствии с техническим зад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м./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,939/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3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35/6,7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ванс не предусмотрен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вгуст 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Октябрь 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аукцион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э/ вид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 СМП и СО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tabs>
                <w:tab w:val="clear" w:pos="708"/>
                <w:tab w:val="left" w:pos="0" w:leader="none"/>
                <w:tab w:val="left" w:pos="540" w:leader="none"/>
                <w:tab w:val="left" w:pos="900" w:leader="none"/>
                <w:tab w:val="left" w:pos="1080" w:leader="none"/>
                <w:tab w:val="left" w:pos="55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, которые на дату утверждения плана-графика было невозможно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291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409020999924422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/>
              <w:t xml:space="preserve"> 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iCs/>
              </w:rPr>
              <w:t>Выполнение работ по зимнему содержанию автомобильных дорог Тогодского сельского поселения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4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14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менения планируемых объемов оказания услуг</w:t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409020999924422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.14.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.11.10.110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iCs/>
              </w:rPr>
              <w:t>Поставка электрической энергии для освещения дорог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бесперебойного и качественного оказания услуг по отпуску и передач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</w:rPr>
              <w:t>электрической энерг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четы на поставленную электрическую энергию подтверждаются показаниями приборов учета и осуществляются на основании выставленных счетов-фактур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18"/>
                <w:szCs w:val="18"/>
              </w:rPr>
              <w:t>Сентябр</w:t>
            </w:r>
            <w:r>
              <w:rPr>
                <w:bCs/>
              </w:rPr>
              <w:t>ь 20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 20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.29 ч.1 ст.93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tabs>
                <w:tab w:val="clear" w:pos="708"/>
                <w:tab w:val="left" w:pos="0" w:leader="none"/>
                <w:tab w:val="left" w:pos="540" w:leader="none"/>
                <w:tab w:val="left" w:pos="900" w:leader="none"/>
                <w:tab w:val="left" w:pos="1080" w:leader="none"/>
                <w:tab w:val="left" w:pos="55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, которые на дату утверждения плана-графика было невозможно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того: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 единственного поставщика в соответствии с п.4.ч.1ст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931,8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того: 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</w:rPr>
              <w:t>у единственного поставщика в соответствии с п.29 ч.1ст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4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 для  субъектов мало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_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Перова Светлана Петровна </w:t>
      </w: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Зам.Главы администрации</w:t>
      </w:r>
      <w:r>
        <w:rPr>
          <w:rFonts w:cs="Times New Roman" w:ascii="Times New Roman" w:hAnsi="Times New Roman"/>
          <w:sz w:val="22"/>
          <w:szCs w:val="22"/>
        </w:rPr>
        <w:t>_     _________________                    "</w:t>
      </w:r>
      <w:r>
        <w:rPr>
          <w:rFonts w:cs="Times New Roman" w:ascii="Times New Roman" w:hAnsi="Times New Roman"/>
          <w:sz w:val="22"/>
          <w:szCs w:val="22"/>
          <w:u w:val="single"/>
        </w:rPr>
        <w:t>28</w:t>
      </w:r>
      <w:r>
        <w:rPr>
          <w:rFonts w:cs="Times New Roman" w:ascii="Times New Roman" w:hAnsi="Times New Roman"/>
          <w:sz w:val="22"/>
          <w:szCs w:val="22"/>
        </w:rPr>
        <w:t>"  мая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2015 г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Ф.И.О., должность руководителя                                                   (подпись)                                (дата утверждения)</w:t>
      </w:r>
    </w:p>
    <w:p>
      <w:pPr>
        <w:pStyle w:val="ConsPlusNonforma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МП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6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0"/>
      </w:tblGrid>
      <w:tr>
        <w:trPr>
          <w:trHeight w:val="360" w:hRule="atLeast"/>
        </w:trPr>
        <w:tc>
          <w:tcPr>
            <w:tcW w:w="1654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бо Г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1654)55-331</w:t>
            </w:r>
          </w:p>
        </w:tc>
      </w:tr>
      <w:tr>
        <w:trPr>
          <w:trHeight w:val="330" w:hRule="atLeast"/>
        </w:trPr>
        <w:tc>
          <w:tcPr>
            <w:tcW w:w="16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238" w:right="249" w:gutter="0" w:header="720" w:top="85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53:00Z</dcterms:created>
  <dc:creator>Кузьмин</dc:creator>
  <dc:description/>
  <cp:keywords/>
  <dc:language>en-US</dc:language>
  <cp:lastModifiedBy>Admin</cp:lastModifiedBy>
  <cp:lastPrinted>2014-08-19T10:59:00Z</cp:lastPrinted>
  <dcterms:modified xsi:type="dcterms:W3CDTF">2015-05-29T08:26:00Z</dcterms:modified>
  <cp:revision>12</cp:revision>
  <dc:subject/>
  <dc:title> 	</dc:title>
</cp:coreProperties>
</file>