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-6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228448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 мая 2015 года № 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sz w:val="28"/>
          <w:szCs w:val="28"/>
        </w:rPr>
        <w:t>Тогодь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от 26.12.2014.№ 98                          «Об утверждении Перечня кодов подвидов доходов бюджета Тогодского сельского поселения, главным администратором которого является  Администрация Тогодского сельского поселения»</w:t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унктом 9 статьи 20 Бюджетного кодекса Россиской Федерации,в целях упорядочения платежей,поступающих в доход бюджета Тогодского сельского поселения, решением Совета депутатов Тогодского сельского поселения от 25.12.2014 № 202  «О бюджете  Тогодского сельского поселения на 2015 год и плановый период 2016-2017 годов» 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Постановление от 26.12.2014 № 98 «Об утверждении Переченя кодов подвидов доходов бюджета,Тогодского сельского поселения, главным администратором которого является Администрация Тогодского сельского поселения» согласно прилож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 настоящего постановления оставляю за собо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лава 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pacing w:lineRule="exact" w:line="240" w:before="0" w:after="0"/>
              <w:ind w:firstLine="2019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.Ю. Голубев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39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1118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Утверждён постановлению Администрации                 Тогодского сельского поселения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от 20.05.2015 №1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дов подвидов доходов бюджета Тогодского сельского поселения, главным администратором которых является Администрация Тогодского сельского поселения (глава 34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954"/>
        <w:gridCol w:w="1134"/>
      </w:tblGrid>
      <w:tr>
        <w:trPr>
          <w:trHeight w:val="12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доходов бюджетной классификации Российской Федер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 подвидов дохода</w:t>
            </w:r>
          </w:p>
        </w:tc>
      </w:tr>
      <w:tr>
        <w:trPr>
          <w:trHeight w:val="30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9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999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сельских поселений на формирование муниципальных дорожных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34:00Z</dcterms:created>
  <dc:creator>Кузьмин</dc:creator>
  <dc:description/>
  <cp:keywords/>
  <dc:language>en-US</dc:language>
  <cp:lastModifiedBy>Admin</cp:lastModifiedBy>
  <cp:lastPrinted>2013-12-24T09:59:00Z</cp:lastPrinted>
  <dcterms:modified xsi:type="dcterms:W3CDTF">2015-05-20T07:34:00Z</dcterms:modified>
  <cp:revision>2</cp:revision>
  <dc:subject/>
  <dc:title> 	</dc:title>
</cp:coreProperties>
</file>