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614179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5 ноября 2015 года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методика  планирования бюджетных ассигнований бюджета Тогодского сельского поселения на 2016 год.</w:t>
      </w:r>
    </w:p>
    <w:p>
      <w:pPr>
        <w:pStyle w:val="Normal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6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татьей 174.2 Бюджетного Кодекса Российской Федерации Администрация Тогодского сельского поселения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Утвердить Порядок и методику планирования бюджетных ассигнований бюджета Тогодского сельского поселения на 2016 год (далее - Порядок), согласно приложению к настоящему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2. Контроль за исполнением постановления возложить  на  специалиста 1-й категории Администрации Тогодского сельского поселения Александрову В.А.</w:t>
      </w:r>
    </w:p>
    <w:p>
      <w:pPr>
        <w:pStyle w:val="Normal"/>
        <w:keepLines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4844" w:leader="none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keepLines/>
        <w:tabs>
          <w:tab w:val="clear" w:pos="708"/>
          <w:tab w:val="center" w:pos="4844" w:leader="none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:                                            </w:t>
        <w:tab/>
        <w:t>Г.И. Хаббо</w:t>
      </w:r>
    </w:p>
    <w:p>
      <w:pPr>
        <w:pStyle w:val="Normal"/>
        <w:keepLines/>
        <w:spacing w:before="0" w:after="120"/>
        <w:ind w:left="6210" w:firstLine="6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6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6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6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Администрации     </w:t>
      </w:r>
    </w:p>
    <w:p>
      <w:pPr>
        <w:pStyle w:val="Normal"/>
        <w:tabs>
          <w:tab w:val="clear" w:pos="708"/>
          <w:tab w:val="left" w:pos="-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25.11.2015 № 41 </w:t>
      </w:r>
    </w:p>
    <w:p>
      <w:pPr>
        <w:pStyle w:val="Normal"/>
        <w:ind w:left="76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етодика  планирования бюджетных ассигнований бюдж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годского сельского поселения на 2016 год 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бюджетных ассигнований бюджета Тогодского сельского поселения осуществляется в соответствии с Основными направлениями бюджетной политики на 2016 год и плановый период 2017 и 2018 годов и исходя из необходимости обеспечения первоочередных расходов: на выполнение публичных нормативных обязательств, установленных действующими нормативно-правовыми актами Тогодского сельского поселения; на финансовое обеспечение осуществления полномочий по исполнению публичных обязательств перед физическим лицом, подлежащих исполнению в денежной форме; на оплату труда работникам муниципальных учреждений и начисления на нее; на оплату муниципальными учреждениями коммунальных услуг и иных расходов, связанных с функционированием систем жизнеобеспечения поселения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 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Порядок разработан в целях установления единых требований к составлению проекта бюджета Тогодского сельского поселения на 2016 г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определяет механизм взаимодействия участников бюджетного процесса в поселении и правила формирования и уточнения базовых объёмов бюджетного финансирования по главным распорядителям бюджетных средств с применением реестра расходных обязательств Тогод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анирование бюджетных ассигнований бюджета Тогодского сельского поселения осуществляется раздельно на исполнение действующих и принимаемых обязательств на очередной финансовый год и плановый пери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обеспечены доходами бюджета   поселения на очередной финансовый год и плановый период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планирования бюджетных ассигнова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анирование объемов бюджетных ассигнований бюджета Тогодского сельского поселения на очередной финансовый год осуществляется с учетом параметров формирования бюджета Холмского муниципального района, доведенных комитетом финансов Хол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бъем бюджетных ассигнований на исполнение действующих и принимаемых расходных обязательств   Тогодского сельского поселения не может превышать прогнозируемого объема доходов бюджета Тогодского сельского поселения, поступлений источников финансирования его дефицита, уменьшенных на суммы выплат из бюджета, связанных с источниками финансирования дефицита бюджета   поселения, изменения остатков на счете по учету средств бюджета Тогод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выполнения указанного условия бюджетные ассигнования на исполнение действующих и принимаемых обязательств Тогодского сельского поселения подлежат сокращению и (или) принимается решение о привлечении источников финансирования дефицита бюджета Тогодского сельского поселени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лавные распорядители представляют следующую информацию, необходимую для составления проекта бюджета Тогодского сельского поселения на 2016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расчеты потребности в бюджетных ассигнованиях на исполнение действующих и принимаемых расходных обязательствах и иную информацию в соответствии с формами, разработанными администрацией посе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ительную записку к проекту бюджета с соответствующими расчетами и обоснованиями планируемых показателей, качественными, количественными показателями и характеристиками результативности деятель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возникновения потребности в дополнительных бюджетных ассигнованиях, главные распорядители представляют исчерпывающую информацию о причинах отклонения от параметров формирования бюджета с приложением соответствующих расчетов и обоснований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Методика планирования бюджетных ассигнован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 Расходы главных распорядителей, связанные с исполнением действующих обязательств, прогнозируются исходя из плановых назначений бюджета Тогодского сельского поселения на 2015 год с учетом анализа изменений структуры расходов и отраслевых особенност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бюджетных ассигнований также могут быть учтены средства, дополнительно сокращенные (выделенные) по результатам согласований показателей проекта бюджета Тогод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2. Объем бюджетных ассигнований бюджета Тогодского сельского поселения на исполнение действующих и принимаемых расходных обязательств формируется с учетом следующих позиц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Фонд оплаты труда лиц, замещающих муниципальные должности, должности муниципальной службы, служащих и работников органов местного самоуправления планируется исходя из штатной численности аппарата по штатным расписаниям, принятым в 2015 год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 Расходы на уплату налогов, сборов и иных обязательных платежей в бюджетную систему Российской Федерации планируются с учетом налогового законодательств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 Ассигнования на оплату поставок товаров, выполнение работ, оказание услуг для муниципальных нужд в 2016 году планируются с учетом сокращения расходов на 10% либо в соответствии с заключенными ранее муниципальными контрактам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4 Расходы по оплате коммунальных услуг планируются исходя из ожидаемого объема расходов в 2015 году и необходимости сокращения в 2016 году затрат на 1,081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5 Бюджетные ассигнования, направляемые на реализацию муниципальных программ, планируются в пределах ассигнований, указанных в паспортах программ с учетом планируемых изменен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3. Бюджетные ассигнования на реализацию первичных мер пожарной безопасности на территории Тогодского сельского поселения  планируются из расчета не менее  2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 на 1 жителя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Бюджетные ассигнования на проведение работ по благоустройству Тогодского сельского поселения рассчитываются исходя из норматива, утвержденного Правительством Новгородской области на одного жителя в го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При  формировании проекта бюджета  Тогодского сельского поселения на 2016 год  учесть внесение изменений в классификацию расходов бюдж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3:00Z</dcterms:created>
  <dc:creator>Admin</dc:creator>
  <dc:description/>
  <cp:keywords/>
  <dc:language>en-US</dc:language>
  <cp:lastModifiedBy>Admin</cp:lastModifiedBy>
  <cp:lastPrinted>2015-08-28T12:11:00Z</cp:lastPrinted>
  <dcterms:modified xsi:type="dcterms:W3CDTF">2015-11-30T13:23:00Z</dcterms:modified>
  <cp:revision>2</cp:revision>
  <dc:subject/>
  <dc:title/>
</cp:coreProperties>
</file>