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40444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8 августа 2015 года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рава постоянного пользования земельными участками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5 Земельного кодекса Российской Федерации  в связи со смертью Иванова Виктора Алексеевича и на основании свидетельства о смер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ДЛ № 670767 от 21.08.2013г. 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кратить право постоянного пользования Иванова Виктора Алексеевича, 04.02.1949 года рождения, умершего 08.08.2013 года, на земельный участок площадью 3500 кв. м с кадастровым номером 53:19:0050402:37,земельный участок площадью 3000 кв.м. с кадастровым номером 53:19:0050403:5 расположенных  по адресу: Новгородская область,Холмский район, д. Мамоново, предоставленный на основании Решения Малого Совета Администрации Каменского сельсовета ,Холмского района, Новгородской области  от 08.10.1992 №20 «О выделении земельных участков»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40:00Z</dcterms:created>
  <dc:creator>Admin</dc:creator>
  <dc:description/>
  <cp:keywords/>
  <dc:language>en-US</dc:language>
  <cp:lastModifiedBy>Admin</cp:lastModifiedBy>
  <cp:lastPrinted>2015-05-15T12:24:00Z</cp:lastPrinted>
  <dcterms:modified xsi:type="dcterms:W3CDTF">2015-08-27T09:40:00Z</dcterms:modified>
  <cp:revision>2</cp:revision>
  <dc:subject/>
  <dc:title/>
</cp:coreProperties>
</file>