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551682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2 февраля 2015 года № 5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 Администрации Тогодского сельского поселения  по обеспечению первичных мер пожарной безопасности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Федеральными законами  от 06.10.2003 № 131-ФЗ  « Об  общих принципах организации  местного самоуправления в Российской Федерации»,от 21.12.1994  </w:t>
      </w:r>
      <w:r>
        <w:rPr>
          <w:sz w:val="27"/>
          <w:szCs w:val="27"/>
        </w:rPr>
        <w:t>№ 69-ФЗ «О пожарной безопасности», от 22 июля 2008 года № 123-ФЗ «Технический регламент о требованиях пожарной безопасности», областным законом от 11.01.2005 № 384-ОЗ «О пожарной безопасности»,</w:t>
      </w:r>
      <w:r>
        <w:rPr>
          <w:sz w:val="28"/>
          <w:szCs w:val="28"/>
        </w:rPr>
        <w:t xml:space="preserve"> 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рилагаемый план мероприятий  Администрации Тогодского сельского поселения по обеспечению первичных мер пожарной безопасности в границах поселения на 2015 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Перову С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постановление в муниципальной газете «Тогодской официальный вестник 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 xml:space="preserve">                     А.Ю.Голуб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огод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от 12.02.2015 г.  №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администрации Тогодского сельского поселения по обеспечению первичных мер пожарной безопасности в границах поселения на 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803"/>
        <w:gridCol w:w="1886"/>
        <w:gridCol w:w="2081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е правовое регулирование в пределах своих полномочий, в том числе принятие законодательных и иных нормативных правовых актов, регламентирующих вопросы организационно-правового, финансового, материально-технического обеспечения, обеспечения безопасности и жизнедеятельности населения  в области пожарной безопасности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а администраци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, утверждение и исполнение соответствующих бюджетных обязательств  в части расходов на пожарную безопасность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годно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бухгалтер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, поддержание в постоянной готовности и контроль за работоспособностью системы оповещения населения при угрозе возникновения крупных пожаров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заимодействия сельского поселения по привлечению сил и средств, для тушения пожаров на территориях, соседних муниципальных образований. Разработка, корректировка и отработка соответствующих планов привлечения сил и средств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 в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а администраци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профилактики пожаров в  сельском поселении, а также в организациях, находящихся на его территории, в том числе осуществление первичных мер пожарной безопас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главы администр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держания дорог, подъездов и подходов к зданиям, источникам водоснабжения в исправном состоянии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о подготовке к весенне-летнему пожароопасному периоду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-ма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ам. главы администрации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едущий специалист администр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о подготовке к осенне-зимнему пожароопасному периоду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нтябрь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ам. главы администрации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о обеспечению безопасного проведения мероприятий, связанных с массовым присутствием граждан (праздники, спортивные мероприятия, Дни деревень и т.п.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осредственно перед мероприятие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главы администр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ктировка списков, 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  пожарной безопасности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- феврал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администр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 противопожарной пропаганде  и обучению населения первичным мерам пожарной безопасности в соответствии с действующим законодательством :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информирование населения о мерах пожарной безопасности, о происшедших пожарах, причинах и условиях, способствующих их возникновению;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проведение бесед о мерах пожарной безопасности и противопожарных инструктажей;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выпуск и распространение листовок и наглядной агитации;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устройство уголков (стендов) пожарной безопасности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организация творческих  выставок и конкурсов на противопожарную тематик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главы администрации,</w:t>
            </w:r>
          </w:p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администр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сходов и собраний с гражданами по вопросам соблюдения требований пожарной безопасности, в том числе с временно проживающими в летний период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 раз в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главы администр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особого противопожарного режима в случае повышения пожарной опасности, организация патрулирования территории ( при необходимост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-сентябр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, КЧСи ОПБ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на объектах муниципальной собственности и муниципального жилищного фонда;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главы администр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визии пожарных гидрантов с последующим ремонтом и техническим обслуживанием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 кварта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, КЧСи ОПБ</w:t>
            </w:r>
          </w:p>
        </w:tc>
      </w:tr>
      <w:tr>
        <w:trPr>
          <w:trHeight w:val="8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пашки в лесном массиве на территории поселения и в 13,14,29,57,58 кварталах Аполецкого лесничества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варта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деятельности , проведение заседаний комиссии по предупреждению и ликвидации чрезвычайных ситуаций и обеспечению пожарной безопасности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главы администрации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работка и организация выполнения муниципальных целевых программ по вопросам обеспечения пожарной безопасности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5 октября текущего г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-октябр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ведении режима повышенной готовности в целях предупреждения возможных чрезвычайных ситуаций в период новогодних и рождественских праздник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51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5-02-13T12:23:00Z</dcterms:modified>
  <cp:revision>4</cp:revision>
  <dc:subject/>
  <dc:title/>
</cp:coreProperties>
</file>