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sz w:val="32"/>
          <w:szCs w:val="32"/>
        </w:rPr>
      </w:pPr>
      <w:r>
        <w:rPr>
          <w:sz w:val="32"/>
          <w:szCs w:val="3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7914451" r:id="rId2"/>
        </w:objec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7 апреля 2015 года №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bookmarkStart w:id="0" w:name="sub_1000"/>
      <w:bookmarkEnd w:id="0"/>
      <w:r>
        <w:rPr>
          <w:b/>
          <w:sz w:val="28"/>
          <w:szCs w:val="28"/>
        </w:rPr>
        <w:t>Об отмене постановления Администрации Тогодского сельского поселения от 29.03.2013 № 17 «Об Административном регламенте по проведению проверок при осуществлении муниципального лесного контроля и надзора в муниципальном образовании Тогодское сельское поселение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ротестом прокурора Холмской межрайонной прокуратуры от 31.03.2015 № 7-4-2015 на постановление Администрации Тогодского сельского поселения от 29.03.2013 №17  «Об  Административном регламенте по проведению проверок при осуществлении муниципального лесного контроля и надзора в муниципальном образовании Тогодское сельское поселение »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. Отменить постановление Администрации Тогодского сельского поселения от 29.03.2013 № 17 «Об  Административном регламенте по проведению проверок при осуществлении муниципального лесного контроля и надзора в муниципальном образовании Тогодское сельское поселение»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муниципальной газете «Тогодской официальный вестник» и разместить на официальном сайте http://admintogod.ru Администрации Тогодского сельского поселения в  сети Интернет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677"/>
      </w:tblGrid>
      <w:tr>
        <w:trPr/>
        <w:tc>
          <w:tcPr>
            <w:tcW w:w="4818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Ю.Голубева</w:t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bookmarkStart w:id="1" w:name="sub_1000"/>
      <w:bookmarkStart w:id="2" w:name="sub_1000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44"/>
      <w:lang w:val="en-US"/>
    </w:rPr>
  </w:style>
  <w:style w:type="character" w:styleId="Style14">
    <w:name w:val="Название Знак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2:29:00Z</dcterms:created>
  <dc:creator>Admin</dc:creator>
  <dc:description/>
  <cp:keywords/>
  <dc:language>en-US</dc:language>
  <cp:lastModifiedBy>Togod</cp:lastModifiedBy>
  <cp:lastPrinted>2014-02-11T15:52:00Z</cp:lastPrinted>
  <dcterms:modified xsi:type="dcterms:W3CDTF">2015-05-05T13:33:00Z</dcterms:modified>
  <cp:revision>4</cp:revision>
  <dc:subject/>
  <dc:title/>
</cp:coreProperties>
</file>