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132460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6 июля 2015 год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 стоимости услуг по присоединению объектов дорожного сервиса к автомобильным дорогам общего пользования местного значения Тогод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Федеральным  законом  от 06 октября 2003 года    № 131-ФЗ "Об общих принципах организации местного самоуправления в Российской Федерации", со статьями 13 и 22 Федерального закона от 08 ноября 2007 года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Уставом  Тогодского сельского поселения Администрация 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илагаемый  Перечень услуг  по присоединению объектов дорожного  сервиса к автомобильным дорогам общего  пользования местного значения, находящимся в муниципальной собственност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рилагаемую стоимость услуг  по присоединению объектов дорожного  сервиса к автомобильным дорогам общего  пользования местного значения,  находящимся в муниципальной собственности Тогодского сельского поселен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3. Опубликовать постановление  в муниципальной газете «Тогодской официальный вестник» и разместить на официальном сайте Администрации Тогодского сельского поселения</w:t>
      </w:r>
      <w:r>
        <w:rPr>
          <w:color w:val="000000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 :                          А.Ю.Голубева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6.07.2015 №25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8"/>
          <w:szCs w:val="28"/>
        </w:rPr>
        <w:t>Перечень                                                                                                                                услуг  по присоедин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ов дорожного  сервиса к автомобильным дорогам общего  пользования местного значения, находящимся в муниципальной собственности Тогодского сельского поселения                                                                  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по договору оказывает лицу, имеющему намерение разместить объект дорожного сервиса в придорожной полосе автомобильной дороги общего пользования местного значения, находящейся в муниципальной собственности Тогодского сельского поселения следующие услуги по присоединению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езд на место размещения объекта дорожного сервис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а технических условий и договора на размещение подъездов к объекту дорожного сервиса в полосе отвода автомобильной дороги общего пользования местного значения и самих объектов дорожного сервиса в придорожной полосе автомобильной дороги общего пользования местного знач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изменений в паспорт автомобильной дороги общего пользования местного значения и проект организации дорожного движ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за соблюдением технических условий и требований при проектировании, строительстве, реконструкции, ремонте и содержании объектов дорожного сервиса, присоединяемых к автомобильным дорогам общего пользования местного значения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6.07.2015 № 25</w:t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 по  присоединению  объектов дорожного  сервиса  к автомобильным дорогам общего пользования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 присоединение объекта дорожного сервиса к автомобильной дороге (Ст)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 = Б x Пл x К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Б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 - площадь объекта дорожного сервиса в квадратных метрах, равна площади земельного участка, запрашиваемого под размещение объекта дорожного серви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 - коэффициент «Вид объекта дорожного серви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е коэффициента «Вид объекта дорожного сервиса»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6676"/>
        <w:gridCol w:w="2126"/>
      </w:tblGrid>
      <w:tr>
        <w:trPr>
          <w:trHeight w:val="480" w:hRule="atLeast"/>
          <w:cantSplit w:val="true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ъектов дорожного сервис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эффициент «Вид дорожного сервиса»</w:t>
            </w:r>
          </w:p>
        </w:tc>
      </w:tr>
      <w:tr>
        <w:trPr>
          <w:trHeight w:val="360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оски, лотки, палатки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, пункты питания                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стела, указатели, щиты (кроме     </w:t>
              <w:br/>
              <w:t xml:space="preserve">рекламы)                                        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ые конструкции                           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обслуживания автомобилей (шиномонтаж,      </w:t>
              <w:br/>
              <w:t>ремонт, мойка и т.п.)                          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9:00Z</dcterms:created>
  <dc:creator>Admin</dc:creator>
  <dc:description/>
  <cp:keywords/>
  <dc:language>en-US</dc:language>
  <cp:lastModifiedBy>Admin</cp:lastModifiedBy>
  <cp:lastPrinted>2015-05-15T12:24:00Z</cp:lastPrinted>
  <dcterms:modified xsi:type="dcterms:W3CDTF">2015-07-01T07:36:00Z</dcterms:modified>
  <cp:revision>4</cp:revision>
  <dc:subject/>
  <dc:title/>
</cp:coreProperties>
</file>