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712505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7 декабря 2015 года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(бессрочного) пользования земельным участко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 статьей 45 Земельного кодекса Российской Федерации от 25.10.2001 №136-ФЗ  и на основании заявления Муниципального автономного учреждения культуры «Холмский центр культуры и досуга» в  лице  директора  Хорошко  Светланы Владимировны от 10.12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аво постоянного (бессрочного) пользования Муниципального  бюджетного учреждения культуры Холмского муниципального района «Межпоселенческая клубная система» ИНН 5317002790,юридический адрес: Новгородская область,г. Холм,ул.Октябрьская,д.49 на земельный участок из земель населённых пунктов  предоставленныей для использования в целях  образовательной деятельности площадью 4429 кв. м. с кадастровым номером 53:19:0080101:34, расположенный по адресу: Новгородская область, Холмский район, Тогодское сельское поселение, д. Наход,ул. Центральная, д.1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6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2-25T09:05:00Z</dcterms:modified>
  <cp:revision>12</cp:revision>
  <dc:subject/>
  <dc:title/>
</cp:coreProperties>
</file>