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584742" r:id="rId2"/>
        </w:object>
      </w:r>
    </w:p>
    <w:p>
      <w:pPr>
        <w:pStyle w:val="Heading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декабря 2015 года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мене лица, действующего на стороне арендодателя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вязи со вступлением в силу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 в договоре аренды земельного участка от 15.06.2009 на стороне Арендодателя вместо Администрации Холмского муниципального района Новгородской области, выступает Администрация Тогодского сельского поселения, ИНН 5317003384, юридический адрес: Новгородская область, Холмский район, д. Тогодь, ул. Молодежная, д. 5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лючить соглашение к договору аренды земельного участ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Г.И. Хаббо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4:00Z</dcterms:created>
  <dc:creator>Katya</dc:creator>
  <dc:description/>
  <cp:keywords/>
  <dc:language>en-US</dc:language>
  <cp:lastModifiedBy>Admin</cp:lastModifiedBy>
  <cp:lastPrinted>2014-03-03T11:51:00Z</cp:lastPrinted>
  <dcterms:modified xsi:type="dcterms:W3CDTF">2015-12-14T11:34:00Z</dcterms:modified>
  <cp:revision>2</cp:revision>
  <dc:subject/>
  <dc:title>Проект</dc:title>
</cp:coreProperties>
</file>