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2.2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001837" r:id="rId2"/>
        </w:object>
      </w:r>
      <w:r>
        <w:rPr/>
        <w:tab/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</w:p>
    <w:p>
      <w:pPr>
        <w:pStyle w:val="Heading4"/>
        <w:rPr/>
      </w:pPr>
      <w:r>
        <w:rPr/>
        <w:t xml:space="preserve">АДМИНИСТРАЦИЯ ТОГОДСКОГО СЕЛЬСКОГО  ПОСЕЛЕНИЯ                                                    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BodyText2"/>
        <w:spacing w:lineRule="exact" w:line="240" w:before="0" w:after="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декабря 2015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еречня автомобильных дорог общего пользования местного значения Тогодского сельского поселения</w:t>
            </w:r>
          </w:p>
        </w:tc>
      </w:tr>
    </w:tbl>
    <w:p>
      <w:pPr>
        <w:pStyle w:val="ConsPlusNormal"/>
        <w:ind w:hanging="0"/>
        <w:jc w:val="both"/>
        <w:rPr>
          <w:rFonts w:eastAsia="Arial"/>
        </w:rPr>
      </w:pPr>
      <w:bookmarkStart w:id="0" w:name="sub_1000"/>
      <w:bookmarkEnd w:id="0"/>
      <w:r>
        <w:rPr>
          <w:rFonts w:eastAsia="Arial"/>
        </w:rPr>
        <w:t xml:space="preserve">     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В соответствии с Федеральным законом от 08 ноября 2007 года № 257-ФЗ «Об автомобильных дорогах и о дорожной деятельности в Российской Федерации», паспортизацией автомобильных дорог общего пользования местного значения, в целях приведения постановления в порядок, Администрация Тогодского сельского поселения </w:t>
      </w:r>
      <w:r>
        <w:rPr>
          <w:b/>
          <w:bCs/>
          <w:color w:val="000000"/>
          <w:sz w:val="28"/>
          <w:szCs w:val="28"/>
        </w:rPr>
        <w:t>ПОСТАНОВЛЯЕТ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автомобильных дорог общего пользования местного значения Тогодского сельского поселения,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: постановление от 20.05.2014 №34 «Об утверждении перечня дорог местного значения», постановление от 20.11.2014 №75 «О внесении изменений в постановление от 20.05.2014  №34 «Об утверждении перечня дорог местного значения»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постановление в муниципальной газете «Тогодской официальный вестник» и </w:t>
      </w:r>
      <w:r>
        <w:rPr>
          <w:sz w:val="28"/>
        </w:rPr>
        <w:t>р</w:t>
      </w:r>
      <w:r>
        <w:rPr>
          <w:sz w:val="28"/>
          <w:szCs w:val="28"/>
        </w:rPr>
        <w:t xml:space="preserve">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color w:val="262626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exact" w:line="310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5520"/>
      </w:tblGrid>
      <w:tr>
        <w:trPr>
          <w:trHeight w:val="647" w:hRule="atLeast"/>
        </w:trPr>
        <w:tc>
          <w:tcPr>
            <w:tcW w:w="3821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</w:t>
            </w:r>
          </w:p>
        </w:tc>
        <w:tc>
          <w:tcPr>
            <w:tcW w:w="5520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 xml:space="preserve">                   </w:t>
            </w:r>
            <w:r>
              <w:rPr>
                <w:b/>
                <w:sz w:val="28"/>
              </w:rPr>
              <w:t>Г.И. Хаббо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3821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3821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3821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 Тогодского     сельского поселения   от 01.12.2015 г№ 5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ных дорог общего пользования местного значения Тогодского</w:t>
      </w:r>
      <w:r>
        <w:rPr/>
        <w:t xml:space="preserve"> сельского поселения</w:t>
      </w:r>
    </w:p>
    <w:tbl>
      <w:tblPr>
        <w:tblW w:w="15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7"/>
        <w:gridCol w:w="2243"/>
        <w:gridCol w:w="852"/>
        <w:gridCol w:w="2695"/>
        <w:gridCol w:w="13"/>
        <w:gridCol w:w="1668"/>
        <w:gridCol w:w="21"/>
        <w:gridCol w:w="2495"/>
        <w:gridCol w:w="1126"/>
        <w:gridCol w:w="18"/>
        <w:gridCol w:w="1915"/>
      </w:tblGrid>
      <w:tr>
        <w:trPr>
          <w:trHeight w:val="3216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бственнике автомобильной дорог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дентификационный/ кадастровый номер автомобильной дорог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ответствии автомобильной дороги и её участников техническим характеристикам класса и категории автодорог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 использования автомобильной дороги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соору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</w:t>
            </w:r>
          </w:p>
        </w:tc>
      </w:tr>
      <w:tr>
        <w:trPr>
          <w:trHeight w:val="1171" w:hRule="atLeast"/>
        </w:trPr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огод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огод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олодежная, д.5, Холмский район, Новгород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\с 402048109000000001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ение № 17 УФК по Новгородской области в Холмском рай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03503P081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К 04495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317003384/5317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Д 75.11.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197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492478020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ого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21001: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21001: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21001: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0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</w:tr>
      <w:tr>
        <w:trPr>
          <w:trHeight w:val="764" w:hRule="atLeast"/>
        </w:trPr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Усть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Зареч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120101: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0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</w:tr>
      <w:tr>
        <w:trPr>
          <w:trHeight w:val="179" w:hRule="atLeast"/>
        </w:trPr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ззабоч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80301: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0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</w:tr>
      <w:tr>
        <w:trPr>
          <w:trHeight w:val="337" w:hRule="atLeast"/>
        </w:trPr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лес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Молоде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0401: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ъезд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0401: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абереж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0401: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 247 802 ОП МП 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08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</w:tr>
      <w:tr>
        <w:trPr>
          <w:trHeight w:val="854" w:hRule="atLeast"/>
        </w:trPr>
        <w:tc>
          <w:tcPr>
            <w:tcW w:w="2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т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80501: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8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0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Труба -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Мамон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00000:4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7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На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80101: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80101: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80101:191</w:t>
            </w:r>
          </w:p>
          <w:p>
            <w:pPr>
              <w:pStyle w:val="Normal"/>
              <w:ind w:left="-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чная</w:t>
            </w:r>
          </w:p>
          <w:p>
            <w:pPr>
              <w:pStyle w:val="Normal"/>
              <w:ind w:left="-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80101:1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9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1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49 247 802 ОП МП 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ля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50902: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 247 802 ОП МП 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Радило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есная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1001: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1001:116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ул. Партиз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1001: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ОП МР 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1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</w:tr>
      <w:tr>
        <w:trPr>
          <w:trHeight w:val="588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ельц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50801: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3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 247 802 ОП МП 0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</w:tr>
      <w:tr>
        <w:trPr>
          <w:trHeight w:val="493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ырмол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0801: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5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</w:tr>
      <w:tr>
        <w:trPr>
          <w:trHeight w:val="493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лес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. Лес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0401:3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 247 802 ОП МП 02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бщего пользова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д. Наход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адовая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00000:4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 247 802 ОП МП 0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расный Клин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учев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80602: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8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расный К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мано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80602: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8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8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Красный Клин (от жилого дома №3 по ул. Княжеской до гражданского кладбища в д. Красный Клин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н.53:19:0000000: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8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2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п. Радилов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Центральная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1001: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9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2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Ради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.53:19:0071001: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1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47 802 ОП МП 02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8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16:00Z</dcterms:created>
  <dc:creator>Кузьмин</dc:creator>
  <dc:description/>
  <cp:keywords/>
  <dc:language>en-US</dc:language>
  <cp:lastModifiedBy>Admin</cp:lastModifiedBy>
  <cp:lastPrinted>2015-11-19T12:53:00Z</cp:lastPrinted>
  <dcterms:modified xsi:type="dcterms:W3CDTF">2015-12-08T11:21:00Z</dcterms:modified>
  <cp:revision>4</cp:revision>
  <dc:subject/>
  <dc:title> 	</dc:title>
</cp:coreProperties>
</file>