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38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997080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октября 2015 года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ава на совершение нотариальных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статьи 14.1. Федерального закона от 6 октября 2003 года «Об общих принципах организации местного самоуправления в Российской Федерации», статей 1, 37, 39, 65, 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ённой приказом Министерства юстиции Российской Федерации от 27.12.2007 № 256, руководствуясь отсутствием в Тогодском сельском поселении нотариуса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еализовать  право  Администрации  Тогодского сельского поселения на совершение нотариальных действий, предусмотренных законодательством, с 15 январ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полномочить на совершение нотариальных действий, предусмотренных законодательством следующих должностных лиц местного самоуправления Тогодского сельского поселения: Главу Тогодского сельского поселения Хаббо Галину Ильиничну, заместителя Главы администрации  Тогодского сельского поселения Перову Светлану Пет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утратившими силу постановление Администрации Тогодского сельского поселения от 04.03.2008 № 4 «О реализации права на совершение нотариальных действий», постановление Администрации  Тогодского сельского поселения от 30.12.2010 № 25 «О внесении изменений в постановление от 04.03.2008 №4 «О реализации права на совершение нотариальных действ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настоящее постановление в муниципальной  газете «Тогодской  официальный вестник», разместить на официальном сайте в информационно-телекоммуникационной сети 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5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0-21T13:25:00Z</dcterms:modified>
  <cp:revision>2</cp:revision>
  <dc:subject/>
  <dc:title/>
</cp:coreProperties>
</file>