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993819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февраля 2015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29.03.2013 №18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,соответствием жилых помещений данного фонда установленным санитарным и техническим правилам и нормам,иным требованиям законодательства на территории Тогодского сельского посе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1 Областного закона Новгородской области от 23.10.2014 №637-ОЗ «О закреплении за сельскими поселениями Новгородской области вопросов местного значения»  и  протестом прокурора Холмской межрайонной прокуратуры от 23.01.2015 № 7-4-2015 на постановление Администрации Тогодского сельского поселения от 29.03.2013 №18 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,соответствием жилых помещений данного фонда установленным санитарным и техническим правилам и нормам,иным требованиям законодательства на территории Тогодского сельского поселе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29.03.2013 №18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,соответствием жилых помещений данного фонда установленным санитарным и техническим правилам и нормам,иным требованиям законодательства на территории Тогодского сельского поселения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2-03T12:08:00Z</dcterms:modified>
  <cp:revision>2</cp:revision>
  <dc:subject/>
  <dc:title/>
</cp:coreProperties>
</file>