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990847" r:id="rId2"/>
        </w:object>
      </w:r>
      <w:r>
        <w:rPr>
          <w:b/>
        </w:rPr>
        <w:t xml:space="preserve">                                   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jc w:val="left"/>
        <w:rPr>
          <w:b/>
          <w:b/>
        </w:rPr>
      </w:pPr>
      <w:r>
        <w:rPr>
          <w:b/>
          <w:sz w:val="2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36"/>
          <w:szCs w:val="36"/>
        </w:rPr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 xml:space="preserve">П О С Т А Н О В Л Е Н И Е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марта 2015</w:t>
      </w:r>
      <w:r>
        <w:rPr>
          <w:bCs/>
          <w:sz w:val="28"/>
          <w:szCs w:val="28"/>
        </w:rPr>
        <w:t xml:space="preserve"> года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упорядочения адресного хозяйства Тогодского сельского поселения и на основании заявления Николаева Дмитрия Николаевича,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своить  почтовый адрес; Новгородская область,Холмский район, Тогодское сельское поселение, д.Устье, ул.Плюсская, д.11, жилому дому расположенному на земельном участке площадью 1500 кв.м. с кадастровым номером 53:19:0120501: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А.Ю.Голуб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0:00Z</dcterms:created>
  <dc:creator>Кузьмин</dc:creator>
  <dc:description/>
  <cp:keywords/>
  <dc:language>en-US</dc:language>
  <cp:lastModifiedBy>Admin</cp:lastModifiedBy>
  <cp:lastPrinted>2015-03-19T17:33:00Z</cp:lastPrinted>
  <dcterms:modified xsi:type="dcterms:W3CDTF">2015-03-19T13:42:00Z</dcterms:modified>
  <cp:revision>8</cp:revision>
  <dc:subject/>
  <dc:title> 	</dc:title>
</cp:coreProperties>
</file>