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8pt;margin-top:51.8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8902202" r:id="rId2"/>
        </w:objec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ConsPlusTitle"/>
              <w:spacing w:lineRule="exact" w:line="240"/>
              <w:ind w:right="-6" w:firstLine="851"/>
              <w:jc w:val="center"/>
              <w:rPr/>
            </w:pPr>
            <w:r>
              <w:rPr/>
              <w:t>Об утверждении Порядка  составления и ведения сводной бюджетной росписи бюджета Тогодского сельского поселения и бюджетных росписей главных распорядителей средств бюджета Тогодского сельского поселения</w:t>
            </w:r>
          </w:p>
          <w:p>
            <w:pPr>
              <w:pStyle w:val="ConsPlusTitle"/>
              <w:spacing w:lineRule="exact" w:line="240"/>
              <w:ind w:right="-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autoSpaceDE w:val="true"/>
        <w:spacing w:before="100" w:after="100"/>
        <w:jc w:val="both"/>
        <w:textAlignment w:val="auto"/>
        <w:rPr>
          <w:color w:val="000000"/>
          <w:sz w:val="28"/>
          <w:szCs w:val="28"/>
        </w:rPr>
      </w:pPr>
      <w:bookmarkStart w:id="0" w:name="sub_1000"/>
      <w:bookmarkEnd w:id="0"/>
      <w:r>
        <w:rPr>
          <w:sz w:val="28"/>
        </w:rPr>
        <w:t>В соответствии с Бюджетным кодексом Российской Федерации (Собрание законодательства Российской Федерации, 1998, №31, ст.3823)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exact" w:line="240"/>
        <w:ind w:right="-6" w:hanging="0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1. Утвердить  Порядок составления и ведения сводной бюджетной росписи бюджета Тогодского сельского поселения и бюджетных росписей главных распорядителей средств бюджета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Постановление вступает в силу со дня подписания и применяется к правоотношениям, возникающим при составлении и ведении сводной бюджетной росписи Тогодского сельского поселения и бюджетных росписей главных распорядителей средств бюджета поселении на текущий финансовый год и плановый период. </w:t>
      </w:r>
    </w:p>
    <w:p>
      <w:pPr>
        <w:pStyle w:val="ConsPlusTitle"/>
        <w:spacing w:lineRule="exact" w:line="240"/>
        <w:ind w:right="-6" w:hanging="0"/>
        <w:rPr/>
      </w:pPr>
      <w:r>
        <w:rPr/>
        <w:t xml:space="preserve">         </w:t>
      </w:r>
      <w:r>
        <w:rPr/>
        <w:t xml:space="preserve">3. </w:t>
      </w:r>
      <w:r>
        <w:rPr>
          <w:b w:val="false"/>
        </w:rPr>
        <w:t>Признать утратившим силу постановление № 50 от 10.06.2013 года                                                                                 «Об утверждении Порядка  составления и ведения сводной бюджетной росписи бюджета Тогодского сельского поселения и бюджетных росписей главных распорядителей средств бюджета Тогодского сельского поселе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публиковать настоящее решение в муниципальной газете «Тогодской официальный вестник» и разместить на официальном сайте http: //admintogod.ru Администрации Тогодского сельского поселения в  сети Интернет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5600"/>
      </w:tblGrid>
      <w:tr>
        <w:trPr>
          <w:trHeight w:val="592" w:hRule="atLeast"/>
        </w:trPr>
        <w:tc>
          <w:tcPr>
            <w:tcW w:w="387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Глава  поселения</w:t>
            </w:r>
          </w:p>
        </w:tc>
        <w:tc>
          <w:tcPr>
            <w:tcW w:w="5600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</w:t>
            </w:r>
            <w:r>
              <w:rPr>
                <w:b/>
                <w:sz w:val="28"/>
              </w:rPr>
              <w:t>Голубева А.Ю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ind w:firstLine="34"/>
              <w:outlineLvl w:val="0"/>
              <w:rPr/>
            </w:pPr>
            <w:r>
              <w:rPr>
                <w:b w:val="false"/>
                <w:sz w:val="24"/>
                <w:szCs w:val="24"/>
              </w:rPr>
              <w:t xml:space="preserve">Утверждён  постановлением Администрации Тогодского сельского поселения         </w:t>
            </w:r>
          </w:p>
          <w:p>
            <w:pPr>
              <w:pStyle w:val="ConsPlusTitle"/>
              <w:numPr>
                <w:ilvl w:val="0"/>
                <w:numId w:val="0"/>
              </w:numPr>
              <w:ind w:firstLine="34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>составления и ведения сводной бюджетной росписи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бюджета Тогодского сельского поселения и бюджетных росписей главных распорядителей средств бюджета Тогодского сельского поселения.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</w:rPr>
        <w:t xml:space="preserve">Настоящий Порядок разработан в соответствии с Бюджетным кодексом Российской Федерации и решением Совета депутатов Тогодского сельского поселения «Об утверждении Положения о бюджетном процессе в Тогодском сельском поселении» в целях организации исполнения бюджета поселения по расходам и источникам финансирования дефицита бюджета о поселения и определяет порядок составления и ведения сводной   бюджетной росписи бюджета поселения (далее -  сводная роспись) и бюджетных росписей главных распорядителей средств бюджета поселения (далее-бюджетная роспись).  </w:t>
      </w:r>
    </w:p>
    <w:p>
      <w:pPr>
        <w:pStyle w:val="ConsPlusTitle"/>
        <w:numPr>
          <w:ilvl w:val="0"/>
          <w:numId w:val="0"/>
        </w:numPr>
        <w:spacing w:before="120" w:after="0"/>
        <w:ind w:firstLine="709"/>
        <w:jc w:val="center"/>
        <w:outlineLvl w:val="0"/>
        <w:rPr/>
      </w:pPr>
      <w:r>
        <w:rPr>
          <w:lang w:val="en-US"/>
        </w:rPr>
        <w:t>I</w:t>
      </w:r>
      <w:r>
        <w:rPr/>
        <w:t>. Состав сводной росписи, порядок ее составления и утверждения</w:t>
      </w:r>
    </w:p>
    <w:p>
      <w:pPr>
        <w:pStyle w:val="ConsPlusTitle"/>
        <w:spacing w:before="12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1. В состав сводной бюджетной росписи включаются: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Роспись расходов бюджета поселения на текущий финансовый год и плановый период в разрезе ведомственной структуры расходов бюджета поселения (далее – ведомственная структура), по форме согласно приложению 1 к настоящему Порядку.</w:t>
      </w:r>
    </w:p>
    <w:p>
      <w:pPr>
        <w:pStyle w:val="ConsPlusNormal"/>
        <w:widowControl/>
        <w:spacing w:lineRule="auto" w:line="336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Роспись источников внутреннего финансирования дефицита бюджета поселения на текущий финансовый год и на плановый период в разрезе главных администраторов источников финансирования дефицита бюджета поселения (далее –главный администратор источников) и кодов источников  финансирования дефицита бюджета поселения классификации источников финансирования дефицитов бюджета, по форме согласно приложению 2 к настоящему Порядку.</w:t>
      </w:r>
    </w:p>
    <w:p>
      <w:pPr>
        <w:pStyle w:val="ConsPlusNormal"/>
        <w:widowControl/>
        <w:spacing w:lineRule="auto" w:line="336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Сводная роспись составляется Администрацией Тогодского сельского поселения и утверждается Главой Администрации поселения. </w:t>
      </w:r>
    </w:p>
    <w:p>
      <w:pPr>
        <w:pStyle w:val="ConsPlusNormal"/>
        <w:widowControl/>
        <w:spacing w:lineRule="auto" w:line="336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3. Показатели утвержденной сводной бюджетной росписи должны соответствовать решению Совета депутатов Тогодского сельского поселения «О бюджете  Тогодского сельского поселения на текущий финансовый год  и  плановый период»  (далее – решение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Лимиты бюджетных обязатель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Лимиты бюджетных обязательств  главным распорядителям  средств бюджета поселения  (далее - лимиты) утверждаются на текущий финансовый год и плановый период в разрезе ведомственной структуры, операций сектора государственного управления и дополнительной классификации по форме согласно приложению 3 к настоящему Поряд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Лимиты бюджетных обязательств утверждаются  Главой поселения, одновременно с утверждением сводной росписи и должны в части ведомственной структуры соответствовать ее показа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Лимиты бюджетных обязательств утверждаются на текущий финансовый год и плановый период в размере бюджетных ассигнований, установленных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ведение показателей сводной росписи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митов бюджетных обязательств до главных распоря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лавных администраторов источник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в течение двух рабочих дней со дня утверждения сводной росписи и лимитов бюджетных обязательств доводит до главных распорядителей (главных администраторов источников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сводной росписи по соответствующему главному распорядителю (главному  администратору источников), утвержденные  по формам согласно приложениям 1 и 2 к настоящему Поряд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миты бюджетных обязательств, утвержденные Главой поселения согласно приложению 3 к настоящему Порядк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едение сводной росписи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лимитов бюджетных обязательст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 Ведение сводной росписи и изменение лимитов бюджетных обязательств осуществляет Администрация Тогодского сельского поселения  посредством внесения изменений в показатели сводной росписи и лимиты бюджетных обязательств (далее - изменение сводной росписи и лимитов бюджетных обязательст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сводной росписи и лимитов бюджетных обязательств осуществляется: </w:t>
      </w:r>
    </w:p>
    <w:p>
      <w:pPr>
        <w:pStyle w:val="Normal"/>
        <w:jc w:val="both"/>
        <w:rPr/>
      </w:pPr>
      <w:r>
        <w:rPr>
          <w:sz w:val="28"/>
          <w:szCs w:val="28"/>
        </w:rPr>
        <w:t>в случае принятия Решения Совета депутатов Тогодского сельского поселения о внесении изменений бюджет Тогодского сельского поселения, на основании которого глава поселения  утверждает  соответствующие изменения сводной роспис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внесения изменений в Решение Совета депутатов Тогодского сельского поселения, в соответствии с решением главы поселения  по предложениям главных распорядителей  (главных администраторов источников) в соответствии с основаниями, установленными Бюджетным кодексом Российской Федерации, и с учетом особенностей исполнения бюджета поселения, установленных Решением, а также в случае изменения лимитов бюджетных обязательств, не приводящих к изменению показателей сводной роспис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, утверждает соответствующие изменения сводной росписи и лимитов бюджетных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олучатели, (главные администраторы источников) представляют в   Администрацию  предложения об изменении сводной росписи и лимитов бюджетных обязательств в следующем порядк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Получатели, (главные администраторы источников) письменно сообщают в   Администрацию о предлагаемых изменениях сводной росписи и лимитов бюджетных обязательств с обоснованием предлагаемых изменений и приложением справки об изменении сводной росписи и лимитов бюджетных обязательств в одном экземпляре на бумажном носите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При изменении росписи расходов бюджета поселения  и лимитов бюджетных обязательств – справка по форме согласно приложению 4 к настоящему Порядку в разрезе кодов получателей, раздела, подраздела, целевой статьи, вида расходов и операции сектора государственного управления  и дополнительной классификации расходов бюдже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При изменении росписи источников – справки по форме согласно приложениям 5 к настоящему Порядку в разрезе кодов главных администраторов и кодов источников внутреннего финансирования дефицита бюджета поселения классификации источников финансирования дефицитов бюдже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о уменьшаемым бюджетным ассигнованиям получатели принимают письменное обязательство о недопущении образования кредиторской задолж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бюджетных ассигнований, предусмотренных на исполнение публичных нормативных обязательств и обслуживание муниципального  долга поселения, для увеличения иных бюджетных ассигнований без внесения изменений в Решение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Администрация в течение пяти рабочих дней со дня получения от получателей (главного администратора источников) справки об изменении  сводной росписи и лимитов бюджетных обязательств (источников внутреннего финансирования дефицита) обеспечивает их проверку и принимает решение    об их утверждении или отклон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Администрац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1. осуществляет контроль на соответствие вносимых изменений по бюджетному законодательству Российской Федерации, показателям сводной росписи  и лимитам бюджетных обязатель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2. в случае соответствия справки установленным требованиям  производит оформление справки-уведомления об изменении  сводной росписи и лимитов бюджетных обязательств  (источников внутреннего финансирования дефицита) по формам, согласно приложениям 6 и 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После принятия   Главой поселения,     решения об утверждении изменений  сводной росписи и лимитов бюджетных обязательств поселения Администрация напра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телю, (главному администратору источников) копию данного решения (письмо) и копии лимитов бюджетных обязательств (источников внутреннего финансирования дефицита)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В случае отклонения предлагаемых изменений сводной росписи и лимитов бюджетных обязательств  Администрация возвращает получателю, (главному администратору источников) с сопроводительным письмом представленный им  пакет документов без исполнения с указанием причины их откло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8. Оформление справок об изменении  росписи расходов и лимитов бюджетных обязательств по основаниям, установленным Бюджетным кодексом Российской Федерации, осуществляется  Администрацией поселения   с присвоением следующих кодов вида изменений: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010 – изменения, вносимые в связи с принятием решения Совета депутатов  о внесении изменений в решение о  бюджете Тогодского сельского поселения на текущий финансовый год и  плановый период;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2) 020 - изменения, вносимые в связи с недостаточностью  бюджетных ассигнований для исполнения публичных нормативных обязательств;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030 - изменения, вносимые в связи с изменением состава или полномочий (функций) главных распорядителей (подведомственных им бюджетных учреждений);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trike/>
          <w:sz w:val="28"/>
        </w:rPr>
      </w:pPr>
      <w:r>
        <w:rPr>
          <w:rFonts w:cs="Times New Roman" w:ascii="Times New Roman" w:hAnsi="Times New Roman"/>
          <w:sz w:val="28"/>
        </w:rPr>
        <w:t>4) 040 - изменения, вносимые в связи с вступлением в силу федеральных и областных законов, предусматривающих осуществление полномочий городского поселения за счет субвенций из федерального и областного бюджета;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 050 - изменения, вносимые в связи с исполнением судебных актов, предусматривающих обращение взыскания на средства бюджета   поселения;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) 060 - изменения, вносимые в случае использования средств резервного фонда Администрации   поселения;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) 070 - изменения, вносимые в случае распределения бюджетных ассигнований между получателями бюджетных средств на конкурсной основе;</w:t>
      </w:r>
    </w:p>
    <w:p>
      <w:pPr>
        <w:pStyle w:val="Normal"/>
        <w:jc w:val="both"/>
        <w:rPr/>
      </w:pPr>
      <w:r>
        <w:rPr>
          <w:sz w:val="28"/>
          <w:szCs w:val="28"/>
        </w:rPr>
        <w:t>8) 080 - изменения, связанные с особенностями исполнения  бюджета   поселения, установленными решени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81 - изменения, вносимые на суммы остатков средств  бюджета  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82 – изменения, связанные с резервированием средств в составе утвержденных решением бюджетных ассигн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83 - изменения, вносимые в связи с перераспределением бюджетных ассигнований между главными распорядителями по основаниям, установленным решени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84 – изменения, связанные с увеличением бюджетных ассигнований в соответствии с пунктом 6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090 - изменения, вносимые в случае  перераспределения бюджетных ассигнований  между текущим финансовым годом и плановым периодом; </w:t>
      </w:r>
    </w:p>
    <w:p>
      <w:pPr>
        <w:pStyle w:val="Normal"/>
        <w:jc w:val="both"/>
        <w:rPr/>
      </w:pPr>
      <w:r>
        <w:rPr>
          <w:sz w:val="28"/>
          <w:szCs w:val="28"/>
        </w:rPr>
        <w:t>10) 100 - изменения, вносимые в случае проведения реструктуризации государственного долга  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120 - изменения, вносимые в случае перераспределения бюджетных ассигнований между видами источников финансирования дефицита  бюджета поселения при образовании экономии в ходе исполнения  бюджета в пределах общего объема бюджетных ассигнований по источникам финансирования дефицита  бюджета поселения, предусмотренных на соответствующий финансов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) 130 – изменения, вносимые в связи с присвоением в составе ведомственной структуры по соответствующей программе (подпрограмме) целевой статьи расходов  бюджета городского поселения в соответствии со статьей 79, пунктом 2 статьи 179 Бюджетного кодекс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) 140 – изменения, вносимые по основаниям, установленным пунктом 2 статьи 232 Бюджетного кодекс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) 150 – изменения, не приводящие к изменению показателей сводной росписи;</w:t>
      </w:r>
    </w:p>
    <w:p>
      <w:pPr>
        <w:pStyle w:val="Normal"/>
        <w:jc w:val="both"/>
        <w:rPr/>
      </w:pPr>
      <w:r>
        <w:rPr>
          <w:sz w:val="28"/>
          <w:szCs w:val="28"/>
        </w:rPr>
        <w:t>4.9. Изменение сводной росписи и лимитов бюджетных обязательств осуществляется  Администрацией  с учетом следующих особенностей:</w:t>
      </w:r>
    </w:p>
    <w:p>
      <w:pPr>
        <w:pStyle w:val="Normal"/>
        <w:jc w:val="both"/>
        <w:rPr/>
      </w:pPr>
      <w:r>
        <w:rPr>
          <w:sz w:val="28"/>
          <w:szCs w:val="28"/>
        </w:rPr>
        <w:t>4.9.1. При внесении изменений в сводную роспись и лимиты бюджетных обязательств в связи с изменением состава и (или) полномочий (функций) главных распорядителей  (подведомственных им казенных учреждений) в Администрацию поселения предоставляется приемопередаточная ведомость с указанием передаваемых сумм лимитов бюджетных обязательств и сумм бюджетных ассигнований по всем кодам бюджетной классификации бюджетов, согласованная в установленном порядке принимающей и передающей сторонами.</w:t>
      </w:r>
    </w:p>
    <w:p>
      <w:pPr>
        <w:pStyle w:val="Normal"/>
        <w:jc w:val="both"/>
        <w:rPr/>
      </w:pPr>
      <w:r>
        <w:rPr>
          <w:sz w:val="28"/>
          <w:szCs w:val="28"/>
        </w:rPr>
        <w:t>4.9.2. При изменении сводной росписи и лимитов бюджетных обязательств в соответствии с Решением, предусматривающими увеличение бюджетных ассигнований в текущем финансовом году на сумму поступлений в доход бюджета поселения отдельных видов (подвидов) неналоговых доходов, на цели, установленные Решением, сверх соответствующих бюджетных ассигнований и (или) общего объема расходов бюджета поселения,  в  Администрацию представляется  отчет о кассовых поступлениях в бюджет поселения доходов по соответствующим кодам бюджетной классификации Российской Федерации по форме, согласно приложению 8  к настоящему Порядку</w:t>
      </w:r>
    </w:p>
    <w:p>
      <w:pPr>
        <w:pStyle w:val="Normal"/>
        <w:jc w:val="both"/>
        <w:rPr/>
      </w:pPr>
      <w:r>
        <w:rPr>
          <w:sz w:val="28"/>
          <w:szCs w:val="28"/>
        </w:rPr>
        <w:t>5.0 Внесение изменений сводной росписи и лимитов бюджетных обязательств осуществляется до 29 декабря текущего финансов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>Главные распорядители (главные администраторы источников) представляют в  Администрацию поселения предложения об изменении сводной росписи  до 29 декабря текущего финанс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став бюджетной росписи, порядок ее составления и утверждения, утверждение лимитов бюджетных обязательст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В состав бюджетной росписи включаются роспись расходов главного распорядителя на текущий финансовый год и плановый период в разрезе получателей средств бюджета поселения, подведомственных главному распорядителю,  разделов, подразделов, целевых статей, видов расходов, операций сектора государственного управления и дополнительной класс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Бюджетная роспись составляется и утверждается главным распорядителем в соответствии с показателями сводной росписи по соответствующему получателю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Лимиты бюджетных обязательств получателей средств бюджета поселения утверждаются  получателем средств бюджета поселения в пределах, установленных для получателя  лимитов бюджетных обязательств, в ведении которого они находятс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Доведение бюджетной росписи, лимитов бюджетных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 распорядителей (получателей)  средств бюджета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лучатели доводят показатели бюджетной росписи  до соответствующих подведомственных получателей средств бюджета поселения  до начала текуще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Ведение бюджетной росписи и изме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митов бюджетных обязательст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1. Ведение бюджетной росписи и изменение лимитов бюджетных обязательств осуществляет получатель  посредством внесения изменений в показатели бюджетной росписи и лимиты бюджетных обязательств (далее – изменение бюджетной росписи и лимитов бюджетных обязательств)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66340</wp:posOffset>
                </wp:positionH>
                <wp:positionV relativeFrom="paragraph">
                  <wp:posOffset>-33274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94.2pt;margin-top:-26.2pt;width:71.95pt;height:71.95pt;mso-wrap-style:none;v-text-anchor:middle" type="_x0000_t20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7.2. Изменение бюджетной росписи и лимитов бюджетных обязательств, приводящие к изменению показателей сводной росписи,  осуществляется в соответствии с основаниями, установленными Бюджетным кодексом Российской Федерации, и с учетом особенностей исполнения бюджета поселения, установленных Решением. </w:t>
      </w:r>
    </w:p>
    <w:p>
      <w:pPr>
        <w:pStyle w:val="Normal"/>
        <w:jc w:val="both"/>
        <w:rPr/>
      </w:pPr>
      <w:r>
        <w:rPr>
          <w:sz w:val="28"/>
          <w:szCs w:val="28"/>
        </w:rPr>
        <w:t>Изменение бюджетной росписи  осуществляется с присвоением кодов видов изменений, установленных пунктом 4.4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Изменение бюджетной росписи и лимитов бюджетных обязательств, не приводящее к изменению показателей сводной росписи и лимитов бюджетных обязательств,  осуществляется главным распорядителем   на основании ходатайства  получателя средств бюджета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7.4. Утверждение    Главой поселения   ходатайства   об изменении сводной     росписи     и лимитов  бюджетных  обязательств,  служит основанием для внесения главным распорядителем  соответствующих изменений в показатели его бюджетной росписи и лимитов бюджет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5.Порядок взаимодействия получателей средств бюджета поселения по составлению и ведению бюджетной росписи устанавливается соответствующим главным распоряд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40:00Z</dcterms:created>
  <dc:creator>User</dc:creator>
  <dc:description/>
  <cp:keywords/>
  <dc:language>en-US</dc:language>
  <cp:lastModifiedBy>Togod</cp:lastModifiedBy>
  <cp:lastPrinted>2014-04-25T09:59:00Z</cp:lastPrinted>
  <dcterms:modified xsi:type="dcterms:W3CDTF">2015-05-05T13:34:00Z</dcterms:modified>
  <cp:revision>6</cp:revision>
  <dc:subject/>
  <dc:title>Р о с с и й с к а я  Ф е д е р а ц и я</dc:title>
</cp:coreProperties>
</file>