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572775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апреля 2015 года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лана  ремонта и содержания,  автомобильных дорог общего пользования  местного значения Тогодского сельского поселения в 2015 году за счет субсидии  на осуществление дорож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в нормативное состояние автомобильных дорог общего пользования местного значения  в 2015 году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1.Утвердить План содержания , автомобильных дорог общего пользования местного значения Тогодского сельского поселения в 2015 году за счет субсидии на осуществление дорожной деятельности в отношении дорог общего пользования местного значения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2.Признать утратившим силу постановление администрации Тогодского сельского поселения от 12.02.2015 №6 «Об утверждении плана  содержания  автомобильных дорог общего пользования  местного значения Тогодского сельского поселения в 2015 году за счет субсидии  на осуществление дорожной деятельности» 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3. Опубликовать настоящее решение в муниципальной газете «Тогодской официальный вестник» и разместить на официальном сайте http: //admintogod.ru Администрации Тогодского сельского поселения в  сети Интернет. 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hanging="0"/>
        <w:jc w:val="both"/>
        <w:rPr/>
      </w:pPr>
      <w:r>
        <w:rPr>
          <w:b/>
          <w:sz w:val="28"/>
          <w:szCs w:val="28"/>
        </w:rPr>
        <w:t>сельского поселения:                                 А.Ю.Голубева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год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04.2015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ремонта и содержания,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 в 2015 году за счет субсидии на осуществление дорожной деятельности в отношении дорог общего пользования местного значения</w:t>
      </w:r>
    </w:p>
    <w:p>
      <w:pPr>
        <w:pStyle w:val="Normal"/>
        <w:spacing w:lineRule="exact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701"/>
        <w:gridCol w:w="1559"/>
        <w:gridCol w:w="1701"/>
        <w:gridCol w:w="1559"/>
        <w:gridCol w:w="1985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изводства работ (начало-вв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, км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 в ценах соответствующих лет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-вания в 2015 году, всего, тыс.ру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убсидии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я, тыс.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Ремонт дороги  пер..Молодежного д.Залесье (восстановление профиля с добавлением  щебеноч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-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/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40"/>
                <w:szCs w:val="40"/>
                <w:vertAlign w:val="superscript"/>
              </w:rPr>
              <w:t xml:space="preserve">    </w:t>
            </w:r>
            <w:r>
              <w:rPr>
                <w:sz w:val="40"/>
                <w:szCs w:val="40"/>
                <w:vertAlign w:val="superscript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67/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40"/>
                <w:szCs w:val="40"/>
                <w:vertAlign w:val="superscript"/>
              </w:rPr>
            </w:pPr>
            <w:r>
              <w:rPr>
                <w:b/>
                <w:sz w:val="40"/>
                <w:szCs w:val="40"/>
                <w:vertAlign w:val="superscript"/>
              </w:rPr>
              <w:t xml:space="preserve">    </w:t>
            </w:r>
            <w:r>
              <w:rPr>
                <w:b/>
                <w:sz w:val="40"/>
                <w:szCs w:val="40"/>
                <w:vertAlign w:val="superscript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участка дороги по  ул.Молодежная, д.Тогодь  (Восстановление изношенных верхних слоев асфальтнобетонных покрытий на отдельных участках длиной до 100 м)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сфальтно-бетонным покрытием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5 года- сентябрь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/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40"/>
                <w:szCs w:val="40"/>
                <w:vertAlign w:val="superscript"/>
              </w:rPr>
              <w:t xml:space="preserve">    </w:t>
            </w:r>
            <w:r>
              <w:rPr>
                <w:sz w:val="40"/>
                <w:szCs w:val="40"/>
                <w:vertAlign w:val="superscript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участка дороги по д.Котицы (Восстановление изношенных верхних слоев асфальтобетонных покрытий и укладка их вновь на отдельных небольших по протяженности участках (до 2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-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8/2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40"/>
                <w:szCs w:val="40"/>
                <w:vertAlign w:val="superscript"/>
              </w:rPr>
              <w:t xml:space="preserve">     </w:t>
            </w:r>
            <w:r>
              <w:rPr>
                <w:sz w:val="40"/>
                <w:szCs w:val="40"/>
                <w:vertAlign w:val="superscript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участка дороги (Восстановление изношенных верхних слоев асфальтобетонных покрытий и укладка их вновь на отдельных небольших по протяженности участках (до 20 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-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/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40"/>
                <w:szCs w:val="40"/>
                <w:vertAlign w:val="superscript"/>
              </w:rPr>
              <w:t xml:space="preserve">       </w:t>
            </w:r>
            <w:r>
              <w:rPr>
                <w:sz w:val="40"/>
                <w:szCs w:val="40"/>
                <w:vertAlign w:val="superscript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ирование грунтовых дорог общего пользования местного значени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 – октябрь 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39/13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нее содержание дорог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щего пользования местного знач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 – ноябрь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43/27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на содержание дорог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43/27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9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5-04-16T11:31:00Z</dcterms:modified>
  <cp:revision>6</cp:revision>
  <dc:subject/>
  <dc:title/>
</cp:coreProperties>
</file>