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jc w:val="right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1306690" r:id="rId2"/>
        </w:objec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Cs w:val="30"/>
        </w:rPr>
      </w:pPr>
      <w:r>
        <w:rPr>
          <w:szCs w:val="30"/>
        </w:rPr>
        <w:tab/>
      </w:r>
    </w:p>
    <w:p>
      <w:pPr>
        <w:pStyle w:val="Heading"/>
        <w:rPr>
          <w:b/>
          <w:b/>
          <w:szCs w:val="30"/>
        </w:rPr>
      </w:pPr>
      <w:r>
        <w:rPr>
          <w:b/>
          <w:szCs w:val="30"/>
        </w:rPr>
        <w:tab/>
        <w:tab/>
        <w:tab/>
        <w:tab/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9 декабря 2015 года № 65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b/>
          <w:sz w:val="28"/>
          <w:szCs w:val="28"/>
        </w:rPr>
        <w:t>Об утверждении плана-графика размещения заказов на поставки товаров, выполнение работ, оказание услуг для нужд Тогодского сельского поселения на 2016 год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 Федеральным  законом  от  05.04.2013 № 44-ФЗ «О контрактной системе в сфере закупок товаров, работ, услуг для обеспечения государственных и муниципальных нужд» Администрация Тогодского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лан - график  размещения заказов на поставки товаров, выполнение работ, оказание услуг для нужд Тогодского сельского поселения на 2016 год.</w:t>
      </w:r>
    </w:p>
    <w:p>
      <w:pPr>
        <w:pStyle w:val="Normal"/>
        <w:jc w:val="both"/>
        <w:rPr>
          <w:color w:val="0070C0"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 Разместить план – график заказов на поставки товаров, выполнение работ, оказание услуг для нужд Тогодского сельского поселения  на 2016 год на официальном сайте в информационно - телекоммуникационной сети  Интернет </w:t>
      </w:r>
      <w:hyperlink r:id="rId4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 xml:space="preserve">. и на официальном сайте Тогодского сельского поселения в сети Интернет по адресу: </w:t>
      </w:r>
      <w:r>
        <w:rPr>
          <w:color w:val="0070C0"/>
          <w:sz w:val="28"/>
          <w:szCs w:val="28"/>
          <w:u w:val="single"/>
          <w:lang w:val="en-US"/>
        </w:rPr>
        <w:t>www</w:t>
      </w:r>
      <w:r>
        <w:rPr>
          <w:color w:val="0070C0"/>
          <w:sz w:val="28"/>
          <w:szCs w:val="28"/>
          <w:u w:val="single"/>
        </w:rPr>
        <w:t>.</w:t>
      </w:r>
      <w:r>
        <w:rPr>
          <w:color w:val="0070C0"/>
          <w:sz w:val="28"/>
          <w:szCs w:val="28"/>
          <w:u w:val="single"/>
          <w:lang w:val="en-US"/>
        </w:rPr>
        <w:t>admintogod</w:t>
      </w:r>
      <w:r>
        <w:rPr>
          <w:color w:val="0070C0"/>
          <w:sz w:val="28"/>
          <w:szCs w:val="28"/>
          <w:u w:val="single"/>
        </w:rPr>
        <w:t>.</w:t>
      </w:r>
      <w:r>
        <w:rPr>
          <w:color w:val="0070C0"/>
          <w:sz w:val="28"/>
          <w:szCs w:val="28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3.  Контроль за исполнением настоящего постановления оставляю за собой.  </w:t>
      </w:r>
    </w:p>
    <w:p>
      <w:pPr>
        <w:pStyle w:val="Normal"/>
        <w:jc w:val="both"/>
        <w:rPr>
          <w:color w:val="0070C0"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>
          <w:color w:val="0070C0"/>
          <w:sz w:val="28"/>
          <w:szCs w:val="28"/>
          <w:u w:val="single"/>
        </w:rPr>
      </w:pPr>
      <w:r>
        <w:rPr>
          <w:color w:val="0070C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40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shd w:fill="FFFFFF" w:val="clear"/>
        <w:spacing w:lineRule="exact" w:line="24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Г.И. Хаббо</w:t>
      </w:r>
    </w:p>
    <w:p>
      <w:pPr>
        <w:pStyle w:val="Normal"/>
        <w:shd w:fill="FFFFFF" w:val="clear"/>
        <w:spacing w:lineRule="exact" w:line="24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2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276" w:right="680" w:gutter="0" w:header="720" w:top="776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ЁН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ab/>
        <w:tab/>
        <w:tab/>
        <w:tab/>
        <w:t xml:space="preserve">                                                             постановлением 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огод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29.12.2015 № 6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заказов на поставки товаров, выполнение работ, оказание услуг для нужд заказч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 2016</w:t>
      </w:r>
      <w:r>
        <w:rPr/>
        <w:t xml:space="preserve"> год</w:t>
      </w:r>
    </w:p>
    <w:tbl>
      <w:tblPr>
        <w:tblW w:w="1601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10956"/>
      </w:tblGrid>
      <w:tr>
        <w:trPr>
          <w:trHeight w:val="255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заказчика</w:t>
            </w:r>
          </w:p>
        </w:tc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Тогодского сельского поселения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5284, Российская Федерация, Новгородская область, Холмский район,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д. Тогодь, ул. Молодежная, д.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ел. 8(81654)59-349, admintogod@mail.ru</w:t>
            </w:r>
          </w:p>
        </w:tc>
      </w:tr>
      <w:tr>
        <w:trPr>
          <w:trHeight w:val="303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317003384</w:t>
            </w:r>
          </w:p>
        </w:tc>
      </w:tr>
      <w:tr>
        <w:trPr>
          <w:trHeight w:val="303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701001</w:t>
            </w:r>
          </w:p>
        </w:tc>
      </w:tr>
      <w:tr>
        <w:trPr>
          <w:trHeight w:val="319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4740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566"/>
        <w:gridCol w:w="849"/>
        <w:gridCol w:w="538"/>
        <w:gridCol w:w="2693"/>
        <w:gridCol w:w="1701"/>
        <w:gridCol w:w="709"/>
        <w:gridCol w:w="850"/>
        <w:gridCol w:w="992"/>
        <w:gridCol w:w="1134"/>
        <w:gridCol w:w="969"/>
        <w:gridCol w:w="16"/>
        <w:gridCol w:w="8"/>
        <w:gridCol w:w="13"/>
        <w:gridCol w:w="1121"/>
        <w:gridCol w:w="1559"/>
        <w:gridCol w:w="1276"/>
      </w:tblGrid>
      <w:tr>
        <w:trPr>
          <w:trHeight w:val="511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аказа (№ лота)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едмета контракт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о необходимые требования, предъявляемые к предмету контракт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объем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очная начальная (максимальная) цена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 руб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финансового обеспечения исполнения контракта (включая размер аванса*)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фик осуществления процедур закупк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размещения заказ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внесения изменений</w:t>
            </w:r>
          </w:p>
        </w:tc>
      </w:tr>
      <w:tr>
        <w:trPr>
          <w:trHeight w:val="962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размещения зака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яц, год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  контракта (месяц, год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460104919000100024222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2.1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2.11.10.000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связ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сперебойной телефонной связи и выхода в интер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80,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 на основании выстиавленных счетов-факту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Январь 2016г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Декабрь 2016г.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1 ч.1 ст.9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346010491900010002442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2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2.11.10.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авка электрической энергии (для зданий админист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бесперебойного и качественного оказания услуг по отпуску и передач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ическ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Расчеты на поставленную электрическую энергию подтверждаются показаниями приборов учета и осуществляются на основании выставленных счетов-фактур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 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 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29 ч.1 ст.9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>346050394000231002442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2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2.11.10.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авка электрической энергии (уличное освещ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бесперебойного и качественного оказания услуг по отпуску и передач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ическ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е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Расчеты на поставленную электрическую энергию подтверждаются показаниями приборов учета и осуществляются на основании выставленных счетов-факту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29 ч.1 ст.9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0104919000100024422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12.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12.21.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iCs/>
              </w:rPr>
              <w:t>Оказание услуг по обязательному страхованию гражданской ответственности владельца транспортных средств (ОСА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оответствии с конкурсной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Усл.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2.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анс не предусмотрен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юн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 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ый конку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34604099820071520244225- 60,0-субсидии</w:t>
            </w:r>
          </w:p>
          <w:p>
            <w:pPr>
              <w:pStyle w:val="Normal"/>
              <w:rPr/>
            </w:pPr>
            <w:r>
              <w:rPr>
                <w:bCs/>
              </w:rPr>
              <w:t>346040998200S1520</w:t>
            </w:r>
            <w:r>
              <w:rPr>
                <w:bCs/>
                <w:lang w:val="en-US"/>
              </w:rPr>
              <w:t>244</w:t>
            </w:r>
            <w:r>
              <w:rPr>
                <w:bCs/>
              </w:rPr>
              <w:t>225- 3,2 софин.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 xml:space="preserve"> 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ение работ по  ремонту  автомобильной дороги ул. Дачная д. Наход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iCs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.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34604099820071520244225- 66,5-субсидии</w:t>
            </w:r>
          </w:p>
          <w:p>
            <w:pPr>
              <w:pStyle w:val="Normal"/>
              <w:rPr/>
            </w:pPr>
            <w:r>
              <w:rPr>
                <w:bCs/>
              </w:rPr>
              <w:t>346040998200S1520</w:t>
            </w:r>
            <w:r>
              <w:rPr>
                <w:bCs/>
                <w:lang w:val="en-US"/>
              </w:rPr>
              <w:t>244</w:t>
            </w:r>
            <w:r>
              <w:rPr>
                <w:bCs/>
              </w:rPr>
              <w:t>225- 3,5 софин.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 xml:space="preserve"> 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Выполнение работ по  ремонту  автомобильной дороги ул. Молодёжная 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iCs/>
              </w:rPr>
              <w:t>д. Нах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.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34604099820071520244225- 66,5-субсидии</w:t>
            </w:r>
          </w:p>
          <w:p>
            <w:pPr>
              <w:pStyle w:val="Normal"/>
              <w:rPr/>
            </w:pPr>
            <w:r>
              <w:rPr>
                <w:bCs/>
              </w:rPr>
              <w:t>346040998200S1520</w:t>
            </w:r>
            <w:r>
              <w:rPr>
                <w:bCs/>
                <w:lang w:val="en-US"/>
              </w:rPr>
              <w:t>244</w:t>
            </w:r>
            <w:r>
              <w:rPr>
                <w:bCs/>
              </w:rPr>
              <w:t>225- 3,5 софин.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 xml:space="preserve"> 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ение работ по  ремонту  автомобильной дороги д. Котиц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.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040902001999902442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имнее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0409020019999024422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имнее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0409020019999024422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филирование грунтовых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34601049190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100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24222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обновлению и обслуживанию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Наличие лиценз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104919000100024422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боты, услуг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3460104919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0100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24434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материальных запас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3460104919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0100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24234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материальных запас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3460104919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0100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2442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воевременное обслуживание,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лиценз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4601049190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100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24422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ческий осмотр транспортных средст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3460310030</w:t>
            </w:r>
            <w:r>
              <w:rPr>
                <w:bCs/>
                <w:lang w:val="en-US"/>
              </w:rPr>
              <w:t>01</w:t>
            </w:r>
            <w:r>
              <w:rPr>
                <w:bCs/>
              </w:rPr>
              <w:t>9999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244226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мероприятий муниципальной программы «Поддержка создания и развития добровольной пожарной охраны на территории Тогодского сельского поселения на 2014-2016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3460503940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2310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2442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услуг по ремонту объектов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3460503940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2310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2443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ламп, светильников и других материалов для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3460503940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2312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24422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ы, услуги по благоустройству территории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 требованиям Правил благоустройства и содержан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3460503940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231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244226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ритуальных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3460503940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231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24429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венк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3460503940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231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2443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346011392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02380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2442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размещению объявлений и иной информации в периодических печатных изд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34608019</w:t>
            </w:r>
            <w:r>
              <w:rPr>
                <w:bCs/>
                <w:lang w:val="en-US"/>
              </w:rPr>
              <w:t>200</w:t>
            </w:r>
            <w:r>
              <w:rPr>
                <w:bCs/>
              </w:rPr>
              <w:t>02359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244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 с Планом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7079</w:t>
            </w:r>
            <w:r>
              <w:rPr>
                <w:bCs/>
                <w:lang w:val="en-US"/>
              </w:rPr>
              <w:t>200</w:t>
            </w:r>
            <w:r>
              <w:rPr>
                <w:bCs/>
              </w:rPr>
              <w:t>02352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2442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молодё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 с Планом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71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3461101010</w:t>
            </w:r>
            <w:r>
              <w:rPr>
                <w:bCs/>
                <w:lang w:val="en-US"/>
              </w:rPr>
              <w:t>03</w:t>
            </w:r>
            <w:r>
              <w:rPr>
                <w:bCs/>
              </w:rPr>
              <w:t>9999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2443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материальных запасов в рамках муниципальной программы «Развитие физической культуры и спорта в Тогодском сельском поселении на 2014-201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0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3461101010</w:t>
            </w:r>
            <w:r>
              <w:rPr>
                <w:bCs/>
                <w:lang w:val="en-US"/>
              </w:rPr>
              <w:t>03</w:t>
            </w:r>
            <w:r>
              <w:rPr>
                <w:bCs/>
              </w:rPr>
              <w:t>9999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244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подарочной и сувенирной продукции в рамках муниципальной программы «Развитие физической культуры и спорта в Тогодском сельском поселении на 2014-201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460203981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5118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2443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того: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 единственного поставщика в соответствии с п.1.ч.1ст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того: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 единственного поставщика в соответствии с п.4.ч.1ст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того: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 единственного поставщика в соответствии с п.29 ч.1ст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ерова Светлана Петровна 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Зам. Главы администрации</w:t>
      </w:r>
      <w:r>
        <w:rPr>
          <w:rFonts w:cs="Times New Roman" w:ascii="Times New Roman" w:hAnsi="Times New Roman"/>
          <w:sz w:val="22"/>
          <w:szCs w:val="22"/>
        </w:rPr>
        <w:t>_     _________________                    "</w:t>
      </w:r>
      <w:r>
        <w:rPr>
          <w:rFonts w:cs="Times New Roman" w:ascii="Times New Roman" w:hAnsi="Times New Roman"/>
          <w:sz w:val="22"/>
          <w:szCs w:val="22"/>
          <w:u w:val="single"/>
        </w:rPr>
        <w:t>29</w:t>
      </w:r>
      <w:r>
        <w:rPr>
          <w:rFonts w:cs="Times New Roman" w:ascii="Times New Roman" w:hAnsi="Times New Roman"/>
          <w:sz w:val="22"/>
          <w:szCs w:val="22"/>
        </w:rPr>
        <w:t>"  декабря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2015 г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(Ф.И.О., должность руководителя)                                       (подпись)                                (дата утверждения)</w:t>
      </w:r>
    </w:p>
    <w:p>
      <w:pPr>
        <w:pStyle w:val="ConsPlusNonforma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МП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0"/>
      </w:tblGrid>
      <w:tr>
        <w:trPr>
          <w:trHeight w:val="360" w:hRule="atLeast"/>
        </w:trPr>
        <w:tc>
          <w:tcPr>
            <w:tcW w:w="1654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бо Г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1654)59-34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238" w:right="249" w:gutter="0" w:header="720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1:54:00Z</dcterms:created>
  <dc:creator>Кузьмин</dc:creator>
  <dc:description/>
  <cp:keywords/>
  <dc:language>en-US</dc:language>
  <cp:lastModifiedBy>Admin</cp:lastModifiedBy>
  <cp:lastPrinted>2015-12-29T13:08:00Z</cp:lastPrinted>
  <dcterms:modified xsi:type="dcterms:W3CDTF">2015-12-29T12:13:00Z</dcterms:modified>
  <cp:revision>4</cp:revision>
  <dc:subject/>
  <dc:title> 	</dc:title>
</cp:coreProperties>
</file>