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563685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7 ноября  2015 года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 в зоне Ж-1 (зона личного подсобного хозяйства) в кадастровом квартале 53:19:0070701:2:ЗУ1 по адресу: Российская Федерация, Новгородская область, Холмский район, Тогодское сельское  поселение, д. Сопки, ул. Центральная, 2. , площадью 1881 кв. м., вид разрешенного использования приусадебный участок личного подсобного хозяйства, код вида 2.2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 в зоне Ж-1 (зона личного подсобного хозяйства) в кадастровом квартале 53:19:0070701:2:ЗУ2 по адресу: Российская Федерация, Новгородская область, Холмский район, Тогодское сельское  поселение, д. Сопки, ул. Центральная, 2 «а», площадью 1349 кв. м., вид разрешенного использования огородничество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/>
        <w:t>Утверждена</w:t>
      </w:r>
    </w:p>
    <w:p>
      <w:pPr>
        <w:pStyle w:val="Normal"/>
        <w:ind w:left="5220" w:hanging="0"/>
        <w:jc w:val="center"/>
        <w:rPr/>
      </w:pPr>
      <w:r>
        <w:rPr/>
        <w:t>Постановлением Администрации Тогод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от 27.11.2015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2" w:type="dxa"/>
        <w:jc w:val="left"/>
        <w:tblInd w:w="-141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742"/>
      </w:tblGrid>
      <w:tr>
        <w:trPr>
          <w:trHeight w:val="454" w:hRule="atLeast"/>
        </w:trPr>
        <w:tc>
          <w:tcPr>
            <w:tcW w:w="97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53:19:0070701:2:ЗУ1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                                                                     </w:t>
            </w:r>
            <w:r>
              <w:rPr>
                <w:b/>
                <w:i/>
                <w:sz w:val="22"/>
                <w:szCs w:val="22"/>
                <w:u w:val="single"/>
              </w:rPr>
              <w:t>53:19:0070701:2:ЗУ2</w:t>
            </w:r>
          </w:p>
        </w:tc>
      </w:tr>
      <w:tr>
        <w:trPr>
          <w:trHeight w:val="454" w:hRule="atLeast"/>
        </w:trPr>
        <w:tc>
          <w:tcPr>
            <w:tcW w:w="974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Площадь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1881 кв.м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                                                       </w:t>
            </w:r>
            <w:r>
              <w:rPr>
                <w:b/>
                <w:i/>
              </w:rPr>
              <w:t>1349 кв.м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7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"/>
              <w:gridCol w:w="2769"/>
              <w:gridCol w:w="56"/>
              <w:gridCol w:w="3421"/>
              <w:gridCol w:w="58"/>
              <w:gridCol w:w="3278"/>
              <w:gridCol w:w="58"/>
            </w:tblGrid>
            <w:tr>
              <w:trPr>
                <w:trHeight w:val="284" w:hRule="atLeast"/>
              </w:trPr>
              <w:tc>
                <w:tcPr>
                  <w:tcW w:w="57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825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815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7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825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7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7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96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:19:0070701:2:ЗУ1</w:t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51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0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8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57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17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3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 179 031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6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3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8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3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5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36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4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17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5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06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17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26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11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7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51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0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:19:0070701:2:ЗУ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522,22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8 992,6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529,16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10,9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91,84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25,0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7,58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34,8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5,62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29,9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62,72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31,1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8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457,13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9 017,29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522,22</w:t>
                  </w:r>
                </w:p>
              </w:tc>
              <w:tc>
                <w:tcPr>
                  <w:tcW w:w="333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8 992,6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742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3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44235" cy="576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576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/>
        <w:tc>
          <w:tcPr>
            <w:tcW w:w="9742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1000</w:t>
            </w:r>
          </w:p>
        </w:tc>
      </w:tr>
      <w:tr>
        <w:trPr>
          <w:trHeight w:val="1607" w:hRule="atLeast"/>
        </w:trPr>
        <w:tc>
          <w:tcPr>
            <w:tcW w:w="974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207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2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3:19:0070701:2:ЗУ1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овгородская область, Холмский район, Тогодское сельское поселение, д. Сопки, ул. Центральная, д. 2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Земли населенных пунктов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881 ±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3:19:0070701:2:ЗУ2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660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овгородская область, Холмский район, Тогодское сельское поселение, д. Сопки, ул. Центральная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Земли населенных пунктов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349 ± 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7:00Z</dcterms:created>
  <dc:creator>Admin</dc:creator>
  <dc:description/>
  <cp:keywords/>
  <dc:language>en-US</dc:language>
  <cp:lastModifiedBy>Admin</cp:lastModifiedBy>
  <cp:lastPrinted>2015-11-27T12:50:00Z</cp:lastPrinted>
  <dcterms:modified xsi:type="dcterms:W3CDTF">2015-12-01T07:07:00Z</dcterms:modified>
  <cp:revision>4</cp:revision>
  <dc:subject/>
  <dc:title/>
</cp:coreProperties>
</file>