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436770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7 ноября  2015 года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в зоне СХ. (зона сельскохозяйственного использования) в кадастровом квартале 53:19:0080501:ЗУ1  по адресу: Российская Федерация, Новгородская область, Холмский район, Тогодское сельское поселение, д. Котицы, уч. 1, площадью 2062 кв. м., наименование вида разрешенного использования растениеводство, код вида 1.1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2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/>
        <w:t xml:space="preserve"> </w:t>
      </w:r>
      <w:r>
        <w:rPr/>
        <w:t>Тогод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от 27.11.2015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141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земельного участка: </w:t>
            </w:r>
            <w:r>
              <w:rPr>
                <w:b/>
                <w:i/>
                <w:sz w:val="24"/>
                <w:szCs w:val="24"/>
                <w:u w:val="single"/>
              </w:rPr>
              <w:t>2062 кв.м.</w:t>
            </w:r>
          </w:p>
        </w:tc>
      </w:tr>
      <w:tr>
        <w:trPr/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2766"/>
              <w:gridCol w:w="56"/>
              <w:gridCol w:w="3416"/>
              <w:gridCol w:w="58"/>
              <w:gridCol w:w="3274"/>
              <w:gridCol w:w="58"/>
            </w:tblGrid>
            <w:tr>
              <w:trPr>
                <w:trHeight w:val="28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822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806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822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4 053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8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4 060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99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4 058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3 007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968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7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5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3 973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54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4 053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82 982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3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44235" cy="3601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/>
        <w:tc>
          <w:tcPr>
            <w:tcW w:w="9684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2000</w:t>
            </w:r>
          </w:p>
        </w:tc>
      </w:tr>
      <w:tr>
        <w:trPr>
          <w:trHeight w:val="1607" w:hRule="atLeast"/>
        </w:trPr>
        <w:tc>
          <w:tcPr>
            <w:tcW w:w="96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207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2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2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12-01T07:00:00Z</dcterms:modified>
  <cp:revision>4</cp:revision>
  <dc:subject/>
  <dc:title/>
</cp:coreProperties>
</file>