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-8.2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0258466" r:id="rId2"/>
        </w:object>
      </w:r>
    </w:p>
    <w:p>
      <w:pPr>
        <w:pStyle w:val="Heading"/>
        <w:ind w:left="-709"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left="-709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 ПОСЕЛЕНИЯ</w:t>
      </w:r>
    </w:p>
    <w:p>
      <w:pPr>
        <w:pStyle w:val="Heading"/>
        <w:ind w:left="-709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709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 августа 2015года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5387"/>
        <w:gridCol w:w="141"/>
      </w:tblGrid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 архиве  администрации Тогодского сельского поселения Холмского муниципального района Нов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С целью обеспечения сохранности, учета, отбора, упорядочения и использования документов, образующихся в деятельности Администрации сельского поселения,  Администрация Тогодского сельского поселения   </w:t>
            </w:r>
            <w:r>
              <w:rPr>
                <w:b/>
                <w:sz w:val="28"/>
                <w:szCs w:val="28"/>
              </w:rPr>
              <w:t>ПОСТАНОВЛЯЕТ: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 Утвердить прилагаемое Положение об архиве Администрации Тогодского сельского поселения Холмского муниципального района Новгород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. Опубликовать настоящее постановление  на официальном сайте Администрации Тогодского сельского поселения в информационно-телекоммуникационной сети «Интернет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0" w:firstLine="38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5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</w:t>
            </w:r>
            <w:r>
              <w:rPr>
                <w:b/>
                <w:sz w:val="28"/>
              </w:rPr>
              <w:t>А.Ю.Голубе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огодского сельского поселения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7.08.2015 № 2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архиве  Администрации Тогодского сельского поселения Холмского муниципального района Новгор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 ОБЩИЕ 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 Документы Администрации Тогодского сельского поселения, имеющие историческое, культурное, научное, социальное и экономическое  значение, относятся к составу Архивного фонда Российской Федерации, подлежат постоянному хранению в муниципальном архиве Администрации  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 передачи на муниципальное хранение эти документы  временно, в пределах, установленных действующим законодательством сроки, хранятся в   Администрац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Администрация поселения обеспечивает сохранность, учет, отбор, упорядочение и использование документов Архивного фонда Российской Федерации, образующихся в их деятельности. В соответствии с действующими правилами,  обеспечивают своевременную передачу этих документов на муниципальное  хра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 работы, связанные с подготовкой, транспортировкой  и передачей архивных документов, производятся силами и за счет средств Администрации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В Администрации поселения для хранения документов Архивного фонда Российской Федерации и законченных делопроизводством документов практического назначения, их отбора, учета, использования и подготовки к передаче на муниципальное  хранение создан арх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Архив возглавляет ответственный за ведение архива, назначенный Главой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В своей работе архив Администрации сельского поселения руководствуется законодательством Российской Федерации и Новгородской области, распоряжениями Главы поселения, правилами и другими нормативными и методическими документами Росархива,  комитета культуры Новгородской области и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Положение об архиве разрабатывается на основании  Примерного положения, согласовывается с экспертно-проверочной методической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комиссией (ЭПК) Департамента культуры и туризма Новгородской области  и утверждается Главой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Контроль за деятельностью архива осуществляет Глав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9.  Методическую и практическую помощь архиву оказывает  главный специалист по архивному делу Администрации Холм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ОСТАВ ДОКУМЕНТОВ АРХИ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архив поступ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законченные делопроизводством  документы постоянного хранения, образующиеся в деятельности Администрации сельского поселения, документы временного (свыше 10 лет) срока хранения, необходимые в практической деятельности, документы по личному соста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 документы постоянного хранения и по личному составу организаций-предшествен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 документы личного происхождения, поступившие в архи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 служебные и ведомственные из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5. научно-справочный аппарат к документам арх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ЗАДАЧИ И ФУНКЦИИ АРХИ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Основными задачами архив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1. комплектование документами, состав которых предусмотрен разделом 2 настоящего по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2. учет, обеспечение сохранности, создание научно-справочного аппарата, использование документов, хранящихся в архи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3. подготовка и своевременная передача документов Архивного фонда Российской Федерации на муниципальное хранение с соблюдением требований, устанавливаемых Росархи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4. осуществление контроля за формированием и оформлением дел в делопроизводстве администрации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5. внедрение в практику работы новых архивных технологий с применением средств электронно-вычислительной тех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В соответствии с возложенными на него задачами архив осуществляет следующие фун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1. разрабатывает и согласовывает с главным специалистом по архивному делу Администрации Холмского муниципального района графики представления описей дел постоянного хранения и по личному составу на рассмотрение экспертно-проверочной методической комиссии (ЭПМК)  комитета культуры Новгородской области и передачи документов Архивного фонда Российской Федерации на муниципальное хра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2. составляет и представляет не позднее, чем через 2 года после завершения делопроизводством годовые разделы описей дел постоянного хранения и по личному составу на рассмотрение экспертной комиссии (ЭК)  и ЭПК Департамента культуры и туризма Новгород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3. принимает не позднее, чем через 3 года после завершения делопроизводством, учитывает и хранит документы структурных подразделений, обработанные в соответствии с требованиями, устанавливаемыми Росархи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4. осуществляет учет и обеспечивает полную сохранность принятых на хранение документов; периодически (не реже 1 раза в 5 лет) организует проверку их наличия и состоя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5. создает, пополняет и совершенствует научно-справочный аппарат к хранящимся в архиве делам и докумен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6. организует использование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руководство и работников администрации сельского поселения о составе и содержании документов архи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ет в установленном порядке дела, документы или копии документов в целях служебного и научного использования, для работы в помещении архи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ет запросы организаций и граждан, в том числе социально-правового характера, в установленном порядке выдает копии документов и архивные спра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ет учет использования документов, хранящихся в архи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7. проводит экспертизу ценности документов, хранящихся в архиве, участвует в работе ЭК администрации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8. оказывает методическую помощь службе делопроизводства в составлении номенклатуры дел администрации сельского поселения, контролирует правильность формирования и оформления дел в делопроизводстве, а также подготовку дел к передаче в муниципальный архи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9. участвует в проведении мероприятий по повышению квалификации работников архива и службы делопроизводства Администрации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10. ежегодно представляет главному специалисту по архивному делу Администрации Холмского муниципального района сведения о составе и объеме документов по установленной форме (паспорт архива на 01 декабря текущего год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11. подготавливает и в установленном порядке передает на хранение в муниципальный архив Администрации Холмского муниципального района документы Архивного фонд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АВА АРХИ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выполнения возложенных задач и функций архив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 требовать от структурных подразделений своевременной передачи в архив документов в упорядоченном состоя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контролировать выполнение установленных правил работы с документами в  Администрации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 запрашивать от структурных подразделений Администрации сельского поселения сведения, необходимые для работы архива, с учетом обеспечения всех возложенных на архив задач и функ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4. участвовать в мероприятиях, проводимых  Департаментом культуры и туризма Новгородской области, специалистами по архивному делу Администрации Холмского муниципального района, по вопросам архивного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ОТВЕТСТВЕННОСТЬ ОТВЕТСТВЕННОГО ЗА ВЕДЕНИЕ АРХИ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 Ответственный за ведение архивом совместно с руководителем организации несет ответственность 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соблюдение условий обеспечения сохранности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трату и несанкционированное уничтожение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рушение правил использования документов и доступа пользователей к документам, установленных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3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38:00Z</dcterms:created>
  <dc:creator>Admin</dc:creator>
  <dc:description/>
  <cp:keywords/>
  <dc:language>en-US</dc:language>
  <cp:lastModifiedBy>Admin</cp:lastModifiedBy>
  <dcterms:modified xsi:type="dcterms:W3CDTF">2015-08-26T08:40:00Z</dcterms:modified>
  <cp:revision>4</cp:revision>
  <dc:subject/>
  <dc:title/>
</cp:coreProperties>
</file>