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20204" r:id="rId2"/>
        </w:object>
      </w:r>
      <w:r>
        <w:rPr>
          <w:sz w:val="32"/>
          <w:szCs w:val="32"/>
        </w:rPr>
        <w:t xml:space="preserve">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марта 2015 года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 программу Тогодского сельского поселения « Автомобильные дороги и дорожная деятельность в Тогодском сельском поселении на 2014-2016 годы»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приведения муниципальной программы в соответствии с Решением Совета депутатов Тогодского сельского поселения от 25.12.2014 года № 202 « О бюджете Тогодского сельского поселения на 2015 и плановый период 2016-2017 годов»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Тогодского сельского поселения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Внести  изменения в муниципальную  программу Тогодского сельского поселения «Автомобильные дороги и дорожная деятельность в Тогодском сельском поселении на 2014-2016 годы» утверждённую постановлением от 15 ноября 2013 года № 85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2  раздел 3 паспорта муниципальной программы изложить в следующей редакции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3. Цели, задачи и целевые показатели муниципальной программы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34"/>
        <w:gridCol w:w="1772"/>
        <w:gridCol w:w="1773"/>
        <w:gridCol w:w="177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, задачи муниципальной программы, наимен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единица измерения целевого показателя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0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0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: Сохранение и улучшение существующей дорожно-уличной сети в границах посел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Создание условий для устойчивого функционирования транспортной системы Тогодского сельского поселения в отношении безопасности дорожного движения.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тяженности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асфальтное покрытие %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7.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28.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30.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квидация мест концентрации дорожно-транспортных происшествий, км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.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.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.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нижение аварийности на дорогах ,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58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Раздел 5 паспорта муниципальной  программы изложить в следующей редакц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«Объемы и источники финансирования муниципальной программы в целом и по  годам реализации»  ( тыс.руб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596"/>
        <w:gridCol w:w="1806"/>
        <w:gridCol w:w="1417"/>
        <w:gridCol w:w="1276"/>
        <w:gridCol w:w="1134"/>
        <w:gridCol w:w="1134"/>
      </w:tblGrid>
      <w:tr>
        <w:trPr>
          <w:trHeight w:val="240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-тов посе-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0</w:t>
            </w:r>
          </w:p>
        </w:tc>
      </w:tr>
      <w:tr>
        <w:trPr>
          <w:trHeight w:val="24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4.6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7.6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здел « Мероприятия муниципальной программы»  читать в прилагаемой реда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93"/>
        <w:gridCol w:w="1939"/>
        <w:gridCol w:w="1122"/>
        <w:gridCol w:w="1403"/>
        <w:gridCol w:w="1341"/>
        <w:gridCol w:w="851"/>
        <w:gridCol w:w="709"/>
        <w:gridCol w:w="708"/>
      </w:tblGrid>
      <w:tr>
        <w:trPr>
          <w:trHeight w:val="13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ци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омер целе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па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й программы)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rPr/>
            </w:pPr>
            <w:r>
              <w:rPr>
                <w:b/>
              </w:rPr>
              <w:t>финанс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Объем финансирования по    годам    ( тыс.руб.)         </w:t>
            </w:r>
          </w:p>
        </w:tc>
      </w:tr>
      <w:tr>
        <w:trPr>
          <w:trHeight w:val="10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1.Создание условий для устойчивого функционирования транспортной системы Тогодского сельского поселения в отношении безопасности дорожного движения.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сельского поселения</w:t>
            </w:r>
          </w:p>
          <w:p>
            <w:pPr>
              <w:pStyle w:val="Normal"/>
              <w:rPr/>
            </w:pPr>
            <w:r>
              <w:rPr/>
              <w:t>(асфальтирова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огодского сель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</w:t>
            </w:r>
          </w:p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1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проектно-сметной документации на ремонт  участка ул.Восточная  д.Тогодь (186м), д Котицы (395м) с асфальто-бетонным покрытием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Тогодского сель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2</w:t>
            </w:r>
          </w:p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9</w:t>
            </w:r>
          </w:p>
        </w:tc>
      </w:tr>
      <w:tr>
        <w:trPr>
          <w:trHeight w:val="1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участка ул. Молодежная д.Тогодь с асфальтно-бетонным покрытием ( 50м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Тогодского сель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</w:t>
            </w:r>
          </w:p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1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зависимой экспертизы качества ремонта доро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огодского сель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2</w:t>
            </w:r>
          </w:p>
          <w:p>
            <w:pPr>
              <w:pStyle w:val="Normal"/>
              <w:rPr/>
            </w:pPr>
            <w:r>
              <w:rPr/>
              <w:t>1..1.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</w:t>
            </w:r>
          </w:p>
        </w:tc>
      </w:tr>
      <w:tr>
        <w:trPr>
          <w:trHeight w:val="1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частка ул.Восточная  д.Тогодь с асфальто-бетонным покрытием (134 м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Тогодского сель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</w:t>
            </w:r>
          </w:p>
          <w:p>
            <w:pPr>
              <w:pStyle w:val="Normal"/>
              <w:rPr/>
            </w:pPr>
            <w:r>
              <w:rPr/>
              <w:t>1.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8.5</w:t>
            </w:r>
          </w:p>
        </w:tc>
      </w:tr>
      <w:tr>
        <w:trPr>
          <w:trHeight w:val="1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орог местного значения: градирование грунтовых дорог песчано-гравийной смесью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огод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2</w:t>
            </w:r>
          </w:p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54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3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42.2</w:t>
            </w:r>
          </w:p>
        </w:tc>
      </w:tr>
      <w:tr>
        <w:trPr>
          <w:trHeight w:val="1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орог местного значения в зимний период  </w:t>
            </w:r>
          </w:p>
          <w:p>
            <w:pPr>
              <w:pStyle w:val="Normal"/>
              <w:rPr/>
            </w:pPr>
            <w:r>
              <w:rPr/>
              <w:t>(расчистка  от снега, обработка песчано-гравийной смесью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огод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2</w:t>
            </w:r>
          </w:p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.0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4.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Опубликовать настоящее решение в муниципальной газете «Тогодской официальный вестник» и разместить на официальном сайте http: //admintogod.ru Администрации  Тогодского  сельского поселения в  сети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А.Ю. Голубе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065" w:hanging="54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2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1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01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5-03-30T06:33:00Z</dcterms:modified>
  <cp:revision>6</cp:revision>
  <dc:subject/>
  <dc:title/>
</cp:coreProperties>
</file>