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741006" r:id="rId2"/>
        </w:object>
      </w:r>
      <w:r>
        <w:rPr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апреля 2015 года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22.02.2013 № 8 «Об утверждении положения «О контроле за соответствием расходов лиц,замещающих муниципальные должност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24.03.2015 № 7-4-2015 на постановление Администрации Тогодского сельского поселения от 22.02.2013 №8  «Об утверждении положения «О контроле за соответствием расходов лиц,замещающих муниципальные должност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огодского сельского поселения от 22.02.2013 №8 «Об утверждении положения «О контроле за соответствием расходов лиц, замещающих муниципальные должности» следующие изменения: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нкт 2 раздела 1 изложить в следующей редакции; «Сведения о доходах, об имуществе и обязательствах имущественного характера,предоставлять сведения о своих расходах, а также о расходах своих супруги(супруга) и несовершеннолетних детей по каждой сделке по приобретению земельного участка,другого объекта недвижимости,транспортного средства,ценных бумаг,акций (долей участия,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-отчетный период), если общая сумма таких сделок превышает общий доход данного лица и его супруги (супруга) за три последних года,предшествующих отчетному периоду,и об источниках получения средств,за счет которых совершены эти сделки».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представителю нанимателя предоставляют: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должности на постоянной основе;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жности муниципальной службы, включенные в перечни, установленные законами,иными нормативными правовыми актами;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ведения предоставляются в порядке и по форме,которые установлены для предоставления сведений о доходах,об имуществе и обязательствах имущественного характера государственных гражданских служащих Новгородской области».</w:t>
      </w:r>
    </w:p>
    <w:p>
      <w:pPr>
        <w:pStyle w:val="Normal"/>
        <w:overflowPunct w:val="true"/>
        <w:autoSpaceDE w:val="true"/>
        <w:spacing w:lineRule="atLeast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 1 раздела 2 изложить в следующей редакции; «Основанием для принятия решения об осуществлении контроля за расходами лица, замещающего (занимающего) одну из должностей, указанных в пункте 2 раздела 1 настоящего Положения, а также за расходами его супруги (супруга) и несовершеннолетних детей является достаточная информация о том, что данным лицо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,совершенной им,его супругой (супругом) и (или) несовершеннолетними детьми в течение календарного года, предшествующего году представления сведений (далее-отчетный период), если общая сумма таких сделок превышает общий доход данного лица и его супруги (супруга) за три последних года,предшествующих отчетному периоду, и об источниках получения средств,за счет которых совершены эти сделки»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2. Опубликовать постановл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                       А.Ю.Голуб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3:00Z</dcterms:created>
  <dc:creator>Admin</dc:creator>
  <dc:description/>
  <cp:keywords/>
  <dc:language>en-US</dc:language>
  <cp:lastModifiedBy>Admin</cp:lastModifiedBy>
  <cp:lastPrinted>2015-04-07T11:29:00Z</cp:lastPrinted>
  <dcterms:modified xsi:type="dcterms:W3CDTF">2015-04-07T07:53:00Z</dcterms:modified>
  <cp:revision>2</cp:revision>
  <dc:subject/>
  <dc:title/>
</cp:coreProperties>
</file>