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285976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апреля 2015 года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2.12.2012 № 53 «Об утверждении административного регламента Администрации Тогодского сельского поселения по предоставлению муниципальной услуги «Приём заявлений и заключении договоров социального найма жилого помещения в Администрации Тогодского сельского посе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31.03.2015 № 7-4-2015 на постановление Администрации Тогодского сельского поселения от 12.12.2012 №53  «Об  утверждении административного регламента Администрации Тогодского сельского поселения по предоставлению муниципальной услуги «Приём заявлений и заключении договоров социального найма жилого помещения в Администрации Тогодского сельского поселе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2.12.2012 № 53 «Об утверждении административного регламента Администрации Тогодского сельского поселения по предоставлению муниципальной услуги «Приём заявлений и заключении договоров социального найма жилого помещения в Администрации Тогодского сельского поселения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36:00Z</dcterms:created>
  <dc:creator>Admin</dc:creator>
  <dc:description/>
  <cp:keywords/>
  <dc:language>en-US</dc:language>
  <cp:lastModifiedBy>Togod</cp:lastModifiedBy>
  <cp:lastPrinted>2014-02-11T15:52:00Z</cp:lastPrinted>
  <dcterms:modified xsi:type="dcterms:W3CDTF">2015-05-05T13:33:00Z</dcterms:modified>
  <cp:revision>4</cp:revision>
  <dc:subject/>
  <dc:title/>
</cp:coreProperties>
</file>