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036220" r:id="rId2"/>
        </w:object>
      </w:r>
      <w:r>
        <w:rPr>
          <w:sz w:val="32"/>
          <w:szCs w:val="32"/>
          <w:lang w:val="ru-RU"/>
        </w:rPr>
        <w:t xml:space="preserve">  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апреля 2015 года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недвижимого имущества из муниципальной собственности Тогодского сельского поселения в муниципальную собственность Холм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унктом 22 статьи 2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ередать в муниципальную собственность Холмского муниципального района недвижимое имущество из муниципальной собственности  Тогодского сельского поселения согласно прилагаемого перечн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exact" w:line="200" w:before="12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00" w:before="12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spacing w:lineRule="exact" w:line="200" w:before="120" w:after="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spacing w:lineRule="exact" w:line="200" w:before="12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дского сельского поселения</w:t>
      </w:r>
    </w:p>
    <w:p>
      <w:pPr>
        <w:pStyle w:val="ConsPlusNormal"/>
        <w:spacing w:lineRule="exact" w:line="200" w:before="12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4.2015 № 13</w:t>
      </w:r>
    </w:p>
    <w:p>
      <w:pPr>
        <w:pStyle w:val="ConsPlusNormal"/>
        <w:spacing w:lineRule="exact" w:line="200" w:before="12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0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spacing w:lineRule="exact" w:line="20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движимого имущества муниципальной собственности Тогодского сельского поселения, </w:t>
        <w:br/>
        <w:t>передаваемого в муниципальную собственность Холмского муниципального района</w:t>
      </w:r>
    </w:p>
    <w:p>
      <w:pPr>
        <w:pStyle w:val="ConsPlusNormal"/>
        <w:spacing w:lineRule="exact" w:line="20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0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500"/>
        <w:gridCol w:w="2100"/>
        <w:gridCol w:w="1800"/>
        <w:gridCol w:w="2105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дрес места нахождения</w:t>
              <w:br/>
              <w:t>организ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дрес места нахождения имущества </w:t>
              <w:br/>
              <w:t xml:space="preserve">(в отношении объектов </w:t>
              <w:br/>
              <w:t>недвижимого имущества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ндивидуализирующая </w:t>
              <w:br/>
              <w:t>характеристика имущества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500"/>
        <w:gridCol w:w="2100"/>
        <w:gridCol w:w="1800"/>
        <w:gridCol w:w="2100"/>
      </w:tblGrid>
      <w:tr>
        <w:trPr>
          <w:tblHeader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Тогодь, ул. Молодёжная, д. 5, Холмского района, Новгород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Сельцо, д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-1989, материал стен - щитовой, площадь – 64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а № 1 в 2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Наход,                 ул. Дачная, д.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-1977, материал стен – брус, площадь – 44,6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Мамоново, ул. Молодежная, д.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-1991, материал стен - дерево, площадь – 40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Мамоново, ул. Молодежная, д.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-1986, материал стен - щитовой, площадь – 64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Мамоново, ул. Молодежная, д.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-1984, материал стен - дерево, площадь – 40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а № 1 в 2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Мамоново,  ул. Молодежная, д.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этажный, год постройки-1976, материал стен – кирпич, площадь – 64,0 кв.м. 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. Мамоново, ул. Молодежная, д.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-1991, материал стен - щитовой, площадь – 64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а  №2  в 2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Залесье,             ул. Набережная, д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этажный, год постройки -1978, материал стен –брус, площадь – 51,0 кв.м. 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а № 2 в 2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Залесье,            ул. Набережная, д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80, материал стен –брус, площадь – 50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. Залесье,    ул. Набережная, д.1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87, материал стен –брус, площадь – 60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-х 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Залесье, пер. Лесной, д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этажный, год постройки -1979, материал стен –брус, площадь – 101 кв.м.                  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-х 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Залесье,          пер. Лесной, д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этажный, год постройки -1978, материал стен –брус, площадь – 101 кв.м.                                 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а № 1 в 2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Залесье,    пер. Лесной, д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этажный, год постройки -1977, материал стен –брус, площадь – 51,0 кв.м.                                  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Залесье,  пер. Молодежный, д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85, материал стен –брус, площадь – 60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Высокое, д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-1991, материал стен - дерево, площадь – 49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. Радилово,  ул. Центральная, д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этажный, год постройки -1982,    материал стен - щитовой, площадь – 67,0 кв.м.                     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. Радилово,        ул. Центральная, д.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87, материал стен - щитовой, площадь – 67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ы № 1, 2 в 3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 Радилово,  ул. Советская, д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79, материал стен- щитовой, площадь – 64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ы №1,2, 3 в 3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. Радилово,  ул. Советская, д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56, материал стен –брус, площадь – 64,0 кв. 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. Радилово,   ул. Речная, д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79, материал стен- щитовой, площадь – 67,0 кв. 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а №  2, 3 в 3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Наход, ул. Центральная, д. 14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 1985, материал стен кирпич, площадь – 150,8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а №1 в 3-х квартир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. Залесье, пер. Молодежный, д. 3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этажный, год постройки - 1994, материал стен –брус, площадь – 53,1 кв.м.                                  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Аполец, д.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 1986, материал стен- брус, площадь – 67,0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дноквартирный 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Корпово, ул. Центральная, д. 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этажный, год постройки -1986, материал стен- дерево, площадь – 49,7 кв.м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ртиры №2,3,4,5,6,7,8 в 8-ми квартир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. Тогодь, ул. Школьная, д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2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вухэтажный, год постройки 1982, материал стен- блочный, площадь – 412 кв.м.</w:t>
            </w:r>
          </w:p>
        </w:tc>
      </w:tr>
    </w:tbl>
    <w:p>
      <w:pPr>
        <w:pStyle w:val="ConsPlusNormal"/>
        <w:spacing w:lineRule="exact" w:line="200" w:before="120" w:after="0"/>
        <w:ind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ConsPlusNormal"/>
        <w:spacing w:lineRule="exact" w:line="240" w:before="120" w:after="0"/>
        <w:ind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ConsPlusNormal"/>
        <w:spacing w:lineRule="exact" w:line="200" w:before="120" w:after="0"/>
        <w:ind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1:00Z</dcterms:created>
  <dc:creator>Admin</dc:creator>
  <dc:description/>
  <cp:keywords/>
  <dc:language>en-US</dc:language>
  <cp:lastModifiedBy>Togod</cp:lastModifiedBy>
  <cp:lastPrinted>2015-04-07T12:44:00Z</cp:lastPrinted>
  <dcterms:modified xsi:type="dcterms:W3CDTF">2015-05-05T13:32:00Z</dcterms:modified>
  <cp:revision>4</cp:revision>
  <dc:subject/>
  <dc:title/>
</cp:coreProperties>
</file>