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347236" r:id="rId2"/>
        </w:objec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декабря 2015 года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завершения исполнения бюджета                                                        Тогодского сельского поселения в 2015 году</w:t>
      </w:r>
    </w:p>
    <w:p>
      <w:pPr>
        <w:pStyle w:val="Normal"/>
        <w:shd w:fill="FFFFFF" w:val="clear"/>
        <w:spacing w:before="269" w:after="0"/>
        <w:ind w:right="34" w:firstLine="567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Руководствуясь пунктом 5 статьи 242 Бюджетного кодекса Российской Федерации и решением Совета депутатов Тогодского сельского поселения от 17.12.2012 № 115 «Положения о бюджетном процессе в Тогодском сельском поселении» Администрация Тогодского сельского поселения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завершения исполнения бюджета Тогодского сельского поселения в 201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Александрову В.А. специалиста 1 категории.</w:t>
      </w:r>
    </w:p>
    <w:p>
      <w:pPr>
        <w:pStyle w:val="Normal"/>
        <w:ind w:right="45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</w:t>
      </w:r>
      <w:r>
        <w:rPr>
          <w:color w:val="000000"/>
          <w:sz w:val="28"/>
          <w:szCs w:val="28"/>
        </w:rPr>
        <w:t xml:space="preserve"> разместить на официальном  сайте http://admintogod.ru Администрации Тогодского сельского поселения в 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Г.И. Хабб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52875</wp:posOffset>
                </wp:positionH>
                <wp:positionV relativeFrom="page">
                  <wp:posOffset>330835</wp:posOffset>
                </wp:positionV>
                <wp:extent cx="3488055" cy="104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3"/>
                            </w:tblGrid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5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819" w:leader="none"/>
                                      <w:tab w:val="right" w:pos="9071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819" w:leader="none"/>
                                      <w:tab w:val="right" w:pos="9071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Тогодского  сельского поселения                   от 17.12.2015 №5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82.55pt;mso-wrap-distance-left:9pt;mso-wrap-distance-right:9pt;mso-wrap-distance-top:0pt;mso-wrap-distance-bottom:0pt;margin-top:26.05pt;mso-position-vertical-relative:page;margin-left:311.25pt;mso-position-horizontal-relative:page">
                <v:fill opacity="0f"/>
                <v:textbox inset="0in,0in,0in,0in">
                  <w:txbxContent>
                    <w:tbl>
                      <w:tblPr>
                        <w:tblW w:w="5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3"/>
                      </w:tblGrid>
                      <w:tr>
                        <w:trPr>
                          <w:trHeight w:val="1651" w:hRule="atLeast"/>
                        </w:trPr>
                        <w:tc>
                          <w:tcPr>
                            <w:tcW w:w="54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819" w:leader="none"/>
                                <w:tab w:val="right" w:pos="9071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819" w:leader="none"/>
                                <w:tab w:val="right" w:pos="9071" w:leader="none"/>
                              </w:tabs>
                              <w:overflowPunct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Тогодского  сельского поселения                   от 17.12.2015 №5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вершения исполнения бюджета Тогодского сельского поселения в 2015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1. Настоящий порядок разработан в соответствии со статьёй 242 Бюджетного кодекса Российской Федерации и Решением Совета депутатов Тогодского сельского поселения от 17.12.2012 №115 «Об утверждении Положения о бюджетном процессе в  Тогодском сельском поселении»</w:t>
      </w:r>
    </w:p>
    <w:p>
      <w:pPr>
        <w:pStyle w:val="Normal"/>
        <w:tabs>
          <w:tab w:val="clear" w:pos="720"/>
          <w:tab w:val="center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2. В соответствии со статьёй 242 Бюджетного кодекса Российской Федерации и Решением Совета депутатов Тогодского сельского поселения от 17.12.2012 №115 «Об утверждении Положения о бюджетном процессе в Тогодском сельском поселении» исполнение муниципального бюджета завершается 31 декабря 2015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5 года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тки неиспользованных предельных объёмов финансирования для кассовых выплат из муниципального бюджета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 и получателям средств муниципального бюджета (далее – соответственно – главные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се средства муниципального бюджета на начало рабочего дня 11 января 2016 года аккумулируются на едином счете муниципального бюджета 40204810900000000170 в качестве остатка, свободного к распределению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Перечисление межбюджетных трансфертов бюджетам городского и сельским поселений по коду операций сектора государственного управления 251 «Перечислении другим бюджетам бюджетной системы Российской Федерации» завершается 29 декабря 2015 года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Главные распорядители не позднее 13 часов 31 декабря 2015 года представляют в Управление расходные расписания на финансирование подведомственных им получателей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. Получатели: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зднее 12 часов 31 декабря 2015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озднее 14 часов 31 декабря 2015 года представляют в Управление заявки на кассовый расход;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позднее 30 декабря 2015 года сдают на счета 40116 Управления Федерального казначейства по Новгородской области наличные денежные средства, потребность в которых </w:t>
      </w:r>
      <w:r>
        <w:rPr>
          <w:color w:val="262626"/>
          <w:sz w:val="28"/>
          <w:szCs w:val="28"/>
        </w:rPr>
        <w:t>30,31</w:t>
      </w:r>
      <w:r>
        <w:rPr>
          <w:sz w:val="28"/>
          <w:szCs w:val="28"/>
        </w:rPr>
        <w:t xml:space="preserve"> декабря 2015 года отсутствует;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позднее 13 часов 30 декабря </w:t>
      </w:r>
      <w:r>
        <w:rPr>
          <w:color w:val="404040"/>
          <w:sz w:val="28"/>
          <w:szCs w:val="28"/>
        </w:rPr>
        <w:t xml:space="preserve">2015 </w:t>
      </w:r>
      <w:r>
        <w:rPr>
          <w:sz w:val="28"/>
          <w:szCs w:val="28"/>
        </w:rPr>
        <w:t xml:space="preserve">года представляют в Управление заявки на получение наличных денежных средств. При этом заявки на получение наличных денежных средств ( в том числе для осуществления деятельности в нерабочие праздничные дни в Российской Федерации в </w:t>
      </w:r>
      <w:r>
        <w:rPr>
          <w:color w:val="404040"/>
          <w:sz w:val="28"/>
          <w:szCs w:val="28"/>
        </w:rPr>
        <w:t>январе 2016 года)</w:t>
      </w:r>
      <w:r>
        <w:rPr>
          <w:sz w:val="28"/>
          <w:szCs w:val="28"/>
        </w:rPr>
        <w:t xml:space="preserve"> представляются получателями в пределах доведенных им лимитов.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7. В соответствии со статьёй 242 Бюджетного кодекса Российской Федерации Управление осуществляет кассовые расходы муниципального бюджета согласно расчетно-платежным документам получателей и администраторов источников финансирования дефицита бюджета муниципального бюджета по </w:t>
      </w:r>
      <w:r>
        <w:rPr>
          <w:color w:val="404040"/>
          <w:sz w:val="28"/>
          <w:szCs w:val="28"/>
        </w:rPr>
        <w:t>31 декабря 2015 года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20"/>
          <w:tab w:val="left" w:pos="-5812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7:00Z</dcterms:created>
  <dc:creator>Katya</dc:creator>
  <dc:description/>
  <cp:keywords/>
  <dc:language>en-US</dc:language>
  <cp:lastModifiedBy>Admin</cp:lastModifiedBy>
  <cp:lastPrinted>2015-12-21T15:14:00Z</cp:lastPrinted>
  <dcterms:modified xsi:type="dcterms:W3CDTF">2015-12-21T11:16:00Z</dcterms:modified>
  <cp:revision>10</cp:revision>
  <dc:subject/>
  <dc:title>Проект</dc:title>
</cp:coreProperties>
</file>