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9134675" r:id="rId2"/>
        </w:object>
      </w:r>
      <w:r>
        <w:rPr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17 декабря 2015 года №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в постоянное (бессрочное) пользование земельных участков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пунктом 2  статьи 39,9 Земельного кодекса Российской Федерации от 25.10.2001 №136-ФЗ  и на основании заявления Муниципального автономного учреждения культуры «Холмский центр культуры и досуга» в лице директора Хорошко Светланы Владимировны от 10.12.2015 г.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ить в постоянное (бессрочное) пользование Муниципальному  бюджетному учреждению культуры Холмского муниципального района «Межпоселенческая клубная система» ИНН 5317002790,юридический адрес: Новгородская область,г. Холм,ул.Октябрьская, д.49  земельные участки из земель населённых пунктов  для использования  общественно-деловых целей расположенных по адресам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вгородская область,Холмский район,Тогодское сельское поселение,д.Залесье,ул.Комсомольская,д.21 общей площадью 581 кв.м., с кадастровым номером 53:19:070401:33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вгородская область,Холмский район,Тогодское сельское поселение,д.Тогодь,ул.Центральная, д.22 общей площадью1531 кв.м. с кадастровым номером 53:19:021002:29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2">
    <w:name w:val="Название Знак"/>
    <w:qFormat/>
    <w:rPr>
      <w:sz w:val="3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basedOn w:val="Style11"/>
    <w:qFormat/>
    <w:rPr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43:00Z</dcterms:created>
  <dc:creator>Admin</dc:creator>
  <dc:description/>
  <cp:keywords/>
  <dc:language>en-US</dc:language>
  <cp:lastModifiedBy>Admin</cp:lastModifiedBy>
  <cp:lastPrinted>2015-08-28T12:11:00Z</cp:lastPrinted>
  <dcterms:modified xsi:type="dcterms:W3CDTF">2015-12-25T09:21:00Z</dcterms:modified>
  <cp:revision>4</cp:revision>
  <dc:subject/>
  <dc:title/>
</cp:coreProperties>
</file>