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ind w:left="426" w:hanging="0"/>
        <w:jc w:val="both"/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pt;margin-top:-28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099602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u w:val="single"/>
        </w:rPr>
      </w:pPr>
      <w:bookmarkStart w:id="0" w:name="bookmark0"/>
      <w:bookmarkEnd w:id="0"/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lineRule="auto" w:line="240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1"/>
        <w:spacing w:lineRule="auto" w:line="240"/>
        <w:rPr>
          <w:spacing w:val="60"/>
          <w:sz w:val="10"/>
          <w:szCs w:val="1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pacing w:val="60"/>
          <w:sz w:val="10"/>
          <w:szCs w:val="10"/>
          <w:lang w:eastAsia="ar-SA"/>
        </w:rPr>
      </w:pPr>
      <w:r>
        <w:rPr>
          <w:spacing w:val="60"/>
          <w:sz w:val="10"/>
          <w:szCs w:val="10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7 марта  2015 года № 1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" w:name="bookmark0"/>
      <w:bookmarkStart w:id="2" w:name="bookmark2"/>
      <w:bookmarkEnd w:id="1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Тогодского сельского поселения «Поддержка создания и развития добровольной пожарной охраны на территории Тогодского сельского поселени</w:t>
      </w:r>
      <w:bookmarkEnd w:id="2"/>
      <w:r>
        <w:rPr>
          <w:b/>
          <w:bCs/>
          <w:color w:val="000000"/>
          <w:sz w:val="28"/>
          <w:szCs w:val="28"/>
        </w:rPr>
        <w:t>я на 2014-2016 годы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муниципальной программы в соответствии с Решением Совета депутатов Тогодского сельского поселения от 25.12.2014 № 202 «О бюджете Тогодского сельского поселения на 2015 год и плановый период 2016-2017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муниципальную  программу Тогодского сельского поселения "Поддержка создания и развития добровольной пожарной охраны на территории Тогодского сельского поселения на 2014-2016 годы" утвержденную, постановлением Администрации Тогодского сельского поселения от 15.11.2013 № 8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5  паспорта  муниципальной программы изложить в следующей редакции; </w:t>
      </w:r>
    </w:p>
    <w:p>
      <w:pPr>
        <w:pStyle w:val="Normal"/>
        <w:ind w:left="840" w:hanging="0"/>
        <w:rPr/>
      </w:pPr>
      <w:r>
        <w:rPr>
          <w:color w:val="000000"/>
          <w:sz w:val="28"/>
          <w:szCs w:val="28"/>
        </w:rPr>
        <w:t>«5.</w:t>
      </w:r>
      <w:r>
        <w:rPr/>
        <w:t xml:space="preserve">Цели, задачи и целевые показатели муниципальной программы определяются на основе данных ведомственной отчетности: 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965"/>
        <w:gridCol w:w="1837"/>
        <w:gridCol w:w="1418"/>
        <w:gridCol w:w="1608"/>
      </w:tblGrid>
      <w:tr>
        <w:trPr>
          <w:trHeight w:val="28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red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red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7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1- Создание необходимых условий для обеспечения первичных мер пожарной безопасности на территории Тогодского сельского поселения</w:t>
            </w:r>
          </w:p>
        </w:tc>
      </w:tr>
      <w:tr>
        <w:trPr>
          <w:trHeight w:val="94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, создание ДПД</w:t>
            </w:r>
          </w:p>
        </w:tc>
      </w:tr>
      <w:tr>
        <w:trPr>
          <w:trHeight w:val="9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тепень совершенствования нормативно-правовой базы поселения  (%)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ровень материально-технического обеспечения средствами противопожарной защиты муниципальных учреждений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ровень статуса дружинника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</w:tr>
      <w:tr>
        <w:trPr>
          <w:trHeight w:val="90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2- Создание на территории сельского поселения эффективной системы профилактики пожаров, снижения травматизма и гибели людей и имущества от пожаров</w:t>
            </w:r>
          </w:p>
        </w:tc>
      </w:tr>
      <w:tr>
        <w:trPr>
          <w:trHeight w:val="109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Задача 2 Совершенствование противопожарного состояния в муниципальных учреждениях, в соответствии с требованиями норм и правил пожарной безопасности </w:t>
            </w:r>
          </w:p>
        </w:tc>
      </w:tr>
      <w:tr>
        <w:trPr>
          <w:trHeight w:val="127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темпа роста количества пожаров на территории Тогодского сельского поселения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128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уровня гибели людей и травматизма при пожарах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940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0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3 Пропаганда мер пожарной безопасности среди населения   Тогодского сельского поселени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епень совершенствования системы информирования населения о проблемах и путях обеспечения первичных мер пожарной безопасности, направленного на предупреждение пожаров и гибели людей.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6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величение количества размещенных наглядно-агитационных материалов, памяток, проведенных инструктажей среди населения по противопожарной безопасности. 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раздел 7 паспорта муниципальной программ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«Объемы и источники финансирования муниципальной программы в целом и по годам реализации (тыс. руб.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61"/>
        <w:gridCol w:w="1842"/>
        <w:gridCol w:w="1702"/>
        <w:gridCol w:w="851"/>
        <w:gridCol w:w="992"/>
        <w:gridCol w:w="1843"/>
      </w:tblGrid>
      <w:tr>
        <w:trPr>
          <w:trHeight w:val="27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-тов посе-ле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Мероприятия муниципальной программы изложить 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3764"/>
        <w:gridCol w:w="1980"/>
        <w:gridCol w:w="1080"/>
        <w:gridCol w:w="1376"/>
        <w:gridCol w:w="1611"/>
        <w:gridCol w:w="1185"/>
        <w:gridCol w:w="1194"/>
        <w:gridCol w:w="1204"/>
      </w:tblGrid>
      <w:tr>
        <w:trPr>
          <w:trHeight w:val="1056" w:hRule="exac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</w:t>
              <w:softHyphen/>
              <w:t>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en-US"/>
              </w:rPr>
              <w:t>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евой показатель (номер целевого показателя из паспорта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нансиро-</w:t>
              <w:softHyphen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en-US"/>
              </w:rPr>
              <w:t>вания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900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</w:tr>
      <w:tr>
        <w:trPr>
          <w:trHeight w:val="317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33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 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</w:p>
        </w:tc>
      </w:tr>
      <w:tr>
        <w:trPr>
          <w:trHeight w:val="185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вершенствование нормативно-правовой базы в области пожарной безопасности (в рамках полномоч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Без финансиро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4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держание имущест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обровольной пожарной охраны (ГСМ, страхование автотранспорта, техосмотр, приобретение запчастей, оборуд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   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.1.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Бюджет    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1862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рахование работников добровольной пожарной команды и добровольных пожа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1916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Единовременное вознаграждение добровольных пожарных, принимающих участие в тушение пож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721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33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паганда мер пожарной безопасности среди населения Тогодского сельского поселения</w:t>
            </w:r>
          </w:p>
        </w:tc>
      </w:tr>
      <w:tr>
        <w:trPr>
          <w:trHeight w:val="3244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в установленном порядке информирования населения   о проблемах и путях обеспечения первичных мер пожарной безопасности, направленного на предупреждение пожаров и гибели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88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работы по размещению наглядно-агитационных материалов, памяток, проведение инструктажей среди населения по  противопожарной безопасности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    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постановление в муниципальной газете «Тогодской официальный вестник»,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:                                              А.Ю. 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06:00Z</dcterms:created>
  <dc:creator>User</dc:creator>
  <dc:description/>
  <cp:keywords/>
  <dc:language>en-US</dc:language>
  <cp:lastModifiedBy>Admin</cp:lastModifiedBy>
  <cp:lastPrinted>2015-03-25T10:38:00Z</cp:lastPrinted>
  <dcterms:modified xsi:type="dcterms:W3CDTF">2015-03-27T14:06:00Z</dcterms:modified>
  <cp:revision>2</cp:revision>
  <dc:subject/>
  <dc:title>                                                                                                      ( ПРОЕКТ)</dc:title>
</cp:coreProperties>
</file>