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4988955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8 августа 2015 года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пользования земельными участками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5 Земельного кодекса Российской Федерации  и на основании заявления Брянева Николая Михайловича от 06.08.2015 г.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кратить право постоянного пользования Брянева Николая Михайловича, 27.11.1957 года рождения,зарегистрированного и проживающего по адресу: Новгородская область ,Холмский район ,д.Мамоново,ул. Молодёжная,д.18 , на земельный участок площадью 5000 кв. м. с кадастровым номером 53:19:0050402:22, земельный участок площадью 4200 кв.м. с кадастровым номером 53:19:0050402:28 расположенных по адресу: Новгородская область,Холмский район, д. Мамоново, предоставленный на основании Решения Малого Совета Администрации Каменского сельсовета  района Новгородской области  от 08.10.1992 №20 «О выделении земельных участков»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41:00Z</dcterms:created>
  <dc:creator>Admin</dc:creator>
  <dc:description/>
  <cp:keywords/>
  <dc:language>en-US</dc:language>
  <cp:lastModifiedBy>Admin</cp:lastModifiedBy>
  <cp:lastPrinted>2015-05-15T12:24:00Z</cp:lastPrinted>
  <dcterms:modified xsi:type="dcterms:W3CDTF">2015-08-27T09:41:00Z</dcterms:modified>
  <cp:revision>2</cp:revision>
  <dc:subject/>
  <dc:title/>
</cp:coreProperties>
</file>