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949567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5 года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 содержания  автомобильных дорог общего пользования  местного значения Тогодского сельского поселения в 2015 году за счет субсидии  на осуществление дорож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нормативное состояние автомобильных дорог общего пользования местного значения  в 2015 году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содержания , автомобильных дорог общего пользования местного значения Тогодского сельского поселения в 2015 году за счет субсидии на осуществление дорожной деятельности в отношении дорог общего пользования местного значения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2.2015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содержания,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 в 2015 году за счет субсидии на осуществление дорожной деятельности в отношении дорог общего пользования местного значения</w:t>
      </w:r>
    </w:p>
    <w:p>
      <w:pPr>
        <w:pStyle w:val="Normal"/>
        <w:spacing w:lineRule="exact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843"/>
        <w:gridCol w:w="1559"/>
        <w:gridCol w:w="1701"/>
        <w:gridCol w:w="1559"/>
        <w:gridCol w:w="1985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-вания в 2015 году, всего, тыс.ру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убсидии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я,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ирование грунтовых дорог общего пользования местного значения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 – октябрь 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39/13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нее содержание дорог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его пользования местного знач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 – ноябрь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43/27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на содержание дорог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7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02-13T12:09:00Z</dcterms:modified>
  <cp:revision>20</cp:revision>
  <dc:subject/>
  <dc:title/>
</cp:coreProperties>
</file>