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7933906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10 ноября 2015 года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права постоянного пользования земельным участком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45 Земельного кодекса Российской Федерации  и на основании заявления Бушуева Анатолия Трифоновича от 10.11.2015 г.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кратить право постоянного пользования Бушуева Анатолия Трифоновича, 29.04.1947 года рождения,зарегистрированного и проживающего по адресу: Новгородская область, город Холм,ул. Октябрьская,д.46,кв.15,ком.2,  на земельный участок площадью 12000 кв. м. с кадастровым номером 53:19:0121101:20, расположенного по адресу: Новгородская область,Холмский район, д.Удобы, предоставленный на основании Решения земельной комиссии Устьевского сельсовета,Холмского района, Новгородской области  от 05.05.1993 №6 «О выделении земельных участков»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Г.И.Хабб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2">
    <w:name w:val="Название Знак"/>
    <w:qFormat/>
    <w:rPr>
      <w:sz w:val="3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basedOn w:val="Style11"/>
    <w:qFormat/>
    <w:rPr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42:00Z</dcterms:created>
  <dc:creator>Admin</dc:creator>
  <dc:description/>
  <cp:keywords/>
  <dc:language>en-US</dc:language>
  <cp:lastModifiedBy>Admin</cp:lastModifiedBy>
  <cp:lastPrinted>2015-08-28T12:11:00Z</cp:lastPrinted>
  <dcterms:modified xsi:type="dcterms:W3CDTF">2015-11-25T11:42:00Z</dcterms:modified>
  <cp:revision>2</cp:revision>
  <dc:subject/>
  <dc:title/>
</cp:coreProperties>
</file>