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521301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3 сентября 2015 года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пользования земельным участком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5 Земельного кодекса Российской Федерации  и на основании заявления Шевелёвой Александры Михайловны от 07.09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кратить право постоянного пользования Шевелёвой Александры Михайловны, 06.05.1928 года рождения,зарегистрированной и проживающей по адресу:Новгородская область,Холмский район ,д.Наход,ул. Центральная,д.9 , на земельный участок площадью 2800 кв. м. с кадастровым номером 53:19:0080101:64, расположенного по адресу: Новгородская область,Холмский район, д.Наход, предоставленный на основании Решения Администрации Находского сельсовета,Холмского района, Новгородской области  от 25.09.1992 №9 «О выделении земельных участков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51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09-23T11:51:00Z</dcterms:modified>
  <cp:revision>2</cp:revision>
  <dc:subject/>
  <dc:title/>
</cp:coreProperties>
</file>