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6537465" r:id="rId2"/>
        </w:object>
      </w:r>
      <w:r>
        <w:rPr>
          <w:sz w:val="32"/>
          <w:szCs w:val="32"/>
        </w:rPr>
        <w:t xml:space="preserve">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февраля 2015 года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 внесении изменений в постановление Администрации Тогодского сельского поселения от 12.01.2015 № 1 «О закреплении полномочий администраторов доходов бюджета Тогодского сельского поселения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отестом прокурора Холмской межрайонной прокуратуры от 04.02.2015 № 7-4-2015 на постановление Администрации Тогодского сельского поселения от 12.01.2015 №1  «О закреплении полномочий администраторов доходов бюджета Тогодского сельского поселения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Тогодского сельского поселения от 12.01.2015 №1 «О закреплении полномочий администратора доходов бюджета Тогодского сельского поселения» следующие измене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нкт 1 дополнить словами следующего содержания: «в соответствии с Решением Совета депутатов от 25.12.2014 г. №202 «О бюджете Тогодского сельского поселения на 2015год и плановый период 2016-2017 годов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постановление в муниципальной газете «Тогодской официальный вестник » и разместить на официальном сайте Администрации Тогодского сельского поселения в информационно-телекоммуникационной сети "Интернет"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28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5-02-16T08:16:00Z</dcterms:modified>
  <cp:revision>6</cp:revision>
  <dc:subject/>
  <dc:title/>
</cp:coreProperties>
</file>