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21064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5 года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Тогодского сельского поселения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о статьей 169, 184 Бюджетного кодекса Российской Федерации), со статьёй 7 решения Совета депутатов Тогодского сельского поселения от 17.12.2012  № 115 «Об утверждении Положения о бюджетном процессе в Тогодском сельском поселении»Администрация Тогод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проек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ыполнение мероприятий, предусмотренных планом организационных мероприятий по разработке проекта бюджета согласно прилогаемого плана организационных мероприятий по разработке проек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 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бнарод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Г.И. Хаббо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7475</wp:posOffset>
                </wp:positionH>
                <wp:positionV relativeFrom="paragraph">
                  <wp:posOffset>-243840</wp:posOffset>
                </wp:positionV>
                <wp:extent cx="28575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          Тог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5.11.2015г.№4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4pt;mso-wrap-distance-left:9pt;mso-wrap-distance-right:9pt;mso-wrap-distance-top:0pt;mso-wrap-distance-bottom:0pt;margin-top:-19.2pt;mso-position-vertical-relative:text;margin-left:309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          Тог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5.11.2015г.№4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проекта бюджета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оект бюджета Тогодского сельского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оект бюджета Тогодского сельского поселения составляется в порядке, установленном администрацией Тогодского сельского поселения, в соответствии с Бюджетным кодексом и принимаемыми с соблюдением его требований Положением о бюджетном процессе в Тогодском сельском поселе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оект бюджета Тогодского сельского поселения составляется и утверждается сроком на один год (очередной финансовый год) в соответствии с муниципальным правовым актом представительного органа муниципа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Органы, осуществляющие составление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Составление проекта бюджета Тогодского сельского поселения – преимущественное право администрации муниципально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Непосредственное составление проекта бюджета Тогодского сельского поселения осуществляет финансовый орган сельского поселе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необходимые для составления проекта бюджета Тогодского сельского поселения</w:t>
      </w:r>
    </w:p>
    <w:p>
      <w:pPr>
        <w:pStyle w:val="Normal"/>
        <w:overflowPunct w:val="true"/>
        <w:autoSpaceDE w:val="true"/>
        <w:ind w:left="993" w:hanging="0"/>
        <w:textAlignment w:val="auto"/>
        <w:rPr/>
      </w:pPr>
      <w:r>
        <w:rPr>
          <w:sz w:val="28"/>
          <w:szCs w:val="28"/>
        </w:rPr>
        <w:t>3.1 Составление проекта бюджета основывается н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гнозе социально-экономического развития Тогодского сельского посе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естре расходных обязательств Тогодского сельского посе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целевых муниципальных программ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муниципальных заданиях на оказание муниципальных услуг и рабо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Для составления проекта бюджета Тогодского сельского поселения необходимы сведения 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йствующем на момент разработки проекта бюджета законодательстве РФ о налогах и сборах, нормативных правовых актах представительного органа Тогодского сельского поселения о налогах и сбор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ормативах отчислений от федеральных, региональных, местных налогов и сборов, налогов, предусмотренных специальными налоговыми режимами, неналоговых доходов в бюджет Тогод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х объемах финансовой помощи, предоставляемой из бюджетов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ах и объемах расходов, передаваемых с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затратах на предоставление муниципальных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бъемах муниципальных усл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ом уровне инфляции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составления проекта бюджета Тогодского сельского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орядок и сроки составления администрацией проекта бюджета определяются Главой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Составление проекта бюджета Тогодского сельского поселения начинается не позднее чем за два месяца до начала очередного финансового 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До начала работы над проектом местного бюджета по представлению главы муниципального образования определяет приоритетность целевых программ социально-экономического развития Тогодского сельского поселения в соответствии со стратегией разви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На основе перечня муниципальных услуг, главные распорядители бюджетных средств формируют муниципальные задания на оказание муниципальных услуг физическим и юридическим лицам с определением их объемов и качественных показате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Финансовый орган Тогодс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ноз поступления доходов местного бюдж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точняют обоснования (расчеты) бюджетных ассигнований средств местного бюджета, направленных на исполнение норматив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После завершения всех уточнений финансовый орган по Тогодскому сельскому поселению составляет проект местного бюджета на планируемый год с учетом результатов исполнения местного бюджета текущего года, составляет пояснительную записку с указанием перечня не покрываемых доходами местного бюджета рас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Составленный в указанном порядке проект местного бюджета выносится на рассмотрение Советом депутатов Тогодского сельского поселения до 15 ноябр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8. Проект бюджета Тогодского сельского поселения, вносимый на Совет депутатов Тогодского сельского поселения подлежит официальному обнародова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атериалы, представляемые одновременно с проектом решения о местном бюджете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 Администрация вносит на рассмотрение Совета депутатов Тогодского сельского поселения проект решения о бюджете поселения на очередной финансовый год с пояснительной запиской со следующими материалами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ми итогами социально-экономического развития муниципального образования за истекший период текущего года, прогнозом и основными направлениями социально-экономического развития в соответствии с предлагаемыми приоритетами развития отраслей экономики и социальной сферы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ценкой ожидаемого исполнения бюджета за текущий год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 постановлению Администрации    Того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от 25.11.2015 г. №42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х мероприятий по разработке проекта бюджета Тогодского сельского поселения на очередной финансовый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828"/>
        <w:gridCol w:w="1914"/>
        <w:gridCol w:w="288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зработка проектов ведомственных целевых программ, предлагаемых к финансированию из бюджета Тогодского сельского поселения в очередном финансовом году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Предложений о проведении в очередном финансовом году в соответствии с законодательством Российской Федерации разграничения полномочий между органами местного самоуправления Тогодского сельского  поселения в соответствующих видах деятельности (с финансово-экономическим обоснованием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 предложений об отмене, о приостановлении действия нормативно-правовых актов Тогодского сельского поселения, реализация которых в очередном финансовом году не обеспечена реальными источниками финансир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3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7:00Z</dcterms:created>
  <dc:creator>Кузьмин</dc:creator>
  <dc:description/>
  <cp:keywords/>
  <dc:language>en-US</dc:language>
  <cp:lastModifiedBy>Admin</cp:lastModifiedBy>
  <cp:lastPrinted>2013-11-18T10:58:00Z</cp:lastPrinted>
  <dcterms:modified xsi:type="dcterms:W3CDTF">2015-11-25T13:07:00Z</dcterms:modified>
  <cp:revision>13</cp:revision>
  <dc:subject/>
  <dc:title> 	</dc:title>
</cp:coreProperties>
</file>