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299378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4 октября 2015 года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пользования земельным участком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45 Земельного кодекса Российской Федерации  и на основании заявления Фоминой Валентины Ивановны от 22.09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кратить право постоянного пользования Фоминой Валентины Ивановны, 14.12.1929 года рождения,зарегистрированной и проживающей по адресу:Новгородская область,Холмский район ,д.Наход,ул. Центральная,д.22,  на земельный участок площадью 3000 кв. м. с кадастровым номером 53:19:0080101:70, расположенного по адресу: Новгородская область,Холмский район, д.Наход, предоставленный на основании Решения Администрации Находского сельсовета,Холмского района, Новгородской области  от 25.09.1992 №9 «О выделении земельных участков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29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10-15T09:25:00Z</dcterms:modified>
  <cp:revision>6</cp:revision>
  <dc:subject/>
  <dc:title/>
</cp:coreProperties>
</file>