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03" w:leader="none"/>
          <w:tab w:val="left" w:pos="9781" w:leader="none"/>
        </w:tabs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200197" r:id="rId2"/>
        </w:object>
      </w:r>
      <w:r>
        <w:rPr>
          <w:sz w:val="32"/>
          <w:szCs w:val="32"/>
          <w:lang w:val="ru-RU"/>
        </w:rPr>
        <w:t xml:space="preserve"> </w:t>
      </w:r>
    </w:p>
    <w:p>
      <w:pPr>
        <w:pStyle w:val="Heading"/>
        <w:spacing w:before="120" w:after="0"/>
        <w:rPr>
          <w:sz w:val="32"/>
          <w:szCs w:val="32"/>
          <w:lang w:val="ru-RU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декабря 2015 года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асторжении договора аренд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о статьей 46 Земельного кодекса Российской Федерации, с пунктом 10 статьи 3 Федерального закона от 25 октября 2001 года № 137-ФЗ «О введении в действие Земельного кодекса Российской Федерации» и на основании заявления от 16.11.2015 Волосова Э.В. действующего на основании доверенности от 11.11.2015 заверенной вице-консулом Генерального консультанта России в Женеве Зайцевым Константином Вадимовичем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истечением срока аренды земельного участка расторгнуть договор аренды земельного участка от 24.01.2007, из земель населенных пунктов, площадью 720 кв. м., с кадастровым номером 53:19:0050101:7, расположенный по адресу: Новгородская область, Холмский район, д. Каменка, с Онуляк Анатолием Васильевичем, 31.07.1969 года рождения, зарегистрированным по адресу: Московская область, Одинцовский район, РП Заречье, ул. Сосновая, д. 4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сельского поселения                                Г.И. Хаббо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30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38:00Z</dcterms:created>
  <dc:creator>Katya</dc:creator>
  <dc:description/>
  <cp:keywords/>
  <dc:language>en-US</dc:language>
  <cp:lastModifiedBy>Admin</cp:lastModifiedBy>
  <cp:lastPrinted>2015-12-14T15:39:00Z</cp:lastPrinted>
  <dcterms:modified xsi:type="dcterms:W3CDTF">2015-12-14T11:49:00Z</dcterms:modified>
  <cp:revision>6</cp:revision>
  <dc:subject/>
  <dc:title>Проект</dc:title>
</cp:coreProperties>
</file>