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667906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5года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ланирования доходов бюджета Тогодского сельского поселения на 2016 год.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а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Администрация Тогод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гнозирования доходов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методику планирования доходов бюджета поселения на 2016 год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.И. Хаббо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5.11.2015 г. №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доходов бюджета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 прогноз поступления администрируемых доходов на текущий финансовый год 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Тогодского сельского поселения от 25.11. 2015 г. № 40-рг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 на 2016 год.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при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0" w:top="238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8:00Z</dcterms:created>
  <dc:creator>Кузьмин</dc:creator>
  <dc:description/>
  <cp:keywords/>
  <dc:language>en-US</dc:language>
  <cp:lastModifiedBy>Admin</cp:lastModifiedBy>
  <cp:lastPrinted>2015-11-30T17:17:00Z</cp:lastPrinted>
  <dcterms:modified xsi:type="dcterms:W3CDTF">2015-11-30T13:18:00Z</dcterms:modified>
  <cp:revision>12</cp:revision>
  <dc:subject/>
  <dc:title> 	</dc:title>
</cp:coreProperties>
</file>