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675867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июля 2017 года № 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Мамоново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50402:16 следующий адрес: Российская Федерация, Новгородская область, Холмский район, Тогодское сельское поселение, д. Мамоново, ул.Молодёжная, з/у 21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50401:15 следующий адрес: Российская Федерация,Новгородская область, Холмский район,Тогодское сельское поселение,д.Мамоново, ул.Молодёжная,дом  21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0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8-02T13:39:00Z</dcterms:modified>
  <cp:revision>10</cp:revision>
  <dc:subject/>
  <dc:title>Проект</dc:title>
</cp:coreProperties>
</file>