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.2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7741253" r:id="rId2"/>
        </w:object>
      </w:r>
      <w:r>
        <w:rPr>
          <w:sz w:val="32"/>
          <w:szCs w:val="32"/>
          <w:lang w:val="ru-RU"/>
        </w:rPr>
        <w:t xml:space="preserve">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августа 2017 года 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формирования, ведения и обязательного опубликования перечня муниципального имущества Тогодского сельского поселения </w:t>
      </w:r>
      <w:r>
        <w:rPr>
          <w:b/>
          <w:color w:val="000000"/>
          <w:sz w:val="28"/>
          <w:szCs w:val="28"/>
        </w:rPr>
        <w:t>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8 Федерального закона от 24 июля 2007 года № 209-ФЗ «О развитии малого и среднего предпринимательства в Российской Федерации», Постановлением Правительства Российской Федерации от 21.08.2010 №645 «Об имущественной поддержке субъектов малого и среднего предпринимательства при предоставлении федерального имущества» и методическими рекомендациями по оказанию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е Советом директоров АО «Корпорация «МСП» от 17.04.2017 №32,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орядок формирования, ведения и обязательного опубликования перечня муниципального имущества Тогодского сельского поселения </w:t>
      </w:r>
      <w:r>
        <w:rPr>
          <w:color w:val="000000"/>
          <w:sz w:val="28"/>
          <w:szCs w:val="28"/>
        </w:rPr>
        <w:t>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2. </w:t>
      </w:r>
      <w:r>
        <w:rPr>
          <w:sz w:val="28"/>
          <w:szCs w:val="28"/>
        </w:rPr>
        <w:t>Опубликовать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 - телекоммуникационной сети «Интернет».</w:t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Г.И.Хаббо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Тогодского сельского посел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т 28.08.2017  № 47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РЯДОК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ирования, ведения и обязательного опубликования перечня муниципального имущества Тогодского сельского поселения и  </w:t>
      </w:r>
      <w:r>
        <w:rPr>
          <w:color w:val="000000"/>
          <w:sz w:val="28"/>
          <w:szCs w:val="28"/>
        </w:rPr>
        <w:t>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принят в соответствии с частью 4.1 статьи 18 Федерального закона  от 24.07.2007 N 209-ФЗ "О развитии малого и среднего предпринимательства в Российской Федерации", Федеральным законом от 06.10.2003 года №131-ФЗ «Об общих принципах организации местного самоуправления в Российской Федерации» и направлен на установление порядка формирования, ведения (в том числе ежегодного дополнения) и обязательного опубликования перечня  муниципального имущества Тогодского сельского поселения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" (далее соответственно – муниципальное  имущество, перечень), в целях предоставления муниципального имущества 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еречень вносятся сведения о муниципальном имуществе, соответствующем следующим критер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, в том числе земельные участки, здания, строения, сооружения, нежилые помещения, оборудование, машины, механизмы, установки, транспортные средства, инвентарь, инструмен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ое  имущество не ограничено в оборо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униципальное  имущество не является объектом религиозного на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отношении муниципального  имущества не принято решение о предоставлении его иным лиц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муниципальное имущество не включено в прогнозный план (программу) приватизации имущества, находящегося в собственности Тогод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несение сведений о муниципальном  имуществе в перечень (в том числе ежегодное дополнение), а также исключение сведений о муниципальном имуществе  из перечня осуществляются  постановлением  Администрации Тогодского сельского поселения об утверждении перечня или о внесении в него изменений на основе предложений органов местного самоуправления, федеральных органов исполнительной власти, органов государственной власти Новгородской области, общероссийских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 Внесение в перечень изменений, не предусматривающих исключения из перечня муниципального  имущества, осуществляется не позднее 10 рабочих дней с даты внесения соответствующих изменений в реестр имущества Тогод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роектов постановлений, предусмотренных настоящим пунктом, осуществляет специалист  Администрации Тогод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смотрение предложения, указанного в пункте 3 настоящего  Порядка, осуществляется координационным советом (далее Совет) по развитию малого и среднего предпринимательства  в течение 30 календарных дней с даты его поступления. По результатам рассмотрения предложения Советом принимается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включении сведений о муниципальным имуществе, в отношении которого поступило предложение, в перечень с учетом критериев, установленных пунктом 2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исключении сведений о муниципальном  имуществе, в отношении которого поступило предложение, из перечня с учетом положений пунктов 6 и 7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отказе в учете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случае принятия решения об отказе в учете предложения, указанного в пункте 3 настоящих Правил, отдел направляет лицу, представившему предложение, мотивированный ответ о невозможности включения сведений о муниципальном  имуществе в перечень или исключения сведений о муниципальном  имуществе из переч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я Тогодского сельского поселения  вправе  исключить сведения о муниципальном имуществе из перечня, если в течение 2 лет со дня включения сведений о муниципальном 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я Тогодского сельского поселения исключает сведения о муниципальном  имуществе из перечня в одном из следующих случае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куп муниципального имущества субъектом малого и среднего предпринимательства, арендующим данное имуще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кращение права муниципальной собственности на имущество, в том числе в связи с прекращением его существования в результате гибели или уничтожения, отчуждением по решению суда, передачей в собственность другого публично-правов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крепление за органом государственной власти или органом местного самоуправления, государственным или муниципальным учреждением, иной организацией, создаваемой на базе имущества, находящегося в муниципальной собственности, для выполнения государственных полномочий, решения вопросов местного значения или обеспечения устав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зменение количественных или качественных характеристик имущества, в результате которого оно становится непригодным к использованию по целевому назна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Имущество, включенное в Перечень, не подлежит отчуждению в част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частью 2 статьи 9 Закона №159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еречень составляется по форм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 и его характеристи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едставление информации из Перечня в уполномоченный орган государственной власти Новгородской области осуществляется в составе и по форме, которые установлены в соответствии с частью 4.4 статьи 18 Федерального закона "О развитии малого и среднего предпринимательства в Российской Федерации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едение перечня осуществляется отделом в электро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еречень и внесенные в него изменения подлежа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змещению на официальном сайте Администрации Тогодского сельского поселения в информационно-телекоммуникационной сети "Интернет" (в том числе в форме открытых данных) - в течение 3 рабочих дней со дня утверждения.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8:09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7-09-03T09:04:00Z</dcterms:modified>
  <cp:revision>6</cp:revision>
  <dc:subject/>
  <dc:title>Проект</dc:title>
</cp:coreProperties>
</file>