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5pt;margin-top:19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5346771" r:id="rId2"/>
        </w:objec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сентября 2017 года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тодике прогнозирования поступлений доходов бюджета Тогод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на очередной финансовый год и плановый период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В соответствии с Бюджетным кодексом Российской Федерации, решеним Совета депутатов Тогодского сельского поселения от 17.12.2012  №115 «Об утверждении Положения о бюджетном процессе в Тогодском сельском поселени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етодику прогнозирования поступлений доходов бюджета поселения </w:t>
      </w:r>
      <w:r>
        <w:rPr>
          <w:color w:val="000000"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ую м</w:t>
      </w:r>
      <w:r>
        <w:rPr>
          <w:bCs/>
          <w:sz w:val="28"/>
          <w:szCs w:val="28"/>
        </w:rPr>
        <w:t xml:space="preserve">етодику планирования доходов бюджета Тогодского сельского поселения </w:t>
      </w:r>
      <w:r>
        <w:rPr>
          <w:color w:val="000000"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 с 1 января 2017 года постановления Администрации Того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5.11.2015 № 40 «О методике планирования доходов бюджета Тогодского сельского поселения на 2016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3.11.2016 № 117 «О методике планирования доходов бюджета Тогодского сельского поселения на 2017 год и плановый период 2018-2019 годы»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4.Н</w:t>
      </w:r>
      <w:r>
        <w:rPr>
          <w:sz w:val="28"/>
        </w:rPr>
        <w:t xml:space="preserve">астоящее постановление </w:t>
      </w:r>
      <w:r>
        <w:rPr>
          <w:sz w:val="28"/>
          <w:szCs w:val="28"/>
        </w:rPr>
        <w:t xml:space="preserve">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И. Хаббо </w:t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огодкого сельского поселения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18.09.2017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ования доходов поступлений бюджета Тогодского сельского поселения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стоящая методика разработана в целях обеспечения  прогнозирования доходов по основным налогам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логам, формирующим доходную часть бюджета поселения, относя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а) показатели прогноза социально-экономического развития Тогодского сельского поселения на очередной г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в) индексы-дефляторы изменения показателей, по прогнозу социально-экономического развития Тогодского сельского поселения на очередной финансовый г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сведения, необходимые для составления проекта бюджета, представленные главными администраторами доходов областного бюджета.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>
          <w:sz w:val="28"/>
          <w:szCs w:val="28"/>
        </w:rPr>
        <w:t>Прогнозирование доходов осуществляется в соответствии с исполненим государственной функции по осуществлению разработки проекта бюджета поселения и обеспечения его исполнения в сроки, установленные Администрацией Тогодского сельского поселения для составления проекта бюджета поселения на очередной финансовый год и плановы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роками, установленными распоряжением, Администрация Тогодского сельского поселения составляется прогноз поступления администрируемых доходов на текущий финансовый г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огодского сельского поселения    от 18.09. 2017  № 5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я доходов бюджета Тогодского сельского по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очередной финансовый год и плановый период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714" w:hanging="35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огнозирование налоговых и неналоговых доходов бюджета Тогодского сель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сель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Тогодского сельского поселения на очередной финансовый год и плановый период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нении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доходов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5. Прогноз сумм источников внутреннего финансирования дефицита бюджета поселения на очередной финансовый год  производится на основании расчетов администраторов данного вида платеж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ирование налоговых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алог на доходы физических лиц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я налога на доходы физических лиц 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Государственная пошли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сумм прогноза поступлений государственной пошлины, подлежащей зачислению в соответствии с Бюджетным кодексом Российской Федерации в бюджет поселения, осуществляется исходя из динамики фактического объема поступлений. При этом расчете учитываются изменения налогового и бюджетного законодательства Российской Федерации, изменение размеров ставок государственной пошлины, количества совершаемых юридически значимых действий, облагаемых государственной пошлиной. Прогнозирование бюджетных проектировок данного доходного источника осуществляется с применением данных администраторов соответствующих видов государственных пошлин. 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рочих собственных доходных источников местных бюджетов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ы сумм планируемых поступлений 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доходы от деятельности муниципальных организаций, доходы от продажи имущества, находящегося в муниципальной собственности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, административные платежи и сборы, прочие неналоговые доход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3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0" w:top="238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49:00Z</dcterms:created>
  <dc:creator>Кузьмин</dc:creator>
  <dc:description/>
  <cp:keywords/>
  <dc:language>en-US</dc:language>
  <cp:lastModifiedBy>Admin</cp:lastModifiedBy>
  <cp:lastPrinted>2015-11-26T10:57:00Z</cp:lastPrinted>
  <dcterms:modified xsi:type="dcterms:W3CDTF">2017-09-18T12:00:00Z</dcterms:modified>
  <cp:revision>10</cp:revision>
  <dc:subject/>
  <dc:title> 	</dc:title>
</cp:coreProperties>
</file>