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475467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9 июня 2017 года № 3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Наход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квартире с кадастровым номером 53:19: 0080101:246 следующий адрес: Российская Федерация,Новгородская область, Холмский район,Тогодское сельское поселение,д.Наход, ул.Центральная,дом  8,кв.2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39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6-13T08:39:00Z</dcterms:modified>
  <cp:revision>2</cp:revision>
  <dc:subject/>
  <dc:title>Проект</dc:title>
</cp:coreProperties>
</file>