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0" w:after="120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pt;margin-top:-4.65pt;width:65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0780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сентября 2017 года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61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Утвердить Порядок и методику планирования бюджетных ассигнований бюджета Тогодского сельского поселения на очередной финансовый год и плановый период (далее - Порядок)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и силу с 1 января 2017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11.2015 № 41 «</w:t>
      </w:r>
      <w:r>
        <w:rPr>
          <w:bCs/>
          <w:sz w:val="28"/>
          <w:szCs w:val="28"/>
        </w:rPr>
        <w:t>О п</w:t>
      </w:r>
      <w:r>
        <w:rPr>
          <w:color w:val="000000"/>
          <w:sz w:val="28"/>
          <w:szCs w:val="28"/>
        </w:rPr>
        <w:t>орядке и методике  планирования бюджетных ассигнований бюджета Тогодского сельского поселения на 2016 год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.11.2016 № 114 «</w:t>
      </w:r>
      <w:r>
        <w:rPr>
          <w:bCs/>
          <w:sz w:val="28"/>
          <w:szCs w:val="28"/>
        </w:rPr>
        <w:t>О п</w:t>
      </w:r>
      <w:r>
        <w:rPr>
          <w:color w:val="000000"/>
          <w:sz w:val="28"/>
          <w:szCs w:val="28"/>
        </w:rPr>
        <w:t>орядке и методике  планирования бюджетных ассигнований бюджета Тогодского сельского поселения на 2017 годи плановый период 2018 и 2019 год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Контроль за исполнением постановления возложить  на  специалиста 1-й категории Администрации Тогодского сельского поселения Андрееву Н.А.</w:t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Г.И. Хаббо</w:t>
      </w:r>
    </w:p>
    <w:p>
      <w:pPr>
        <w:pStyle w:val="Normal"/>
        <w:keepLines/>
        <w:autoSpaceDE w:val="false"/>
        <w:spacing w:before="0" w:after="120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09.2017 № 52</w:t>
      </w:r>
    </w:p>
    <w:p>
      <w:pPr>
        <w:pStyle w:val="Normal"/>
        <w:autoSpaceDE w:val="false"/>
        <w:ind w:left="76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годского сельского поселения </w:t>
      </w:r>
      <w:r>
        <w:rPr>
          <w:b/>
          <w:color w:val="000000"/>
          <w:sz w:val="28"/>
          <w:szCs w:val="28"/>
        </w:rPr>
        <w:t>на очередной финансовый год и плановый период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ланирование  бюджетных  ассигнований бюджета Тогодского сельского поселения осуществляется в соответствии с Основными направлениями бюджетной политики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autoSpaceDE w:val="false"/>
        <w:ind w:lef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орядок разработан в целях установления единых требований к составлению проекта бюджета Тогод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на очередной финансовый год осуществляется с учетом параметров формирования бюджета Тогодского сельского поселения, доведенных комитетом финансов Холм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autoSpaceDE w:val="false"/>
        <w:ind w:left="261" w:firstLine="720"/>
        <w:rPr/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очередной финансовый год и плановый пери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1 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на очередной финансовый год с учетом анализа изменений структуры расходов и отраслевых особеннос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1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2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3 Ассигнования на оплату поставок товаров, выполнение работ, оказание услуг для муниципальных нужд на очередной финансовый год планируются с учетом сокращения расходов на 10% либо в соответствии с заключенными ранее муниципальными контракт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2.4 </w:t>
      </w:r>
      <w:r>
        <w:rPr>
          <w:sz w:val="28"/>
          <w:szCs w:val="28"/>
        </w:rPr>
        <w:t>Расходы по оплате коммунальных услуг планируются исходя из ожидаемого объема расходов прошедшего года и необходимости сокращения в очередном финансовом год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5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3. Бюджетные ассигнования на реализацию первичных мер пожарной безопасности на территории Тогодского сельского поселения 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5 При  формировании проекта бюджета  Тогодского сельского поселения на очередной финансовый год и плановый период  учесть внесение изменений в классификацию расходов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48:00Z</dcterms:created>
  <dc:creator>rao</dc:creator>
  <dc:description/>
  <cp:keywords/>
  <dc:language>en-US</dc:language>
  <cp:lastModifiedBy>Admin</cp:lastModifiedBy>
  <cp:lastPrinted>2017-09-26T15:16:00Z</cp:lastPrinted>
  <dcterms:modified xsi:type="dcterms:W3CDTF">2017-09-26T12:18:00Z</dcterms:modified>
  <cp:revision>8</cp:revision>
  <dc:subject/>
  <dc:title>АДМИНИСТРАЦИЯ ВЕЛИКОГО НОВГОРОДА</dc:title>
</cp:coreProperties>
</file>