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jc w:val="both"/>
        <w:rPr>
          <w:b/>
          <w:b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-16.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911172" r:id="rId2"/>
        </w:object>
      </w:r>
      <w:r>
        <w:rPr>
          <w:b/>
        </w:rPr>
        <w:t xml:space="preserve">                                    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 июня 2017 года</w:t>
      </w:r>
      <w:r>
        <w:rPr>
          <w:bCs/>
          <w:sz w:val="28"/>
          <w:szCs w:val="28"/>
        </w:rPr>
        <w:t xml:space="preserve">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адке похозяйственных книг на 2017-2021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ведения похозяйственного учёта личных подсобных хозяйств на территории муниципального образования Тогодское сельское поселение Холмского района Новгородской области, в соответствии со статьёй 8 Федерального закона от 07.07.2003 года № 112-ФЗ «О личном подсобном хозяйстве»,Приказом Министерства сельского хозяйства Российской Федерации от 11.10.2010 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Устава Тогодского сельского поселения,Администрация Тогодского сельского поселения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овести  закладку  похозяйственных  книг по форме и порядку, утверждённому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сроком на пять лет  2017-2021 годы: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похозяйственная книга №1 для ведения учёта личных подсобных хозяйств на территориид.д.Тогодь,Аполец,Борок,Хвоиново,Рябово,Калинкино,Пономарёво,Рогозино,Крушинское,Удобы Зуи,Язовка – 200 лис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хозяйственная книга №2 для ведения учёта личных подсобных хозяйств на территории д.д. Крутые  Ручьи, Лыткино,Устье,Выставка,Клины,  Старая,Корпово,Иструбище,   – 100 ли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хозяйственная книга №3 для ведения учёта личных подсобных хозяйств на территории д. Бобовище, Высокое, Груздиха, Демидово, Дол,  Каменка, Мамоново, Поляни, Ратно, Сельцо, Филино, Четовизня, Ямищи- 100 ли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хозяйственная книга № 4  для  ведения учёта личных подсобных хозяйств на территории д.Наход, д.Беззабочая,Красный Клин, Сидоровка, Стифоновка,Котицы Федулы- 200 ли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хозяйственная книга № 5 для ведения учёта личных подсобных хозяйств на территории д. Залесье- 200 ли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хозяйственная книга № 6 для ведения учёта личных подсобных хозяйств на территории  д.д.Борисово, Долгие Нивы, Лосиная Голова, Радилово, Сопки,Сырмолоты - 100 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ветственными за ведение похозяйственных книг в установленном порядке  и их сохранность назначить Агафонову Ольгу Петровну,служащую    1-й категории, книга № 1,2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веткову Марину Михайловну, служащую 1-й категории, книга № 3,4,5,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Сведения по учёту личных подсобных хозяйств собираются ежегодно по состоянию на 1 июля путём сплошного обхода и опроса членов хозяйств в период с 1 по 15 ию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Настоящее постановление опубликовать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http://admintogod.ru</w:t>
        </w:r>
      </w:hyperlink>
      <w:r>
        <w:rPr>
          <w:sz w:val="28"/>
          <w:szCs w:val="28"/>
        </w:rPr>
        <w:t xml:space="preserve"> в сети Интернет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  Г.И.Хабб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sectPr>
      <w:headerReference w:type="default" r:id="rId5"/>
      <w:headerReference w:type="first" r:id="rId6"/>
      <w:type w:val="nextPage"/>
      <w:pgSz w:w="11906" w:h="16838"/>
      <w:pgMar w:left="1560" w:right="680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41:00Z</dcterms:created>
  <dc:creator>Кузьмин</dc:creator>
  <dc:description/>
  <cp:keywords/>
  <dc:language>en-US</dc:language>
  <cp:lastModifiedBy>Admin</cp:lastModifiedBy>
  <cp:lastPrinted>2012-02-15T16:16:00Z</cp:lastPrinted>
  <dcterms:modified xsi:type="dcterms:W3CDTF">2017-06-21T13:05:00Z</dcterms:modified>
  <cp:revision>12</cp:revision>
  <dc:subject/>
  <dc:title> 	</dc:title>
</cp:coreProperties>
</file>