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pt;margin-top:3.5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7556277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 декабря 2017 года № 8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Тогодского сельского поселения  «</w:t>
      </w:r>
      <w:r>
        <w:rPr>
          <w:rFonts w:eastAsia="Calibri"/>
          <w:b/>
          <w:sz w:val="28"/>
          <w:szCs w:val="28"/>
        </w:rPr>
        <w:t>Благоустройство территории  Тогодского сельского поселения на 2017-2019 годы»</w:t>
      </w:r>
    </w:p>
    <w:p>
      <w:pPr>
        <w:pStyle w:val="Normal"/>
        <w:spacing w:lineRule="exact" w:line="240"/>
        <w:ind w:firstLine="53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иведения муниципальной программы "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>", в соответствие  с Решением  Совета депутатов Тогодского сельского поселения от 15.12.2017 № 89 «О внесении изменений и дополнений в решение Совета депутатов Тогодского сельского поселения от 23.12.2016 № 53 «</w:t>
      </w:r>
      <w:r>
        <w:rPr>
          <w:sz w:val="28"/>
          <w:szCs w:val="24"/>
        </w:rPr>
        <w:t>О бюджете Тогодского сельского поселения на 2017 год и на плановый период 2018 и 2019 годов</w:t>
      </w:r>
      <w:r>
        <w:rPr>
          <w:sz w:val="28"/>
          <w:szCs w:val="28"/>
        </w:rPr>
        <w:t xml:space="preserve">» 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нести изменения в муниципальную  программу Тогодского сельского поселения "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>", утвержденную постановлением Администрации Тогодского сельского поселения от 14.11.2016 № 10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Пункт 5 паспорта муниципальной программы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Цели,задачи и целевые показатели муниципальной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"/>
        <w:gridCol w:w="4335"/>
        <w:gridCol w:w="1461"/>
        <w:gridCol w:w="1461"/>
        <w:gridCol w:w="1461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</w:t>
            </w:r>
            <w:r>
              <w:rPr>
                <w:color w:val="000000"/>
                <w:sz w:val="28"/>
                <w:szCs w:val="28"/>
              </w:rPr>
              <w:t xml:space="preserve"> Повышение уровня благоустройства ,</w:t>
            </w:r>
            <w:r>
              <w:rPr>
                <w:sz w:val="28"/>
                <w:szCs w:val="28"/>
              </w:rPr>
              <w:t>обеспечение комфортных условий проживания жителей населенных пунктов, в том числе улучшение внешнего облика населенных пунк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Организация обеспечения уличного освещения на территории населенных пунк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ровень освещенности</w:t>
            </w:r>
          </w:p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8"/>
                <w:szCs w:val="28"/>
              </w:rPr>
              <w:t>территории населенных пунктов поселения (%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а 2. Организация и содержание мест захороне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организации санитарной очистки  территории кладбищ (%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а 3.Прочие мероприятия по  благоустройству населенных пунктов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организации санитарной очистки, сбора и вывоза твердых бытовых отходов с территории населенных пунктов поселения (%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3.2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устроенных детских площадок, ед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>1.3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обкашиваемых в летнее время территорий в населенных пунктах (г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собраний по информированию населения о нормах и правилах обращения с бытовыми отходами, местах временного складирования мусора (ед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 в рамках муниципального контроля, (ед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Пункт 5 паспорта муниципальной программы «Сроки реализации муниципальной программы 2017-2019 годы» читать пунктом 6 и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Сроки реализации муниципальной программы 2017-2019 годы.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 Пункт 6 паспорта муниципальной программы «Объемы и источники финансирования муниципальной программы в целом и по годам реализации (тыс. руб.)» читать пунктом 7 и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ъемы и источники финансирования муниципальной программы в целом и по годам реализации (тыс. руб.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1264"/>
        <w:gridCol w:w="1418"/>
        <w:gridCol w:w="1696"/>
        <w:gridCol w:w="1459"/>
        <w:gridCol w:w="1459"/>
        <w:gridCol w:w="1198"/>
        <w:gridCol w:w="6918"/>
      </w:tblGrid>
      <w:tr>
        <w:trPr>
          <w:trHeight w:val="298" w:hRule="exac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2" w:hRule="exac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-67" w:firstLine="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7" w:hanging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0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,2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Пункт 7 паспорта муниципальной программы читать пунктом 8 и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. Ожидаемые конечные результаты реализации муниципальной Программы: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1.5  Мероприятия муниципальной программы изложить  в следующей редакции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муниципальной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2906"/>
        <w:gridCol w:w="44"/>
        <w:gridCol w:w="1662"/>
        <w:gridCol w:w="831"/>
        <w:gridCol w:w="928"/>
        <w:gridCol w:w="1150"/>
        <w:gridCol w:w="51"/>
        <w:gridCol w:w="737"/>
        <w:gridCol w:w="692"/>
        <w:gridCol w:w="552"/>
      </w:tblGrid>
      <w:tr>
        <w:trPr>
          <w:trHeight w:val="1056" w:hRule="exac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2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ализа</w:t>
              <w:softHyphen/>
              <w:t>ц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иро</w:t>
              <w:softHyphen/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1550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</w:tr>
      <w:tr>
        <w:trPr>
          <w:trHeight w:val="317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583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Организация обеспечения уличного освещения на территории населенных пунктов</w:t>
            </w:r>
          </w:p>
        </w:tc>
      </w:tr>
      <w:tr>
        <w:trPr>
          <w:trHeight w:val="1369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14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лата электроэнергии для уличного освещ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3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7,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9,1</w:t>
            </w:r>
          </w:p>
        </w:tc>
      </w:tr>
      <w:tr>
        <w:trPr>
          <w:trHeight w:val="896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ветильников уличного освещ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.5</w:t>
            </w:r>
          </w:p>
        </w:tc>
      </w:tr>
      <w:tr>
        <w:trPr>
          <w:trHeight w:val="327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дача 2.Организация  и содержание мест захоронения</w:t>
            </w:r>
          </w:p>
        </w:tc>
      </w:tr>
      <w:tr>
        <w:trPr>
          <w:trHeight w:val="1291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и обкашивание территории гражданских захоронени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</w:tr>
      <w:tr>
        <w:trPr>
          <w:trHeight w:val="491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9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дача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 благоустройству населе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ов</w:t>
            </w:r>
          </w:p>
        </w:tc>
      </w:tr>
      <w:tr>
        <w:trPr>
          <w:trHeight w:val="839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pacing w:lineRule="auto" w:line="276"/>
              <w:ind w:right="14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упка контейнеров для мусо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-2019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</w:tr>
      <w:tr>
        <w:trPr>
          <w:trHeight w:val="1116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ашивание территории населенных пунктов в летнее врем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8-2019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116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д. Залесье по приобретению и установлению элементов детской площадк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0</w:t>
            </w:r>
          </w:p>
        </w:tc>
      </w:tr>
      <w:tr>
        <w:trPr>
          <w:trHeight w:val="2238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расходных материалов для обеспече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й по благоустройству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краска,масло для тримера, леска для тримера,бензин для тримера)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ля мус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1493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истка поселения от мусо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1149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>
          <w:trHeight w:val="1070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од сухих и аварийных деревье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>
          <w:trHeight w:val="1631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нормах и правилах обращения с бытовыми отходами, местах временного складирования мусо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99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Правил благоустройства и санитарного содержания территории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99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купка элементов детской площадки для д.Залесье (балансир,карусель, шведская стенка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сельского поселения                                          Г.И. Хаббо</w:t>
      </w:r>
    </w:p>
    <w:p>
      <w:pPr>
        <w:pStyle w:val="Normal"/>
        <w:ind w:right="-24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43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8-01-09T09:45:00Z</dcterms:modified>
  <cp:revision>6</cp:revision>
  <dc:subject/>
  <dc:title>Проект</dc:title>
</cp:coreProperties>
</file>