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4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305238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марта 2017 года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 программу Тогодского сельского поселения «Автомоби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роги и дорожная деятель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годском сельском поселении  на 2017-2019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приведения муниципальной программы Тогодского сельского поселения «Автомобильные дороги и дорожная деятельность в Тогодском сельском поселении на 2017-2019 годы»  в соответствие с решением Совета депутатов Тогодского сельского поселения от 23.12.2016 № 53 « О бюджете Тогодского сельского поселения на 2017 год и плановый период 2018-2019 годов»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следующие изменения в муниципальную  программу Тогодского сельского поселения «Автомобильные дороги и дорожная деятельность в Тогодском сельском поселении на 2017-2019 годы» утверждённую постановлением от 14 ноября 2016 года № 111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Раздел 3 паспорта муниципальной программы изложить в следующей редакции: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7"/>
        <w:gridCol w:w="1340"/>
        <w:gridCol w:w="1438"/>
        <w:gridCol w:w="1333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ь 1. Создание условий для безопасного и бесперебойного движения автомобильного транспорт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</w:t>
            </w:r>
          </w:p>
        </w:tc>
      </w:tr>
      <w:tr>
        <w:trPr>
          <w:trHeight w:val="8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тяженность отремонтированных автомобильных дорог общего пользования местного значения, к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5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5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80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, 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автомобильных дорог общего пользования местного значения, имеющих технические паспорта (%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ильников уличного освещения на дорогах местного значения, оплата электроэнергии для которых производится за счет средств дорожного фонда (шт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ка проектов организации дорожного движения на автомобильные дороги общего пользования (дорог/км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/8,5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ьных дорог общего пользования местного значения, на которые разработаны проекты организации дорожного движения, в общей протяженности автомобильных дорог (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Раздел 5 паспорта муниципальной 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10"/>
        <w:gridCol w:w="1456"/>
        <w:gridCol w:w="1558"/>
        <w:gridCol w:w="1276"/>
        <w:gridCol w:w="1134"/>
        <w:gridCol w:w="1418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-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дел «Мероприятия муниципальной программы»  читать в новой редакции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2125"/>
        <w:gridCol w:w="1275"/>
        <w:gridCol w:w="1134"/>
        <w:gridCol w:w="2834"/>
        <w:gridCol w:w="1558"/>
        <w:gridCol w:w="1275"/>
        <w:gridCol w:w="113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-мы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точник </w:t>
              <w:br/>
              <w:t>финанси-</w:t>
              <w:br/>
              <w:t>рования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монт автомобильной дороги общего пользования местного значения д. Мамоново ул. Набережна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готовление технических паспортов на автомобильные дороги общего пользования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лата электроэнергии для уличного освещения на дорогах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организации дорожного движения на автомобильные дороги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3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776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Г.И. Хаббо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5:00Z</dcterms:created>
  <dc:creator>Кузьмин</dc:creator>
  <dc:description/>
  <cp:keywords/>
  <dc:language>en-US</dc:language>
  <cp:lastModifiedBy>Admin</cp:lastModifiedBy>
  <cp:lastPrinted>2016-05-31T18:01:00Z</cp:lastPrinted>
  <dcterms:modified xsi:type="dcterms:W3CDTF">2017-03-22T07:09:00Z</dcterms:modified>
  <cp:revision>8</cp:revision>
  <dc:subject/>
  <dc:title> 	</dc:title>
</cp:coreProperties>
</file>