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1052936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4 сентября 2017 года № 5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Корпово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жилому дому с кадастровым номером 53:19:0120501:75 следующий адрес: Российская Федерация,Новгородская область, Холмский район,Тогодское сельское поселение,д.Корпово,пер.Набережный, дом 4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33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9-07T07:33:00Z</dcterms:modified>
  <cp:revision>2</cp:revision>
  <dc:subject/>
  <dc:title>Проект</dc:title>
</cp:coreProperties>
</file>