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-1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7493409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 декабря 2017 года № 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  <w:szCs w:val="28"/>
        </w:rPr>
        <w:t>д.Тогодь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еречня кодов подвидов доходов бюджета Тогодского сельского поселения, главным администратором которого является  Администрация Тогодского сельского поселения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9 статьи 20 Бюджетного кодекса Россиской Федерации, решением Совета депутатов Тогодского сельского поселения от 21.12.2017 № 90  «О бюджете  Тогодского сельского поселения на 2018 год и плановый период 2019 и 2020 годов» и в целях упорядочения платежей  поступающих в доход бюджета Тогодского сельского поселения Администрация Тогодского сельского поселения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 силу с 1 января 2018 года постановление от 29.12.2016 года № 134 «Об утверждении Перечня кодов подвидов доходов бюджета Тогодского сельского поселения, главным администратором которого является  Администрация Тогодского сельского поселения»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еречень кодов подвидов доходов бюджета Тогодского сельского поселения, главным  администратором которых является Администрация Тогодского сельского поселения (согласно приложению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Контроль за исполнением  настоящего постановления оставляю за собо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pacing w:lineRule="exact" w:line="240" w:before="0" w:after="0"/>
              <w:ind w:firstLine="201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И. Хабб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39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1118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8"/>
                <w:szCs w:val="28"/>
              </w:rPr>
              <w:t>Утверждён постановлением  Администрации                 Тогодского сельского поселения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28.12.2017 № 7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дов подвидов доходов бюджета Тогодского сельского поселения, главным администратором которых является Администрация Тогодского сельского поселения (глава 34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954"/>
        <w:gridCol w:w="1134"/>
      </w:tblGrid>
      <w:tr>
        <w:trPr>
          <w:trHeight w:val="12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доходов бюджетной классификации 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 подвидов дохода</w:t>
            </w:r>
          </w:p>
        </w:tc>
      </w:tr>
      <w:tr>
        <w:trPr>
          <w:trHeight w:val="30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9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69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02 29999 10 0000 151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2</w:t>
            </w:r>
          </w:p>
        </w:tc>
      </w:tr>
      <w:tr>
        <w:trPr>
          <w:trHeight w:val="5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4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5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3:35:00Z</dcterms:created>
  <dc:creator>Кузьмин</dc:creator>
  <dc:description/>
  <cp:keywords/>
  <dc:language>en-US</dc:language>
  <cp:lastModifiedBy>Admin</cp:lastModifiedBy>
  <cp:lastPrinted>2017-12-29T11:58:00Z</cp:lastPrinted>
  <dcterms:modified xsi:type="dcterms:W3CDTF">2018-01-11T12:32:00Z</dcterms:modified>
  <cp:revision>4</cp:revision>
  <dc:subject/>
  <dc:title> 	</dc:title>
</cp:coreProperties>
</file>