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9.1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422839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февраля 2017 год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 реестра муниципальных служащ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огод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пунктом 4 статьи 31 Федерального закона от 02.03.2007 № 25- ФЗ « О муниципальной службе в Российской Федерации»  областным законом от 25.12.2007 № 240-ОЗ «О некоторых вопросах правового  регулирования муниципальной службы в Новгородской области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ведения реестра муниципальных служащих Администрации Тогодского сельского поселения  (приложение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ответственным за организацию и ведение реестра муниципальных служащих Администрации Тогодского сельского поселения , заместителя  Главы  администрации Тогодского сельского поселения Перову С.П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му специалисту обеспечить своевременное ведение реестра муниципальных служащих, обеспечить сохранность и защиту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муниципальной газете «Тогодской официальны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Style15"/>
        <w:jc w:val="both"/>
        <w:rPr>
          <w:rFonts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Г.И.Хаббо</w:t>
      </w:r>
    </w:p>
    <w:p>
      <w:pPr>
        <w:pStyle w:val="Normal"/>
        <w:rPr>
          <w:rFonts w:cs="Calibri"/>
          <w:b/>
          <w:b/>
          <w:sz w:val="24"/>
          <w:szCs w:val="28"/>
        </w:rPr>
      </w:pPr>
      <w:r>
        <w:rPr>
          <w:rFonts w:cs="Calibri"/>
          <w:b/>
          <w:sz w:val="24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одского сельского поселения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от  27.02.2017   № 1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реестра муниципальных служащих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ряд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Настоящий Порядок устанавливает правила формирования и ведения реестра муниципальных служащих Администрации Тогодского сельского поселения  (далее – реестр муниципальных служащих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Целью ведения реестра муниципальных служащих является организация учета прохождения муниципальной службы муниципальными служащими Администрации Тогодского сельского поселения  (далее – муниципальные служащие), формирование банка данных резерва управленческих кадров, совершенствование работы по подбору и расстановке кадров в Администрации Тогодского сельского поселения 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. </w:t>
      </w:r>
      <w:r>
        <w:rPr>
          <w:b/>
          <w:bCs/>
          <w:color w:val="000000"/>
          <w:sz w:val="28"/>
          <w:szCs w:val="28"/>
        </w:rPr>
        <w:t>Порядок ведения реестра муниципальных служащих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 Реестр муниципальных служащих включаются сведения из личного дела муниципального служащего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Основанием для включения в реестр муниципальных служащих является поступление гражданина на муниципальную службу на неопределенный сро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Сведения о муниципальном служащем включаются в реестр муниципальных служащих в течение пяти дней после назначения его на должность муниципальной служб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Основанием для исключения из реестра муниципальных служащих                                     являе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кращение (расторжение) трудового договора и увольнение муниципального служащего с муниципальной службы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мерть (гибель) муниципального служащег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ризнание</w:t>
      </w:r>
      <w:r>
        <w:rPr>
          <w:sz w:val="28"/>
          <w:szCs w:val="28"/>
        </w:rPr>
        <w:t xml:space="preserve"> муниципального служащего безизвестно отсутствующи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ъявление муниципального служащего умершим решением суда, вступившим в законную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7. Каждое полугодие к 05 января по состоянию на 1 января и к 05 июля по состоянию  на 1 июля АдминистрацияТогодского сельского поселения  представляют в Управление делами Администрации Холмского муниципального района (далее – кадровая служба) реестр муниципальных служащих по форме, предусмотренной приложением к Порядку, без указания персональных данных (фамилии, имени, отчества), на электронном носителе в формат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Ведение реестра муниципальных служащих осуществляется на электронном носителе  с обеспечением защиты от несанкционированного доступа и копир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Ежемесячно не позднее 5-го числа следующего месяца за отчетным  Администрация Тогодского сельского поселения  представляет в кадровую службу сведения о произошедших изменениях на электронном носител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3. </w:t>
      </w:r>
      <w:r>
        <w:rPr>
          <w:b/>
          <w:bCs/>
          <w:color w:val="000000"/>
          <w:sz w:val="28"/>
          <w:szCs w:val="28"/>
        </w:rPr>
        <w:t>Содержание реестра муниципальных служащих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естр муниципальных служащих включает в себя следующую информацию о муниципальном служащем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рядковый номер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я, имя, отчество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ождения (число, месяц, год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ведения о профессиональном образовании  (наименование и год окончания образовательного учреждения, специальность (направление) и квалификация по диплому, ученая степень, ученое звание).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ата поступления на муниципальную службу (число, месяц, год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мещаемая должность муниципальной службы (должность муниципальной службы с учетом наименования структурного подразделения, дата назначения)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и функция должности муниципальной служб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Сведения о прохождении аттестации муниципальным служащим (дата проведения аттестации, решение и рекомендации аттестационной комиссии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ведения о присвоении классного чина муниципальной службы (наименование классного чина, дата присвоения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ведения о включении муниципального служащего в резерв управленческих кадров (дата включения в резерв управленческих кадров, наименование должност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Сведения о дополнительном профессиональном образовании: профессиональной переподготовке, повышении квалификации муниципального служащего (наименование учебного заведения, дата окончания, тема, объем, часов)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 муниципальной службы (год, месяц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награждении и поощрении муниципального служащего наградами Российской Федерации, Новгородской области, муниципального образования (вид, дата награждения и поощрения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именении дисциплинарного взыскания к муниципальному служащему (вид, дата наложения, дата снятия дисциплинарного взыскания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доступе к сведениям, составляющим государственную, служеб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 (форма допуска)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ежегодном предоставлении в кадровую службу муниципальным служащим сведений о доходах, расходах, об имуществе и обязательствах имущественного характера (дата принятия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блюдении муниципальным служащим запретов и ограничений,  связанных с прохождением муниципальной службы (дата выявления, вид нарушения, решение комиссии по соблюдению требований к служебному поведению муниципальных служащих и урегулированию конфликта интересов)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4. Ответственность за нарушение законодательства</w:t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на которых возложена ответственность по ведению реестра муниципальных служащих (предоставление сведений), несут ответственность за нарушение требований режима защиты информации, содержащей  персональные данные в соответствии с действующим законодательством Российской Федерации.</w:t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рядку ведения Реестр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дминистрации Тогодск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огодского сельского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_____»___________201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огод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56"/>
        <w:gridCol w:w="1183"/>
        <w:gridCol w:w="1572"/>
        <w:gridCol w:w="1125"/>
        <w:gridCol w:w="1147"/>
        <w:gridCol w:w="1682"/>
        <w:gridCol w:w="1079"/>
        <w:gridCol w:w="1427"/>
      </w:tblGrid>
      <w:tr>
        <w:trPr>
          <w:trHeight w:val="2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, наименование отраслевого органа,структурного подразде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ысшее профессиональное, среднее профессиональное, начальное профессиональное, среднее общее полно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основание назначения на долж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</w:tc>
      </w:tr>
      <w:tr>
        <w:trPr>
          <w:trHeight w:val="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поселения                       _____________         С.П.Пер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18"/>
          <w:szCs w:val="18"/>
        </w:rPr>
        <w:t>( личная подпись)                   ( 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рядку ведения Реестр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Тогод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ведения о муниципальном служащ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наименование органа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амилия                              Имя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Отчество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ата рождения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ровень образования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(полное среднее, начальное профессиональное, среднее профессиональное, высшее профессиональ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окончания учебного заведения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лификация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ьность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чёная  степень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( кандидат наук, доктор на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таж работы по состоянию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бщий: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лет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месяцев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дней</w:t>
      </w:r>
    </w:p>
    <w:p>
      <w:pPr>
        <w:pStyle w:val="Normal"/>
        <w:rPr/>
      </w:pPr>
      <w:r>
        <w:rPr>
          <w:sz w:val="28"/>
          <w:szCs w:val="28"/>
        </w:rPr>
        <w:t xml:space="preserve">Стаж муниципальной службы :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лет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месяцев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.  Прохождение службы</w:t>
      </w:r>
    </w:p>
    <w:p>
      <w:pPr>
        <w:pStyle w:val="Normal"/>
        <w:ind w:left="29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значения на должность, ос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ид трудового договора категория «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Срок действия трудового договора заключен на неопределенный срок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ые о включении в кадровый резерв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3. Аттестация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аттестаци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овышение квалификации</w:t>
      </w:r>
    </w:p>
    <w:p>
      <w:pPr>
        <w:pStyle w:val="Normal"/>
        <w:ind w:left="29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начала и окончания переподготов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учение в вузах по специальности, связанной с исполнением полномочий по муниципальной должности, в т.ч. получение втор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 краткосрочных курсах повышения  квал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е менее 72 часов обуч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1-2 дневных семинарах, конференциях и т.п. по повышению квалифик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ажировка в России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 организация, дата начала  и окончания стажир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Стажировка за рубежом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 страна, дата начала и окончания стажир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5" w:hanging="0"/>
        <w:rPr>
          <w:sz w:val="28"/>
          <w:szCs w:val="28"/>
        </w:rPr>
      </w:pPr>
      <w:r>
        <w:rPr>
          <w:sz w:val="28"/>
          <w:szCs w:val="28"/>
        </w:rPr>
        <w:t>5.Профессиональная переподготовка</w:t>
      </w:r>
    </w:p>
    <w:p>
      <w:pPr>
        <w:pStyle w:val="Normal"/>
        <w:ind w:left="29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окончания переподгото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аправл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свидетель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аименование,номер, да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енные и ведомственные награды, почётные з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грады( поощр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Документ( наименование, номер, да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_______________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 личная подпись)                       (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кадро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ы                    ____________  __________         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 должность)    ( личная подпись)      (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3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ведения Реестр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Тогод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изменениях учётных данных муниципальных служащих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ключённых в реестр 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«_____»______________ 20____ г. по «_____»________________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новь приня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жность,структурное подразд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назначения на муниципальную служб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оле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воль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измен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_______________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 личная подпись)                       (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кадро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ы                    ____________  __________           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 должность)       ( личная подпись)      (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рядку ведения Реестр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Тогод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муниципальных служащих, исключённых из Реестра     муниципальных служащих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29"/>
        <w:gridCol w:w="1135"/>
        <w:gridCol w:w="1799"/>
        <w:gridCol w:w="1533"/>
        <w:gridCol w:w="1533"/>
        <w:gridCol w:w="1822"/>
      </w:tblGrid>
      <w:tr>
        <w:trPr>
          <w:trHeight w:val="153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местного самоуправления, наименование структурного подразделен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 на дату уволь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кращения договора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воль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кращения трудового договор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уволь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кращения трудового договора) Дата и номер распоряжения,(приказа)</w:t>
            </w:r>
          </w:p>
        </w:tc>
      </w:tr>
      <w:tr>
        <w:trPr>
          <w:trHeight w:val="2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.Главы администрации           _______________       _______________________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личная подпись)                (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1098" w:hanging="39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85"/>
        </w:tabs>
        <w:ind w:left="32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3"/>
    </w:lvlOverride>
  </w:num>
  <w:num w:numId="8">
    <w:abstractNumId w:val="2"/>
    <w:lvlOverride w:ilvl="0">
      <w:startOverride w:val="7"/>
    </w:lvlOverride>
  </w:num>
  <w:num w:numId="9">
    <w:abstractNumId w:val="4"/>
    <w:lvlOverride w:ilvl="0">
      <w:startOverride w:val="12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10:00Z</dcterms:created>
  <dc:creator>Katya</dc:creator>
  <dc:description/>
  <cp:keywords/>
  <dc:language>en-US</dc:language>
  <cp:lastModifiedBy>Admin</cp:lastModifiedBy>
  <cp:lastPrinted>2017-02-07T15:51:00Z</cp:lastPrinted>
  <dcterms:modified xsi:type="dcterms:W3CDTF">2017-02-28T11:58:00Z</dcterms:modified>
  <cp:revision>25</cp:revision>
  <dc:subject/>
  <dc:title>Проект</dc:title>
</cp:coreProperties>
</file>