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8930753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5 июля 2017 года № 3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в целях уточнения адресного хозяйства д.Наход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квартире с кадастровым номером 53:19: 0080101:247 следующий адрес: Российская Федерация,Новгородская область, Холмский район,Тогодское сельское поселение,д.Наход, ул.Центральная,дом  8,кв.1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33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7-05T12:33:00Z</dcterms:modified>
  <cp:revision>2</cp:revision>
  <dc:subject/>
  <dc:title>Проект</dc:title>
</cp:coreProperties>
</file>