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283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-23.0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7545516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АДМИНИСТРАЦИЯ   ТОГОДСКОГО 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4 декабря 2017 года № 76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/>
      </w:pPr>
      <w:r>
        <w:rPr>
          <w:b/>
          <w:bCs/>
          <w:sz w:val="28"/>
          <w:szCs w:val="28"/>
        </w:rPr>
        <w:t>О внесении изменений в административный регламент предоставления администрацией Тогодского сельского поселения муниципальной услуги «Выдача документо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правки о составе семьи,копии финансово-лицевого счёта,выписки домовой книги)», утвержденного постановлением Администрации от 25.03.2014г. № 29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иведения Административного регламента в соответствии с действующим законодательством, руководствуясь Федеральным законом от 27.07.2010 №210-ФЗ «Об организации предоставления государственных и муниципальных услуг» Администрация Тогод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1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в Административный регламент предоставления Администрацией Тогодского сельского поселения муниципальной услуги «Выдача документов, (справки о составе семьи,копии финансово-лицевого счёта,выписки домовой книги)», утвержденного постановлением Администрации от 25.03.2014г. №29 «Об утверждении административного регламента по предоставлению муниципальной  услуги  «Выдача документов, (справки о составе семьи, копии финансово-лицевого счёта,выписки домовой книги)» следующие изменения:</w:t>
      </w:r>
    </w:p>
    <w:p>
      <w:pPr>
        <w:pStyle w:val="Normal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 Пункт 2.10 раздела 2 отменить, так как указанная норма закона  и иные его нормы не предусматривают основания для приостановления предоставления муниципальной услуги.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.</w:t>
      </w:r>
    </w:p>
    <w:p>
      <w:pPr>
        <w:pStyle w:val="Normal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                                      Г.И.Хабб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38:00Z</dcterms:created>
  <dc:creator>Кузьмин</dc:creator>
  <dc:description/>
  <cp:keywords/>
  <dc:language>en-US</dc:language>
  <cp:lastModifiedBy>Admin</cp:lastModifiedBy>
  <cp:lastPrinted>2017-12-13T16:50:00Z</cp:lastPrinted>
  <dcterms:modified xsi:type="dcterms:W3CDTF">2017-12-13T13:50:00Z</dcterms:modified>
  <cp:revision>4</cp:revision>
  <dc:subject/>
  <dc:title> 	</dc:title>
</cp:coreProperties>
</file>