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3747855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 декабря 2017 года № 8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. Тогодь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4"/>
      </w:tblGrid>
      <w:tr>
        <w:trPr>
          <w:trHeight w:val="930" w:hRule="atLeast"/>
        </w:trPr>
        <w:tc>
          <w:tcPr>
            <w:tcW w:w="9394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 муниципальную программу Тогодского сельского поселения «Противодействие коррупции в Тогодском сельском поселении на 2017- 2019 годы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иведения муниципальной программы "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ротиводействие коррупции в Тогодском сельском поселении</w:t>
      </w:r>
      <w:r>
        <w:rPr>
          <w:rFonts w:eastAsia="Calibri"/>
          <w:sz w:val="28"/>
          <w:szCs w:val="28"/>
        </w:rPr>
        <w:t xml:space="preserve"> на 2017-2019 годы</w:t>
      </w:r>
      <w:r>
        <w:rPr>
          <w:sz w:val="28"/>
          <w:szCs w:val="28"/>
        </w:rPr>
        <w:t>" в соответствие  с  Решением  Совета депутатов Тогодского сельского поселения от 15.12.2017 № 89 «О внесении изменений и дополнений в решение Совета депутатов Тогодского сельского поселения от 23.12.2016 № 53 «</w:t>
      </w:r>
      <w:r>
        <w:rPr>
          <w:sz w:val="28"/>
          <w:szCs w:val="24"/>
        </w:rPr>
        <w:t>О бюджете Тогодского сельского поселения на 2017 год и на плановый период 2018 и 2019 годов</w:t>
      </w:r>
      <w:r>
        <w:rPr>
          <w:sz w:val="28"/>
          <w:szCs w:val="28"/>
        </w:rPr>
        <w:t xml:space="preserve">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нести изменения в муниципальную  программу Тогодского сельского поселения "</w:t>
      </w:r>
      <w:r>
        <w:rPr>
          <w:bCs/>
          <w:sz w:val="28"/>
          <w:szCs w:val="28"/>
        </w:rPr>
        <w:t xml:space="preserve">Противодействие коррупции в Тогодском сельском поселении </w:t>
      </w:r>
      <w:r>
        <w:rPr>
          <w:rFonts w:eastAsia="Calibri"/>
          <w:sz w:val="28"/>
          <w:szCs w:val="28"/>
        </w:rPr>
        <w:t>на 2017-2019 годы</w:t>
      </w:r>
      <w:r>
        <w:rPr>
          <w:sz w:val="28"/>
          <w:szCs w:val="28"/>
        </w:rPr>
        <w:t>", утвержденную постановлением Администрации Тогодского сельского поселения от 14.11.2016 № 107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 Пункт 5 паспорта муниципальной программы «Цели , задачи и целевые показатели муниципальной программы»  изложить в следующей редакции:  </w:t>
      </w:r>
    </w:p>
    <w:p>
      <w:pPr>
        <w:pStyle w:val="Normal"/>
        <w:ind w:firstLine="540"/>
        <w:jc w:val="both"/>
        <w:rPr/>
      </w:pPr>
      <w:r>
        <w:rPr/>
        <w:t>«5. Цели,задачи и целевые показатели муниципальной программ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9"/>
        <w:gridCol w:w="3295"/>
        <w:gridCol w:w="17"/>
        <w:gridCol w:w="1677"/>
        <w:gridCol w:w="49"/>
        <w:gridCol w:w="120"/>
        <w:gridCol w:w="965"/>
        <w:gridCol w:w="820"/>
        <w:gridCol w:w="222"/>
        <w:gridCol w:w="234"/>
        <w:gridCol w:w="1523"/>
      </w:tblGrid>
      <w:tr>
        <w:trPr>
          <w:trHeight w:val="42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Style w:val="1"/>
                <w:sz w:val="24"/>
                <w:szCs w:val="24"/>
              </w:rPr>
              <w:t>Цель 1 Противодействие коррупции в Тогодском</w:t>
            </w:r>
            <w:r>
              <w:rPr>
                <w:sz w:val="24"/>
                <w:szCs w:val="24"/>
              </w:rPr>
              <w:t xml:space="preserve"> сельском поселе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Style w:val="1"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Совершенствование нормативного  правового регулирования в сфере противодействия корруп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нализ проектов нормативных правовых актов поселения по вопросам противодействия коррупции %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Style w:val="1"/>
                <w:sz w:val="24"/>
              </w:rPr>
            </w:pPr>
            <w:r>
              <w:rPr>
                <w:sz w:val="24"/>
                <w:szCs w:val="24"/>
              </w:rPr>
              <w:t xml:space="preserve">Степень соответствия муниципальных правовых актов по вопросам противодействия коррупции законодательству Российской Федерации и Новгородской области, </w:t>
            </w:r>
            <w:r>
              <w:rPr>
                <w:rStyle w:val="1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rPr/>
            </w:pPr>
            <w:r>
              <w:rPr>
                <w:rStyle w:val="1"/>
                <w:sz w:val="24"/>
                <w:szCs w:val="24"/>
              </w:rPr>
              <w:t xml:space="preserve">Задача 2. Повышение качества нормативных правовых актов органов местного самоуправления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актов, проектов муниципальных правовых актов прошедших антикоррупционную экспертизу, от общего количества нормативно правовых актов принятых в отчетном периоде, 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Style w:val="1"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>Совершенствование кадровой политики с учётом введения антикоррупционных мер</w:t>
            </w:r>
          </w:p>
        </w:tc>
      </w:tr>
      <w:tr>
        <w:trPr>
          <w:trHeight w:val="13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боты комиссии по соблюдению требований к служебному поведению муниципальных служащих и урегулированию конфликта интересов, %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ведения проверок достоверности представляемых сведений на муниципальных служащих  при поступлении на муниципальную службу, а также по соблюдению муниципальными служащими ограничений и запретов, связанных с муниципальной службой  (кол.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униципальных служащих в должностные обязанности которых входит участие в противодействии коррупции повысивших квалификацию  (человек) 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Задача 4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</w:tr>
      <w:tr>
        <w:trPr>
          <w:trHeight w:val="13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Количество размещенной информации (материалов),  по вопросам противодействия коррупции в органах местного самоуправления, в средствах массовой информации, (единиц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38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ектов муниципальных правовых актов прошедших процедуру общественного обсуждения посредством размещения проектов на официальном сайте Администрации Тогодского сельского поселения от общего числа подлежащих размещению (%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379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Степень взаимодействия Администрации Тогодского сельского поселения с правоохранительными органами по вопросам противодействия коррупции, %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94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4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едставленных сведений о доходах, об имуществе и обязательствах имущественного характера муниципальными служащими, обязанными предоставлять указанные сведения от общего числа сведений подлежащих представлению (%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65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.Совершенствование деятельности органов местного самоуправления поселения по размещению муниципального заказа</w:t>
            </w:r>
          </w:p>
        </w:tc>
      </w:tr>
      <w:tr>
        <w:trPr>
          <w:trHeight w:val="2027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 проведения антикоррупционных мониторингов на территории Тогодского сельского поселения в сфере закупок %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Пункт 4 паспорта муниципальной программы «Сроки реализации муниципальной программы  2017-2019 годы » читать пунктом 6  и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6.Сроки реализации муниципальной программы 2017-2019 год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ункт 5 паспорта муниципальной программы «Объёмы и источники финансирования муниципальной программы в целом и по годам реализации (тыс.руб.)» читать пунктом 7 и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7. Объёмы и источники финансирования муниципальной программы в целом и по годам реализации (тыс.руб.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980"/>
        <w:gridCol w:w="1549"/>
        <w:gridCol w:w="1511"/>
        <w:gridCol w:w="1440"/>
        <w:gridCol w:w="900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- 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.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 Пункт 6 паспорта муниципальной программы читать пунктом 8 и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Ожидаемые конечные результаты реализации муниципальной программы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 Мероприятия муниципальной программы изложить 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муниципальной программы</w:t>
      </w:r>
    </w:p>
    <w:p>
      <w:p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05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376"/>
        <w:gridCol w:w="1788"/>
        <w:gridCol w:w="893"/>
        <w:gridCol w:w="1098"/>
        <w:gridCol w:w="1192"/>
        <w:gridCol w:w="540"/>
        <w:gridCol w:w="596"/>
        <w:gridCol w:w="555"/>
      </w:tblGrid>
      <w:tr>
        <w:trPr>
          <w:trHeight w:val="1226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2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</w:t>
              <w:softHyphen/>
              <w:t>ци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иро</w:t>
              <w:softHyphen/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18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</w:tr>
      <w:tr>
        <w:trPr>
          <w:trHeight w:val="36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6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8"/>
                <w:szCs w:val="28"/>
              </w:rPr>
              <w:t>Задача 1.</w:t>
            </w:r>
            <w:r>
              <w:rPr>
                <w:rStyle w:val="1"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ршенствование нормативного  правового регулирования в сфере   противодействия коррупции</w:t>
            </w:r>
          </w:p>
        </w:tc>
      </w:tr>
      <w:tr>
        <w:trPr>
          <w:trHeight w:val="198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ное проведение мониторинга нормативной правовой базы по вопросам противодействия коррупции на предмет соответствия положениям законодательства </w:t>
            </w:r>
          </w:p>
          <w:p>
            <w:pPr>
              <w:pStyle w:val="Normal"/>
              <w:spacing w:lineRule="auto" w:line="276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right="14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йской Федерации и Новгородской области и обзор новых нормативных правовых ак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2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инятие нормативных правовых актов по вопросам противодействия коррупции в связи с изменением законодательства Российской Федерации и Новгородской области о муниципальной службе</w:t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адача 2.</w:t>
            </w:r>
            <w:r>
              <w:rPr/>
              <w:t xml:space="preserve"> </w:t>
            </w:r>
            <w:r>
              <w:rPr>
                <w:rStyle w:val="1"/>
                <w:b/>
                <w:sz w:val="28"/>
                <w:szCs w:val="28"/>
              </w:rPr>
              <w:t>Повышение качества нормативных правовых актов органов местного самоуправления</w:t>
            </w:r>
          </w:p>
        </w:tc>
      </w:tr>
      <w:tr>
        <w:trPr>
          <w:trHeight w:val="20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1     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 установленном порядке антикоррупционной экспертизы нормативных правовых актов, проектов нормативных правовых актов </w:t>
            </w:r>
          </w:p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ов местного самоуправ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9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решения Совета депутатов Тогодского сельского поселения «Об антикоррупционном</w:t>
            </w:r>
          </w:p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иторинге в Тогодском сельском поселени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1"/>
                <w:b/>
                <w:sz w:val="28"/>
                <w:szCs w:val="28"/>
              </w:rPr>
              <w:t xml:space="preserve">Задача 3. </w:t>
            </w:r>
            <w:r>
              <w:rPr>
                <w:rStyle w:val="1"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ршенствование кадровой политики с учётом введения антикоррупционных мер </w:t>
            </w:r>
          </w:p>
        </w:tc>
      </w:tr>
      <w:tr>
        <w:trPr>
          <w:trHeight w:val="2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внутреннего мониторинга полноты и достоверности сведений о доходах, об имуществе и обязательствах имущественного характера представленных муниципальными служащи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овым вопросам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5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верок сведений, представленных в соответствии с Федеральным законодательством гражданами при поступлении на муниципальную службу, а также по соблюдению муниципальными служащими ограничений и запретов, связанных с муниципальной службо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овым вопросам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8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реализация комплекса мер направленных на соблюдение требований законодательства после ухода муниципального служащего с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8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боты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00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5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обучению муниципальных служащих</w:t>
            </w:r>
          </w:p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0</w:t>
            </w:r>
          </w:p>
        </w:tc>
      </w:tr>
      <w:tr>
        <w:trPr>
          <w:trHeight w:val="34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6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поселения за счёт субсидий бюджетам городских и сельских поселений на организацию профессионального  образования и дополнительного профессионального образования выборных должностных лиц,служащих на 2017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6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бюджета поселения финансируемых за счёт субсидий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служащих на 2017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юджет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6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Задача 4. </w:t>
            </w:r>
            <w:r>
              <w:rPr>
                <w:rStyle w:val="1"/>
                <w:b/>
                <w:sz w:val="28"/>
                <w:szCs w:val="28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</w:tr>
      <w:tr>
        <w:trPr>
          <w:trHeight w:val="24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>Осуществление публикаций информационных  материалов по вопросам противодействия  коррупции на официальном сайте Администрации Тогодского сельского поселения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4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2.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размещения на официальном сайте Администрации Тогодского сельского поселения проектов муниципальных правовых актов с целью общественного обсужд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04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rStyle w:val="Applestylespan"/>
                <w:color w:val="3B2D36"/>
                <w:sz w:val="24"/>
                <w:szCs w:val="24"/>
              </w:rPr>
              <w:t>Обеспечение эффективного взаимодействия Администрации Тогодского сельского поселения с правоохранительными органами по вопросам противодействия корруп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5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4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Осуществление подготовки отчета по реализации мер по противодействию коррупции в </w:t>
            </w:r>
            <w:r>
              <w:rPr>
                <w:rStyle w:val="Applestylespan"/>
                <w:color w:val="3B2D36"/>
                <w:sz w:val="24"/>
                <w:szCs w:val="24"/>
              </w:rPr>
              <w:t>Тогодском сельском поселении</w:t>
            </w:r>
            <w:r>
              <w:rPr>
                <w:sz w:val="24"/>
                <w:szCs w:val="24"/>
              </w:rPr>
              <w:t xml:space="preserve"> и обеспечение его размещения на официальном сайте Администрации </w:t>
            </w:r>
            <w:r>
              <w:rPr>
                <w:rStyle w:val="Applestylespan"/>
                <w:color w:val="3B2D36"/>
                <w:sz w:val="24"/>
                <w:szCs w:val="24"/>
              </w:rPr>
              <w:t>Тогодского сельского поселения</w:t>
            </w:r>
          </w:p>
          <w:p>
            <w:pPr>
              <w:pStyle w:val="Normal"/>
              <w:spacing w:lineRule="auto" w:line="276"/>
              <w:rPr>
                <w:rStyle w:val="Applestylespan"/>
                <w:color w:val="3B2D3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Applestylespan"/>
                <w:color w:val="3B2D3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Style w:val="Applestylespan"/>
                <w:color w:val="3B2D36"/>
                <w:sz w:val="24"/>
                <w:szCs w:val="24"/>
              </w:rPr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1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2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едставление сведений о доходах, об имуществе и обязательствах имущественного характера муниципальными служащими, обязанными предоставлять указанные свед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ы Администрации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еления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0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адача 5. Совершенствование деятельности органов местного самоуправления поселения по размещению  муниципального заказа</w:t>
            </w:r>
          </w:p>
        </w:tc>
      </w:tr>
      <w:tr>
        <w:trPr>
          <w:trHeight w:val="21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и выявление коррупционных рисков, в том числе в том числе причин и условий коррупции в деятельности по размещению муниципальных заказов, устранение выявленных коррупционных риск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39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8-01-09T09:39:00Z</dcterms:modified>
  <cp:revision>2</cp:revision>
  <dc:subject/>
  <dc:title>Проект</dc:title>
</cp:coreProperties>
</file>