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3923243" r:id="rId2"/>
        </w:object>
      </w:r>
      <w:r>
        <w:rPr>
          <w:sz w:val="32"/>
          <w:szCs w:val="32"/>
          <w:lang w:val="ru-RU"/>
        </w:rPr>
        <w:t xml:space="preserve">                                                                                      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9 декабря 2017 года № 8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д. Тогодь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внесении изменений в муниципальную  программу Тогодского сельского поселения «Автомобильны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ороги и дорожная деятельнос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Тогодском сельском поселении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2017-2019 годы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приведения муниципальной программы Тогодского сельского поселения «Автомобильные дороги и дорожная деятельность в Тогодском сельском поселении на 2017-2019 годы»  в соответствие с решением Совета депутатов Тогодского сельского поселения от 15.12.2017 № 89 « О бюджете Тогодского сельского поселения на 2017 год и плановый период 2018 и 2019 годов», Администрация Тогодского сельского поселения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 Внести следующие изменения в муниципальную  программу Тогодского сельского поселения «Автомобильные дороги и дорожная деятельность в Тогодском сельском поселении на 2017-2019 годы» утверждённую постановлением от 14 ноября 2016 года № 111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 Раздел 3 паспорта муниципальной программы изложить в следующей редакции: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Цели, задачи и целевые показатели муниципальной программы:</w:t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647"/>
        <w:gridCol w:w="1340"/>
        <w:gridCol w:w="1438"/>
        <w:gridCol w:w="1333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>
          <w:trHeight w:val="2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Цель 1. Создание условий для безопасного и бесперебойного движения автомобильного транспорта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а 1. Улучшение транспортно-эксплуатационного состояния и обеспечение устойчивого функционирования автомобильных дорог общего пользования местного значения</w:t>
            </w:r>
          </w:p>
        </w:tc>
      </w:tr>
      <w:tr>
        <w:trPr>
          <w:trHeight w:val="8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ротяженность отремонтированных автомобильных дорог общего пользования местного значения, км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,57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,57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,80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я протяженности автомобильных дорог общего пользования,  отвечающих нормативным требованиям, в общей протяженности автомобильных дорог общего пользования, на конец отчетного периода (%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1.3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автомобильных дорог общего пользования местного значения, имеющих технические паспорта (%)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ветильников уличного освещения на дорогах местного значения, оплата электроэнергии для которых производится за счет средств дорожного фонда (шт.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 Создание условий для безопасного дорожного движения  на автомобильных дорогах общего пользования местного знач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2.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зработка проектов организации дорожного движения на автомобильные дороги общего пользования (дорог/км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7/8,5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2.2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автомобильных дорог общего пользования местного значения, на которые разработаны проекты организации дорожного движения, в общей протяженности автомобильных дорог (%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дел «Мероприятия муниципальной программы»  читать в новой редакц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70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5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970"/>
        <w:gridCol w:w="2125"/>
        <w:gridCol w:w="1275"/>
        <w:gridCol w:w="1134"/>
        <w:gridCol w:w="2834"/>
        <w:gridCol w:w="1558"/>
        <w:gridCol w:w="1275"/>
        <w:gridCol w:w="1134"/>
      </w:tblGrid>
      <w:tr>
        <w:trPr/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br/>
              <w:t>п/п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Наименование </w:t>
              <w:br/>
              <w:t>мероприят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Исполнитель</w:t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Срок </w:t>
              <w:br/>
              <w:t>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Целевой показатель (номер целевого показателя из паспорта муниципальной програм-мы)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Источник </w:t>
              <w:br/>
              <w:t>финанси-</w:t>
              <w:br/>
              <w:t>рования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 w:cs="Times New Roman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Улучшение транспортно-эксплуатационного состояния и обеспечение устойчивого функционирования автомобильных дорог общего пользования местного значения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.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Ремонт автомобильной дороги общего пользования местного значения д. Мамоново ул. Набережная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огод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  <w:b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поселен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.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огод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</w:t>
              <w:br/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поселен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3</w:t>
            </w:r>
          </w:p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.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Изготовление технических паспортов на автомобильные дороги общего пользования местного знач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огод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поселен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0</w:t>
            </w:r>
          </w:p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.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плата электроэнергии для уличного освещения на дорогах местного знач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огод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</w:t>
              <w:br/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7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.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ки достоверности определения сметной стоимости сметной документации по предложенным объектам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огод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Создание условий для безопасного дорожного движения  на автомобильных дорогах общего пользования местного значения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2.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ов организации дорожного движения на автомобильные дороги общего пользования местного значения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огод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6</w:t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4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3,3</w:t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,7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962" w:leader="none"/>
          <w:tab w:val="left" w:pos="5103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Г.И. Хабб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8" w:right="709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sz w:val="30"/>
      <w:lang w:val="en-US"/>
    </w:rPr>
  </w:style>
  <w:style w:type="character" w:styleId="Style14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lang w:val="en-US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1:41:00Z</dcterms:created>
  <dc:creator>Katya</dc:creator>
  <dc:description/>
  <cp:keywords/>
  <dc:language>en-US</dc:language>
  <cp:lastModifiedBy>Admin</cp:lastModifiedBy>
  <cp:lastPrinted>2015-11-26T14:40:00Z</cp:lastPrinted>
  <dcterms:modified xsi:type="dcterms:W3CDTF">2018-01-09T12:30:00Z</dcterms:modified>
  <cp:revision>10</cp:revision>
  <dc:subject/>
  <dc:title>Проект</dc:title>
</cp:coreProperties>
</file>