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1221591" r:id="rId2"/>
        </w:objec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марта 2017 года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План-график закупок  товаров, работ, услуг для обеспечения муниципальных нужд Администрации Тогодского сельского поселения на 2017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</w:t>
      </w:r>
      <w:r>
        <w:rPr>
          <w:sz w:val="28"/>
          <w:szCs w:val="28"/>
          <w:shd w:fill="FFFFFF" w:val="clear"/>
        </w:rPr>
        <w:t>В соответствии с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sfinansy.ru/" \l "/document/99/499011838/XA00M7E2N4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статьи 17,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sfinansy.ru/" \l "/document/99/499011838/XA00M782MG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статьи 21 Закона от 5 апреля 2013 № 44-ФЗ,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sfinansy.ru/" \l "/document/99/420279586/XA00MB82NE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Правил, утвержденных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sfinansy.ru/" \l "/document/99/420279586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 Правительства РФ от 5 июня 2015 № 55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 и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sfinansy.ru/" \l "/document/99/420279585/XA00MA42N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м «ж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</w:t>
      </w:r>
      <w:r>
        <w:rPr>
          <w:sz w:val="28"/>
          <w:szCs w:val="28"/>
          <w:shd w:fill="FFFFFF" w:val="clear"/>
        </w:rPr>
        <w:t>ункта 8 Правил, утвержденных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sfinansy.ru/" \l "/document/99/420279585/?step=16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 Правительства РФ от 5 июня 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</w:rPr>
        <w:br/>
      </w:r>
      <w:r>
        <w:rPr>
          <w:rStyle w:val="InternetLink"/>
          <w:color w:val="000000"/>
          <w:sz w:val="28"/>
          <w:szCs w:val="28"/>
          <w:u w:val="none"/>
        </w:rPr>
        <w:t>2015 № 553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Администрация Тогодского сельского поселения  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В связи с </w:t>
      </w:r>
      <w:r>
        <w:rPr>
          <w:color w:val="000000"/>
          <w:sz w:val="28"/>
          <w:szCs w:val="28"/>
          <w:shd w:fill="FFFFFF" w:val="clear"/>
        </w:rPr>
        <w:t>возникновением иных существенных обстоятельств, предвидеть которые на дату утверждения плана - графика было невозможно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sz w:val="28"/>
          <w:szCs w:val="28"/>
        </w:rPr>
        <w:t>внести изменения в План-график закупок  товаров, работ, услуг для обеспечения муниципальных нужд Администрации Тогодского сельского поселения на 2017 год, утвержденный  постановлением от 13.01.2017 года  № 3 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sz w:val="28"/>
          <w:szCs w:val="28"/>
        </w:rPr>
        <w:t>ИКЗ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173531700338453170100110000000000244      сумма   1530,87 тыс. руб заменить на 1539,37 тыс.руб</w:t>
      </w:r>
    </w:p>
    <w:p>
      <w:pPr>
        <w:pStyle w:val="Normal"/>
        <w:suppressAutoHyphens w:val="true"/>
        <w:spacing w:before="120" w:after="0"/>
        <w:ind w:firstLine="720"/>
        <w:jc w:val="both"/>
        <w:rPr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 xml:space="preserve">2. Разместить План-график размещения заказов на поставки товаров, выполнение работ, оказание услуг для нужд Тогодского сельского поселения  на 2017 год с изменениями на официальном сайте в информационно - телекоммуникационной сети  Интернет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и на </w:t>
      </w:r>
      <w:r>
        <w:rPr>
          <w:kern w:val="2"/>
          <w:sz w:val="28"/>
          <w:szCs w:val="28"/>
          <w:lang w:eastAsia="zh-CN"/>
        </w:rPr>
        <w:t xml:space="preserve">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autoSpaceDE w:val="true"/>
        <w:spacing w:before="0" w:after="12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Г.И. Хаббо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sz w:val="30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06:00Z</dcterms:created>
  <dc:creator>Кузьмин</dc:creator>
  <dc:description/>
  <cp:keywords/>
  <dc:language>en-US</dc:language>
  <cp:lastModifiedBy>Admin</cp:lastModifiedBy>
  <cp:lastPrinted>2016-05-31T18:01:00Z</cp:lastPrinted>
  <dcterms:modified xsi:type="dcterms:W3CDTF">2017-03-31T12:51:00Z</dcterms:modified>
  <cp:revision>18</cp:revision>
  <dc:subject/>
  <dc:title> 	</dc:title>
</cp:coreProperties>
</file>