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9pt;margin-top:26.7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3351623" r:id="rId2"/>
        </w:objec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center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ноября 2017 года  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Style16"/>
              <w:shd w:fill="FFFFFF" w:val="clear"/>
              <w:spacing w:lineRule="atLeast" w:line="320" w:before="0" w:after="16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б утверждении Порядка осуществления внутреннего финансового контроля в Администрации Тогодского сельского поселения</w:t>
            </w:r>
          </w:p>
        </w:tc>
      </w:tr>
    </w:tbl>
    <w:p>
      <w:pPr>
        <w:pStyle w:val="Style16"/>
        <w:shd w:fill="FFFFFF" w:val="clear"/>
        <w:spacing w:before="0" w:after="160"/>
        <w:ind w:firstLine="567"/>
        <w:jc w:val="both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астью 3</w:t>
      </w:r>
      <w:r>
        <w:rPr>
          <w:rStyle w:val="Appleconvertedspace"/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статьи 269.2 Бюджетного кодекса Российской Федерации</w:t>
        </w:r>
      </w:hyperlink>
      <w:r>
        <w:rPr>
          <w:sz w:val="28"/>
          <w:szCs w:val="28"/>
        </w:rPr>
        <w:t xml:space="preserve">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Style16"/>
        <w:shd w:fill="FFFFFF" w:val="clear"/>
        <w:spacing w:before="0" w:after="1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</w:t>
      </w:r>
      <w:r>
        <w:rPr>
          <w:rFonts w:cs="Arial"/>
          <w:sz w:val="28"/>
          <w:szCs w:val="21"/>
        </w:rPr>
        <w:t>твердить  Порядок осуществления внутреннего финансового  контроля в Администрации Тогодского сельского поселения.</w:t>
      </w:r>
    </w:p>
    <w:p>
      <w:pPr>
        <w:pStyle w:val="Style16"/>
        <w:shd w:fill="FFFFFF" w:val="clear"/>
        <w:spacing w:before="0" w:after="160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rFonts w:cs="Arial"/>
          <w:sz w:val="28"/>
          <w:szCs w:val="21"/>
        </w:rPr>
        <w:t>Утвердить состав комиссии по проведению внутреннего финансового контроля согласно приложения.</w:t>
      </w:r>
    </w:p>
    <w:p>
      <w:pPr>
        <w:pStyle w:val="Style16"/>
        <w:shd w:fill="FFFFFF" w:val="clear"/>
        <w:spacing w:before="0" w:after="160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1"/>
        </w:rPr>
        <w:t xml:space="preserve"> </w:t>
      </w:r>
      <w:r>
        <w:rPr>
          <w:rFonts w:cs="Arial"/>
          <w:sz w:val="28"/>
          <w:szCs w:val="21"/>
        </w:rPr>
        <w:t>3.</w:t>
      </w:r>
      <w:r>
        <w:rPr>
          <w:sz w:val="28"/>
          <w:szCs w:val="28"/>
        </w:rPr>
        <w:t xml:space="preserve">Опубликовать настоящее постановление в бюллетене «Официальный вестний Тогодского сельского поселения» и разместить на официальном сайте Администрации Тогодского сельского поселения в информационно-телекоммуникационной сети «Интернет» по адресу:  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http://admintogod.ru</w:t>
        </w:r>
      </w:hyperlink>
      <w:r>
        <w:rPr/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                          Г.И.Хаббо                                                                        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1"/>
        </w:rPr>
      </w:pPr>
      <w:r>
        <w:rPr>
          <w:rFonts w:cs="Arial"/>
          <w:b/>
          <w:sz w:val="28"/>
          <w:szCs w:val="21"/>
        </w:rPr>
      </w:r>
      <w:bookmarkStart w:id="1" w:name="sub_1000"/>
      <w:bookmarkStart w:id="2" w:name="sub_1000"/>
      <w:bookmarkEnd w:id="2"/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sz w:val="28"/>
          <w:szCs w:val="21"/>
        </w:rPr>
        <w:t xml:space="preserve">             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sz w:val="28"/>
          <w:szCs w:val="21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1"/>
        </w:rPr>
        <w:t xml:space="preserve">                                                                                                     </w:t>
      </w:r>
      <w:r>
        <w:rPr>
          <w:rFonts w:cs="Arial"/>
          <w:sz w:val="28"/>
          <w:szCs w:val="21"/>
        </w:rPr>
        <w:t>Утверждён</w:t>
      </w:r>
    </w:p>
    <w:p>
      <w:pPr>
        <w:pStyle w:val="Normal"/>
        <w:jc w:val="center"/>
        <w:rPr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                                                                       </w:t>
      </w:r>
      <w:r>
        <w:rPr>
          <w:rFonts w:cs="Arial"/>
          <w:sz w:val="28"/>
          <w:szCs w:val="21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1"/>
        </w:rPr>
        <w:t xml:space="preserve">                                                                         </w:t>
      </w:r>
      <w:r>
        <w:rPr>
          <w:rFonts w:cs="Arial"/>
          <w:sz w:val="28"/>
          <w:szCs w:val="21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                                                                     </w:t>
      </w:r>
      <w:r>
        <w:rPr>
          <w:rFonts w:cs="Arial"/>
          <w:sz w:val="28"/>
          <w:szCs w:val="21"/>
        </w:rPr>
        <w:t>от 14.11.2017 № 69</w:t>
      </w:r>
    </w:p>
    <w:p>
      <w:pPr>
        <w:pStyle w:val="Normal"/>
        <w:jc w:val="center"/>
        <w:rPr>
          <w:rFonts w:cs="Arial"/>
          <w:b/>
          <w:b/>
          <w:sz w:val="28"/>
          <w:szCs w:val="21"/>
        </w:rPr>
      </w:pPr>
      <w:r>
        <w:rPr>
          <w:rFonts w:cs="Arial"/>
          <w:b/>
          <w:sz w:val="28"/>
          <w:szCs w:val="21"/>
        </w:rPr>
        <w:t>Порядок</w:t>
      </w:r>
    </w:p>
    <w:p>
      <w:pPr>
        <w:pStyle w:val="Normal"/>
        <w:jc w:val="center"/>
        <w:rPr>
          <w:rFonts w:cs="Arial"/>
          <w:b/>
          <w:b/>
          <w:sz w:val="28"/>
          <w:szCs w:val="21"/>
        </w:rPr>
      </w:pPr>
      <w:r>
        <w:rPr>
          <w:rFonts w:cs="Arial"/>
          <w:b/>
          <w:sz w:val="28"/>
          <w:szCs w:val="21"/>
        </w:rPr>
        <w:t xml:space="preserve">осуществления внутреннего финансового 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1"/>
        </w:rPr>
        <w:t>в Администрации Тогод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й порядок осуществления внутреннго финансового контроля разработано в соответствии с требованиями Федерального закона от 06.12.2011 N 402-ФЗ "О бухгалтерском учете", Приказами Минфина России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.  Порядок устанавливает цели, правила и принципы проведения внутреннего финансового контрол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Внутренний финансовый контроль направлен на обеспечение соблюдения законодательства РФ в сфере финансовой деятельности, внутренних процедур составления и исполнения бюджета (плана), повышение качества составления и достоверности бухгалтерской отчетности и ведения бухгалтерского учета, а также на эффективное использование средств бюджета. Система внутреннего контроля представляет собой совокупность субъектов внутреннего контроля и мероприятий внутреннего контрол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истема внутреннего контроля обеспечивае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соответствия проводимых финансово-хозяйственных операций требованиям нормативно-правовых актов и положениям учетной политики Администрации, а также принятым регламентам и полномочиям сотрудник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оверность и полноту отражения фактов хозяйственной жизни в учете и отчетности Админ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подготовки бухгалтерской (финансовой) отче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твращение ошибок и искаже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пустимость финансовых нарушений в процессе деятельности Админ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ность имущества Админист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бъектами внутреннего финансового контроля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акты и договоры на приобретение продукции (работ, услуг), оказание учреждением плат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кальные акты Админ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вичные подтверждающие документы и регистры уче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кты хозяйственной жизни, отраженные в учете Админ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ая, налоговая, статистическая и иная отчетность Админ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ущество и обязательства Админ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татно-трудовая дисципли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Субъектами системы внутреннего контроля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а администрации и его заместитель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иссия по внутреннему контрол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раничение полномочий и ответственности органов (лиц), задействованных в функционировании системы внутреннего контроля, определяется внутренними документами Администрации, а также организационно-распорядительными документами Администрации и должностными инструкциями работн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нутренний контроль в Администрации основывается на следующих принципах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цип законности - неуклонное и точное соблюдение всеми субъектами внутреннего контроля норм и правил, установленных законодательством РФ и локальными актами Админ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цип независимости - субъекты внутреннего контроля при выполнении своих функциональных обязанностей независимы от объектов внутреннего контрол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цип объективности - внутренний контроль осуществляется с использованием фактических документальных данных в порядке, установленном законодательством РФ, путем применения методов, обеспечивающих получение полной и достоверной информ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цип ответственности - каждый субъект внутреннего контроля несет ответственность в соответствии с законодательством РФ за ненадлежащее выполнение контрольных функц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цип системности - проведение контрольных мероприятий всех сторон деятельности объекта внутреннего контроля и его взаимосвязей в структуре Администр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 Организация внутреннего финансового контрол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нутренний финансовый контроль в учреждении осуществляет комиссия по внутреннему контрол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тветственность за организацию внутреннего финансового контроля возлагается на председател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Состав комиссии по внутреннему контролю утверждается п.2 настоящего постано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Администрация применяет следующие процедуры внутреннего контро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соответствия между объектами (документами) и (или) их соответствия установленным требованиям; соотнесение оплаты материальных ценностей с получением и оприходованием этих це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нкционирование сделок и операций, обеспечивающее подтверждение правомочности их соверш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рка расчетов Администрации с поставщиками и покупателям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чими дебиторами и кредиторами) для подтверждения сумм дебиторской и кредиторской задолженно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дзор за соблюдением сроков составления отчет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процед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Методами проведения внутреннего финансового контроля являются контрольные процедуры, указанные в п. 2.3 настоящего Положения, применяемые в ходе самоконтроля и (или) контроля по уровню подчин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нутренний финансовый контроль в Администрации осуществляется в следующих формах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варительный контроль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ущий контроль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дующий контрол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1. В рамках предварительного контроля осуществляе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а документов Администрации до совершения хозяйственных операций в соответствии графиком документооборота, проверка расчетов перед выплатам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за принятием обязательств Администрации в пределах утвержденных плановых назначе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а проектов распоряжений Главы админ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а бухгалтерской, финансовой, статистической, налоговой и другой отчетности до утверждения или подпис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Ведение текущего контроля осуществляется на постоянной основе и включает в себ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повседневного анализа соблюдения процедур исполнения бюджета (плана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мониторинга расходования целевых средств по назначению, оценка эффективности и результативности их расходов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главой поселения на соответствие методологии учета и положениям учетной политики Админ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 проведение внезапных ревизий касс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3. При проведении мероприятий последующего контроля в учреждении осуществляе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исполнения плановых докумен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а наличия имущества Админ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материально ответственны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норм расхода материальных запас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а достоверности отражения хозяйственных операций в учете и отчетности Админист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ероприятиям последующего контроля со стороны комиссии по внутреннему контролю относя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а финансово-хозяйственной деятельности Админ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вентаризация имущества и обязательств Админист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Для реализации внутреннего контроля профильная комиссия проводит плановые и внеплановые проверки финансово-хозяйственной деятельности Администрации. Основными объектами плановой проверки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законодательства РФ, регулирующего порядок ведения бухгалтерского учета и норм учетной политик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сть и своевременность отражения всех хозяйственных операций в бухгалтерском учет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та отражения и правильность документального оформления фактов хозяйственной жизн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и полнота проведения инвентаризац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оверность отчет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внеплановой проверки осуществляется контроль по вопросам и фактам хозяйственной жизни, в отношении которых есть информация о возможных нарушен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ность проведения проверок финансово-хозяйственной деятельности Администра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овые проверки – раз в год в соответствии с утвержденным Главой администрации планом контрольных мероприят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плановые проверки - по мере необходимости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 Оформление результатов контрольных мероприятий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омиссия по внутреннему контролю (уполномоченное должностное лицо) осуществляет анализ выявленных нарушений, определяет их причины и разрабатывает предложения для принятия мер по их устранению и недопущению в дальнейш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дения предварительного и текущего контроля оформляются в виде служебных записок на имя руководителя Администрации, к которы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Результаты проведения последующего контроля оформляются в виде Акта, подписанного всеми членами комиссии, который направляется с сопроводительной служебной запиской руководителю Администрации. Работники Администрации, допустившие недостатки, искажения и нарушения, в письменной форме представляют руководителю Администрации объяснения по вопросам, относящимся к результатам проведения внутреннего контрол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о окончании года комиссия по внутреннему контролю представляет руководителю Администрации отчет о проделанной работе, в котором отража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выполнении плановых и внеплановых проверо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ультаты контрольных мероприятий за отчетный период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ы по устранению выявленных нарушений и недостатк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выявленных нарушений (недостатков) по сравнению с предыдущим периодо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вод о состоянии финансово-хозяйственной деятельности Администрации за отчетный период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 Права, обязанности и ответственность субъектов системы внутреннего контрол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едседатель комиссии по внутреннему контролю перед началом контрольных мероприятий составляет план (программу) работы, проводит инструктаж с членами комиссии и организует изучение ими законодательства Российской Федерации, нормативных правовых актов, регулирующих финансовую и хозяйственную деятельность Администрации, информирует членов комиссии с материалами предыдущих провер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обязан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проведение контрольных мероприятий в Администрации согласно утвержденному плану (программе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методы и способы проведения контроль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бщее руководство членами комиссии в процессе проведения контрольных мероприятий, распределить направления проведения контрольных мероприятий между членами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хранность полученных документов, отчетов и других материалов, проверяемых в ходе контроль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ть принципиальным, соблюдать профессиональную этику и конфиденциально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имеет право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ходить во все здания и помещения, занимаемые объектом внутреннего финансового контроля, с учетом ограничений, установленных законодательство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ть указания должностным лицам о представлении комиссии необходимых для проверки документов и сведений (информации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ать от должностных, а также материально-ответственных лиц Администрации письменные объяснения по вопросам, возникающим в ходе проведения контрольных мероприятий, копии документов, связанных с осуществлением финансовых, хозяйственных операций объекта внутреннего финансового контрол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кать сотрудников Администрации к проведению контрольных мероприятий, служебных расследований по согласованию с руководителем Админ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осить предложения об устранении выявленных в ходе проведения контрольных мероприятий нарушений и недостат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 обязан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ть принципиальными, соблюдать профессиональную этику и конфиденциальность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контрольные мероприятия администрации в соответствии с утвержденным планом (программой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замедлительно докладывать председателю комиссии о выявленных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контрольных мероприятий нарушениях и злоупотребления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ность полученных документов, отчетов и других материалов, проверяемых в ходе контрольных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 имеют право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ходить во все здания и помещения, занимаемые объектом внутреннего финансового контроля, с учетом ограничений, установленных законодательством о защите государственной тайн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датайствовать перед председателем комиссии о представлении им необходимых для проверки документов и сведений (информаци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уководитель и проверяемые должностные лица Администрации в процессе контрольных мероприятий обязан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ывать содействие в проведении контрольных мероприят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ть по требованию председателя комиссии и в установленные им сроки документы, необходимые для проверк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ть справки и объяснения в устной и письменной форме по вопросам, возникающим в ходе проведения контрольных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Лица, допустившие недостатки, искажения и нарушения, несут дисциплинарную ответственность в соответствии с требованиями ТК РФ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 Оценка состояния системы финансового контрол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ценка эффективности системы внутреннего контроля в учреждении осуществляется субъектами внутреннего контроля и рассматривается на совещаниях, проводимых Главой администраци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 В рамках указанных полномочий комиссия по внутреннему контролю представляет Главе администрации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4.11.2017 № 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внутреннему финансов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Тогодского сельского поселения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sz w:val="28"/>
                <w:szCs w:val="28"/>
              </w:rPr>
              <w:t>Перова Светлана Петровна – заместитель Главы администр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арина Михайловна –служащий 1 категор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color w:val="FF0000"/>
                <w:sz w:val="28"/>
                <w:szCs w:val="28"/>
              </w:rPr>
              <w:t>Зверев Евгений Станиславович– заместитель председателя Совета депутатов Тогодского сельского поселения</w:t>
            </w:r>
          </w:p>
        </w:tc>
      </w:tr>
    </w:tbl>
    <w:p>
      <w:pPr>
        <w:pStyle w:val="BodyText2"/>
        <w:tabs>
          <w:tab w:val="clear" w:pos="708"/>
          <w:tab w:val="left" w:pos="0" w:leader="none"/>
        </w:tabs>
        <w:spacing w:lineRule="exact" w:line="240" w:before="0" w:after="0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680" w:gutter="0" w:header="0" w:top="5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Название Знак"/>
    <w:basedOn w:val="Style11"/>
    <w:qFormat/>
    <w:rPr>
      <w:sz w:val="3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base.ru/content/part/1442832/" TargetMode="External"/><Relationship Id="rId5" Type="http://schemas.openxmlformats.org/officeDocument/2006/relationships/hyperlink" Target="http://admintogo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53:00Z</dcterms:created>
  <dc:creator>Кузьмин</dc:creator>
  <dc:description/>
  <cp:keywords/>
  <dc:language>en-US</dc:language>
  <cp:lastModifiedBy>Admin</cp:lastModifiedBy>
  <cp:lastPrinted>2015-12-11T16:03:00Z</cp:lastPrinted>
  <dcterms:modified xsi:type="dcterms:W3CDTF">2017-11-24T09:17:00Z</dcterms:modified>
  <cp:revision>10</cp:revision>
  <dc:subject/>
  <dc:title> 	</dc:title>
</cp:coreProperties>
</file>