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643898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 ноября 2017 года № 6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и в целях уточнения адресного хозяйства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своить земельному участку с кадастровым  номером 53:19:0072107:3 следующий адрес: Российская Федерация, Новгородская область, Холмский район, Тогодское сельское поселение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7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7-11-09T12:31:00Z</dcterms:modified>
  <cp:revision>4</cp:revision>
  <dc:subject/>
  <dc:title>Проект</dc:title>
</cp:coreProperties>
</file>