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ind w:left="567" w:hanging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8pt;margin-top:-23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667756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 мая 2017 года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от 01.12.2014 № 80 «Об утверждении перечня фонарей уличного освещения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Внести изменения в постановление Администрации Тогодского сельского поселения от 01.12.2014 № 80 </w:t>
      </w:r>
      <w:r>
        <w:rPr>
          <w:bCs/>
          <w:sz w:val="28"/>
          <w:szCs w:val="28"/>
        </w:rPr>
        <w:t>«Об утверждении перечня фонарей уличного освещения», изложив перечень фонарей уличного освещения, по которым оплата за электрическую энергию производится за счет средств дорожного фонда в следующей редакции: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1.  деревня Залесье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ул. Набережная - 5 (пять) фонарей;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ер. Съездовский – 1 (один) фонарь;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ер. Молодежный – 1 (один) фонарь;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ер. Лесной – 1 (один) фонарь;</w:t>
      </w:r>
    </w:p>
    <w:p>
      <w:pPr>
        <w:pStyle w:val="Normal"/>
        <w:ind w:left="1980" w:firstLine="15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ревня Котиц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д. Котицы – 2 (два) фонаря;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ревня Мамонов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ул. Набережная - 2 (два) фонаря;</w:t>
      </w:r>
    </w:p>
    <w:p>
      <w:pPr>
        <w:pStyle w:val="Normal"/>
        <w:ind w:firstLine="35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ревня Наход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Лесная – 2 (два) фонар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Молодежная –2 (два) фонар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Речная – 1 (один) фонар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Дачная – 1 (один) фонарь;</w:t>
      </w:r>
    </w:p>
    <w:p>
      <w:pPr>
        <w:pStyle w:val="Normal"/>
        <w:ind w:firstLine="35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ревня Полян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ул. Центральная - 1 (один) фонарь;</w:t>
      </w:r>
    </w:p>
    <w:p>
      <w:pPr>
        <w:pStyle w:val="Normal"/>
        <w:ind w:left="1134" w:firstLine="2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селок Радил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Речная– 1 (один) фона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Советская – 1  (один) фона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Центральная – 1 (один) фонарь;</w:t>
      </w:r>
    </w:p>
    <w:p>
      <w:pPr>
        <w:pStyle w:val="Normal"/>
        <w:ind w:left="1134" w:firstLine="2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ревня Тогод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Молодежная – 8 (восемь) фонар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Восточная – 2 (два) форн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Школьная – 2 (два) фонаря;</w:t>
      </w:r>
    </w:p>
    <w:p>
      <w:pPr>
        <w:pStyle w:val="Normal"/>
        <w:ind w:left="1134" w:firstLine="2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ревня Корп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. Набережный  – 1 (один) фонар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: </w:t>
      </w:r>
      <w:r>
        <w:rPr>
          <w:b/>
          <w:sz w:val="28"/>
          <w:szCs w:val="28"/>
        </w:rPr>
        <w:t>35 фонарей</w:t>
      </w:r>
      <w:r>
        <w:rPr>
          <w:sz w:val="28"/>
          <w:szCs w:val="28"/>
        </w:rPr>
        <w:t xml:space="preserve"> (тридцать пять) фонарей уличного освещ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которым оплата за электрическую энергию производится за счёт средств дорожного фонда.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ab/>
        <w:t xml:space="preserve"> 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 Хаббо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4"/>
        </w:tabs>
        <w:ind w:left="42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34:00Z</dcterms:created>
  <dc:creator>Admin</dc:creator>
  <dc:description/>
  <cp:keywords/>
  <dc:language>en-US</dc:language>
  <cp:lastModifiedBy>Admin</cp:lastModifiedBy>
  <cp:lastPrinted>2016-03-01T16:45:00Z</cp:lastPrinted>
  <dcterms:modified xsi:type="dcterms:W3CDTF">2017-05-31T12:09:00Z</dcterms:modified>
  <cp:revision>18</cp:revision>
  <dc:subject/>
  <dc:title>               </dc:title>
</cp:coreProperties>
</file>