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98497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мая 2017 года № 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Аполец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0103:10 следующий адрес: Российская Федерация, Новгородская область, Холмский район, Тогодское сельское поселение, д. Аполец,  з/у 4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 0020101:45 следующий адрес: Российская Федерация,Новгородская область, Холмский район,Тогодское сельское поселение,д.Аполец, дом  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2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5-31T10:50:00Z</dcterms:modified>
  <cp:revision>6</cp:revision>
  <dc:subject/>
  <dc:title>Проект</dc:title>
</cp:coreProperties>
</file>