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5730548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6 июня 2017 года № 3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аннулирования адресов» в целях уточнения адресного хозяйства д.Тогодь, 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Присвоить земельному участку из категории земель населённых пунктов с кадастровым номером 53:19:0021003:16 следующий адрес: Российская Федерация, Новгородская область, Холмский район, Тогодское сельское поселение, д. Тогодь, ул.Восточная, з/у 2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9:39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7-06-29T09:39:00Z</dcterms:modified>
  <cp:revision>2</cp:revision>
  <dc:subject/>
  <dc:title>Проект</dc:title>
</cp:coreProperties>
</file>