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41403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4 декабря 2017 года № 7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Тогодь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21001:11 следующий адрес: Российская Федерация, Новгородская область, Холмский район, Тогодское сельское поселение, д.Тогодь, ул.Центральная, з/у 2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 кадастровым номером 53:19:0021001:122 следующий адрес: Российская Федерация,Новгородская область, Холмский район,Тогодское сельское поселение,д.Тогодь, ул.Центральная, дом 2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17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12-06T12:17:00Z</dcterms:modified>
  <cp:revision>2</cp:revision>
  <dc:subject/>
  <dc:title>Проект</dc:title>
</cp:coreProperties>
</file>