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240194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сентября 2017 года № 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Бобовищ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51501:9 следующий адрес: Российская Федерация, Новгородская область, Холмский район, Тогодское сельское поселение, д.Бобовище,  з/у 5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08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9-19T13:08:00Z</dcterms:modified>
  <cp:revision>2</cp:revision>
  <dc:subject/>
  <dc:title>Проект</dc:title>
</cp:coreProperties>
</file>