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592253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5 июля 2017 года № 3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Борисово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70501:5 следующий адрес: Российская Федерация, Новгородская область, Холмский район, Тогодское сельское поселение, д. Борисово, ул.Центральная, з/у 14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своить жилому дому с кадастровым номером 53:19: 0040501:40 следующий адрес: Российская Федерация,Новгородская область, Холмский район,Тогодское сельское поселение,д.Борисово,ул. Центральная, дом  14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38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7-05T12:38:00Z</dcterms:modified>
  <cp:revision>2</cp:revision>
  <dc:subject/>
  <dc:title>Проект</dc:title>
</cp:coreProperties>
</file>