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2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944290" r:id="rId2"/>
        </w:objec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октября 2017 года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на 2017 - 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 «Автомобильные дороги и дорожная деятельность в Тогодском сельском поселении на 2017 - 2019 годы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Автомобильные дороги и дорожная деятельность в Тогодском сельском поселении на 2017 - 2019 годы», утвержденную постановлением от 14 ноября 2016 года № 1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зложить «Мероприятия муниципальной программы»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07" w:type="dxa"/>
            <w:tcBorders/>
          </w:tcPr>
          <w:p>
            <w:pPr>
              <w:pStyle w:val="2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tabs>
                <w:tab w:val="clear" w:pos="720"/>
                <w:tab w:val="left" w:pos="1735" w:leader="none"/>
                <w:tab w:val="left" w:pos="187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монт автомобильной дороги общего пользования местного значения д. Мамоново ул. Набережна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готовление технических паспортов на автомобильные дороги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Г.И. Хабб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5:00Z</dcterms:created>
  <dc:creator>Katya</dc:creator>
  <dc:description/>
  <cp:keywords/>
  <dc:language>en-US</dc:language>
  <cp:lastModifiedBy>Togod</cp:lastModifiedBy>
  <cp:lastPrinted>2014-03-03T11:51:00Z</cp:lastPrinted>
  <dcterms:modified xsi:type="dcterms:W3CDTF">2017-10-26T12:06:00Z</dcterms:modified>
  <cp:revision>8</cp:revision>
  <dc:subject/>
  <dc:title>Проект</dc:title>
</cp:coreProperties>
</file>