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42447" r:id="rId2"/>
        </w:object>
      </w:r>
      <w:r>
        <w:rPr>
          <w:sz w:val="32"/>
          <w:szCs w:val="32"/>
          <w:lang w:val="ru-RU"/>
        </w:rPr>
        <w:t xml:space="preserve">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 октября 2017 года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емельным участкам из земель сельскохозяйственного назначения адреса согласно приложению № 1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  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707" w:gutter="0" w:header="0" w:top="1418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-240" w:hanging="0"/>
        <w:rPr>
          <w:sz w:val="24"/>
        </w:rPr>
      </w:pPr>
      <w:r>
        <w:rPr>
          <w:sz w:val="24"/>
        </w:rPr>
      </w:r>
    </w:p>
    <w:tbl>
      <w:tblPr>
        <w:tblW w:w="149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985"/>
        <w:gridCol w:w="3976"/>
        <w:gridCol w:w="8080"/>
      </w:tblGrid>
      <w:tr>
        <w:trPr>
          <w:trHeight w:val="503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1     к постановлению  от 02.10.2017 № 56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го образования: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огодского сельского поселения</w:t>
            </w:r>
          </w:p>
        </w:tc>
      </w:tr>
      <w:tr>
        <w:trPr>
          <w:trHeight w:val="217" w:hRule="atLeast"/>
        </w:trPr>
        <w:tc>
          <w:tcPr>
            <w:tcW w:w="6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земельных участков, ед.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4914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 данных о характеристиках земельных участков</w:t>
            </w:r>
          </w:p>
        </w:tc>
      </w:tr>
      <w:tr>
        <w:trPr>
          <w:trHeight w:val="89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дастровый номер земельного участк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земельного участка по данным ЕГР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, уточненный в соответствии с Правилами присвоения, изменения и аннулирования адресов, утв. ПП РФ от 19.11.2014№1221</w:t>
            </w:r>
          </w:p>
        </w:tc>
      </w:tr>
      <w:tr>
        <w:trPr>
          <w:trHeight w:val="21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1001:1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5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7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Сельский населенный пункт ур.Медово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6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601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3:19:0080102:2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6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6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6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3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6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704:1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7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1: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7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8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202: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Оси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501: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отиц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7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801: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3:19:0080501: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7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701: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Стифо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7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1001:15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3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7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отиц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7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3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7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101: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10: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601:3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801: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8: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, земельный участок расположен в северной части кадастрового квартал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802: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7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3:19:0080802: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7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701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8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801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,  Новгородская область,     Холмский район,          Тогодское  с/п,     з/уч  №14 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703: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8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8: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3: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8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1: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8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601:3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101:2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3:19:0080801: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Сидор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8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501: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4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Федул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8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8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Федул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8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3:19:0080402: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Федул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8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д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8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8: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9:7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4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1: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9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601: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901:9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8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8: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7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802: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Тогодское сельское поселение, д. Стифо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9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601: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101: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3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9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Федул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9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501:2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отиц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9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301: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Беззабочая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9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3:19:0080602:4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9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501: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9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701: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Стифо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301: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9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301: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9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1:9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0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601:1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земельный участок расположен в южной части кадастрового квартал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202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3:19:0080101:8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0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0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0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1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0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501: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отиц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0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701: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Стифо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0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1:8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0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д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0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901:9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,  Новгородская область,     Холмский район,          Тогодское  с/п,     з/уч  №29 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3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0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1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8:2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3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3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1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801: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Сидор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1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301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1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1: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1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6: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3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1:8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, земельный участок расположен в юго-западной части кадастрового квартал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1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1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3:19:0080704: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1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202: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Оси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3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601: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3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4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1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д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1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д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2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, земельный участок в центральной части кадастрового квартал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2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1:9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3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2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1:5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2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601:1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3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501: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отиц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2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5: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Сельский населенный пункт ур.Князево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3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802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2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3:19:0072107:5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3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3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Находское сельское поселение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2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101: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3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1901:2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3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701: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Стифо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2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202: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Оси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4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8: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4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3:19:0080101:9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2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2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3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3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8:1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земельный участок расположен в центральной части кадастрового квартал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4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801: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Сырмолот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4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1: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3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202: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Оси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4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5:2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Сельский населенный пункт ур.Бараба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4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Федул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3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3:19:0080601: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3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703: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3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501:3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3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3:19:0072108: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4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1:2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3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3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403:9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3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4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3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5: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Сельский населенный пункт ур.Бараба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4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3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501:4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4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1:8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4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8: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земельный участок расположен в северной части кадастрового квартал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5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104: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0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301: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Беззабочая, земельный участок расположен юго-восточной части кадастровго квартал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4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101: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5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4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1901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5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1:9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4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501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4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904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Стифо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4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1: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Федул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4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4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1: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4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801: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5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1: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4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403:9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5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5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5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Федул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5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, земельный участок расположен в северо-восточной части кадастрового квартал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5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1:8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5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2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5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1901: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5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703: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5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601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Морхов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5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202: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Оси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5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501: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отиц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5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703: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 д.Стифо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5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10: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5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801: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Сидор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5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1:3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6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202: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Осин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5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0801: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, земельный участок расположен в юго-западной части кадастрового квартал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з/у  №  6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802: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з/у  №  16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802: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з/у  №  16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2: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Федул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з/у  №  16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501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з/у  №  16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701:2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з/у  №  16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1:3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з/у  №  16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1:9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з/у  №  16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801: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Сидор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6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1:8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6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8: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земельный участок расположен в северной части кадастрового квартал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  № 6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401: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Федул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7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Нах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7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1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7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3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7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5: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Сельский населенный пункт ур.Князево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   № 6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102: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,  Новгородская область,     Холмский район,          Тогодское  с/п,     з/уч  № 174 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Красный Клин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7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72107:5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6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80602:2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7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101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8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1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1302: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1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1005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1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1003: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1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105: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1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1003:3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1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901:4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5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1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1004: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1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1202: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1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1005: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1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106:3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2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1005: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2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106:3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2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1004: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2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104: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2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104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2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202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2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802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,  Новгородская область,     Холмский район,          Тогодское  с/п,     з/уч  №227 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501: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13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  № 22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1005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д Тогодь,земельный участок расположен в юго-восточной части кадастрового квартал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з/уч  №  22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401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Рогозино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,  Новгородская область,     Холмский район,          Тогодское  с/п,     з/уч  № 230 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1001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,  Новгородская область,     Холмский район,          Тогодское  с/п,     з/уч  № 231 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1004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лиз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,  Новгородская область,     Холмский район,          Тогодское  с/п,     з/уч  № 232 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20501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Пономарево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,  Новгородская область,     Холмский район,          Тогодское  с/п,     з/уч  № 233 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0103:1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7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101: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,  Новгородская область,     Холмский район,          Тогодское  с/п,     з/уч  № 178 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0103:1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6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7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0103:1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5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8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1301: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8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401: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5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8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101: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д Тогодь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8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0902: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8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1301:6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0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8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0404: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8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101: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д Тогодь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8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0103:1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7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8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101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8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001: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9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401: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9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101: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9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101: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д Тогодь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9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0103:1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9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0402: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Мамоново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9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001: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д Яз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9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001: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д Яз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з/уч  № 19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001: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Яз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9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001: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Яз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199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001: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Яз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00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001: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Яз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0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001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Язовк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02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101: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Жирян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03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101: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Жирян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04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101: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Жирян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0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101: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Жирян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0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2101: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, д. Жирян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0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50404: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с/п Тогодско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з/уч  №  208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121101: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Новгородская, р-н Холмск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34</w:t>
            </w:r>
          </w:p>
        </w:tc>
      </w:tr>
      <w:tr>
        <w:trPr>
          <w:trHeight w:val="5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120902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Новгородская область, Холмский район, Тогодское сельское поселение, вблизи д.Корпово, участок №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Новгородская область, Холмский район, Тогодское сельское поселение, вблизи д.Корпово, участок №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120901: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00000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530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, р-н Холмский, с/п Тогодское, ТОО "Борок"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35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00000: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, ТОО "Русь"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3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00000:2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0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, ООО " Земледелец"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37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00000: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900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, ТОО " Прогресс"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 Новгородская область,     Холмский район,          Тогодское  с/п,     з/уч  № 206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00000: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018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р-н Холмский, Тогодское сельское поселение, ТОО "Заря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,  Новгородская область,     Холмский район,          Тогодское  с/п,     з/уч  №  64 </w:t>
            </w:r>
          </w:p>
        </w:tc>
      </w:tr>
      <w:tr>
        <w:trPr>
          <w:trHeight w:val="536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00000: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Новгородская область, Холмский район, Тогодское сельское поселение, вблизи д.Залесье, участок №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Новгородская область, Холмский район, Тогодское сельское поселение, вблизи д.Залесье, участок №1</w:t>
            </w:r>
          </w:p>
        </w:tc>
      </w:tr>
      <w:tr>
        <w:trPr>
          <w:trHeight w:val="68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:19:0000000:5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Новгородская область, Холмский район, Тогодское сельское поселение, вблизи д.Наход, участок №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Новгородская область, Холмский район, Тогодское сельское поселение, вблизи д.Наход, участок №1</w:t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10:00Z</dcterms:created>
  <dc:creator>Katya</dc:creator>
  <dc:description/>
  <cp:keywords/>
  <dc:language>en-US</dc:language>
  <cp:lastModifiedBy>Admin</cp:lastModifiedBy>
  <cp:lastPrinted>2017-02-07T15:51:00Z</cp:lastPrinted>
  <dcterms:modified xsi:type="dcterms:W3CDTF">2017-10-26T12:13:00Z</dcterms:modified>
  <cp:revision>27</cp:revision>
  <dc:subject/>
  <dc:title>Проект</dc:title>
</cp:coreProperties>
</file>