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182282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февраля 2017 года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Залес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70402:10 следующий адрес: Российская Федерация, Новгородская область, Холмский район, Тогодское сельское поселение, д. Залесье, ул. Комсомольская, з/у 3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7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2-28T12:07:00Z</dcterms:modified>
  <cp:revision>2</cp:revision>
  <dc:subject/>
  <dc:title>Проект</dc:title>
</cp:coreProperties>
</file>