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7487066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августа 2017 года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земельного участк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заявления Ильина Олега Ивановича от 10.07.2017 № 2-621,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из земель населенных пунктов,  площадью 1235 кв. м. с кадастровым номером 53:19:0070403:96, расположенного по адресу: Новгородская область, Холмский район, Тогодское сельское поселение, д. Залесье, разрешенное использование: «огородничество» - на вид «для ведения личного подсобного хозяйства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8:48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9-02T08:48:00Z</dcterms:modified>
  <cp:revision>2</cp:revision>
  <dc:subject/>
  <dc:title>Проект</dc:title>
</cp:coreProperties>
</file>