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316888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апреля 2017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ервичных мерах пожар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и на территории</w:t>
      </w:r>
    </w:p>
    <w:p>
      <w:pPr>
        <w:pStyle w:val="Style16"/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одского сельского поселения на весенне-летний</w:t>
      </w:r>
    </w:p>
    <w:p>
      <w:pPr>
        <w:pStyle w:val="Style16"/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жароопасный период 2017 года</w:t>
      </w:r>
    </w:p>
    <w:p>
      <w:pPr>
        <w:pStyle w:val="Style16"/>
        <w:spacing w:before="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  </w:t>
      </w:r>
      <w:r>
        <w:rPr>
          <w:sz w:val="28"/>
          <w:szCs w:val="28"/>
        </w:rPr>
        <w:t xml:space="preserve">Во исполнение требований Федеральных законов № 131 от 06.10.2003 года «Об общих принципах организации местного самоуправления в Российской Федерации, от 18.11.1994 г. № 69-ФЗ «О пожарной безопасности», от 21.12. 1994 г. № 68-ФЗ «О защите населения и территорий от чрезвычайных ситуаций природного и техногенного характера», «Правил пожарной безопасности в Российской Федерации», утвержденных Приказом от 18.06.2003 года МЧС РФ, Лесного кодекса Российской Федерации, постановления Правительства Российской Федерации от 30.06.2007 № 417 «Об утверждении Правил пожарной безопасности в лесах», в целях предупреждения чрезвычайных ситуаций на территории Тогодского сельского поселения , связанных с пожарами в жилом секторе и на объектах экономики, снижения ущерба, наносимого ими в весенне-летний пожароопасный период 2017 года Администрация Тогод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Style16"/>
        <w:spacing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Утвердить прилагаемый план противопожарных мероприятий по подготовке населенных пунктов, подведомственных учреждений к работе в весенне-летний пожароопасный период 2017 года.   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Повысить требования к руководителям организаций независимо от ведомственной принадлежности и форм собственности на подведомственных территориях, за соблюдением ими правил пожарной безопасности. 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рганизовать проведение противопожарной пропаганды и агитации и оборудовать стенды по пожарной безопасности во всех организациях и учреждениях на территории сельского поселения.</w:t>
      </w:r>
    </w:p>
    <w:p>
      <w:pPr>
        <w:pStyle w:val="Style16"/>
        <w:spacing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Организовать проведение проверок и приведение в исправное состояние источников противопожарного водоснабжения (пожарных  водоемов, запруд и т.д.) в населенных пунктах и на объектах организаций независимо от организационно – правовых форм и форм собственности.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Рекомендовать руководителям подведомственных учреждений: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чистку и вывоз с территорий , мусора, тары и других горючих материалов;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исправном состоянии дороги, проезды, подъезды и проходы к зданиям, сооружениям и водоисточникам, используемым для пожаротушения подступы к пожарному инвентарю;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устраивать сжигание мусора рядом с жилыми домами и надворными постройками;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жигания сухой травянистой растительности и разведения костров на полях.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директору МОУ СОШ г. Холма филиал д.Тогодь (Ивановой Е.С., .)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е занятия в школе и сельских клубах д.Тогодь,д.Наход и сельском доме культуры д.Залесье  по противопожарной тематике;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принятия и подлежит обнародованию в установленном законом порядке.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Style16"/>
        <w:spacing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                                                     Г.И.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</w:t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верждён</w:t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тановлением Администрации</w:t>
      </w:r>
    </w:p>
    <w:p>
      <w:pPr>
        <w:pStyle w:val="Normal"/>
        <w:ind w:right="-2" w:hanging="0"/>
        <w:jc w:val="right"/>
        <w:rPr>
          <w:sz w:val="26"/>
        </w:rPr>
      </w:pPr>
      <w:r>
        <w:rPr>
          <w:sz w:val="26"/>
        </w:rPr>
        <w:t>Тогодского сельского поселения</w:t>
      </w:r>
    </w:p>
    <w:p>
      <w:pPr>
        <w:pStyle w:val="Normal"/>
        <w:ind w:right="-2" w:hanging="0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</w:t>
      </w:r>
      <w:r>
        <w:rPr>
          <w:sz w:val="26"/>
        </w:rPr>
        <w:t>от  03.04.2017   № 22</w:t>
      </w:r>
    </w:p>
    <w:p>
      <w:pPr>
        <w:pStyle w:val="Normal"/>
        <w:ind w:right="-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2" w:hanging="0"/>
        <w:jc w:val="center"/>
        <w:rPr>
          <w:sz w:val="26"/>
          <w:szCs w:val="28"/>
        </w:rPr>
      </w:pPr>
      <w:r>
        <w:rPr>
          <w:b/>
          <w:sz w:val="26"/>
          <w:szCs w:val="28"/>
        </w:rPr>
        <w:t>ПЛАН</w:t>
      </w:r>
    </w:p>
    <w:p>
      <w:pPr>
        <w:pStyle w:val="Normal"/>
        <w:ind w:right="-2" w:hanging="0"/>
        <w:jc w:val="center"/>
        <w:rPr>
          <w:sz w:val="26"/>
          <w:szCs w:val="28"/>
        </w:rPr>
      </w:pPr>
      <w:r>
        <w:rPr>
          <w:sz w:val="26"/>
          <w:szCs w:val="28"/>
        </w:rPr>
        <w:t>противопожарных мероприятий по подготовке населенных пунктов,</w:t>
      </w:r>
    </w:p>
    <w:p>
      <w:pPr>
        <w:pStyle w:val="Normal"/>
        <w:ind w:right="-2" w:hanging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подведомственных учреждений к работе в весенне-летний  </w:t>
      </w:r>
    </w:p>
    <w:p>
      <w:pPr>
        <w:pStyle w:val="Normal"/>
        <w:ind w:right="-2" w:hanging="0"/>
        <w:jc w:val="center"/>
        <w:rPr>
          <w:sz w:val="26"/>
          <w:szCs w:val="28"/>
        </w:rPr>
      </w:pPr>
      <w:r>
        <w:rPr>
          <w:sz w:val="26"/>
          <w:szCs w:val="28"/>
        </w:rPr>
        <w:t>пожароопасный период 2017  года.</w:t>
      </w:r>
    </w:p>
    <w:p>
      <w:pPr>
        <w:pStyle w:val="Normal"/>
        <w:ind w:right="-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5"/>
        <w:gridCol w:w="2124"/>
        <w:gridCol w:w="17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№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Наименование планируемых мероприят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Ответственный 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исполните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срок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я совещания  по постановке задач на подготовку к пожароопасному периоду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.04.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.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е сходов, собраний в сельских населённых пунктах поселения по вопросам первичной пожарной безопасност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прель 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/>
            </w:pPr>
            <w:r>
              <w:rPr>
                <w:sz w:val="26"/>
                <w:szCs w:val="28"/>
              </w:rPr>
              <w:t>Анализ пожарной обстановки за 2016 год и прогноз 2017 год, обобщение данных для подготовки сведений по пожар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 26.04.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4.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пахивание противопожарных поло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на-осень 201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бор, обобщение и представление информации о пожарной обстановке на территории сельского поселения в ЕДС район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есь 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воевременный сбор и обобщение информации о складывающейся пожароопасной обстановке на территории посе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оянно с 15.04.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контроля за пожарной обстановкой на  территории поселения в пожароопасный пери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 15.04.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ация профилактических противопожарных мероприятий: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чистка населенных пунктов от кустарников, сухой травы, мусора и другого горючего материала;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удаление в летний период сухой растительности;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оверка приведения в исправное состояние источников противопожарного водоснабжения, водозаборных устройств, указателей и подъездных путей к водоисточникам;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временное отключение от источников электроснабжения зданий и сооружений, не эксплуатируемых в летний период;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оведение месячника по противопожарной безопасности;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оведение собраний граждан по противопожарной безопасности;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установка в населенных пунктах противопожарных щитов для первичных средств пожаротушени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/>
            </w:pPr>
            <w:r>
              <w:rPr>
                <w:sz w:val="26"/>
                <w:szCs w:val="28"/>
              </w:rPr>
              <w:t>Руководители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аций, учреждений.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по согласованию)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 01.06.</w:t>
            </w:r>
          </w:p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 г.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/>
            </w:pPr>
            <w:r>
              <w:rPr>
                <w:sz w:val="26"/>
                <w:szCs w:val="28"/>
              </w:rPr>
              <w:t>Доклад о выполнении  противопожарных мероприятий, предусмотренных настоящим плано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издание и тиражирование памяток, листовок, плакатов и другой наглядной агитации на противопожарную тему. Организовать их распространение силами внештатных инструкторов пожарной профилактики,  почтовых отделений, старост  населенных пункто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корректировку списков граждан «социального риска»: асоциальные граждане, инвалиды, одинокие, престарелых,</w:t>
              <w:br/>
              <w:t>с учетом результатов рейдов по жилому сектору. Организовать с ними профилактическую работу.   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пециалисты админист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  <w:r>
              <w:rPr>
                <w:sz w:val="26"/>
                <w:szCs w:val="28"/>
              </w:rPr>
              <w:t>Обеспечить проведение «дней профилактики» в жилом секторе с учетом анализа горимости и целенаправленной работы с гражданами «социального риска» с привлечением заинтересованных служб и ведомств   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сти конкурс среди населенных пунктов на лучшее противопожарное состояние.   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до 01.09.2017 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4-11T06:25:00Z</dcterms:modified>
  <cp:revision>8</cp:revision>
  <dc:subject/>
  <dc:title>Проект</dc:title>
</cp:coreProperties>
</file>