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pt;margin-top:12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427427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февраля 2017 года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 о порядке разработки и утверждения  должностной инструкции муниципального служащего Администрации  Тогодского сельского 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и законами от 02.03.2007 N 25-ФЗ "О муниципальной службе в Российской Федерации", от 25.12.2008 N 273-ФЗ "О противодействии коррупции", в целях определения единого порядка разработки должностной инструкции муниципального служащего, создания организационно-правовой основы служебной деятельности муниципального служащего, повышения ответственности муниципального служащего за результаты его деятельности, обеспечения объективности при проведении аттестации, поощрения муниципального служащего Администрации   Тогодского сельского поселения  и наложении на него дисциплинарного взыскания Администраци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разработки и утверждения должностной инструкции муниципального служащего Администрации  Тогодского сельского поселени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Заместителю Главы Администрации Тогодского сельского поселения  ответственному за кадровое делопроизводств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рганизовать разработку и утверждение должностных инструкций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В случае изменения должностных обязанностей муниципальных служащих предупредить их персонально под роспись не менее чем за два месяца до даты ввода в действие должностной инструкции об изменении организационных условий труда, связанных с изменением законодательства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постановление в муниципальной газете «Тогодской официальны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поселения                                         Г.И.Хаббо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2.2017  № 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РАЗРАБОТКИ И УТВЕРЖДЕНИЯ  ДОЛЖНОСТ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 МУНИЦИПАЛЬНОГО СЛУЖАЩЕГО АДМИНИСТРАЦИИ ТОГОД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Положение определяет основные требования к порядку разработки, согласования, утверждения, введения в действие, а также структуру и содержание должностной инструкции муниципального служащего Администрации  Тогодского сельского поселения (далее по тексту - должностная инструк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Должностная инструкция - основной организационно-правовой документ, определяющий правовое положение, квалификационные требования, права, обязанности и полномочия муниципального служащего, ответственность муниципального служащего Администрации поселения при осуществлении им служебной деятельности, а также порядок служебного взаимодействия муниципального служащего и показателей оценки эффективности и результативности деятельности муниципального служащего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Должностная инструкция призвана содей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авильности подбора, расстановки и закреплению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совершенствованию функционального и технического разделения труда между главой сельского поселения и специалистами при выполнении ими задач, возложенных на администрацию, Положением об Администрации, иными муниципаль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олжностная инструкция разрабатывается в соответствии с Регламентом  работы Администрации Тогодского  сельского поселения  и Типовой должностной инструкцией (приложение №1) исходя из задач и функций, возложенных на конкретного специалиста, в соответствии со штатным расписанием Администрации  сельского поселения с соблюдением требований законодательства Российской Федерации и Новгородской области  о муниципальной службе, муниципаль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Должностная инструкция разрабатывается по каждой штатной должности  Администрации  сельского поселения и носит обезличенный характер. В случае наличия одноименных должностей и выполнения муниципальными служащими различных должностных обязанностей разрабатываются индивидуальные должностные инструкции с указанием основной трудов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пециалист Администрации  сельского поселения  ответственный за кадровое делопроизводство, обязан ознакомить гражданина с должностной инструкцией под расписку при заключении трудового договора, муниципального служащего - при перемещении на другую должность муниципальной службы, а также при временном исполнении обязанностей по должности и совмещении должностей с обязательным указанием даты ознакомления, должности и расшифровки подписи в листе ознакомления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Требования, предъявляемые к содерж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ой инстру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иже заголовка "ДОЛЖНОСТНАЯ ИНСТРУКЦИЯ" указывается полное наименование конкретной муниципальной должности и  Администрации  Тогодского сельского поселения  в датель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ая инструкция состоит из следующи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Квалификационны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Должностные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Права и должност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. Служебное взаимо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I. Показатели эффективности и результативности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В разделе I "Общие положения"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олное наименование должности муниципальной службы с указанием  места работы и место в Реестре должностей муниципальной службы муниципального образования «Тогодское сельского посе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порядок назначения и освобождения от занимаем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непосредственная подчин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наличие и состав подчиненных муниципальных служащих (если таковые имею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5. порядок замещения по другой должности временно отсутствующего работника, когда это вызвано производственной необходимост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Раздел II "Квалификационные требования"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квалификационные требования к уровню профессионального образования, стажу муниципальной (государственной) службы или стажу работы по специальности, профессиональным знаниям и навыкам, необходимым для исполнения должностных обязанностей, установленных должностной инструк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конкретизированные положения требований к знаниям, необходимым для исполнения должностных обязанност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титуции РФ, федеральных законов, указов Президента РФ, постановлений Правительства РФ, областных законов, постановлений и распоряжений Губернатора Новгородской области, постановлений и распоряжений Администрации Холмского муниципального района, Уставом   Тогодского сельского поселения , муниципальных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 конкретизированные положения требований к навыкам, необходимым для исполнения должностных обязанностей (например: владение прогрессивными методами работы, повышающими оперативность и качество выполнения должностных обязанностей, навыки ведения деловых переговоров, аналитической работы и контроля, публичных выступлений, разрешения конфликтов, навыки работы на компьютере на уровне пользователя с программами Microsoft Office, Outlook Express, Internet Explorer, навыки работы с правовыми системами "Гарант", "Консультант Плюс", навыки использования телефонной, факсимильной связи, копировальной техн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Раздел III "Должностные обязанности"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 обязанности муниципального служащего по соблюдению основных обязанностей, ограничений и запретов, связанных с прохождением муниципальной службы, установленных Федеральными законами от 02.03.2007 N 25-ФЗ "О муниципальной службе в Российской Федерации", от 25.12.2008 N 273-ФЗ "О противодействии корруп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конкретные обязанности муниципального служащего с учетом задач и функций структурного подразделения с подробным изложением основных направлений служебной деятельности. Должностные обязанности должны отражать реально выполняемую работу и ее детальное описание, а также требования к уровню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обязанности по своевременному и качественному выполнению заданий, распоряжений и указаний вышестоящих в порядке подчиненности руководителей, отданные в пределах их должност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4. обязанности уведомлять Главу поселения, своего непосредственного руководителя, органы прокуратуры 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. сообщать Главе сельского поселения 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и недопущению любой возможности возникновения конфликта интересов на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 принимать меры по предотвращению возникновения личной заинтересованности у подчиненных муниципальных служащих или урегулированию конфликта интересов на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7. обязанности в целях предотвращения конфликта интересов передать принадлежащие муниципальному служащему ценные бумаги, акции (доли участия, паи в уставном (складочном) капиталах организаций) в доверительное управление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8. обязанности по консультированию организаций и граждан в пределах компетенции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9. обязанности по соблюдению Регламента работы Администрации, Правил внутреннего трудового распорядка, установленного порядка работы со служебной информацией, правил пожарной безопасности и охраны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Раздел IV "Права и должностные полномочия"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. основные права муниципального служащего, установленные Федеральным законом от 02.03.2007 N 25-ФЗ "О муниципальной службе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конкретные права и должностные полномочия, необходимые муниципальному служащему для выполнения возложенных на него должностных обязанностей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«Ответствен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мера ответственности за неисполнение или ненадлежащее исполнение муниципальным служащим,  возложенных на него должностных обязанностей, предусмотренных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ется, несет ли муниципальный служащий материальную ответственность за возможный имущественный ущерб, связанный с характером служебной деятельности (данное положение отражается в должностной инструкции при наличии договора о материальной ответ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2 Федерального закона от 02.03.20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25-ФЗ "О муниципальной службе в Российской Федерации" в раздел V "Ответственность" включается условие: в случае исполнения (либо дачи) неправомерного поручения муниципальный служащий несет дисциплинарную, гражданско-правовую или уголовную ответственность в порядке, установленном федеральными зако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Раздел VI "Служебное взаимодействи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отражать служебные взаимоотношения и взаимодействие муниципального служащего по замещаемой должности с должностными лицами других органов государственной власти, органов местного самоуправления, предприятий, учреждений, организаций исходя из возложенных на него функций, должностных обязанностей,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еречисляется круг должностных лиц, с которыми муниципальный служащий вступает в служебные взаимоотношения и обменивается информацией, определяется порядок подписания, согласования и утверждения докум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В раздел VII "Показатели эффективности и результативности деятельности" включаются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езультаты служебной деятельности характеризуются показателями: количеством (объемом) выполняем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м выполняем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сроков выполнения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ем служебной загруж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зной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м и комплексностью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ю выполнения служеб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служебная деятельность муниципального служащего считается эффективной и результативной, если: должностные обязанности исполняются на высоком профессиональном уровне; постоянно поддерживается необходимый уровень знаний; при исполнении должностных обязан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ется действующее законодательство; строго соблюдаются установленные сроки; на высоком уровне поддерживается служебная и трудовая дисципли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составления, согласования, утвер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ведения в действие должностной инструк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Должностные инструкции муниципальных служащих разрабатываются  специалистом, курирующим кадровые вопросы и утверждаются Главой Тогод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Должностная инструкция вступает в силу со дня ее утверждения и действует до замены новой должностной инструкции, разработанной и утвержденной в соответствии с настоящим Положением. Внесение изменений и дополнений в действующую должностную инструкцию производится в соответствии с настоящим Порядком утверждением новой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ервый экземпляр должностной инструкции хранится в Администрации   Тогодского сельского поселения  в личном деле муниципального служащего, копия - непосредственно у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Должностная инструкция является обязательной для исполнения муниципальным служащим со дня его ознакомления с инструкцией под расписку и до перемещения на другую должность или уволь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рок хранения должностной инструкции после замены новой - 5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разработки и утвер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ной 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служащ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Тог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ГЛАСОВАНО:                                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               (наименование дол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я, согласующего             руководителя, утверждающ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ую инструкцию)                  должностную инструкц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 г.        "____" ___________________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/>
        <w:t>ТИПОВАЯ ДОЛЖНОСТНАЯ ИНСТРУКЦИЯ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должности муниципальной службы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структурного подразделени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Должность __________________________________________ в соответствии</w:t>
      </w:r>
      <w:r>
        <w:rPr/>
        <w:t xml:space="preserve">                                    (наименование должности муниципальной службы)</w:t>
      </w:r>
    </w:p>
    <w:p>
      <w:pPr>
        <w:pStyle w:val="Normal"/>
        <w:jc w:val="both"/>
        <w:rPr/>
      </w:pPr>
      <w:r>
        <w:rPr>
          <w:sz w:val="26"/>
          <w:szCs w:val="26"/>
        </w:rPr>
        <w:t>с Реестром должностей  муниципальной  службы  в Тогодском сельском поселении  является должностью муниципальной</w:t>
      </w:r>
      <w:r>
        <w:rPr/>
        <w:t xml:space="preserve"> </w:t>
      </w:r>
      <w:r>
        <w:rPr>
          <w:sz w:val="28"/>
          <w:szCs w:val="28"/>
        </w:rPr>
        <w:t>службы</w:t>
      </w:r>
      <w:r>
        <w:rPr/>
        <w:t xml:space="preserve">, </w:t>
      </w:r>
      <w:r>
        <w:rPr>
          <w:sz w:val="26"/>
          <w:szCs w:val="26"/>
        </w:rPr>
        <w:t>относящейся к ___________________________ группе должностей муниципальной службы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</w:t>
      </w:r>
      <w:r>
        <w:rPr/>
        <w:t xml:space="preserve">2. __________________________________________ </w:t>
      </w:r>
      <w:r>
        <w:rPr>
          <w:sz w:val="26"/>
          <w:szCs w:val="26"/>
        </w:rPr>
        <w:t>назначается Главой  поселения</w:t>
      </w:r>
      <w:r>
        <w:rPr/>
        <w:t xml:space="preserve">       (наименование должности муниципальной служб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должность  муниципальной  службы,  на условиях письменного трудового договора, заключенного на ____________________ срок, освобождается от занимаемой должности по согласованию с  Главой Тогодского сельского поселения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_______________________________________________________ подчиняется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(наименование должности муниципальной службы)</w:t>
      </w:r>
    </w:p>
    <w:p>
      <w:pPr>
        <w:pStyle w:val="Normal"/>
        <w:rPr/>
      </w:pPr>
      <w:r>
        <w:rPr>
          <w:sz w:val="26"/>
          <w:szCs w:val="26"/>
        </w:rPr>
        <w:t>непосредственно _</w:t>
      </w:r>
      <w:r>
        <w:rPr/>
        <w:t>________________________________________________________.</w:t>
      </w:r>
    </w:p>
    <w:p>
      <w:pPr>
        <w:pStyle w:val="Normal"/>
        <w:rPr/>
      </w:pPr>
      <w:r>
        <w:rPr/>
        <w:t xml:space="preserve">                 </w:t>
      </w:r>
      <w:r>
        <w:rPr/>
        <w:t>(наименование должности непосредственного руководителя)</w:t>
      </w:r>
    </w:p>
    <w:p>
      <w:pPr>
        <w:pStyle w:val="Normal"/>
        <w:rPr/>
      </w:pPr>
      <w:r>
        <w:rPr/>
        <w:t xml:space="preserve">    </w:t>
      </w:r>
      <w:r>
        <w:rPr/>
        <w:t>4. _____________________________________________________ имеет в своем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должности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чинении  ___ муниципальных  служащих  (и ___ инспекторов)  (указывае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наличии).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 xml:space="preserve">5. </w:t>
      </w:r>
      <w:r>
        <w:rPr>
          <w:sz w:val="26"/>
          <w:szCs w:val="26"/>
        </w:rPr>
        <w:t>В период временного отсутствия</w:t>
      </w:r>
      <w:r>
        <w:rPr/>
        <w:t xml:space="preserve"> ____________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наименование должности   муниципальной службы)</w:t>
      </w:r>
    </w:p>
    <w:p>
      <w:pPr>
        <w:pStyle w:val="Normal"/>
        <w:rPr/>
      </w:pPr>
      <w:r>
        <w:rPr>
          <w:sz w:val="26"/>
          <w:szCs w:val="26"/>
        </w:rPr>
        <w:t>его должностные обязанности исполняет</w:t>
      </w:r>
      <w:r>
        <w:rPr/>
        <w:t xml:space="preserve"> ___________________________________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наименование должности муниципальной служб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 Квалификационные треб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6</w:t>
      </w:r>
      <w:r>
        <w:rPr>
          <w:sz w:val="26"/>
          <w:szCs w:val="26"/>
        </w:rPr>
        <w:t>. Для замещения должности</w:t>
      </w:r>
      <w:r>
        <w:rPr/>
        <w:t xml:space="preserve"> 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наименование должности 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муниципальному служащему предъявляют следующие квалификацио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ебования:</w:t>
      </w:r>
    </w:p>
    <w:p>
      <w:pPr>
        <w:pStyle w:val="Normal"/>
        <w:rPr/>
      </w:pPr>
      <w:r>
        <w:rPr/>
        <w:t xml:space="preserve">    </w:t>
      </w:r>
      <w:r>
        <w:rPr/>
        <w:t xml:space="preserve">6.1. _______________________________ </w:t>
      </w:r>
      <w:r>
        <w:rPr>
          <w:sz w:val="26"/>
          <w:szCs w:val="26"/>
        </w:rPr>
        <w:t>профессиональное  образование  по</w:t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/>
        <w:t>(уровень образования)</w:t>
      </w:r>
    </w:p>
    <w:p>
      <w:pPr>
        <w:pStyle w:val="Normal"/>
        <w:rPr/>
      </w:pPr>
      <w:r>
        <w:rPr>
          <w:sz w:val="26"/>
          <w:szCs w:val="26"/>
        </w:rPr>
        <w:t xml:space="preserve">специализации </w:t>
      </w:r>
      <w:r>
        <w:rPr/>
        <w:t>_______________________________________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2. стаж муниципальной или государственной гражданской службы (государственной службы иных видов) не менее _____ лет или стаж работы по специальности не менее ____ лет (для замещения высших, главных и ведущих должностей муниципальной службы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зна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ва  Тогодского сельского поселения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х законов и  иных  нормативных  правовых актов  Российской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Федерации 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указываются конкретные законы и акт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бластных  законов  и  иных  нормативных  правовых  актов  Новгородской области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</w:t>
      </w:r>
      <w:r>
        <w:rPr/>
        <w:t>( указываются конкретные законы и акты)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sz w:val="26"/>
          <w:szCs w:val="26"/>
        </w:rPr>
        <w:t>муниципальных нормативных правовых актов</w:t>
      </w:r>
      <w:r>
        <w:rPr/>
        <w:t xml:space="preserve"> 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указываются конкретные акты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ов организации труда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ка и условий прохождения муниципальной службы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рм делового общени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авил внутреннего трудового распорядка Администрации Тогодского сельского поселения 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ов делопроизводства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(порядка работы с информацией, составляющей государственную и служебную тайну, - для высших должностей муниципальной службы)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ых правовых актов, необходимых для осуществления деятельности в рамках должностной инструк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профессиональные навык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ля младших должностей муниципальной службы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и управленческих решен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ской дисциплины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ьзования оргтехникой и программными продукта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и деловой корреспонденци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ля старших должностей муниципальной службы):</w:t>
      </w:r>
    </w:p>
    <w:p>
      <w:pPr>
        <w:pStyle w:val="Normal"/>
        <w:rPr/>
      </w:pPr>
      <w:r>
        <w:rPr/>
        <w:t xml:space="preserve">    </w:t>
      </w:r>
      <w:r>
        <w:rPr/>
        <w:t xml:space="preserve">- работы в ________________________ </w:t>
      </w:r>
      <w:r>
        <w:rPr>
          <w:sz w:val="26"/>
          <w:szCs w:val="26"/>
        </w:rPr>
        <w:t>сфере, соответствующей направлению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деятельности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структурно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и проектов муниципальных правовых ак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я поручений непосредственного руководител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го планирования рабочего (служебного) времен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я опыта и мнения коллег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ьзования оргтехникой и программными продуктами (при необходимости указать конкретно)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/>
        <w:t>- 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для ведущих должностей муниципальной службы):</w:t>
      </w:r>
    </w:p>
    <w:p>
      <w:pPr>
        <w:pStyle w:val="Normal"/>
        <w:rPr/>
      </w:pPr>
      <w:r>
        <w:rPr/>
        <w:t xml:space="preserve">    </w:t>
      </w:r>
      <w:r>
        <w:rPr>
          <w:sz w:val="26"/>
          <w:szCs w:val="26"/>
        </w:rPr>
        <w:t>- работы в ________________________ сфере, соответствующей напра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деятельности____________________________________________________________,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структурного подразделения)</w:t>
      </w:r>
    </w:p>
    <w:p>
      <w:pPr>
        <w:pStyle w:val="Normal"/>
        <w:rPr/>
      </w:pPr>
      <w:r>
        <w:rPr/>
        <w:t xml:space="preserve">         </w:t>
      </w:r>
      <w:r>
        <w:rPr/>
        <w:t xml:space="preserve">- </w:t>
      </w:r>
      <w:r>
        <w:rPr>
          <w:sz w:val="26"/>
          <w:szCs w:val="26"/>
        </w:rPr>
        <w:t>подготовки проектов муниципальных правовых ак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я поручений непосредственного руководител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я с государственными органами, органами местного самоуправления и иными организация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го планирования рабочего (служебного) времен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нализа и прогнозирования деятельности в порученной сфере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я опыта и мнения коллег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ьзования оргтехникой и программными продуктами (при необходимо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ть конкретно)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ля главных должностей муниципальной службы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ые навыки руководства подчиненными структурными подразделения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я поставленных руководителем задач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й реализации управленческих решен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дения деловых переговор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я с государственными органами, органами местного самоуправления и иными организация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я работы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ьзования оргтехникой и программными продуктами (при необходимо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ть конкретно)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го повышения профессиональных знан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й подготовки соответствующих докумен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ля высших должностей муниципальной службы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ые навыки руководства подчиненными структурными подразделения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го принятия и реализации управленческих решен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я с государственными органами, органами местного самоуправления и иными организация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рмотворческой деятельност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я работы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я, анализа и прогнозирования последствий принимаемых решен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ния достижения результа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дения деловых переговор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бличного выступлени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ета мнения коллег и подчиненных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бора и расстановки кадр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легирования полномоч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ьзования оргтехникой и программными продуктам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го повышения профессиональных знан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дактирования документаци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го выявления и разрешения проблемных ситуаций, приводящих к конфликту интерес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III. Должностные обязанности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>
          <w:sz w:val="26"/>
          <w:szCs w:val="26"/>
        </w:rPr>
        <w:t>7. В должностные обязанности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наименование должности 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ходя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а  сельского поселения «Село Булава» и иные муниципальные правовые акты и обеспечивать их исполне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3. соблюдать установленные в Администрации Тогодского сельского поселения Правила внутреннего трудового распорядка, Регламент работы Администрации Тогодского  сельского поселения , порядок работы со служебной информацией, правила пожарной безопасности и охраны тру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5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6.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7.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8. сообщать Главе Тогодского сельского поселения 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9. соблюдать ограничения, выполнять обязательства, не нарушать запреты, которые установлены Федеральным законом от 02.03.2007 N 25-ФЗ "О муниципальной службе в Российской Федерации"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0. сообщать Главе Тогодского сельского поселени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и недопущению любой возможности возникновения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1. уведомлять Главу Тогодского сельского поселения , органы прокуратуры 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2. принимать меры по предотвращению возникновения личной заинтересованности у муниципальных служащих или урегулированию конфликта интересов на муниципальной службе в Администрации сельского поселения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3. в целях предотвращения конфликта интересов передать ценные бумаги, акции (доли участия, паи в уставном (складочном) капиталах организаций) в доверительное управлени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4. своевременно и качественно выполнять распоряжения и указания вышестоящих в порядке подчиненности руководителей, отданные в пределах их должностных полномоч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5. консультировать  организации и граждан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6. отказаться от выполнения неправомерного поручения в порядке, предусмотренном частью 2 статьи 12 Федерального закона от 02.03.2007 N 25-ФЗ "О муниципальной службе в Российской Федераци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7. 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8. 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9. 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0. 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IV. Права и должностные полномочия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/>
        <w:t>8.______________________________________________________имеет право:</w:t>
      </w:r>
    </w:p>
    <w:p>
      <w:pPr>
        <w:pStyle w:val="Normal"/>
        <w:rPr/>
      </w:pPr>
      <w:r>
        <w:rPr/>
        <w:t xml:space="preserve">                     </w:t>
      </w:r>
      <w:r>
        <w:rPr/>
        <w:t>(наименование должности муниципальной службы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на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на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 на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5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Тогодского сельского поселения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6. на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8. на защиту своих персональных данны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0. на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1. на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2. на пенсионное обеспечени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3. с предварительным письменным уведомлением Главы Тогодского сельского поселения  на выполнение иной оплачиваемой работы, если данная работа не повлечет за собой конфликт интересов и если иное не предусмотрено Федеральным законом от 02.03.2007 N 25-ФЗ "О муниципальной службе в Российской Федераци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4.__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5.__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6.__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7. и другие права, установленные действующим законодательством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V</w:t>
      </w:r>
      <w:r>
        <w:rPr>
          <w:sz w:val="26"/>
          <w:szCs w:val="26"/>
        </w:rPr>
        <w:t>. Ответственн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>9. ______________________________________________ несет дисциплинарную</w:t>
      </w:r>
    </w:p>
    <w:p>
      <w:pPr>
        <w:pStyle w:val="Normal"/>
        <w:rPr/>
      </w:pPr>
      <w:r>
        <w:rPr/>
        <w:t xml:space="preserve">       </w:t>
      </w:r>
      <w:r>
        <w:rPr/>
        <w:t>(наименование должности муниципальной службы)</w:t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ответственность   в  соответствии   с   действующим  законодательством  за</w:t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неисполнение или ненадлежащее исполнение  по его вине  возложенных на него</w:t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должностных    обязанностей,    предусмотренных    настоящей   должностной</w:t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инструкцией и иными нормативными акт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1. несоблюдение Регламента работы Администрации  Тогодского сельского поселения , Правил внутреннего трудового распорядка Администрации поселения, правил пожарной безопасности и охраны тру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 разглашение сведений, составляющих государственную и иную охраняемую законом тайну, а также сведений, ставших ему известными в связи с исполнением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3. действие или бездействие, влекущие нарушение прав и законных интересов граждан, юридических лиц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4. несоблюдение ограничений и запретов, связанных с муниципальной службо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5. за несвоевременное, некачественное выполнение заданий, распоряжений и указаний вышестоящих в порядке подчиненности руководителей, за исключением неправомерных поруч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6. несвоевременное рассмотрение в пределах своих должностных обязанностей обращений граждан и общественных объединений, учреждений, организаций, государственных органов и органов местного самоуправления.</w:t>
      </w:r>
    </w:p>
    <w:p>
      <w:pPr>
        <w:pStyle w:val="Normal"/>
        <w:rPr>
          <w:sz w:val="24"/>
          <w:szCs w:val="24"/>
        </w:rPr>
      </w:pPr>
      <w:r>
        <w:rPr/>
        <w:t>10. ___________________________________________ в соответствии с действующим                                         (наименование должности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онодательством несет  материальную ответственность за ущерб,  связанный с характером служебной деятельности.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 xml:space="preserve">11. </w:t>
      </w:r>
      <w:r>
        <w:rPr>
          <w:sz w:val="26"/>
          <w:szCs w:val="26"/>
        </w:rPr>
        <w:t>В случае   исполнения   (либо  дачи)    неправомерного   поручения</w:t>
      </w:r>
    </w:p>
    <w:p>
      <w:pPr>
        <w:pStyle w:val="Normal"/>
        <w:rPr/>
      </w:pPr>
      <w:r>
        <w:rPr/>
        <w:t xml:space="preserve">____________________________________________________ </w:t>
      </w:r>
      <w:r>
        <w:rPr>
          <w:sz w:val="26"/>
          <w:szCs w:val="26"/>
        </w:rPr>
        <w:t>несет дисциплинарную,</w:t>
      </w:r>
      <w:r>
        <w:rPr/>
        <w:t xml:space="preserve">   (наименование должности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ско-правовую или уголовную ответственность в порядке, установленном федеральными зак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I. Служебное взаимодейств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2. </w:t>
      </w:r>
      <w:r>
        <w:rPr>
          <w:sz w:val="26"/>
          <w:szCs w:val="26"/>
        </w:rPr>
        <w:t>В   процессе    осуществления    своей    служебной    деятельности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__________________________________________________________самостоятельно</w:t>
      </w:r>
      <w:r>
        <w:rPr/>
        <w:t xml:space="preserve">                (наименование должности муниципальной службы)</w:t>
      </w:r>
    </w:p>
    <w:p>
      <w:pPr>
        <w:pStyle w:val="Normal"/>
        <w:rPr/>
      </w:pPr>
      <w:r>
        <w:rPr>
          <w:sz w:val="26"/>
          <w:szCs w:val="26"/>
        </w:rPr>
        <w:t>и (или) по поручению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наименование непосредственного руководителя, иного должностного лиц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заимодейству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 Администрацией Холмского муниципального 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федеральными органами государственной власти и органами государственной власти Новгородской обла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территориальной избирательной комисси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другими предприятиями, учреждениями и организация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граждан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II. Показатели эффектив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результативности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 xml:space="preserve">13. </w:t>
      </w:r>
      <w:r>
        <w:rPr>
          <w:sz w:val="26"/>
          <w:szCs w:val="26"/>
        </w:rPr>
        <w:t>Результаты служебной деятельности</w:t>
      </w:r>
      <w:r>
        <w:rPr/>
        <w:t xml:space="preserve"> _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наименование должности  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актеризуются показателя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личеством (объемом) выполняемых рабо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чеством выполняемых рабо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блюдением сроков выполнения рабо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ровнем служебной загруженн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овизной рабо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нообразием и комплексностью рабо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амостоятельностью выполнения служебных заданий.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14</w:t>
      </w:r>
      <w:r>
        <w:rPr>
          <w:sz w:val="26"/>
          <w:szCs w:val="26"/>
        </w:rPr>
        <w:t>. Профессиональная служебная деятельность</w:t>
      </w:r>
      <w:r>
        <w:rPr/>
        <w:t xml:space="preserve"> 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наименование должности муниципальной служб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читается  эффективной  и  результативной, если:  должностные  обязанности исполняются на  высоком профессиональном уровне;  постоянно поддерживается необходимый уровень знаний; при исполнении должностных обязанностей строго соблюдается действующее законодательство; строго соблюдаются установленные сроки; на высоком уровне поддерживается служебная и трудовая дисцип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 ___________________ __________________</w:t>
      </w:r>
    </w:p>
    <w:p>
      <w:pPr>
        <w:pStyle w:val="Normal"/>
        <w:rPr/>
      </w:pPr>
      <w:r>
        <w:rPr/>
        <w:t xml:space="preserve">  </w:t>
      </w:r>
      <w:r>
        <w:rPr/>
        <w:t>(наименование должности)       (подпись)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>о порядке разработки и утверждения</w:t>
      </w:r>
    </w:p>
    <w:p>
      <w:pPr>
        <w:pStyle w:val="Normal"/>
        <w:jc w:val="right"/>
        <w:rPr/>
      </w:pPr>
      <w:r>
        <w:rPr/>
        <w:t>должностной инструкции</w:t>
      </w:r>
    </w:p>
    <w:p>
      <w:pPr>
        <w:pStyle w:val="Normal"/>
        <w:jc w:val="right"/>
        <w:rPr/>
      </w:pPr>
      <w:r>
        <w:rPr/>
        <w:t>муниципального служащего</w:t>
      </w:r>
    </w:p>
    <w:p>
      <w:pPr>
        <w:pStyle w:val="Normal"/>
        <w:jc w:val="right"/>
        <w:rPr/>
      </w:pPr>
      <w:r>
        <w:rPr/>
        <w:t>Администрации Тог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ЗНАКОМ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 С ДОЛЖНОСТНОЙ ИНСТРУК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1755"/>
        <w:gridCol w:w="1890"/>
        <w:gridCol w:w="1215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 xml:space="preserve">Ф.И.О.   </w:t>
              <w:br/>
              <w:t>(полностью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Дата, номер </w:t>
              <w:br/>
              <w:t>распоряжения</w:t>
              <w:br/>
              <w:t>о назначении</w:t>
              <w:br/>
              <w:t>на 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Дата, номер </w:t>
              <w:br/>
              <w:t>распоряжения</w:t>
              <w:br/>
              <w:t xml:space="preserve">об освобож- </w:t>
              <w:br/>
              <w:t xml:space="preserve">дении от    </w:t>
              <w:br/>
              <w:t>долж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Должность    </w:t>
              <w:br/>
              <w:t xml:space="preserve">(при времен- </w:t>
              <w:br/>
              <w:t>ном замещении</w:t>
              <w:br/>
              <w:t xml:space="preserve">должности    </w:t>
              <w:br/>
              <w:t>иным лицо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Дата    </w:t>
              <w:br/>
              <w:t>ознаком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Г.И.Хаббо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1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02-28T12:31:00Z</dcterms:modified>
  <cp:revision>4</cp:revision>
  <dc:subject/>
  <dc:title>Проект</dc:title>
</cp:coreProperties>
</file>