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454135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декабря 2017 года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2.02.2017 № 8 «Об утверждении плана осуществления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Внести изменения в постановление Администрации Тогодского сельского поселения от 22.02.2017 № 8 «Об утверждении плана осуществления дорожной деятельности в отношении автомобильных дорог общего пользования местного значения на 2017 год», изложив План осуществления дорожной деятельности в отношении автомобильных дорог общего пользования местного значения на 2017 год, согласно приложению    (приложение 1)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 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дорожной деятельности в отношении автомобильных дорог общего пользования местного значения на 2017 год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3"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240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финансирования в 2017 году, всего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1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субсид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поселения, тыс. руб.</w:t>
            </w:r>
          </w:p>
        </w:tc>
      </w:tr>
      <w:tr>
        <w:trPr>
          <w:trHeight w:val="9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 д. Того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/15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74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д. Сельц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/17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 д. На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,219/7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 Залес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,559/22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олодежный д. Залес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68/804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. Съездовский д. Залес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0/100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Итого на содержание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19/8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399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6"/>
                <w:szCs w:val="36"/>
                <w:vertAlign w:val="superscript"/>
              </w:rPr>
              <w:t>399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74</w:t>
            </w:r>
          </w:p>
        </w:tc>
      </w:tr>
    </w:tbl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16"/>
        <w:gridCol w:w="1701"/>
        <w:gridCol w:w="1843"/>
        <w:gridCol w:w="1559"/>
        <w:gridCol w:w="1560"/>
        <w:gridCol w:w="1275"/>
        <w:gridCol w:w="1418"/>
      </w:tblGrid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трубопереезда авто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 Залес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7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6</w:t>
            </w:r>
          </w:p>
        </w:tc>
      </w:tr>
    </w:tbl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/>
        <w:tab/>
        <w:tab/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4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Итого на ремонт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19/8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70,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4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сего 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19/8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46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45:00Z</dcterms:created>
  <dc:creator>Admin</dc:creator>
  <dc:description/>
  <cp:keywords/>
  <dc:language>en-US</dc:language>
  <cp:lastModifiedBy>Admin</cp:lastModifiedBy>
  <cp:lastPrinted>2017-12-25T20:22:00Z</cp:lastPrinted>
  <dcterms:modified xsi:type="dcterms:W3CDTF">2017-12-27T07:45:00Z</dcterms:modified>
  <cp:revision>2</cp:revision>
  <dc:subject/>
  <dc:title>               </dc:title>
</cp:coreProperties>
</file>