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" w:hanging="283"/>
        <w:jc w:val="right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2pt;margin-top:-23.0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1163550" r:id="rId2"/>
        </w:object>
      </w:r>
      <w:r>
        <w:rPr>
          <w:b/>
          <w:szCs w:val="3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АДМИНИСТРАЦИЯ   ТОГОДСКОГО 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9 октября 2017 года № 58 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2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постановление от 01.03.2011 №8 Об утверждении кодекса этики и служебного поведения муниципальных служащих Администрации Тогодского сельского поселения</w:t>
            </w:r>
          </w:p>
        </w:tc>
      </w:tr>
    </w:tbl>
    <w:p>
      <w:pPr>
        <w:pStyle w:val="ConsPlusNormal"/>
        <w:ind w:hanging="0"/>
        <w:jc w:val="both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Руководствуясь Федеральным законом от 25 декабря 2008г. №273-ФЗ «О противодействии коррупции»,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</w:rPr>
        <w:t xml:space="preserve"> от 5 марта 2007г. №25-ФЗ «О муниципальной службе в Российской Федерации,</w:t>
      </w:r>
      <w:r>
        <w:rPr>
          <w:sz w:val="28"/>
          <w:szCs w:val="28"/>
        </w:rPr>
        <w:t xml:space="preserve"> Федеральным законом от 06 октября 2003 года   № 131-ФЗ  «Об общих принципах организации местного самоуправления в Российской Федерации», и приведением в соответствие с требованиями действующего федерального законодательства постановления Администрации Тогодского сельского поселения от 01.03.2011 №8 «Об утверждении Кодекса этики и служебного поведения муниципальных служащих Тогодского сельского поселения»  Администрация Тогодского сельского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1. Внести в </w:t>
      </w:r>
      <w:r>
        <w:rPr>
          <w:bCs/>
          <w:sz w:val="28"/>
          <w:szCs w:val="28"/>
        </w:rPr>
        <w:t>постановление от 01.03.2011 №8 « Об утверждении кодекса этики и служебного поведения муниципальных служащих Администрации Тогодского сельского поселения</w:t>
      </w:r>
      <w:r>
        <w:rPr>
          <w:rFonts w:eastAsia="Calibri"/>
          <w:color w:val="000000"/>
          <w:sz w:val="28"/>
          <w:szCs w:val="28"/>
          <w:lang w:eastAsia="en-US"/>
        </w:rPr>
        <w:t>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 отменить п.п. «е» и «н» пункта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 отменить пункт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Разместить настоящее постановление на официальном сайте Администрации Тогодского сельского поселения в информационно телекоммуникационной сети «Интернет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льского поселения                                          Г.И.Хаббо                                                         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834687AED88C245C62704FBF2706A8B49A155A051D992F609566457B2B1K9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11:00Z</dcterms:created>
  <dc:creator>Кузьмин</dc:creator>
  <dc:description/>
  <cp:keywords/>
  <dc:language>en-US</dc:language>
  <cp:lastModifiedBy>Admin</cp:lastModifiedBy>
  <cp:lastPrinted>2017-10-03T15:46:00Z</cp:lastPrinted>
  <dcterms:modified xsi:type="dcterms:W3CDTF">2017-10-25T11:11:00Z</dcterms:modified>
  <cp:revision>2</cp:revision>
  <dc:subject/>
  <dc:title> 	</dc:title>
</cp:coreProperties>
</file>