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12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348771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 ноября 2017 года № 6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рогноза социально- экономического развития Тогодского сельского поселения на 2018 год  и плановый период 2019 и 2020 годов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ёй 173 Бюджетного кодекса Российской Федерации, «Положением о бюджетном процессе в Тогодском сельском поселении», утвержденным решением Совета депутатов Тогодского сельского поселения </w:t>
      </w:r>
      <w:r>
        <w:rPr>
          <w:sz w:val="28"/>
          <w:szCs w:val="28"/>
        </w:rPr>
        <w:t xml:space="preserve">от 17.12.2012 № 115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прилагаемый Прогноз социально-экономического развития Тогодского сельского поселения на 2018 год и плановый период 2019 и 2020 г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и силу с 1 января 2018 года постановления Администрации Тогодского сельского поселения от 25.11.2016 № 119 «</w:t>
      </w:r>
      <w:r>
        <w:rPr>
          <w:rFonts w:eastAsia="Calibri"/>
          <w:sz w:val="28"/>
          <w:szCs w:val="28"/>
          <w:lang w:eastAsia="en-US"/>
        </w:rPr>
        <w:t>Прогноз социально-экономического развития Тогодского сельского поселения на 2017 год и плановый период 2018 и 2019 годов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Контроль за исполнением постановления </w:t>
      </w:r>
      <w:r>
        <w:rPr>
          <w:sz w:val="28"/>
          <w:szCs w:val="28"/>
        </w:rPr>
        <w:t>оставляю за собой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становление вступает в силу с момента подписания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5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от 14.11.2017 № 67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2" w:name="Par30"/>
      <w:bookmarkEnd w:id="2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ноз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 экономического развития Тогодского сельского поселения на 2018 год и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ноз социально – экономического развития Тогодского сельского поселения на 2018 год и плановый период 2019 и 2020 годов разработан в соответствии с Федеральным законом от 06.03.2003 №131-ФЗ «Об общих принципах организации местного самоуправления в Российской Федерации», Уставом Того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цели социально-экономической политики – развитие основных сфер обеспечения жизнедеятельности населения, привлечение инвестиций, развитие бытового обслуживания населения, развитие дорожной и жилищно-коммунальной инфраструктуры, привлечение дополнительных финансовых ресурсов, в том числе за счет участия в реализации федеральных и областных целевых программ, повышение эффективного расходования бюджетных средств.</w:t>
      </w:r>
    </w:p>
    <w:p>
      <w:pPr>
        <w:pStyle w:val="Normal"/>
        <w:tabs>
          <w:tab w:val="clear" w:pos="708"/>
          <w:tab w:val="left" w:pos="500" w:leader="none"/>
          <w:tab w:val="left" w:pos="700" w:leader="none"/>
        </w:tabs>
        <w:jc w:val="both"/>
        <w:rPr/>
      </w:pPr>
      <w:r>
        <w:rPr>
          <w:sz w:val="28"/>
          <w:szCs w:val="28"/>
        </w:rPr>
        <w:tab/>
        <w:tab/>
        <w:t>Результатом выполнения мероприятий социально-экономического прогноза  станет достижение устойчивых темпов экономического роста, увеличение объемов налоговых поступлений в бюджет поселения, повышение уровня социальной защиты населения, улучшение демографической ситуации в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еченные мероприятия будут выполняться с учетом финансовых возможностей.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Бюджетная и налоговая полит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Тогодском сельском  поселении определена на среднесрочный трехлетний период  2018-2020  годы и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Тогодского сельского поселения будут зачислять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8 году на территории поселения сохранятся действующие льготы по земельному налогу и налогу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ной части бюджета Тогодского сельского  поселения будет осуществляться за счет собственных доходов, субвенций и дотаций на выравнивание уровня бюджетной обеспеч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Физическая культура и спор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феры физической культуры и спорта в 2018 году и плановый период 2019 и 2020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осуществляться в соответствии с муниципальной програм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Тогодском сельском поселении на 2017-2019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и направлениями деятельности в сфере физической культуры и спорта являются: повышение качества жизни населения Тогодского сельского поселения, создание условий для занятий физической культурой и спортом, активного отдыха и ведения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>- Развитие физической культуры и спорта  и на территории Тогод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На развитие физической культуры и спорта из бюджета Тогодского сельского поселения предусмотрено в 2017 году – 4,0 тыс. руб. и на плановый период 2018 год – 5 тыс. руб., 2019 год – 6 тыс. руб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олодежная политик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 целях реализации молодежной политики в поселении предполага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е в организации труда и занятости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формировании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лжение работы на территории сельского поселения по профилактике наркомании, токсикомании, табакокурения и др.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гражданско-патриотического сознания, создание условий для эффективной социализации и самореализации молодежи, повышение качеств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ирование работы на территории Тогодского  сельского поселения по организации и осуществлению мероприятий по работе с детьми и подростка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Куль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звития сферы культуры являются сохранение, развитие и использование историко-культурного наслед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ется провед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уховно - нравственного и гражданско- патриотического самосо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народного, художественного и прикладн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эстетических потребностей и вкусов всех социальных и возрастных групп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проведение совместно с учреждениями культуры и образования сельского поселения мероприятий посвященных  Дню деревни, Дню защите детей, Дню Победы, Дню пожилого человека, Дню матери, по проведению Новогодних и Рождественских праздников, Рождественского мараф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Доступное жиль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ционального проекта «Доступное и комфортное жилье – гражданам России»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ы по разработке и утверждению изменений в Правила землепользования и застройк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по подготовке и формированию земельных участков под жилищное, в том числе индивидуальное,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в обеспечении жильем граждан, относящихся к льготным категориям населения, в соответствии с федеральным законодательством,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реализация местных программ по проведению капитального ремонта многоквартирных домов и переселению граждан из аварийного и ветхого  жилищ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должение реализации мероприятий по повышению качественного уровня благоустройства населенных пунктов поселения, в том числе внешнего облика зданий, улучшению улично-дорожной сети, благоустройству дворовых территорий и других о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категорий граждан (бюджетники, молодые семьи, сельские жители) в рамках областной ипотечной программы будет продолжено предоставление государственной поддерж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Коммуналь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жилищно - коммунального хозяйства нацелена на повышение качества обслуживания населения, обеспечение надежности  коммуналь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ойчивого обеспечения населения Тогодского сельского поселения коммунальными услугами определены следующие направления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коммунальных систем отрасли, внедрение энергосберегающих технологий, создание условий для деятельности управляющих организаций независимо от формы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водоснабжения населения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сти экспертизу зон санитарной охраны водозаборов подземных вод с целью получения санитарно-эпидемиологического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дежное обеззараживание питьевой воды в соответствии с утвержден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промывку оборудования артезианских скваж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ремонт водопроводных колод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ремонт водопроводных коло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Дорож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атся работы по зимнему и летнему содержанию улично-дорожной сет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целевой программы «Автомобильные дороги и дорожная деятельность в Тогодском сельском поселении на 2017 - 2019 годы» позволит увеличить уровень комфортности и безопасности людей на улицах и дорогах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тся работы, связанные с благоустройством улиц в населенных пунктах по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Раздел 8. Благоустройство территори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</w:t>
      </w:r>
    </w:p>
    <w:p>
      <w:pPr>
        <w:pStyle w:val="Normal"/>
        <w:jc w:val="both"/>
        <w:rPr/>
      </w:pPr>
      <w:r>
        <w:rPr>
          <w:sz w:val="28"/>
          <w:szCs w:val="28"/>
        </w:rPr>
        <w:t>Тогодского сельского поселения будет осуществлять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 озеленение (посадка новых насаждений, уход за старыми, в т.ч. вырубка больных деревьев и сухостоя);</w:t>
      </w:r>
    </w:p>
    <w:p>
      <w:pPr>
        <w:pStyle w:val="Normal"/>
        <w:jc w:val="both"/>
        <w:rPr/>
      </w:pPr>
      <w:r>
        <w:rPr>
          <w:sz w:val="28"/>
          <w:szCs w:val="28"/>
        </w:rPr>
        <w:t>- обустройство детской игровой площадки в д. Залесье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уборки территории Тогодского сельского поселения от мусора, несанкционированных свалок, скашивание территорий,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в надлежащем виде воинских и гражданских захоронений (скашивание травы, уборка мусора, озеленение, косметический ремон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дорог общего пользования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проектно-сметной документации по  ремонту дорог общего пользования сельского поселе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ся работы по инвентаризации и паспортизации дорог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ки на кадастровый учет, регистрация права собственности на дор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сетей наружного ос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недрение новых энергосберегающих технологий (энергосберегающие лампы) для обеспечения эффективной работы сетей наружного ос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 по ремонту придомовы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Из бюджета Тогодского сельского поселения на благоустройство предусмотрено в 2017 году – 395,5 тыс. руб. и на плановый период  2018 год – 449,6 тыс. руб., 2019 год – 441,6 тыс. руб.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Малое и среднее предприниматель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среднего и малого предпринимательства в поселении будут способств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лечение субъектов малого и среднего предпринимательства к участию в конкурсах, в качестве поставщиков по размещению заказов на поставки товаров, выполнение работ для муниципальных нуж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. Образование и здравоохранение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дет продолжена следующая работа: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- содействие в привлечении в поселок специалистов для укомплектования учреждений педагогическими и медицинскими кадрами;</w:t>
      </w:r>
    </w:p>
    <w:p>
      <w:pPr>
        <w:pStyle w:val="TextBodyIndent"/>
        <w:tabs>
          <w:tab w:val="left" w:pos="709" w:leader="none"/>
          <w:tab w:val="left" w:pos="1701" w:leader="none"/>
          <w:tab w:val="left" w:pos="5245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в обеспечении педагогических и медицинских специалистов жильем;</w:t>
      </w:r>
    </w:p>
    <w:p>
      <w:pPr>
        <w:pStyle w:val="TextBodyIndent"/>
        <w:tabs>
          <w:tab w:val="left" w:pos="709" w:leader="none"/>
          <w:tab w:val="left" w:pos="1701" w:leader="none"/>
          <w:tab w:val="left" w:pos="5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профилактических мероприятий по снижению уровня заболеваемости населения, стойкой утраты трудоспособности, инвалидности, снижению уровня общей смертности населения, особенно от сердечно-сосудистых заболеваний, травм и отравлений, снижению уровня инфекционной заболеваемости по управляемой группе инфек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Управление 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эффективного управления и распоряжения муниципального имуществом, повышения доходной части бюджет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продолжить работу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мероприятий на территории поселения по выявлению и постановке на учет бесхозяй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контроля за использованием и сохранностью имущества, своевременной продажей или передачей в аренду пустующих площа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исполнению Федерального закона от 25.07.2005 № 94-ФЗ «О размещении заказов на поставки товаров и оказание услуг для государственных и муниципальных нуж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. Земельные отно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2017-2019 годы  приоритетными направлениями станет реализация Градостроительного и Земельного кодексов Российской Федерации. Продолжится работа по формированию местной нормативной правовой базы, способствующей экономической эффективности использования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целевым использованием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едоставление гражданам земельных участков под садоводство, огородничество, личное подсобное хозяйство и дачное строительство в соответствии с Генеральным планом поселения и правилами застройки и землеполь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полагается оформление в собственность поселения земельных долей, признанных невостребованными, и постановки их на кадастровый учет;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в целях упорядочения использования земель сельскохозяйственного назначения будет производиться выдел невостребованной части, находящихся в долевой собственности, земельных участков из земель сельскохозяйственного назначения, для последующего оформления права собственности поселения на эти земельные участ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. Охрана природ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лучшения состояния окружающей среды и природных ресурсов на 2017-2019 годы запланировано выполнение природоохра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в работах по установлению границ водоохранных зон и прибрежных защитных полос на водных объектах или их час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 по организации и вывозу мусора в населенных пунктах на территории поселения (строительство контейнерных площадок, приобретение мусорных контейнеров).</w:t>
      </w:r>
    </w:p>
    <w:p>
      <w:pPr>
        <w:pStyle w:val="2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4. Укрепление правопорядка</w:t>
      </w:r>
    </w:p>
    <w:p>
      <w:pPr>
        <w:pStyle w:val="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йдов работниками РОВД;</w:t>
      </w:r>
    </w:p>
    <w:p>
      <w:pPr>
        <w:pStyle w:val="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атриотическому воспитанию молодежи;</w:t>
      </w:r>
    </w:p>
    <w:p>
      <w:pPr>
        <w:pStyle w:val="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на встречах со школьниками и населением работниками РОВД;</w:t>
      </w:r>
    </w:p>
    <w:p>
      <w:pPr>
        <w:pStyle w:val="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щественных организаций (Совет ветеранов, Женсовет) по работе с неблагополучными семья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5. Защита от чрезвычайных ситуац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8 году будут продолжены работы по обустройству 3-х пожарных водоемов, ремонту и восстановлению пожарной автомашины ЗИЛ-131, обеспечению населенных пунктов мотопомпами и другим средствами пожарной защи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. Местное самоупра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должение работы по разработке и утверждению  административных регламентов исполнения муниципальных функций и предоставления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а муниципальных функций, услуг (работ), исполняемых, оказываемых (выполняемых) администрацие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и на плановый период 2018-2019 годов продолжится работа по практической реализации федерального и областного законодательства о муниципальной служб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менение эффективных методов подбора квалифицированных кадров для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дрение и применение  современных  методов кадровой работы, повышение профессиональной компетентности и мотивации муниципальных служащих к результатив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имиджа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анализа структуры и численности администрации поселения на предмет возможности вывода отдельных функций органов местного самоуправления за рамки муниципальной службы с созданием муниципа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5 декабря 2008 года               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разработан Порядок проведения антикоррупционной экспертизы нормативных правовых актов  (проектов нормативных правовых актов) Администрации Тогодского сельского поселения, утвержденный постановлением Администрации поселения от 18.05.2010 №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ся участие поселения в работе Ассоциации муниципальных образований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собраний граждан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дней личного приема граждан Главой поселения и специалистами Администрац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публичных слушаний и других форм взаимо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ещение событий и мероприятий на территории поселени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ся размещение информации на официальном сайте Администрации поселения и публикация в муниципальной газете «Тогодской официальный вестник»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0" w:top="709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12:00Z</dcterms:created>
  <dc:creator>Кузьмин</dc:creator>
  <dc:description/>
  <cp:keywords/>
  <dc:language>en-US</dc:language>
  <cp:lastModifiedBy>Admin</cp:lastModifiedBy>
  <cp:lastPrinted>2015-11-26T11:02:00Z</cp:lastPrinted>
  <dcterms:modified xsi:type="dcterms:W3CDTF">2017-11-20T07:34:00Z</dcterms:modified>
  <cp:revision>9</cp:revision>
  <dc:subject/>
  <dc:title> 	</dc:title>
</cp:coreProperties>
</file>