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3728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7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 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 с кадастровым номером 53:19:0021001:23 следующий адрес: Российская Федерация, Новгородская область, Холмский район, Тогодское сельское поселение, д. Тогодь, ул. Молодёжная, з/у 1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своить жилому дому с кадастровым номером 53:19:0021001:125 следующий адрес: Российская Федерация, Новгородская область, Холмский район, Тогодское сельское поселение, д. Тогодь, ул. Молодёжная, д. 12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10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2-07T12:46:00Z</dcterms:modified>
  <cp:revision>12</cp:revision>
  <dc:subject/>
  <dc:title>Проект</dc:title>
</cp:coreProperties>
</file>