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171925" r:id="rId2"/>
        </w:object>
      </w: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июля 2017 года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bookmarkStart w:id="1" w:name="sub_1000"/>
      <w:bookmarkEnd w:id="1"/>
      <w:r>
        <w:rPr>
          <w:b/>
          <w:bCs/>
          <w:sz w:val="28"/>
          <w:szCs w:val="28"/>
        </w:rPr>
        <w:t>Об утверждении Положения о мобилизационной подготовке   в Администрации Тогод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left" w:pos="851" w:leader="none"/>
          <w:tab w:val="left" w:pos="1843" w:leader="none"/>
        </w:tabs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19"/>
          <w:rFonts w:cs="Times New Roman"/>
          <w:b/>
          <w:sz w:val="28"/>
        </w:rPr>
        <w:t>В соответствии с Федеральными Законами Российской Федерации от 26.02.1997г. № 31 – ФЗ «О мобилизационной подготовке и мобилизации в Российской Федерации», от 31.05.1996 года № 61- ФЗ «Об обороне» и в целях определения организационных основ и содержания мобилизационной подготовки Администрации Тогодского сельского поселения, Администрация Тогодского сельского поселен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обилизационной подготовке на территории Тогодского сельского посел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4824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overflowPunct w:val="true"/>
        <w:autoSpaceDE w:val="true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7.2017 № 39</w:t>
      </w:r>
    </w:p>
    <w:p>
      <w:pPr>
        <w:pStyle w:val="Normal"/>
        <w:overflowPunct w:val="true"/>
        <w:autoSpaceDE w:val="true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мобилизационной подготовке Администрации Тогодского сельского поселения </w:t>
      </w:r>
    </w:p>
    <w:p>
      <w:pPr>
        <w:pStyle w:val="Normal"/>
        <w:overflowPunct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I.   Общие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Настоящее Положение определяет организационные основы и содержание мобилизационной подготовки Администрации Тогодского сельского поселения Холмского муниципального района Новгородской области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 Под мобилизационной подготовкой Администрации Тогодского сельского поселения понимается комплекс мероприятий, проводимых в мирное время, по заблаговременной подготовке Администрации Тогодского сельского поселения к работе в период нарастания угрозы агрессии против Российской Федерации до объявлении мобилизации в Российской Федерации, при объявлении мобилизации и в особый период, по оказанию содействия Администрации Холмского муниципрального района в подготовке экономики Холмского муниципального района к удовлетворению потребностей государства, области и нужд населения в особый период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 Основными задачами по мобилизационной подготовке Администрации Тогодского сельского поселения являются: обеспечение готовности Администрации Тогодского сельского поселения к переводу на работу в условиях особого периода и к работе в особый период и выполнению установленных задач в период мобилизации и особый период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 Правовую основу ведения мобилизационной подготовки Администрации Тогодского сельского поселения составляют Конституция Российской Федерации, Федеральный конституционный закон от 30 января 2002 г. № 1-ФКЗ «О военном положении», федеральные законы от 31 мая 1996 г. № 61-ФЗ «Об обороне» и от 26 февраля 1997 г. № 31-ФЗ «О мобилизационной подготовке и мобилизации в Российской Федерации», другие законодательные и нормативные правовые акты Российской Федерации в сфере мобилизационной подготовки, законы и иные нормативные правовые акты Новгородской области и Администрации Холмского муниципального района в сфере мобилизационной подготовки, а также настоящее Положение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II.   Основные принципы и содержание мобилизационной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2.1. Основными принципами мобилизационной подготовки являются: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е руководство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лаговременность, плановость и контроль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сть и взаимосогласованность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2.2. В содержание мобилизационной подготовки Администрации Тогодского сельского поселения входят: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обеспечение исполнения федеральных законов и иных нормативных правовых актов Российской Федерации по вопросам мобилизационной подготовки и мобилизаци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ринятие в пределах установленных полномочий локальных нормативных правовых актов по вопросам мобилизационной подготовк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определение условий работы и подготовка к работе в особый период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планирование мероприятий по мобилизационной подготовке и организация их проведения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разработка и уточнение документов по мобилизационной подготовке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е) оказание содействия военному комиссариату (городов Старая Русса и Холм, Старорусского, Холмского, Парфинского и Поддорского районов Новгородской области) в обеспечении мобилизационного развертывания Вооруженных Сил Российской Федерации, других войск, воинских формирований, органов и специальных формирований (далее – Вооруженные Силы)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ж) оказание содействия Администрации Холмского муниципального района в выполнении задач мобилизационной подготовки и мобилизации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з) организация обучения руководящего состава и работников Администрации Тогодского сельского поселения по вопросам мобилизационной подготовки, в том числе посредством участия в учебных и учебно-практических мероприятий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и) подготовка и организация снабжения населения Холмского муниципального района продовольственными и непродовольственными товарами, его медицинского, транспортного и других видов обслуживания, обеспечения услугами связи, другими видами услуг в особый период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  поддержание в постоянной готовности системы оповещения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л) оказание содействия военному комиссариату (городов Старая Русса и Холм, Старорусского, Холмского, Парфинского и Поддорского районов Новгородской области) в мобилизационной работе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я: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обеспечение своевременного оповещения и явки работающих Администрации Тогодского сельского поселения граждан, подлежащих призыву на военную службу по мобилизации, на сборные пункты или в воинские част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ставки техники на сборные пункты или в воинские части в соответствии с планами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м) осуществление </w:t>
      </w:r>
      <w:hyperlink r:id="rId4">
        <w:r>
          <w:rPr>
            <w:rStyle w:val="InternetLink"/>
            <w:sz w:val="28"/>
            <w:szCs w:val="28"/>
          </w:rPr>
          <w:t>воинского учет</w:t>
        </w:r>
      </w:hyperlink>
      <w:r>
        <w:rPr>
          <w:sz w:val="28"/>
          <w:szCs w:val="28"/>
        </w:rPr>
        <w:t xml:space="preserve">а и бронирования на период мобилизации и на военное время граждан, пребывающих в запасе и работающих в Администрации Тогодского сельского поселения. </w:t>
      </w:r>
    </w:p>
    <w:p>
      <w:pPr>
        <w:pStyle w:val="Normal"/>
        <w:spacing w:before="100" w:after="10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III.   Организация мобилизационной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3.1. Руководство мобилизационной подготовкой Администрации Тогодского сельского поселения осуществляет Глава администрации Тогодского сельского поселения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Он несет персональную ответственность, за исполнение возложенных на него обязанностей в области мобилизационной подготовки, в соответствии с законодательством Российской Федерации, а также создает необходимые условия работнику (ответственному за мобилизационную подготовку) для исполнения возложенных на него обязанностей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3.2. Администрация Тогодскогосельского поселения обязана: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овывать и проводить мероприятия по обеспечению своей мобилизационной готовност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начать работников, выполняющих функции мобилизационных органов (далее – мобилизационные работники)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абатывать документы по мобилизационной подготовке в пределах своих полномочий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одить мероприятия по подготовке производства в целях выполнения мобилизационных заданий (заказов) в особый период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5) при объявлении мобилизации проводить мероприятия по переводу Администрации Тогодского сельского поселения на работу в условиях особого периода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6) оказывать содействие военному комиссариату (городов Старая Русса и Холм, Старорусского, Холмского, Парфинского и Поддорского районов Новгородской области) в его мобилизационной работе в мирное время и при объявлении особого периода, включая: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обеспечение своевременного оповещения и явки работающих в Администрации Тогод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, подлежащих призыву на военную службу по мобилизации, на сборные пункты или в воинские част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ставки техники на сборные пункты или в воинские части в соответствии с планами мобилизаци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едоставлять в соответствии с законодательством Российской Федерации здания, сооружения, коммуникации, земельные участки, транспортные и другие материальные средства в соответствии с планами мобилизации с возмещением государством понесенных ими убытков в порядке, определяемом Правительством Российской Федерации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8) создавать военно-учетные подразделения, выполнять работы по </w:t>
      </w:r>
      <w:hyperlink r:id="rId5">
        <w:r>
          <w:rPr>
            <w:rStyle w:val="InternetLink"/>
            <w:sz w:val="28"/>
            <w:szCs w:val="28"/>
          </w:rPr>
          <w:t>воинскому учету</w:t>
        </w:r>
      </w:hyperlink>
      <w:r>
        <w:rPr>
          <w:sz w:val="28"/>
          <w:szCs w:val="28"/>
        </w:rPr>
        <w:t xml:space="preserve"> и бронированию на период мобилизации и на военное время граждан, пребывающих в запасе и работающих в Администрации Тогодского сельского поселения, обеспечивать представление отчетности по бронированию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3.3. Для обеспечения исполнения полномочий Главы администрации по мобилизационной подготовке из числа работников Администрации Тогодского сельского поселения назначается ответственный за мобилизационную работу </w:t>
      </w:r>
      <w:r>
        <w:rPr>
          <w:i/>
          <w:iCs/>
          <w:sz w:val="28"/>
          <w:szCs w:val="28"/>
        </w:rPr>
        <w:t>(как правило, из числа руководящего состава организации)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3.4.   Ответственный за мобилизационную работу: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ганизует подготовку проектов локальных нормативных правовых актов по вопросам мобилизационной подготовк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рганизует разработку документов по мобилизационной подготовке, плана перевода на работу в особый период;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в) организует подготовку должностных лиц Администрации Тогодского сельского поселения, по вопросам мобилизационной подготовки, мобилизации и работе в особый период, включая проведение учебных и учебно-практических мероприятий. 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  Организация обучения руководства и работников Администрации Тогодского сельского поселения по вопросам мобилизационной подготовки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4.1. Обучение руководства и работников Администрации Тогодского сельского поселения по вопросам мобилизационной подготовки осуществляется посредством проведения учебных и учебно-практических мероприятий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К учебным мероприятиям, проводимым в Администрации Тогодского сельского поселения, относятся лекции и методические занятия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К учебно-практическим мероприятиям, проводимым в Администрации Тогодского сельского поселения, относятся практические занятия, мобилизационные учения и мобилизационные тренировки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Учебные и учебно-практические мероприятия проводятся Администрацией Тогодского сельского поселения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как самостоятельно, так и под руководством Администрации Холмского муниципального района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4.2. Порядок подготовки и проведения учебных и учебно-практических мероприятий, проводимых Администрацией Тогод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определяется распорядительными актами Администрации Тогодского сельского поселения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Порядок подготовки и проведения учебных и учебно-практических мероприятий, проводимых под руководством Администрации Холмского муниципального района, определяется распорядительными актами Администрации Холмского муниципального района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V.   Организация контроля за проведением мероприятий по мобилизационной подготовк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5.1. Контроль за проведением мероприятий по мобилизационной подготовке Администрации Тогодского сельского поселения, осуществляется Администрацией Холмского муниципального района и военным комиссариатом (городов Старая Русса и Холм, Старорусского, Холмского, Парфинского и Поддорского районов Новгородской области) (по вопросам входящим в его компетенцию)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Основными целями контроля являются определение состояния мобилизационной готовности Администрации Тогодского сельского поселения, а также выработка рекомендаций по повышению уровня её мобилизационной готовности.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Контроль за проведением мероприятий по мобилизационной подготовке осуществляется: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оведении комплексных проверок состояния мобилизационной подготовки или проверок по отдельным вопросам мобилизационной подготовки;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оведении учебно-практических мероприятий.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Глава Администрации Тогодского сельского поселения   представляет в установленные сроки Главе администрации района ежегодный доклад по мобилизационной подготовке в Администрации Тогодского сельского поселения и отчетные материалы по воинскому учету.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Style20">
    <w:name w:val="Обычный (веб)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">
    <w:name w:val="1 Обычный Знак"/>
    <w:basedOn w:val="Style5"/>
    <w:qFormat/>
    <w:rPr>
      <w:rFonts w:ascii="Arial" w:hAnsi="Arial" w:cs="Arial"/>
      <w:sz w:val="24"/>
      <w:szCs w:val="24"/>
      <w:lang w:val="ru-RU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0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1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7DB44AE2EE1CB0C4FC98B997CC4F56E629B08935934B1A3E42F4514mBu0G" TargetMode="External"/><Relationship Id="rId5" Type="http://schemas.openxmlformats.org/officeDocument/2006/relationships/hyperlink" Target="consultantplus://offline/ref=D7DB44AE2EE1CB0C4FC98B997CC4F56E629B08935934B1A3E42F4514mBu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3:00Z</dcterms:created>
  <dc:creator>Кузьмин</dc:creator>
  <dc:description/>
  <cp:keywords/>
  <dc:language>en-US</dc:language>
  <cp:lastModifiedBy>Admin</cp:lastModifiedBy>
  <cp:lastPrinted>2017-01-11T12:19:00Z</cp:lastPrinted>
  <dcterms:modified xsi:type="dcterms:W3CDTF">2017-08-02T11:23:00Z</dcterms:modified>
  <cp:revision>10</cp:revision>
  <dc:subject/>
  <dc:title/>
</cp:coreProperties>
</file>