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67648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сентября 2017 года № 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80101:55 следующий адрес: Российская Федерация, Новгородская область, Холмский район, Тогодское сельское поселение, д.Наход, ул.Центральная, з/у 6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80101:129 следующий адрес: Российская Федерация,Новгородская область, Холмский район,Тогодское сельское поселение,д.Наход, ул.Центральная, дом 6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15T12:25:00Z</dcterms:modified>
  <cp:revision>4</cp:revision>
  <dc:subject/>
  <dc:title>Проект</dc:title>
</cp:coreProperties>
</file>