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830" w:leader="none"/>
        </w:tabs>
        <w:jc w:val="left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13.8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7266522" r:id="rId2"/>
        </w:object>
      </w:r>
      <w:r>
        <w:rPr/>
        <w:tab/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 декабря 2017 года № 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д. 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проекта изменений в Правила землепользования и застройки Тогодского сельского поселения Холм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 целях совершенствования порядка регулирования землепользования и застройки на соответствующих территориях поселения, создания условий для устойчивого развития территории муниципального образования, сохранения окружающей среды и объектов культурного наследия, а так же в целях приведения в соответствие действующему законодательству состава и структуры Правил землепользования и застройки, руководствуясь Градостроительным кодексом Российской Федерации, Федеральным законом от 6 октября  2003 г.  № 131-ФЗ  “Об общих принципах организации местного самоуправления в Российской Федерации”, Областным законом Новгородской области от 14.03.2007 № 57-ОЗ «О регулировании градостроительной деятельности на территории Новгородской области», Уставом Тогодского сельского поселения,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Приступить к подготовке проекта изменений в Правила землепользования и застройки Тогодского сельского поселения Холмского муниципального района Новгородской области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Создать комиссию по подготовке проекта изменений в Правила землепользования и застройки Тогодского сельского поселения Холмского муниципального района Новгородской области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Утвердить состав комиссии по подготовке проекта изменений в Правила землепользования и застройки Тогодского сельского поселения Холмского муниципального района Новгородской области согласно Приложению № 1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твердить порядок деятельности комиссии по подготовке</w:t>
      </w:r>
      <w:r>
        <w:rPr/>
        <w:t xml:space="preserve"> </w:t>
      </w:r>
      <w:r>
        <w:rPr>
          <w:sz w:val="28"/>
          <w:szCs w:val="28"/>
        </w:rPr>
        <w:t>проекта изменений в Правила землепользования и застройки Тогодского сельского поселения Холмского муниципального района Новгородской области согласно Приложению № 2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Установить порядок и сроки проведения работ по подготовке проекта Правил землепользования и застройки Тогодского сельского поселения Холмского муниципального района Новгородской области согласно Приложению № 3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Утвердить порядок направления в комиссию подготовке проекта изменений в Правила землепользования и застройки Тогодского сельского поселения Холмского муниципального района Новгородской области предложений заинтересованных лиц по подготовке новой редакции Правил землепользования и застройки Тогодского сельского поселения Холмского муниципального района Новгородской области согласно Приложению № 4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оручить комиссии по подготовке проекта изменений в Правила землепользования и застройки Тогодского сельского поселения Холмского муниципального района Новгородской области провести работы по подготовке проекта изменений в Правила землепользования и застройки Тогодского сельского поселения Холмского муниципального района Новгородской области в порядке, предусмотренном Градостроительным кодексом Российской федерации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Опубликовать настоящее постановление в муниципальной газете «Тогодской официальный вестник» и на официальном сайте Администрации Тогодского сельского поселения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Настоящее постановление вступает в силу с момента официального опубликования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Контроль за выполнением настоящего постановления оставляю за собой.</w:t>
      </w:r>
    </w:p>
    <w:p>
      <w:pPr>
        <w:pStyle w:val="Normal"/>
        <w:overflowPunct w:val="true"/>
        <w:autoSpaceDE w:val="true"/>
        <w:spacing w:lineRule="auto" w:line="276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Г.И. Хабб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 постановлением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Тогодского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/>
      </w:pPr>
      <w:r>
        <w:rPr>
          <w:sz w:val="24"/>
          <w:szCs w:val="24"/>
        </w:rPr>
        <w:t xml:space="preserve">от 29.12.2017 № 85 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/>
      </w:pPr>
      <w:r>
        <w:rPr>
          <w:b/>
          <w:sz w:val="28"/>
          <w:szCs w:val="28"/>
        </w:rPr>
        <w:t>комиссии по подготовке проекта изменений в Правила землепользования и застройки Тогодского сельского поселения Холм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бо Г.И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а Администрации Тогодского сельского поселения, председатель комиссии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А.Ю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.о. начальника отдела по вопросам жизнеобеспечения и строительства Администрации Холмского муниципального района, заместитель председателя комиссии (по согласованию)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Администрации Тогодского сельского поселения, секретарь комиссии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В.А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едущий специалист отдела по управлению муниципальным имуществом и экономики Администрации Холмского муниципального района (по согласованию)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шкевич Н.И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администрации района, начальник отдела сельского хозяйства (по согласованию)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а И.Е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юрист администрации (по согласованию)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аков А.И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дастровый инженер (по согласованию)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В.А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едущий служащий отдела по вопросам жизнеобеспечения и строительства Администрации Холмского муниципального района (по согласованию)</w:t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 постановлением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Тогодского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/>
      </w:pPr>
      <w:r>
        <w:rPr>
          <w:sz w:val="24"/>
          <w:szCs w:val="24"/>
        </w:rPr>
        <w:t xml:space="preserve">от 29.12.2017 № 85  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/>
      </w:pPr>
      <w:r>
        <w:rPr>
          <w:b/>
          <w:sz w:val="28"/>
          <w:szCs w:val="28"/>
        </w:rPr>
        <w:t>деятельности комиссии по подготовке проекта изменений в Правила землепользования и застройки Тогодского сельского поселения Холм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/>
      </w:pPr>
      <w:r>
        <w:rPr>
          <w:sz w:val="28"/>
          <w:szCs w:val="28"/>
        </w:rPr>
        <w:t>1.1. Комиссия создается в целях разработки проекта изменений в Правила землепользования и застройки Тогодского сельского поселения Холмского муниципального района Новгородской области (далее по тексту – Комиссия)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/>
      </w:pPr>
      <w:r>
        <w:rPr>
          <w:sz w:val="28"/>
          <w:szCs w:val="28"/>
        </w:rPr>
        <w:t>1.2.  Комиссия в своей деятельности руководствуется действующим законодательством Российской Федерации, Новгородской области, Уставом Тогодского сельского поселения, а так же настоящим Порядком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3.  Комиссия осуществляет свою деятельность во взаимодействии с органами государственной власти, структурными подразделениями Администрации Холмского муниципального района, муниципальными предприятиями и учреждениями, а также заинтересованными юридическими и физическими лицами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4. Решения Комиссии носят рекомендательный характер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еятельность комиссии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1. Комиссия осуществляет свою деятельность в форме заседаний, в том числе, проводимых в порядке публичных слушаний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2. Заседания комиссия проводятся по мере необходимости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3. Комиссия принимает решение по рассматриваемому вопросу путем открытого голосования. Решение Комиссии принимается простым большинством голосов от числа членов Комиссии, участвующих в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/>
      </w:pPr>
      <w:r>
        <w:rPr>
          <w:sz w:val="28"/>
          <w:szCs w:val="28"/>
        </w:rPr>
        <w:t>2.4. Заседания комиссии оформляются протоколом. Подписывается присутствующими на заседании членами комиссии и утверждается председателем комиссии. К протоколу могут прилагаться копии материалов, связанных с темой заседани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5. Члены Комиссии участвуют в заседаниях Комиссии лично. В случае невозможности члена Комиссии присутствовать на заседании, он вправе проголосовать по вопросам повестки заседания путем представления в Комиссию решения о голосовании, оформляемого в письменной форме на имя председателя Комиссии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6. Заседание Комиссии правомочно, если на нем присутствует не менее двух третей от установленного числа ее членов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7. Член Комиссии, не согласившийся с принятым решением, вправе в письменной форме изложить свое особое мнение. Наличие особого мнения фиксируется в протоколе заседания Комиссии. Особое мнение прилагается к протоколу заседания Комиссии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/>
      </w:pPr>
      <w:r>
        <w:rPr>
          <w:sz w:val="28"/>
          <w:szCs w:val="28"/>
        </w:rPr>
        <w:t>2.8. Рекомендации, принятые Комиссией по вопросам, входящим в ее компетенцию, рассматриваются администрацией и могут являться основанием для принятия решений по соответствующим вопросам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Комиссии</w:t>
      </w:r>
    </w:p>
    <w:p>
      <w:pPr>
        <w:pStyle w:val="Default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Комиссия вправе: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1. Запрашивать у государственных и муниципальных организаций официальные заключения, иные материалы, относящиеся к рассматриваемым на заседаниях (в том числе проводимых в форме общественных слушаний) вопросам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2. Привлекать независимых экспертов к работе по подготовке соответствующих рекомендаций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3. Приглашать на заседания Комиссии представителей органов государственной власти, структурные подразделения Администрации Холмского муниципального района, общественных объединений, а также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Комиссия обязана: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/>
      </w:pPr>
      <w:r>
        <w:rPr>
          <w:sz w:val="28"/>
          <w:szCs w:val="28"/>
        </w:rPr>
        <w:t>3.2.1. Участвовать в разработке, обсуждении с населением и согласовании проекта Правил землепользования и застройки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/>
      </w:pPr>
      <w:r>
        <w:rPr>
          <w:sz w:val="28"/>
          <w:szCs w:val="28"/>
        </w:rPr>
        <w:t>3.2.2.</w:t>
      </w:r>
      <w:r>
        <w:rPr/>
        <w:t xml:space="preserve"> </w:t>
      </w:r>
      <w:r>
        <w:rPr>
          <w:sz w:val="28"/>
          <w:szCs w:val="28"/>
        </w:rPr>
        <w:t>Осуществлять прием и рассмотрение предложений от органов государственной власти Российской Федерации, органов государственной власти Новгородской области, структурными подразделениями Администрации Холмского муниципального района, муниципальными предприятиями и учреждениями, а также заинтересованными юридическими и физическими лицами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/>
      </w:pPr>
      <w:r>
        <w:rPr>
          <w:sz w:val="28"/>
          <w:szCs w:val="28"/>
        </w:rPr>
        <w:t>3.2.3. Обеспечивать проведение публичных (общественных) слушаний по вопросам обсуждения проекта Правил землепользования и застройки в установленном порядке действующим законодательством РФ и нормативными правовыми актами органов местного самоуправлени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/>
      </w:pPr>
      <w:r>
        <w:rPr>
          <w:sz w:val="28"/>
          <w:szCs w:val="28"/>
        </w:rPr>
        <w:t>3.2.4. Осуществляет в установленном порядке подготовку заключений Главе Тогодского сельского поселения, в которых содержатся соответствующие рекомендации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став Комиссии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4.1. В состав Комиссии входят представители структурных подразделений  Администрации Холмского района, Администрации Тогодского сельского поселени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4.2. Персональный состав Комиссии утверждается постановлением Администрации Тогодского сельского поселе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В состав Комиссии входят председатель, заместитель председателя, секретарь и члены Комисс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Председатель Комиссии, а в период его отсутствия или по его поручению – заместитель председателя Комиссии: </w:t>
      </w:r>
    </w:p>
    <w:p>
      <w:pPr>
        <w:pStyle w:val="Default"/>
        <w:numPr>
          <w:ilvl w:val="0"/>
          <w:numId w:val="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 деятельностью Комиссии; </w:t>
      </w:r>
    </w:p>
    <w:p>
      <w:pPr>
        <w:pStyle w:val="Default"/>
        <w:numPr>
          <w:ilvl w:val="0"/>
          <w:numId w:val="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 дату, время проведения и повестку заседаний Комиссии; </w:t>
      </w:r>
    </w:p>
    <w:p>
      <w:pPr>
        <w:pStyle w:val="Default"/>
        <w:numPr>
          <w:ilvl w:val="0"/>
          <w:numId w:val="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заседания Комиссии; </w:t>
      </w:r>
    </w:p>
    <w:p>
      <w:pPr>
        <w:pStyle w:val="Default"/>
        <w:numPr>
          <w:ilvl w:val="0"/>
          <w:numId w:val="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ает протоколы заседаний Комиссии; </w:t>
      </w:r>
    </w:p>
    <w:p>
      <w:pPr>
        <w:pStyle w:val="Default"/>
        <w:numPr>
          <w:ilvl w:val="0"/>
          <w:numId w:val="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носит на обсуждение вопросы, касающиеся деятельности Комисс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Организационное сопровождение деятельности Комиссии осуществляет секретарь Комисс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: </w:t>
      </w:r>
    </w:p>
    <w:p>
      <w:pPr>
        <w:pStyle w:val="Default"/>
        <w:numPr>
          <w:ilvl w:val="0"/>
          <w:numId w:val="6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инимает и регистрирует предложения:</w:t>
      </w:r>
    </w:p>
    <w:p>
      <w:pPr>
        <w:pStyle w:val="Default"/>
        <w:numPr>
          <w:ilvl w:val="0"/>
          <w:numId w:val="6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запросов, проектов решений и других документов, связанных с выполнением функций Комиссии; </w:t>
      </w:r>
    </w:p>
    <w:p>
      <w:pPr>
        <w:pStyle w:val="Default"/>
        <w:numPr>
          <w:ilvl w:val="0"/>
          <w:numId w:val="6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заседаний Комиссии и докладывает вопросы, вынесенные на повестку заседания Комиссии; </w:t>
      </w:r>
    </w:p>
    <w:p>
      <w:pPr>
        <w:pStyle w:val="Default"/>
        <w:numPr>
          <w:ilvl w:val="0"/>
          <w:numId w:val="6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ает членов Комиссии о дате и времени проведения заседаний Комиссии не позднее, чем за два дня до дня заседания; </w:t>
      </w:r>
    </w:p>
    <w:p>
      <w:pPr>
        <w:pStyle w:val="Default"/>
        <w:numPr>
          <w:ilvl w:val="0"/>
          <w:numId w:val="6"/>
        </w:numPr>
        <w:ind w:left="426" w:hanging="426"/>
        <w:jc w:val="both"/>
        <w:rPr/>
      </w:pPr>
      <w:r>
        <w:rPr>
          <w:sz w:val="28"/>
          <w:szCs w:val="28"/>
        </w:rPr>
        <w:t xml:space="preserve">с учетом поступивших предложений (заявлений), а также поручений председателя Комиссии, а в период его отсутствия – заместителя председателя Комиссии, формирует повестку дня заседания Комиссии; </w:t>
      </w:r>
    </w:p>
    <w:p>
      <w:pPr>
        <w:pStyle w:val="Default"/>
        <w:numPr>
          <w:ilvl w:val="0"/>
          <w:numId w:val="6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членов Комиссии материалами по обсуждаемым вопросам повестки дня заседания Комиссии; </w:t>
      </w:r>
    </w:p>
    <w:p>
      <w:pPr>
        <w:pStyle w:val="Default"/>
        <w:numPr>
          <w:ilvl w:val="0"/>
          <w:numId w:val="6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 протоколы заседаний Комиссии, оформляет и рассылает решения, выписки из решений, а также другие документы и информацию; </w:t>
      </w:r>
    </w:p>
    <w:p>
      <w:pPr>
        <w:pStyle w:val="Default"/>
        <w:numPr>
          <w:ilvl w:val="0"/>
          <w:numId w:val="6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рекомендаций Комиссии; </w:t>
      </w:r>
    </w:p>
    <w:p>
      <w:pPr>
        <w:pStyle w:val="Default"/>
        <w:numPr>
          <w:ilvl w:val="0"/>
          <w:numId w:val="6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учет и хранение документов Комиссии.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</w:t>
      </w:r>
    </w:p>
    <w:p>
      <w:pPr>
        <w:pStyle w:val="Default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Комиссия осуществляют свою деятельность на безвозмездной основе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2. Материально-техническое обеспечение деятельности Комиссии возлагается на Администрацию Тогодского сельского поселени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/>
      </w:pPr>
      <w:r>
        <w:rPr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 постановлением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Тогодского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29.12.2017 № 85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сроки проведения рабо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одготовке изменений в Правила землепользования и застройки Тогодского сельского поселения Холм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50" w:type="pct"/>
        <w:jc w:val="left"/>
        <w:tblInd w:w="-10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6463"/>
        <w:gridCol w:w="3174"/>
      </w:tblGrid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азработка и принятие нормативного правового акта о подготовке проекта изменений в Правила землепользования и застройки Тогодского сельского поселения. 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декабрь  2017  года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убликация в СМИ и размещение на официальном сайте Администрации сельского поселения информационного сообщения о подготовке проекта изменений в Правила землепользования и застройки Тогодского сельского поселения Холмского муниципального района Новгородской области или постановления Администрации Тогодского сельского поселения о подготовке проекта изменений в Правила землепользования и застройки Тогодского сельского поселения.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декабрь  2017  года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бор, учет и рассмотрение предложений по подготовке проекта изменений в Правила землепользования и застройки Тогодского сельского поселения, подготовка рекомендаций по подготовке проекта новой редакции Правил землепользования и застройки Тогодского сельского поселения в соответствии с поступившими предложениями либо об отклонении таких предложений с указанием причин отклонения.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нварь-март 2018 года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дготовка проекта изменений в Правила землепользования и застройки Тогодского сельского поселения в соответствии с действующим законодательством Российской Федерации.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Январь 2018 года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авление проекта Правил землепользования и застройки Тогодского сельского поселения Главе Администрации Тогодского сельского поселения для принятия решения о проведении публичных слушаний или об отклонении указанного проекта и направлении его на доработку.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Январь 2018 года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дготовка и принятие распоряжения о проведении публичных слушаний по проекту изменений в Правила землепользования и застройки Тогодского сельского поселения, публикация распоряжения и проекта изменений в Правила землепользования и застройки Тогодского сельского поселения в СМИ, размещение на официальном сайте Администрации Тогодского сельского поселения распоряжения и проекта изменений в Правила землепользования и застройки Тогодского сельского поселения, оповещение жителей муниципального образования о месте и времени проведения публичных слушаний.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Январь 2018 года, </w:t>
            </w:r>
          </w:p>
          <w:p>
            <w:pPr>
              <w:pStyle w:val="Normal"/>
              <w:ind w:left="215" w:hanging="2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 течении 10 дней с         момента направления  для   принятия решения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гласование проекта изменений в Правила землепользования и застройки Тогодского сельского поселения в соответствии со статьей 25 Градостроительного кодекса Российской Федерации.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Январь-март 2018 года,</w:t>
            </w:r>
          </w:p>
          <w:p>
            <w:pPr>
              <w:pStyle w:val="Normal"/>
              <w:ind w:left="215" w:hanging="7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 более 3-х месяцев со   дня направления проекта на согласование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ведение публичных слушаний по проекту изменений в Правила землепользования и застройки Морховского сельского поселения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арт 2018 года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ссмотрение и внесение предложений в проект   изменений в Правила землепользования и застройки Тогодского сельского поселения с учетом результатов публичных слушаний.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Январь-март 2018 года,</w:t>
            </w:r>
          </w:p>
          <w:p>
            <w:pPr>
              <w:pStyle w:val="Normal"/>
              <w:ind w:left="2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2-х месяцев и не   более 4-х месяцев с момента опубликования оповещения о проведении публичных слушаний по проекту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дготовка заключения о результатах публичных слушаний по проекту изменений в Правила землепользования и застройки Тогодского сельского поселения, публикация заключения в СМИ и размещение на официальном сайте Администрации Тогодского сельского поселения.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арт 2018 года,</w:t>
            </w:r>
          </w:p>
          <w:p>
            <w:pPr>
              <w:pStyle w:val="Normal"/>
              <w:ind w:left="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нее 2-х месяцев и не   более 4-х месяцев с момента опубликования оповещения о проведении публичных слушаний по проекту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правление Главе Администрации Тогодского сельского поселения проекта изменений в Правила землепользования и застройки Тогодского сельского поселения, протокола проведения публичных слушаний по проекту изменений в Правила землепользования и застройки Тогодского сельского поселения и заключения о результатах публичных слушаний по проекту изменений в Правила землепользования и застройки, для принятия решения о направлении проекта в Совет депутатов Тогодского сельского поселения или об отклонении указанного проекта и направлении его на доработку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арт 2018 года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нятие решения о направлении проекта изменений в Правила  землепользования и застройки в Совет депутатов Тогодского сельского поселения или об отклонении указанного проекта и направлении его на доработку с указанием даты повторного представления.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арт 2018 года,</w:t>
            </w:r>
          </w:p>
          <w:p>
            <w:pPr>
              <w:pStyle w:val="Normal"/>
              <w:ind w:left="215" w:hanging="2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 течение 10 дней с момента представления  проекта  Главе администрации</w:t>
            </w:r>
          </w:p>
          <w:p>
            <w:pPr>
              <w:pStyle w:val="Normal"/>
              <w:ind w:left="215" w:hanging="2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правление в Совет депутатов Тогодского сельского поселения проекта изменений в Правил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лепользования и застройки Тогодского сельского поселения, протокола проведения публичных слушаний по проекту изменений в Правила землепользования и застройки Тогодского сельского поселения и заключения о результатах публичных слушаний по проекту изменений в Правила землепользования и застройки Тогодского сельского поселения для принятия решения об  утверждении или об отклонении указанного проекта и направлении его на доработку.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арт 2018 года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тверждение проекта изменений в Правила землепользования и застройки Тогодского сельского поселения.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арт 2018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/>
      </w:pPr>
      <w:r>
        <w:rPr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 постановлением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/>
      </w:pPr>
      <w:r>
        <w:rPr>
          <w:sz w:val="24"/>
          <w:szCs w:val="24"/>
        </w:rPr>
        <w:t xml:space="preserve">Администрации Тогодского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от 29.12.2017 № 85  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правления в комиссию </w:t>
      </w:r>
      <w:r>
        <w:rPr>
          <w:b/>
          <w:sz w:val="28"/>
          <w:szCs w:val="28"/>
        </w:rPr>
        <w:t>по подготовке проекта изменений в Правила землепользования и застройки Тогодского сельского поселения Холм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городской области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7"/>
        </w:numPr>
        <w:ind w:left="0" w:firstLine="360"/>
        <w:jc w:val="both"/>
        <w:rPr/>
      </w:pPr>
      <w:r>
        <w:rPr>
          <w:sz w:val="28"/>
          <w:szCs w:val="28"/>
        </w:rPr>
        <w:t>Заинтересованные лица вправе направлять в комиссию по подготовке проекта изменений в Прави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лепользования и застройки Тогодского сельского поселения Холмского муниципального района Новгородской области (далее  по тексту – Комиссия) предложения по проекту изменений в Правила землепользования и застройки Тогодского сельского поселения Холмского муниципального района Новгородской области (далее – предложения) с момента опубликования оповещения о проведении публичных слушаний по проекту изменений в Прави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лепользования и застройки Тогодского сельского поселения Холмского муниципального района Новгородской области (далее по тексту – Правила землепользования и застройки) в течении двух месяцев;  </w:t>
      </w:r>
    </w:p>
    <w:p>
      <w:pPr>
        <w:pStyle w:val="Default"/>
        <w:numPr>
          <w:ilvl w:val="0"/>
          <w:numId w:val="7"/>
        </w:numPr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направляются в Комиссию по адресу:</w:t>
      </w:r>
    </w:p>
    <w:p>
      <w:pPr>
        <w:pStyle w:val="Default"/>
        <w:jc w:val="both"/>
        <w:rPr/>
      </w:pPr>
      <w:r>
        <w:rPr>
          <w:sz w:val="28"/>
          <w:szCs w:val="28"/>
        </w:rPr>
        <w:t>- 175284, Новгородская область, Холмский район,  д. Тогодь, ул. Молодёжная, д. 5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ы для справок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(8-816-54)59-349, Специалисты Администрации Тогодского сельского посел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ложения могут направляться в электронной форме по адресу: </w:t>
      </w:r>
      <w:r>
        <w:rPr>
          <w:color w:val="0000FF"/>
          <w:sz w:val="28"/>
          <w:szCs w:val="28"/>
          <w:shd w:fill="FFFFFF" w:val="clear"/>
          <w:lang w:val="en-US"/>
        </w:rPr>
        <w:t>admintogod</w:t>
      </w:r>
      <w:r>
        <w:rPr>
          <w:color w:val="0000FF"/>
          <w:sz w:val="28"/>
          <w:szCs w:val="28"/>
          <w:shd w:fill="FFFFFF" w:val="clear"/>
        </w:rPr>
        <w:t>@</w:t>
      </w:r>
      <w:r>
        <w:rPr>
          <w:color w:val="0000FF"/>
          <w:sz w:val="28"/>
          <w:szCs w:val="28"/>
          <w:shd w:fill="FFFFFF" w:val="clear"/>
          <w:lang w:val="en-US"/>
        </w:rPr>
        <w:t>mail</w:t>
      </w:r>
      <w:r>
        <w:rPr>
          <w:color w:val="0000FF"/>
          <w:sz w:val="28"/>
          <w:szCs w:val="28"/>
          <w:shd w:fill="FFFFFF" w:val="clear"/>
        </w:rPr>
        <w:t>.</w:t>
      </w:r>
      <w:r>
        <w:rPr>
          <w:color w:val="0000FF"/>
          <w:sz w:val="28"/>
          <w:szCs w:val="28"/>
          <w:shd w:fill="FFFFFF" w:val="clear"/>
          <w:lang w:val="en-US"/>
        </w:rPr>
        <w:t>ru</w:t>
      </w:r>
      <w:r>
        <w:rPr>
          <w:color w:val="0000FF"/>
          <w:sz w:val="28"/>
          <w:szCs w:val="28"/>
          <w:shd w:fill="FFFFFF" w:val="clear"/>
        </w:rPr>
        <w:t>.</w:t>
      </w:r>
      <w:r>
        <w:rPr>
          <w:sz w:val="28"/>
          <w:szCs w:val="28"/>
        </w:rPr>
        <w:t>,(с пометкой: «Предложения по Правилам землепользования и застройки поселения»)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ложения должны быть напечатаны либо написаны разборчивым почерком за подписью лица, их изложившего, с указанием его полных фамилии, имени, отчества, почтового адреса и даты подготовки предложен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4. Предложения должны быть обоснованными, содержать ссылки на соответствующие нормативные акты, соответствующие документы и материалы либо их копи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едложения могут содержать любые материалы (как на бумажных, так и магнитных носителях). Направленные в Комиссию документы и материалы возврату не подлежат. </w:t>
      </w:r>
    </w:p>
    <w:p>
      <w:pPr>
        <w:pStyle w:val="Default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, в которых не указаны фамилия гражданина или название органа (организации), его направивших, и почтовый адрес, текст не поддается прочтению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едложения заинтересованных лиц носят рекомендательный характер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ия, поступившие в Комиссию после завершения срока приёма предложений, не рассматриваютс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8. Комиссия не дает ответы на поступившие предложени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9. Комиссия вправе вступать в переписку с заинтересованными лицами, направившими пред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Комиссия в течение двух месяцев рассматривает все поступившие от заинтересованных лиц предложения и принимает решение об учете предложений в проекте изменений в Правила землепользования и застройки, либо об их отклон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омиссия осуществляет подготовку заключения, в котором содержатся рекомендации о внесении в соответствии с поступившими предложениями или об отклонении таких предложения с указанием причин отклонения и направляет это заключение Главе Тогодского сельского поселени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</w:t>
      </w:r>
    </w:p>
    <w:sectPr>
      <w:type w:val="nextPage"/>
      <w:pgSz w:w="11906" w:h="16838"/>
      <w:pgMar w:left="1985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 Знак 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21:12:00Z</dcterms:created>
  <dc:creator>Кузьмин</dc:creator>
  <dc:description/>
  <cp:keywords/>
  <dc:language>en-US</dc:language>
  <cp:lastModifiedBy>Admin</cp:lastModifiedBy>
  <cp:lastPrinted>2016-10-20T10:49:00Z</cp:lastPrinted>
  <dcterms:modified xsi:type="dcterms:W3CDTF">2018-01-11T11:46:00Z</dcterms:modified>
  <cp:revision>21</cp:revision>
  <dc:subject/>
  <dc:title> 	</dc:title>
</cp:coreProperties>
</file>