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-7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7963379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февраля 2017 года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существления дорожной деятельности в отношении автомобильных дорог общего пользования местного значени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в нормативное состояние в отношении автомобильных дорог общего пользования местного значения Тогодского сельского поселения  в 2017 году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Утвердить прилагаемый План осуществления дорожной деятельности в отношении автомобильных дорог общего пользования местного значения на 2017 год.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ab/>
        <w:t xml:space="preserve">2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 Хаббо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годского сельского поселения 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2.02.2017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дорожной деятельности в отношении автомобильных дорог общего пользования местного значения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8"/>
          <w:szCs w:val="28"/>
        </w:rPr>
        <w:t xml:space="preserve"> 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4110"/>
        <w:gridCol w:w="1701"/>
        <w:gridCol w:w="1843"/>
        <w:gridCol w:w="1559"/>
        <w:gridCol w:w="1560"/>
        <w:gridCol w:w="1275"/>
        <w:gridCol w:w="1418"/>
      </w:tblGrid>
      <w:tr>
        <w:trPr>
          <w:trHeight w:val="240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и производства работ (начало-вв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ощность по проектно-сметной документации, км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тоимость в ценах соответствующих лет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ъем финансирования в 2017 году, всего,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12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субсиди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поселения, тыс. руб.</w:t>
            </w:r>
          </w:p>
        </w:tc>
      </w:tr>
      <w:tr>
        <w:trPr>
          <w:trHeight w:val="21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ой дорог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 д. На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pacing w:val="3"/>
                <w:sz w:val="24"/>
                <w:szCs w:val="24"/>
              </w:rPr>
              <w:t>восстановление изношенных верхних слоев асфальтобетонных покрытий на отдельных участках длиной до 100 м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7 года-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/16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51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9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ой дор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. Сельцо (восстановление поперечного профиля и ровности проезжей части автомобильной дороги с грунтовым покрытием с добавлением нового материала до 300 м. куб. на 1 киломе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7 года-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3/173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Итого на содержание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93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3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4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8:34:00Z</dcterms:created>
  <dc:creator>Admin</dc:creator>
  <dc:description/>
  <cp:keywords/>
  <dc:language>en-US</dc:language>
  <cp:lastModifiedBy>Admin</cp:lastModifiedBy>
  <cp:lastPrinted>2016-03-01T16:45:00Z</cp:lastPrinted>
  <dcterms:modified xsi:type="dcterms:W3CDTF">2017-02-28T08:18:00Z</dcterms:modified>
  <cp:revision>8</cp:revision>
  <dc:subject/>
  <dc:title>               </dc:title>
</cp:coreProperties>
</file>