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283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23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441397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 ТОГОДСКОГО 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декабря 2017 года № 75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Тогодского сельского поселения «Об утверждении Административного регламента по предоставлению муниципальной услуги: «Оформление и выдача архивных справок, архивных выписок и архивных копий юридическим и физическим лицам» от 11.03.2013 №14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Административного регламента в соответствии с действующим законодательством, руководствуясь Федеральным законом от 27.07.2010 №210-ФЗ «Об организации предоставления государственных и муниципальных услуг» Администрация Тогод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Административный регламент предоставления Администрацией Тогодского сельского поселения муниципальной услуги «</w:t>
      </w:r>
      <w:r>
        <w:rPr>
          <w:bCs/>
          <w:sz w:val="28"/>
          <w:szCs w:val="28"/>
        </w:rPr>
        <w:t>Оформление и выдача архивных справок, архивных выписок и архивных копий юридическим и физическим лицам</w:t>
      </w:r>
      <w:r>
        <w:rPr>
          <w:sz w:val="28"/>
          <w:szCs w:val="28"/>
        </w:rPr>
        <w:t>», утвержденного постановлением Администрации от 11.03.2013г. №14 «Об утверждении административного регламента по предоставлению муниципальной  услуги:  «</w:t>
      </w:r>
      <w:r>
        <w:rPr>
          <w:bCs/>
          <w:sz w:val="28"/>
          <w:szCs w:val="28"/>
        </w:rPr>
        <w:t>Оформление и выдача архивных справок, архивных выписок и архивных копий юридическим и физическим лицам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 Пункт 2.8 раздела 2 отменить, так как указанная норма закона  и иные его нормы не предусматривают основания для приостановления предоставления муниципальной услуги.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Г.И.Хаббо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1:00Z</dcterms:created>
  <dc:creator>Кузьмин</dc:creator>
  <dc:description/>
  <cp:keywords/>
  <dc:language>en-US</dc:language>
  <cp:lastModifiedBy>Admin</cp:lastModifiedBy>
  <cp:lastPrinted>2017-10-03T15:46:00Z</cp:lastPrinted>
  <dcterms:modified xsi:type="dcterms:W3CDTF">2017-12-13T12:41:00Z</dcterms:modified>
  <cp:revision>2</cp:revision>
  <dc:subject/>
  <dc:title> 	</dc:title>
</cp:coreProperties>
</file>