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18979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октября 2017 года № 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Залесье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жилому дому следующий адрес: Российская Федерация, Новгородская область, Холмский район,Тогодское сельское поселение,д.Залесье, ул.Набережная, дом 4 «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13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10-31T07:13:00Z</dcterms:modified>
  <cp:revision>2</cp:revision>
  <dc:subject/>
  <dc:title>Проект</dc:title>
</cp:coreProperties>
</file>