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7270018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5 октября 2017 года № 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аннулирования адресов» в целях уточнения адресного хозяйства д.Залесье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земельному участку из категории земель населённых пунктов с кадастровым номером 53:19:0070402:20 следующий адрес: Российская Федерация, Новгородская область, Холмский район, Тогодское сельское поселение, д. Залесье, ул. Комсомольская, з/у 8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20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10-31T09:34:00Z</dcterms:modified>
  <cp:revision>4</cp:revision>
  <dc:subject/>
  <dc:title>Проект</dc:title>
</cp:coreProperties>
</file>