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7912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 июня 2017 года № 3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Корпово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120501:20 следующий адрес: Российская Федерация, Новгородская область, Холмский район, Тогодское сельское поселение, д. Корпово, переулок Набережный, з/у 4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6-21T13:24:00Z</dcterms:modified>
  <cp:revision>2</cp:revision>
  <dc:subject/>
  <dc:title>Проект</dc:title>
</cp:coreProperties>
</file>