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23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019795" r:id="rId2"/>
        </w:object>
      </w:r>
    </w:p>
    <w:p>
      <w:pPr>
        <w:pStyle w:val="Heading"/>
        <w:tabs>
          <w:tab w:val="clear" w:pos="708"/>
          <w:tab w:val="center" w:pos="4819" w:leader="none"/>
          <w:tab w:val="right" w:pos="963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декабря 2017 год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74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/>
            </w:pPr>
            <w:bookmarkStart w:id="0" w:name="bookmark2"/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муниципальную программу Тогодского сельского поселения 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Тогодского сельского поселения на 2014-2017 годы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риведения муниципальной программы Тогодского сельского поселения «Повышение эффективности бюджетных расходов Тогодского сельского поселения на 2014-2017 годы» в соответствии с решением Совета депутатов Тогодского сельского поселения № 79  от 31.10.2017 года  «</w:t>
      </w:r>
      <w:r>
        <w:rPr>
          <w:sz w:val="28"/>
          <w:szCs w:val="28"/>
        </w:rPr>
        <w:t>О внесении изменений и дополнений в решение Совета депутатов Тогодского сельского поселения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.12.2016,  № 5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«О бюджете Тогодского сельского поселения на 2017 год и на плановый период 2018 и 2019 годов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Тогод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муниципальную программу Тогодского сельского поселения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Тогодского сельского поселения на 2014-2017 годы</w:t>
      </w:r>
      <w:r>
        <w:rPr>
          <w:bCs/>
          <w:color w:val="000000"/>
          <w:sz w:val="28"/>
          <w:szCs w:val="28"/>
        </w:rPr>
        <w:t>», утвержденную постановлением администрации поселения от 31.10.2016 года № 102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6 паспорта муниципальной программы Тогодского сельского поселения «Повышение эффективности бюджетных расходов Тогодского сельского поселения на 2014-2017 годы»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559"/>
        <w:gridCol w:w="1843"/>
        <w:gridCol w:w="1629"/>
        <w:gridCol w:w="1314"/>
        <w:gridCol w:w="113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сточник финансирования (тыс. руб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ные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</w:tr>
    </w:tbl>
    <w:p>
      <w:pPr>
        <w:pStyle w:val="Normal"/>
        <w:widowControl w:val="false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8"/>
        <w:rPr/>
      </w:pPr>
      <w:r>
        <w:rPr>
          <w:sz w:val="28"/>
          <w:szCs w:val="28"/>
        </w:rPr>
        <w:t>1.3. Раздел  «мероприятия муниципальной программы» изложить в прилагаемой  редакции: (Приложение № 1)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954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Г.И. Хабб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45" w:leader="none"/>
          <w:tab w:val="right" w:pos="14573" w:leader="none"/>
        </w:tabs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</w:t>
      </w:r>
    </w:p>
    <w:tbl>
      <w:tblPr>
        <w:tblW w:w="50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98"/>
        <w:gridCol w:w="2099"/>
        <w:gridCol w:w="103"/>
        <w:gridCol w:w="29"/>
        <w:gridCol w:w="1422"/>
        <w:gridCol w:w="1331"/>
        <w:gridCol w:w="306"/>
        <w:gridCol w:w="12"/>
        <w:gridCol w:w="2054"/>
        <w:gridCol w:w="5"/>
        <w:gridCol w:w="30"/>
        <w:gridCol w:w="745"/>
        <w:gridCol w:w="23"/>
        <w:gridCol w:w="769"/>
        <w:gridCol w:w="56"/>
        <w:gridCol w:w="8"/>
        <w:gridCol w:w="701"/>
        <w:gridCol w:w="130"/>
        <w:gridCol w:w="14"/>
        <w:gridCol w:w="819"/>
        <w:gridCol w:w="12"/>
      </w:tblGrid>
      <w:tr>
        <w:trPr>
          <w:trHeight w:val="23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7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385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долгосрочной сбалансированности и устойчивости бюджетной системы.</w:t>
            </w:r>
          </w:p>
        </w:tc>
      </w:tr>
      <w:tr>
        <w:trPr>
          <w:trHeight w:val="2469" w:hRule="atLeas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решения Совета депутатов Тогодскогоо сельского поселения о Резервном фонде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24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385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Тогодского сельского поселения 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2.1 – 1.2.3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финансирова-ни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Тогодского сельского поселения, начиная с 2015 год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2.1 -1. 2.3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финансирова-ния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и публикация на официальном сайте Администрации Тогодского  сельского поселения в разделе «Финансы»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2.1 -1.2.3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финансирова-ни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Постановления Администрации  Тогодского  сельского поселения об установлении порядка проведения и критериев оценки эффективности реализации муниципальных программ Тогодского сельского поселения</w:t>
            </w:r>
          </w:p>
        </w:tc>
        <w:tc>
          <w:tcPr>
            <w:tcW w:w="22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2.1 – 1.2.3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 реализации муниципальных программ Тогодского  сельского поселения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 – 1.2.3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финансирова-ни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</w:t>
            </w:r>
            <w:r>
              <w:rPr>
                <w:color w:val="000000"/>
                <w:sz w:val="28"/>
                <w:szCs w:val="28"/>
              </w:rPr>
              <w:t xml:space="preserve"> Развитие информационной системы управления муниципальными финансами</w:t>
            </w:r>
          </w:p>
        </w:tc>
      </w:tr>
      <w:tr>
        <w:trPr>
          <w:trHeight w:val="20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дрение в поселении функциональных блоков по автоматизации процессов, систем управления муниципальными финансами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инсирова-ния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        </w:t>
            </w:r>
          </w:p>
        </w:tc>
        <w:tc>
          <w:tcPr>
            <w:tcW w:w="1385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а 4. Обеспечение деятельности Администрации Тогодского сельского поселения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обретение  компьтерной техники, лицензионного программного обеспечения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, 2016, 2017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724" w:hRule="atLeast"/>
        </w:trPr>
        <w:tc>
          <w:tcPr>
            <w:tcW w:w="147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  Задача 5. Поддержка органов ТОС на территории  Тогодского сельского поселения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действия ТОС д. Залесье по приобретению и установлению детской площадки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397" w:top="453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50:00Z</dcterms:created>
  <dc:creator>Кузьмин</dc:creator>
  <dc:description/>
  <cp:keywords/>
  <dc:language>en-US</dc:language>
  <cp:lastModifiedBy>Admin</cp:lastModifiedBy>
  <cp:lastPrinted>2017-12-14T16:26:00Z</cp:lastPrinted>
  <dcterms:modified xsi:type="dcterms:W3CDTF">2017-12-21T12:03:00Z</dcterms:modified>
  <cp:revision>4</cp:revision>
  <dc:subject/>
  <dc:title> 	</dc:title>
</cp:coreProperties>
</file>