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0637758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 мая 2017 года № 2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в целях уточнения адресного хозяйства д.Тогодь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021003:11 следующий адрес: Российская Федерация, Новгородская область, Холмский район, Тогодское сельское поселение, д. Тогодь, ул. Центральная, з/у 23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13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5-31T05:51:00Z</dcterms:modified>
  <cp:revision>4</cp:revision>
  <dc:subject/>
  <dc:title>Проект</dc:title>
</cp:coreProperties>
</file>