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283"/>
        <w:jc w:val="righ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-23.0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4114757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АДМИНИСТРАЦИЯ   ТОГОДСКОГО 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4 декабря 2017 года №74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Тогодского сельского поселения «Об утверждении Административного регламента по предоставлению муниципальной услуги по выдаче справки о составе семьи,выписки из домовой книги,карточки учёта собственника жилого помещения» от 01.08.2014 №54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приведения Административного регламента в соответствии с действующим законодательством, руководствуясь Федеральным законом от 27.07.2010 №210-ФЗ «Об организации предоставления государственных и муниципальных услуг» Администрация Тогод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0" w:after="1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нести в Административный регламент предоставления Администрацией Тогодского сельского поселения муниципальной услуги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по выдаче справки о составе семьи,выписки из домовой книги,карточки учёта собственника жилого помещения</w:t>
      </w:r>
      <w:r>
        <w:rPr>
          <w:sz w:val="28"/>
          <w:szCs w:val="28"/>
        </w:rPr>
        <w:t>», утвержденного постановлением Администрации от 01.08.2014г. №54 следующие изменения:</w:t>
      </w:r>
    </w:p>
    <w:p>
      <w:pPr>
        <w:pStyle w:val="Normal"/>
        <w:spacing w:before="0" w:after="1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 Пункт 2.10  раздела 2 отменить, так как указанная норма закона  и иные его нормы не предусматривают основания для приостановления предоставления муниципальной услуги.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 телекоммуникационной сети «Интернет».</w:t>
      </w:r>
    </w:p>
    <w:p>
      <w:pPr>
        <w:pStyle w:val="Normal"/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Г.И.Хабб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43:00Z</dcterms:created>
  <dc:creator>Кузьмин</dc:creator>
  <dc:description/>
  <cp:keywords/>
  <dc:language>en-US</dc:language>
  <cp:lastModifiedBy>Admin</cp:lastModifiedBy>
  <cp:lastPrinted>2017-10-03T15:46:00Z</cp:lastPrinted>
  <dcterms:modified xsi:type="dcterms:W3CDTF">2017-12-13T12:43:00Z</dcterms:modified>
  <cp:revision>2</cp:revision>
  <dc:subject/>
  <dc:title> 	</dc:title>
</cp:coreProperties>
</file>