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0628366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 ноября 2017 года № 7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адрес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 в целях уточнения адресного хозяйства д.Наход, 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Присвоить земельному участку из категории земель населённых пунктов с кадастровым номером 53:19:0080101:11 следующий адрес: Российская Федерация, Новгородская область, Холмский район, Тогодское сельское поселение, д. Наход, ул.Лесная, з/у 5.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 Присвоить жилому дому с кадастровым номером 53:19:0080101:161 следующий адрес: Российская Федерация,Новгородская область, Холмский район,Тогодское сельское поселение,д.Наход,ул.Лесная, дом 5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14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7-11-20T09:14:00Z</dcterms:modified>
  <cp:revision>2</cp:revision>
  <dc:subject/>
  <dc:title>Проект</dc:title>
</cp:coreProperties>
</file>