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1.2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7215194" r:id="rId2"/>
        </w:object>
      </w:r>
    </w:p>
    <w:p>
      <w:pPr>
        <w:pStyle w:val="Heading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 марта 2017 года №15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 «</w:t>
      </w:r>
      <w:r>
        <w:rPr>
          <w:rFonts w:eastAsia="Calibri"/>
          <w:b/>
          <w:sz w:val="28"/>
          <w:szCs w:val="28"/>
        </w:rPr>
        <w:t>Благоустройство территории  Тогодского сельского поселения на</w:t>
      </w:r>
    </w:p>
    <w:p>
      <w:pPr>
        <w:pStyle w:val="Normal"/>
        <w:spacing w:lineRule="exact" w:line="240"/>
        <w:ind w:firstLine="53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017-2019 год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риведения муниципальной программы в соответствии с решением Совета депутатов Тогодского сельского поселения от 23.12.2016 № 53 «О бюджете Тогодского сельского поселения на 2017 год и плановый период 2018 и 2019 годов»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изменения в муниципальную  программу Тогодского сельского поселения "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 xml:space="preserve"> " утвержденную, постановлением Администрации Тогодского сельского поселения от 14.11.2016 № 108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 пункт 5  паспорта  муниципальной программы изложить в следующей редакции; </w:t>
      </w:r>
    </w:p>
    <w:p>
      <w:pPr>
        <w:pStyle w:val="Normal"/>
        <w:ind w:firstLine="540"/>
        <w:rPr/>
      </w:pPr>
      <w:r>
        <w:rPr/>
        <w:t xml:space="preserve">«5.Цели, задачи и целевые показатели муниципальной программы 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"/>
        <w:gridCol w:w="4335"/>
        <w:gridCol w:w="1461"/>
        <w:gridCol w:w="1461"/>
        <w:gridCol w:w="1461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8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</w:t>
            </w:r>
            <w:r>
              <w:rPr>
                <w:color w:val="000000"/>
                <w:sz w:val="28"/>
                <w:szCs w:val="28"/>
              </w:rPr>
              <w:t xml:space="preserve"> Повышение уровня благоустройства ,</w:t>
            </w:r>
            <w:r>
              <w:rPr>
                <w:sz w:val="28"/>
                <w:szCs w:val="28"/>
              </w:rPr>
              <w:t>обеспечение комфортных условий проживания жителей населенных пунктов, в том числе улучшение внешнего облика населенных пунк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Организация обеспечения уличного освещения на территории населенных пунк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ровень освещенности</w:t>
            </w:r>
          </w:p>
          <w:p>
            <w:pPr>
              <w:pStyle w:val="Normal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8"/>
                <w:szCs w:val="28"/>
              </w:rPr>
              <w:t>территории населенных пунктов поселения (%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а 2. Организация и содержание мест захоронения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организации санитарной очистки  территории кладбищ (%.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а 3.Прочие мероприятия по  благоустройству населенных пунктов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организации санитарной очистки, сбора и вывоза твердых бытовых отходов с территории населенных пунктов поселения (%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3.2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устроенных детских площадок, ед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>1.3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обкашиваемых в летнее время территорий в населенных пунктах (га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веденных собраний по информированию населения о нормах и правилах обращения с бытовыми отходами, местах временного складирования мусора (ед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 в рамках муниципального контроля, (ед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раздел 6 паспорта муниципальной программы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1264"/>
        <w:gridCol w:w="1418"/>
        <w:gridCol w:w="1696"/>
        <w:gridCol w:w="1459"/>
        <w:gridCol w:w="1459"/>
        <w:gridCol w:w="1198"/>
        <w:gridCol w:w="6918"/>
      </w:tblGrid>
      <w:tr>
        <w:trPr>
          <w:trHeight w:val="298" w:hRule="exac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2" w:hRule="exac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-67" w:firstLine="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7" w:hanging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3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.5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1.3. Мероприятия муниципальной программы изложить  в следующей редакции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</w:t>
      </w:r>
      <w:r>
        <w:rPr>
          <w:b/>
          <w:bCs/>
          <w:color w:val="000000"/>
          <w:sz w:val="28"/>
          <w:szCs w:val="28"/>
        </w:rPr>
        <w:t>Мероприятия муниципальной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976"/>
        <w:gridCol w:w="45"/>
        <w:gridCol w:w="1702"/>
        <w:gridCol w:w="851"/>
        <w:gridCol w:w="1045"/>
        <w:gridCol w:w="1083"/>
        <w:gridCol w:w="52"/>
        <w:gridCol w:w="754"/>
        <w:gridCol w:w="708"/>
        <w:gridCol w:w="709"/>
      </w:tblGrid>
      <w:tr>
        <w:trPr>
          <w:trHeight w:val="1056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spacing w:lineRule="auto" w:line="276"/>
              <w:ind w:left="113" w:right="2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ализа</w:t>
              <w:softHyphen/>
              <w:t>ции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точник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инансиро</w:t>
              <w:softHyphen/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ания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ъем финансирования по годам (тыс.руб.)</w:t>
            </w:r>
          </w:p>
        </w:tc>
      </w:tr>
      <w:tr>
        <w:trPr>
          <w:trHeight w:val="1550" w:hRule="exac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</w:t>
            </w:r>
          </w:p>
        </w:tc>
      </w:tr>
      <w:tr>
        <w:trPr>
          <w:trHeight w:val="31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58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9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Задача 1. </w:t>
            </w:r>
            <w:r>
              <w:rPr>
                <w:color w:val="000000"/>
                <w:sz w:val="24"/>
                <w:szCs w:val="24"/>
              </w:rPr>
              <w:t>Организация обеспечения уличного освещения на территории населенных пунктов</w:t>
            </w:r>
          </w:p>
        </w:tc>
      </w:tr>
      <w:tr>
        <w:trPr>
          <w:trHeight w:val="1369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плата электроэнергии для уличного освещ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9,1</w:t>
            </w:r>
          </w:p>
        </w:tc>
      </w:tr>
      <w:tr>
        <w:trPr>
          <w:trHeight w:val="89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ветильников уличного освещ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.5</w:t>
            </w:r>
          </w:p>
        </w:tc>
      </w:tr>
      <w:tr>
        <w:trPr>
          <w:trHeight w:val="32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9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дача 2.Организация  и содержание мест захоронения</w:t>
            </w:r>
          </w:p>
        </w:tc>
      </w:tr>
      <w:tr>
        <w:trPr>
          <w:trHeight w:val="129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 и обкашивание территории гражданских захоронений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</w:tr>
      <w:tr>
        <w:trPr>
          <w:trHeight w:val="49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9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дача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 благоустройству населен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ов</w:t>
            </w:r>
          </w:p>
        </w:tc>
      </w:tr>
      <w:tr>
        <w:trPr>
          <w:trHeight w:val="839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pacing w:lineRule="auto" w:line="276"/>
              <w:ind w:right="14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упка контейнеров для мусора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</w:tr>
      <w:tr>
        <w:trPr>
          <w:trHeight w:val="111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ашивание территории населенных пунктов в летнее время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3.3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11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ие элементов благоустройства для детской площадки д.Залесье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0</w:t>
            </w:r>
          </w:p>
        </w:tc>
      </w:tr>
      <w:tr>
        <w:trPr>
          <w:trHeight w:val="149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ие расходных материалов для обеспечения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й по благоустройству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ерчатки рабочие,мешк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мусора,краски)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ля мусо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>
          <w:trHeight w:val="149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истка поселения от мусора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>
          <w:trHeight w:val="1149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квидация несанкционированных свалок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>
          <w:trHeight w:val="107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од сухих и аварийных деревьев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>
          <w:trHeight w:val="163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нормах и правилах обращения с бытовыми отходами, местах временного складирования мусора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0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соблюдением Правил благоустройства и санитарного содержания территории поселения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остановление в муниципальной газете «Тогодской официальный вестник»,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Г.И.Хаббо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1">
    <w:name w:val="Название Знак1"/>
    <w:basedOn w:val="Style10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03:00Z</dcterms:created>
  <dc:creator>Кузьмин</dc:creator>
  <dc:description/>
  <cp:keywords/>
  <dc:language>en-US</dc:language>
  <cp:lastModifiedBy>Admin</cp:lastModifiedBy>
  <cp:lastPrinted>2016-05-31T18:01:00Z</cp:lastPrinted>
  <dcterms:modified xsi:type="dcterms:W3CDTF">2017-03-22T07:03:00Z</dcterms:modified>
  <cp:revision>2</cp:revision>
  <dc:subject/>
  <dc:title> 	</dc:title>
</cp:coreProperties>
</file>