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19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955681" r:id="rId2"/>
        </w:objec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8 года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тодике прогнозирования поступлений доходов бюджета Тогод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на 2019 год и плановый период 2020 и 2021 годов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В соответствии с Бюджетным кодексом Российской Федерации, решеним Совета депутатов Тогодского сельского поселения от 17.12.2012  №115 «Об утверждении Положения о бюджетном процессе в Тогодском сельском поселени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етодику прогнозирования поступлений доходов бюджета поселения </w:t>
      </w:r>
      <w:r>
        <w:rPr>
          <w:color w:val="000000"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ую м</w:t>
      </w:r>
      <w:r>
        <w:rPr>
          <w:bCs/>
          <w:sz w:val="28"/>
          <w:szCs w:val="28"/>
        </w:rPr>
        <w:t xml:space="preserve">етодику планирования доходов бюджета Тогодского сельского поселения </w:t>
      </w:r>
      <w:r>
        <w:rPr>
          <w:color w:val="000000"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с 1 января 2019 года постановл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18.09.2017 № 51 «О методике прогнозирования поступлений доходов бюджета Тогодского сельского поселения </w:t>
      </w:r>
      <w:r>
        <w:rPr>
          <w:color w:val="000000"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4.Н</w:t>
      </w:r>
      <w:r>
        <w:rPr>
          <w:sz w:val="28"/>
        </w:rPr>
        <w:t xml:space="preserve">астоящее постановл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кого сельского поселе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30.10.2018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доходов поступлений бюджета Тогодского сельского поселения на 2019 год и плановый период 2020 и 2021 годов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стоящая методика разработана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Тогодского сельского поселения на очередно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показателей, по прогнозу социально-экономического развития Тогодского сельского поселения на очередной финансовы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ирование доходов осуществляется в соответствии с исполненим государственной функции по осуществлению разработки проекта бюджета поселения и обеспечения его исполнения в сроки, установленные Администрацией Тогодского сельского поселения для составления проекта бюджета поселения на очередной финансовый год и плановы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Администрация Тогодского сельского поселения составляется прогноз поступления администрируемых доходов на текущий финансовый г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ского сельского поселения    от 30.10.2018  № 4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я доходов бюджета Тогодского сельского по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 год и плановый период 2020 и 2021 годов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714" w:hanging="35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гнозирование налоговых и неналоговых доходов бюджета Тогодского сель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Тогодского сель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5. Прогноз сумм источников внутреннего финансирования дефицита бюджета поселения на очередной финансовый год 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ование 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лог на доходы физических лиц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я налога на доходы физических лиц 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осударственная пошли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ы сумм планируемых поступлений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0" w:top="238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0:00Z</dcterms:created>
  <dc:creator>Кузьмин</dc:creator>
  <dc:description/>
  <cp:keywords/>
  <dc:language>en-US</dc:language>
  <cp:lastModifiedBy>Admin</cp:lastModifiedBy>
  <cp:lastPrinted>2015-11-26T10:57:00Z</cp:lastPrinted>
  <dcterms:modified xsi:type="dcterms:W3CDTF">2018-10-30T06:50:00Z</dcterms:modified>
  <cp:revision>2</cp:revision>
  <dc:subject/>
  <dc:title> 	</dc:title>
</cp:coreProperties>
</file>