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844872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5 февраля 2018 года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изменения и аннулирования адресов»  в целях уточнения адресного хозяйства д. Тогодь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693 кв.м., расположенному в кадастровом квартале 53:19:0021002, адрес: Российская  Федерация, Новгородская область, Холмский район, Тогодское сельское поселение, д. Тогодь,                         ул. Центральная, з/у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33:00Z</dcterms:created>
  <dc:creator>Кузьмин</dc:creator>
  <dc:description/>
  <cp:keywords/>
  <dc:language>en-US</dc:language>
  <cp:lastModifiedBy>Admin</cp:lastModifiedBy>
  <cp:lastPrinted>2018-02-06T14:42:00Z</cp:lastPrinted>
  <dcterms:modified xsi:type="dcterms:W3CDTF">2018-02-06T11:43:00Z</dcterms:modified>
  <cp:revision>8</cp:revision>
  <dc:subject/>
  <dc:title> 	</dc:title>
</cp:coreProperties>
</file>