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pt;margin-top:-4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981173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4 мая 2018 года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ов земельным участкам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Федулы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 расположенному в кадастровом квартале 53:19:0080401:6:ЗУ1, площадью 1232 кв.м следующий адрес: Российская  Федерация, Новгородская область, Холмский район, Тогодское сельское поселение, д.Федулы, з/у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своить земельному участку,  расположенному в кадастровом квартале 53:19:0080401:6:ЗУ2, площадью 1219 кв.м следующий адрес: Российская  Федерация, Новгородская область, Холмский район, Тогодское сельское поселение, д.Федулы, з/у 1 «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своить земельному участку,  расположенному в кадастровом квартале 53:19:0080401:6:ЗУ3, площадью 2000 кв.м следующий адрес: Российская  Федерация, Новгородская область, Холмский район, Тогодское сельское поселение, д.Федулы,  з/у 1 «б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5573"/>
      </w:tblGrid>
      <w:tr>
        <w:trPr>
          <w:trHeight w:val="627" w:hRule="atLeast"/>
        </w:trPr>
        <w:tc>
          <w:tcPr>
            <w:tcW w:w="385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73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30:00Z</dcterms:created>
  <dc:creator>Кузьмин</dc:creator>
  <dc:description/>
  <cp:keywords/>
  <dc:language>en-US</dc:language>
  <cp:lastModifiedBy>Admin</cp:lastModifiedBy>
  <cp:lastPrinted>2018-02-09T12:39:00Z</cp:lastPrinted>
  <dcterms:modified xsi:type="dcterms:W3CDTF">2018-05-14T11:50:00Z</dcterms:modified>
  <cp:revision>8</cp:revision>
  <dc:subject/>
  <dc:title> 	</dc:title>
</cp:coreProperties>
</file>