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9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5663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9 февраля 2018 года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своении адреса земельному участку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 в целях уточнения адресного хозяйства д. Аполец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земельному участку, площадью 1323 кв.м., расположенному в кадастровом квартале 53:19:0020102, адрес: Российская  Федерация, Новгородская область, Холмский район, Тогодское сельское поселение, д. Аполец,                          з/у 27 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48:00Z</dcterms:created>
  <dc:creator>Кузьмин</dc:creator>
  <dc:description/>
  <cp:keywords/>
  <dc:language>en-US</dc:language>
  <cp:lastModifiedBy>Admin</cp:lastModifiedBy>
  <cp:lastPrinted>2018-02-09T12:39:00Z</cp:lastPrinted>
  <dcterms:modified xsi:type="dcterms:W3CDTF">2018-02-21T13:48:00Z</dcterms:modified>
  <cp:revision>2</cp:revision>
  <dc:subject/>
  <dc:title> 	</dc:title>
</cp:coreProperties>
</file>