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5pt;margin-top:1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229603" r:id="rId2"/>
        </w:object>
      </w:r>
      <w:r>
        <w:rPr>
          <w:b/>
          <w:sz w:val="32"/>
          <w:szCs w:val="32"/>
        </w:rPr>
        <w:t xml:space="preserve">          </w:t>
      </w:r>
    </w:p>
    <w:p>
      <w:pPr>
        <w:pStyle w:val="Heading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0 марта  2018 года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firstLine="708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дополнений в Административный регламент по предоставлению муниципальной услуги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 по  назначению,  выплате  и перерасчету пенсии  за выслугу    лет   муниципальным служащим,  а  также   лицам,  замещавшим муниципальные должности  в   Администрации   Тогодского сельского поселения»</w:t>
            </w:r>
            <w:r>
              <w:rPr>
                <w:b/>
                <w:sz w:val="28"/>
                <w:szCs w:val="28"/>
              </w:rPr>
              <w:t xml:space="preserve"> утверждённый постановлением от 27.02.2017 №9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9 декабря 2017 года № 479-ФЗ «О внесении изменений в Федеральный закон «Об организации предоставления государственных и муниципальных услуг»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 в постановление  от 27.02.2017 № 9  «Об утверждении административного  регламента по предоставлению муниципальной услуги по назначению, выплате и  перерасчету пенсии за выслугу лет муниципальным служащим, а также лицам, замещавшим муниципальные должности в Администрации Тогодского сельского поселения» следующие допол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 1, пункта 3.1,части 3 дополнить предложением следующего содержания: «в части закрепления возможности предоставления в многофукциональных центрах предоставления государственных и муниципальных услуг нескольких государственных (муниципальных )услуг  посредством подачи заявителем единого заявления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ункт 3.4.1 части 3 дополнить предложением следующего содержания: « в 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плата с заявителя не взимается»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98" w:right="442" w:gutter="0" w:header="0" w:top="142" w:footer="45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22:00Z</dcterms:created>
  <dc:creator>Кузьмин</dc:creator>
  <dc:description/>
  <cp:keywords/>
  <dc:language>en-US</dc:language>
  <cp:lastModifiedBy>Admin</cp:lastModifiedBy>
  <cp:lastPrinted>2018-02-09T12:39:00Z</cp:lastPrinted>
  <dcterms:modified xsi:type="dcterms:W3CDTF">2018-04-28T07:22:00Z</dcterms:modified>
  <cp:revision>2</cp:revision>
  <dc:subject/>
  <dc:title> 	</dc:title>
</cp:coreProperties>
</file>