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-4.7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9427047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 декабря 2018 года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заключения комиссии по благоустройству территории Тогодского сельского поселения от 04 декабря 2018 года № 1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Признать непригодным для дальнейшего использования 1/2 часть здания (помещение почтовой связи), расположенного по адресу: Новгородская область, Холмский муниципальный район, Тогодское сельское поселение, д. Каменка, ул. Центральная, д. 1, находящееся в муниципальной собственности Тогодского сельского поселения, общей площадью – 64 кв.м.        </w:t>
      </w:r>
    </w:p>
    <w:p>
      <w:pPr>
        <w:pStyle w:val="Normal"/>
        <w:tabs>
          <w:tab w:val="clear" w:pos="708"/>
          <w:tab w:val="left" w:pos="993" w:leader="none"/>
        </w:tabs>
        <w:ind w:left="2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пециалисту 1-й категории Андреевой Н.А. исключить из реест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й собственности Тогодского сельского поселения и снять с учёта в органах технической инвентаризации 1/2 часть здания (помещение почтовой связи), расположенного по адресу: Новгородская область, Холмский муниципальный район, Тогодское сельское поселение, д. Каменка, ул. Центральная, д. 1, общей площадью - 64,0 кв.м., балансовой стоимостью – 60543 руб., остаточная стоимость –  12299 руб. (по состоянию на 01.01.2015 года).      </w:t>
      </w:r>
    </w:p>
    <w:p>
      <w:pPr>
        <w:pStyle w:val="Normal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47:00Z</dcterms:created>
  <dc:creator>Кузьмин</dc:creator>
  <dc:description/>
  <cp:keywords/>
  <dc:language>en-US</dc:language>
  <cp:lastModifiedBy>Admin</cp:lastModifiedBy>
  <cp:lastPrinted>2012-02-03T14:45:00Z</cp:lastPrinted>
  <dcterms:modified xsi:type="dcterms:W3CDTF">2018-12-10T13:45:00Z</dcterms:modified>
  <cp:revision>6</cp:revision>
  <dc:subject/>
  <dc:title> 	</dc:title>
</cp:coreProperties>
</file>