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509982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7 сентября 2018 года № 3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ConsPlusNormal"/>
        <w:ind w:hanging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 внесении изменений в План противодействия коррупции на 2018-2019 годы на территории Тогодского сельского поселения утверждённый постановлением Администрации Тогодского сельского поселения от 02.04.2018 №16</w:t>
      </w:r>
    </w:p>
    <w:p>
      <w:pPr>
        <w:pStyle w:val="ConsPlusNormal"/>
        <w:ind w:hanging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смотрев протест Холмской межрайонной прокуратуры от 22.08.2018 №7-2-2018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лан противодействия коррупции на 2018-2019 годы на территории Тогодского сельского поселения утверждённый постановлением Администрации Тогодского сельского поселения от 02.04.2018 №1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Тогодского сель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ротест </w:t>
      </w:r>
      <w:r>
        <w:rPr>
          <w:sz w:val="28"/>
          <w:szCs w:val="28"/>
        </w:rPr>
        <w:t xml:space="preserve">Холмской межрайонной прокуратуры от 22.08.2018 года            №7-2-2018 </w:t>
      </w:r>
      <w:r>
        <w:rPr>
          <w:sz w:val="28"/>
          <w:szCs w:val="28"/>
          <w:shd w:fill="FFFFFF" w:val="clear"/>
        </w:rPr>
        <w:t>удовлетворить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Arial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Внести в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лан противодействия коррупции на 2018-2019 годы на территории Тогодского сельского поселения утверждённый постановлением Администрации Тогодского сельского поселения от 02.04.2018 №16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едующие изменения:</w:t>
      </w:r>
    </w:p>
    <w:p>
      <w:pPr>
        <w:pStyle w:val="Normal"/>
        <w:ind w:left="45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 Пункт 3.7 раздела исполнители «слова ,Глава поселения,заместитель Главы администрации» заменить словами следующего содержания:                 « руководитель высшего исполнительного органа государственной власти субъекта Российской Федерации» ;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shd w:fill="FFFFFF" w:val="clear"/>
        </w:rPr>
        <w:t>2.2 Пункт 3.8 раздела исполнители «слова , Глава поселения,заместитель Главы администрации» заменить словами следующего содержания:                 « руководитель высшего исполнительного органа государственной власти субъекта Российской Федерации»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Разместить настоящее постановление на официальном сайте Администрации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ind w:right="-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Г.И.Хаббо</w:t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character" w:styleId="Style15">
    <w:name w:val="Без интервала Знак"/>
    <w:basedOn w:val="Style12"/>
    <w:qFormat/>
    <w:rPr>
      <w:rFonts w:ascii="Calibri" w:hAnsi="Calibri" w:eastAsia="Calibri" w:cs="Calibri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59:00Z</dcterms:created>
  <dc:creator>Katya</dc:creator>
  <dc:description/>
  <cp:keywords/>
  <dc:language>en-US</dc:language>
  <cp:lastModifiedBy>Admin</cp:lastModifiedBy>
  <cp:lastPrinted>2018-06-14T13:33:00Z</cp:lastPrinted>
  <dcterms:modified xsi:type="dcterms:W3CDTF">2018-09-26T06:59:00Z</dcterms:modified>
  <cp:revision>2</cp:revision>
  <dc:subject/>
  <dc:title>Проект</dc:title>
</cp:coreProperties>
</file>