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0" w:after="120"/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pt;margin-top:-4.65pt;width:65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35193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 ноября 2018 года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методика  планирования бюджетных ассигнований бюджета Тогодского сельского поселения на 2019 год и плановый период 2020 и 2021 годов.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61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174.2 Бюджетного Кодекса Российской Федерации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Утвердить Порядок и методику планирования бюджетных ассигнований бюджета Тогодского сельского поселения </w:t>
      </w:r>
      <w:r>
        <w:rPr>
          <w:sz w:val="28"/>
          <w:szCs w:val="28"/>
        </w:rPr>
        <w:t>на 2019 год и плановый период 2020 и 2021 годов</w:t>
      </w:r>
      <w:r>
        <w:rPr>
          <w:color w:val="000000"/>
          <w:sz w:val="28"/>
          <w:szCs w:val="28"/>
        </w:rPr>
        <w:t xml:space="preserve"> (далее - Порядок)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и силу с 1 января 2019 года постановл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8.09.2017 № 52 «</w:t>
      </w:r>
      <w:r>
        <w:rPr>
          <w:bCs/>
          <w:sz w:val="28"/>
          <w:szCs w:val="28"/>
        </w:rPr>
        <w:t>О п</w:t>
      </w:r>
      <w:r>
        <w:rPr>
          <w:color w:val="000000"/>
          <w:sz w:val="28"/>
          <w:szCs w:val="28"/>
        </w:rPr>
        <w:t>орядке и методике  планирования бюджетных ассигнований бюджета Тогодского сельского поселения на очередной финансовый год и плановый перио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Контроль за исполнением постановления возложить  на  специалиста 1-й категории Администрации Тогодского сельского поселения Андрееву Н.А.</w:t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:                                            </w:t>
        <w:tab/>
        <w:t>Г.И. Хаббо</w:t>
      </w:r>
    </w:p>
    <w:p>
      <w:pPr>
        <w:pStyle w:val="Normal"/>
        <w:keepLines/>
        <w:autoSpaceDE w:val="false"/>
        <w:spacing w:before="0" w:after="120"/>
        <w:ind w:left="6210" w:firstLine="6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2.11.2018 № 50</w:t>
      </w:r>
    </w:p>
    <w:p>
      <w:pPr>
        <w:pStyle w:val="Normal"/>
        <w:autoSpaceDE w:val="false"/>
        <w:ind w:left="76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етодика  планирования бюджетных ассигнований бюджета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годского сельского поселения </w:t>
      </w:r>
      <w:r>
        <w:rPr>
          <w:b/>
          <w:color w:val="000000"/>
          <w:sz w:val="28"/>
          <w:szCs w:val="28"/>
        </w:rPr>
        <w:t>на 2019 год и плановый период 2020 и 2021 годов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ланирование  бюджетных  ассигнований бюджета Тогодского сельского поселения осуществляется в соответствии с Основными направлениями бюджетной политики и исходя из необходимости обеспечения первоочередных расходов: на выполнение публичных нормативных обязательств, установленных действующими нормативно-правовыми актами Тогодского сельского поселения; на финансовое обеспечение осуществления полномочий по исполнению публичных обязательств перед физическим лицом, подлежащих исполнению в денежной форме; на оплату труда работникам муниципальных учреждений и начисления на нее; на оплату муниципальными учреждениями коммунальных услуг и иных расходов, связанных с функционированием систем жизнеобеспечения поселения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  Общие положения</w:t>
      </w:r>
    </w:p>
    <w:p>
      <w:pPr>
        <w:pStyle w:val="Normal"/>
        <w:autoSpaceDE w:val="false"/>
        <w:ind w:left="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орядок разработан в целях установления единых требований к составлению проекта бюджета Тогодского сельского поселения на 2019 год и плановый период 2020 и 2021 г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Порядок определяет механизм взаимодействия участников бюджетного процесса в поселении и правила формирования и уточнения базовых объёмов бюджетного финансирования по главным распорядителям бюджетных средств с применением реестра расходных обязательств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Планирование бюджетных ассигнований бюджета Тогодского сельского поселения осуществляется раздельно на исполнение действующих и принимаемых обязательств на 2019 год и плановый период 2020 и 2021 го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обеспечены доходами бюджета   поселения на 2019 год и плановый период 2020 и 2021 го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Планирование объемов бюджетных ассигнований бюджета Тогодского сельского поселения 2019 год осуществляется с учетом параметров формирования бюджета Тогодского сельского поселения, доведенных комитетом финансов Холм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Объем бюджетных ассигнований на исполнение действующих и принимаемых расходных обязательств   Тогодского сельского поселения не может превышать прогнозируемого объема доходов бюджета Тогодского сельского поселения, поступлений источников финансирования его дефицита, уменьшенных на суммы выплат из бюджета, связанных с источниками финансирования дефицита бюджета   поселения, изменения остатков на счете по учету средств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огодского сельского поселения подлежат сокращению и (или) принимается решение о привлечении источников финансирования дефицита бюджета Тогодского сельского поселения в пределах, установленных Бюджетным кодексом Российской Федерации.</w:t>
      </w:r>
    </w:p>
    <w:p>
      <w:pPr>
        <w:pStyle w:val="Normal"/>
        <w:autoSpaceDE w:val="false"/>
        <w:ind w:left="261" w:firstLine="720"/>
        <w:rPr/>
      </w:pPr>
      <w:r>
        <w:rPr>
          <w:color w:val="000000"/>
          <w:sz w:val="28"/>
          <w:szCs w:val="28"/>
        </w:rPr>
        <w:t>3. Главные распорядители представляют следующую информацию, необходимую для составления проекта бюджета Тогодского сельского поселения на 2019 год и плановый период 2020 и 2021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четы потребности в бюджетных ассигнованиях на исполнение действующих и принимаемых расходных обязательствах и иную информацию в соответствии с формами, разработанными администрацией посел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ую записку к проекту бюджета с соответствующими расчетами и обоснованиями планируемых показателей, качественными, количественными показателями и характеристиками результативности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возникновения потребности в дополнительных бюджетных ассигнованиях, главные распорядители представляют исчерпывающую информацию о причинах отклонения от параметров формирования бюджета с приложением соответствующих расчетов и обоснован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етодика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1 Расходы главных распорядителей, связанные с исполнением действующих обязательств, прогнозируются исходя из плановых назначений бюджета Тогодского сельского поселения 2019 год с учетом анализа изменений структуры расходов и отраслевых особенност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ланировании бюджетных ассигнований также могут быть учтены средства, дополнительно сокращенные (выделенные) по результатам согласований показателей проекта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 Объем бюджетных ассигнований бюджета Тогодского сельского поселения на исполнение действующих и принимаемых расходных обязательств формируется с учетом следующих позиций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2.1 Фонд оплаты труда лиц, замещающих муниципальные должности, должности муниципальной службы, служащих и работников органов местного самоуправления планируется исходя из штатной численности аппарата по штатным расписаниям, на 2019 год и плановый период 2020 и 2021 г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2 Расходы на уплату налогов, сборов и иных обязательных платежей в бюджетную систему Российской Федерации планируются с учетом налогового законодательств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3 Ассигнования на оплату поставок товаров, выполнение работ, оказание услуг для муниципальных нужд на 2019 год планируются с учетом сокращения расходов на 10% либо в соответствии с заключенными ранее муниципальными контракт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2.4 </w:t>
      </w:r>
      <w:r>
        <w:rPr>
          <w:sz w:val="28"/>
          <w:szCs w:val="28"/>
        </w:rPr>
        <w:t>Расходы по оплате коммунальных услуг планируются исходя из ожидаемого объема расходов прошедшего года и необходимости сокращения в 2019 году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5 Бюджетные ассигнования, направляемые на реализацию муниципальных программ, планируются в пределах ассигнований, указанных в паспортах программ с учетом планируемых измен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3. Бюджетные ассигнования на реализацию первичных мер пожарной безопасности на территории Тогодского сельского поселения  планируются из расчета не менее  2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 на 1 жителя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Бюджетные ассигнования на проведение работ по благоустройству Тогодского сельского поселения рассчитываются исходя из норматива, утвержденного Правительством Новгородской области на одного жителя в год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5 При  формировании проекта бюджета  Тогодского сельского поселения на 2019 год и плановый период 2020 и 2021 годов  учесть внесение изменений в классификацию расходов бюдж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3:00Z</dcterms:created>
  <dc:creator>rao</dc:creator>
  <dc:description/>
  <cp:keywords/>
  <dc:language>en-US</dc:language>
  <cp:lastModifiedBy>Admin</cp:lastModifiedBy>
  <cp:lastPrinted>2017-09-26T15:16:00Z</cp:lastPrinted>
  <dcterms:modified xsi:type="dcterms:W3CDTF">2018-11-19T12:03:00Z</dcterms:modified>
  <cp:revision>2</cp:revision>
  <dc:subject/>
  <dc:title>АДМИНИСТРАЦИЯ ВЕЛИКОГО НОВГОРОДА</dc:title>
</cp:coreProperties>
</file>