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000731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8 октября 2018 года № 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Устье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становление от 12.07.2018 № 26 «О присвоении адреса земельному участку»  отменит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своить земельному участку, площадью 597 кв.м., расположенному в кадастровом квартале 53:19:0120501, адрес: Российская  Федерация, Новгородская область, Холмский муниципальный район, Тогодское сельское поселение, д.Устье, ул. Плюсская, земельный участок  1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12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10-31T08:25:00Z</dcterms:modified>
  <cp:revision>8</cp:revision>
  <dc:subject/>
  <dc:title> 	</dc:title>
</cp:coreProperties>
</file>