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ind w:left="567" w:hanging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37035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8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 по погреб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6 января 2018 года №74 «Об утверждении размера индексации выплат, пособий и компенсаций в 2018 году»,Уставом Тогодского сельского поселения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 01 февраля 2018 года на территории Тогодского сельского поселения стоимость услуг, предоставляемых согласно гарантированному перечню услуг по погребению, оказываемых специализированной службой по вопросам похоронного дела  в прилагаемых размерах.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Утвердить с 01 февраля 2018 года на территории Тогодского сельского поселения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прилагаемых размерах.</w:t>
      </w:r>
    </w:p>
    <w:p>
      <w:pPr>
        <w:pStyle w:val="Normal"/>
        <w:shd w:fill="FFFFFF" w:val="clear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Тогодского сельского поселения от 01.02.2017 № 5 «Об утверждении стоимости услуг по погребению»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4. Опубликовать постановление в муниципальной 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Г.И.Хаббо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spacing w:lineRule="exact" w:line="240" w:before="120" w:after="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2.2018 № 3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,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spacing w:lineRule="exact" w:line="240" w:before="120" w:after="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1.02.2018 № 3 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6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2,5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 w:before="120" w:after="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08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8-02-05T11:07:00Z</dcterms:modified>
  <cp:revision>6</cp:revision>
  <dc:subject/>
  <dc:title>               </dc:title>
</cp:coreProperties>
</file>