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9825902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4 июня 2018 года № 2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своении адреса объекту адресаци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ind w:right="0"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9.11.2014 № 1221 «Об утверждении правил присвоения, изменения и аннулирования адресов» в целях уточнения адресного хозяйства д. Наход,  Администрация Того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помещению фельдшерско-акушерского пункта с  условным кадастровым номером 53-53-06/015/2009-208, следующий адрес: Российская Федерация, Новгородская область, Холмский район, Тогодское сельское поселение, д. Наход, ул. Центральная, д. 12, помещение № 1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Тогодского сельского поселения в информационно-телекоммуникационной сети «Интернет». 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Г.И. Хабб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7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sz w:val="30"/>
      <w:lang w:val="en-US"/>
    </w:rPr>
  </w:style>
  <w:style w:type="character" w:styleId="Style14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1:09:00Z</dcterms:created>
  <dc:creator>Katya</dc:creator>
  <dc:description/>
  <cp:keywords/>
  <dc:language>en-US</dc:language>
  <cp:lastModifiedBy>Admin</cp:lastModifiedBy>
  <cp:lastPrinted>2018-06-14T13:33:00Z</cp:lastPrinted>
  <dcterms:modified xsi:type="dcterms:W3CDTF">2018-06-14T10:49:00Z</dcterms:modified>
  <cp:revision>4</cp:revision>
  <dc:subject/>
  <dc:title>Проект</dc:title>
</cp:coreProperties>
</file>