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95pt;margin-top:7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962072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августа 2018 года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color w:val="000000"/>
          <w:sz w:val="28"/>
          <w:szCs w:val="22"/>
        </w:rPr>
        <w:t>Об утверждении перечня информации о деятельности Администрации Тогодского сельского поселения, подлежащей опубликованию на официальном сайте в сети «Интернет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 xml:space="preserve">В соответствии со ст.13,14 Федерального закона от 09.02.2009 N 8-ФЗ «Об обеспечении доступа к информации о деятельности государственных органов и органов местного самоуправления», Администрация Тогодского сельского поселения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4"/>
        </w:rPr>
        <w:t>1.Утвердить Перечень информации о деятельности Администрации Тогодского сельского поселения, подлежащей опубликованию на официальном сайте в сети «Интернет» (далее  ̶ сеть «Интернет») согласно приложению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ind w:firstLine="851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ind w:firstLine="851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00"/>
      <w:bookmarkStart w:id="3" w:name="sub_1000"/>
      <w:bookmarkEnd w:id="3"/>
      <w:r>
        <w:br w:type="page"/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от 10.08.2018 № 30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еречень информации о деятельности Администрации Тогодского сельского поселения, подлежащей опубликованию на официальном сайте в сети «Интернет»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4749"/>
        <w:gridCol w:w="2268"/>
        <w:gridCol w:w="1930"/>
      </w:tblGrid>
      <w:tr>
        <w:trPr>
          <w:trHeight w:val="8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иодичность размещения и обнов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ветственный за предоставление информации</w:t>
            </w:r>
          </w:p>
        </w:tc>
      </w:tr>
      <w:tr>
        <w:trPr>
          <w:trHeight w:val="2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ая информация об администрации Тогодского сельского поселения,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111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и структура Тогодского сельского поселения, почтовый адрес, адрес электронной почты, номера телефонов справочных служ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я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14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едения о полномочиях администрации Тогодского сельского поселения, задачах и функциях, а также перечень законов и иных НПА, определяющих эти полномочия, задачи и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я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14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подведомственных организаций, сведения об их задах и функциях, а также почтовый адрес, адрес электронной почты (при наличии), номера телефонов справочных служб подведомствен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я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9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едения о Главе администрации Тогодского сельского поселения, его заместителе (ФИО, а также при их согласии иные сведения о ни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я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9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едения о средствах массовой информации, учрежденных администрацией Тогод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я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56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ция о нормотворческой деятельности администрации Тогодского сельского поселения, в том числе:</w:t>
            </w:r>
          </w:p>
        </w:tc>
      </w:tr>
      <w:tr>
        <w:trPr>
          <w:trHeight w:val="17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ПА, изданные администрацией Тогодского сельского поселения (постановления, распоряжения и др.), включая сведения о внесении в них изменений, признании их утратившими силу, признании их судом недействующи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дания, внесения изменений, признани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ратившим силу или недействующи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97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нформация о закупках товаров, работ и услуг для обеспечения муниципальных нужд в соответствии с законодательством РФ о контрактной системе в сфере закупок товаров, работ и услуг для обеспечения государственных и муниципальных нужд (ссылка на официальный сайт РФ для размещения заказов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zakupki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gov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оответствии с требованиями ФЗ от 05.04.2013г. №44-ФЗ «О контрактной системе в сфере закупок товаров, работ и услуг для обеспечения государственных и муниципальных нужд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тивные регламенты, стандарты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я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13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ановленные формы обращений, заявлений и иных документов, принимаемых администрацией Тогодского сельского поселения к рассмотрению в соответствии с законами и иными НПА, М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я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8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рядок обжалования МПА и иных решений, принятых администрацией Тогод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я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243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формация об участии администрации Тогодского сельского поселения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 Тогод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женедель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27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формация о состоянии защиты населения и территории Тогодского сельского поселения от чрезвычайных ситуаций и принятых мерах по обеспечению их безопасности, о прогнозируемых и возникших способах защиты населения от них, а также иная информация, подлежащая доведению администрацией Тогодского сельского поселения до сведения граждан и организации в соответствии с ФЗ и законами Нов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суток с момента измен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198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формация о результа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рок, проведенных администрацией Тогодского сельского поселения, подведомственными организациями в результате их полномочий, а также о результатах проверок, проведенных в администрации Тогодского сельского поселения и его замес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мента прове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6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>Тексты официальных выступлений и заявлений главы администрации Тогодского сельского поселения и его замес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56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тистическая информация о деятельности администрации Тогодского сельского поселения, в том числе:</w:t>
            </w:r>
          </w:p>
        </w:tc>
      </w:tr>
      <w:tr>
        <w:trPr>
          <w:trHeight w:val="16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Тогод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8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едения об использовании администрацией Тогодского сельского поселения, выделяемых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9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едения о предоставленных организациям и ИП льготах, отсрочках, рассрочках, о описании задолженности по платежам в 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56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ция о кадровом обеспечении администрации Тогодского сельского поселения, в том числе: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рядок поступления граждан на муниципальную служ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й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8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едения о вакантных должностях муниципальной службы, имеющихся в администрации Тогод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женедель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79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й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ловия и результаты конкурсов на замещение вакантных муниципальных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й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8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а телефонов, по которым можно получить информацию по вопросу замещения вакантных должностей в администрации Тогод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й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2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иводействие коррупции</w:t>
            </w:r>
          </w:p>
        </w:tc>
      </w:tr>
      <w:tr>
        <w:trPr>
          <w:trHeight w:val="9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9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Сведения о доходах, об имуществе обязательного характера (часть 6 ст.8 ФЗ от 25.12.2008г. №273-ФЗ «О противодействии коррупци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й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40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9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превышает общий доход лица, замещающего должность муниципальной службы, муниципальную должность и его супруги (супруга) за три последних года, предшествующих отчетному периоду (часть 4 ст.8 ФЗ от 03.12.2012г. №230-ФЗ «О контроле за соответствием расходов лиц, замещающим государственные должности, и иных лиц их доходам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й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79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ция о работе администрации Тогодского сельского посе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>
          <w:trHeight w:val="21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0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Порядок и время приема должностными лицами администрации Тогодского сельского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й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16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0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ФИО должностного лица, к полномочиям которого отнесены организация приема лиц, указанных в подпункте 10.1 настоящего перечня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 изменений свед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119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зоры обращений лиц, указанных в подпункте 10.1 настоящего перечн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 в полугод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2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ция о муниципальном имуществе Тогодского сельского поселения</w:t>
            </w:r>
          </w:p>
        </w:tc>
      </w:tr>
      <w:tr>
        <w:trPr>
          <w:trHeight w:val="8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1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Прогнозный план приватизации муниципального имущества, в том числе с вносимыми измен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недели с момент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утверждения, либо внесения измен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21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1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об условиях приватизации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10 дней со дня принятия решения (часть 2 ст.15 ФЗ от 21.12.2001 №178-ФЗ «О приватизации государственного и муниципального имущества»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27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1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Информационные сообщения о продаж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За 30 дней до проведения продажи муниципального имущества (часть 1 ст.15 ФЗ от 21.12.2001 №178-ФЗ «О приватизации государственного и муниципального имущества»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181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1.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Информация о результатах сделок приватизации муниципального имущества, определенная частью 11 ст.15 ФЗ от 21.12.2001 №178-ФЗ «О приватизации государственного и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10 дней со дня совершения сделок (часть 1 ст.15 ФЗ от 21.12.2001 №178-ФЗ «О приватизации государственного и муниципального имущества»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21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1.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(часть 4 ст.18 ФЗ от 24.07.2007 №209-ФЗ «О развитии малого и среднего предпринимательства в РФ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срока, установленного МПА (часть 4.1 ст.18 ФЗ от 24.07.2007 №209-ФЗ «О развитии малого и средне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предпринимательства в РФ»)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  <w:tr>
        <w:trPr>
          <w:trHeight w:val="15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6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муниципального имущества, свободного от прав третьих лиц (за исключением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>имущественных прав некоммерческих организаций) (часть 7 ст.31.1 ФЗ от 12.01.1996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7-ФЗ «О некоммерческих организациях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срок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ановленного МП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часть 8 ст.31.1) ФЗ о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01.1996 №7-ФЗ «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коммерческих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х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и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Cs/>
          <w:sz w:val="32"/>
          <w:szCs w:val="22"/>
        </w:rPr>
      </w:pPr>
      <w:r>
        <w:rPr>
          <w:bCs/>
          <w:sz w:val="3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0" w:top="426" w:footer="28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9:00Z</dcterms:created>
  <dc:creator>Кузьмин</dc:creator>
  <dc:description/>
  <cp:keywords/>
  <dc:language>en-US</dc:language>
  <cp:lastModifiedBy>Admin</cp:lastModifiedBy>
  <cp:lastPrinted>2018-08-08T08:59:00Z</cp:lastPrinted>
  <dcterms:modified xsi:type="dcterms:W3CDTF">2018-08-27T07:37:00Z</dcterms:modified>
  <cp:revision>8</cp:revision>
  <dc:subject/>
  <dc:title> 	</dc:title>
</cp:coreProperties>
</file>