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2.4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1090943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 декабря 2018 года № 5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Тогодского сельского поселения  «</w:t>
      </w:r>
      <w:r>
        <w:rPr>
          <w:rFonts w:eastAsia="Calibri"/>
          <w:b/>
          <w:sz w:val="28"/>
          <w:szCs w:val="28"/>
        </w:rPr>
        <w:t>Благоустройство территории  Тогодского сельского поселения на 2017-2019 годы»</w:t>
      </w:r>
    </w:p>
    <w:p>
      <w:pPr>
        <w:pStyle w:val="Normal"/>
        <w:spacing w:lineRule="exact" w:line="240"/>
        <w:ind w:firstLine="53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муниципальной программы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>» в соответствие с решением Совета депутатов Тогодского сельского поселения от 28.11.2018 № 121 «О внесении изменений и дополнений в решение Совета депутатов Тогодского сельского поселения от 21.12.2017 № 90 «</w:t>
      </w:r>
      <w:r>
        <w:rPr>
          <w:sz w:val="28"/>
        </w:rPr>
        <w:t>О бюджете Тогодского сельского поселения на 2018 год и на плановый период 2019 и 2020 годов»»</w:t>
      </w:r>
      <w:r>
        <w:rPr>
          <w:sz w:val="28"/>
          <w:szCs w:val="28"/>
        </w:rPr>
        <w:t xml:space="preserve">,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39"/>
        <w:rPr>
          <w:rFonts w:eastAsia="Calibri"/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Тогодского сельского поселения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 xml:space="preserve"> »,  утвержденную  постановлением от 14.11.2016г. № 108 «Об утверждении муниципальной  программы Тогодского сельского поселения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»».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1.1. Изложить раздел 6,  объемы и источники финансирования муниципальной программы</w:t>
      </w:r>
      <w:r>
        <w:rPr>
          <w:color w:val="000000"/>
          <w:sz w:val="28"/>
          <w:szCs w:val="28"/>
        </w:rPr>
        <w:t xml:space="preserve">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1264"/>
        <w:gridCol w:w="1418"/>
        <w:gridCol w:w="1696"/>
        <w:gridCol w:w="1459"/>
        <w:gridCol w:w="1459"/>
        <w:gridCol w:w="1198"/>
        <w:gridCol w:w="6918"/>
      </w:tblGrid>
      <w:tr>
        <w:trPr>
          <w:trHeight w:val="298" w:hRule="exac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2" w:hRule="exac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-67" w:firstLine="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7" w:hanging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0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7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,3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зложить раздел «Мероприятия муниципальной программы»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муниципальной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2734"/>
        <w:gridCol w:w="65"/>
        <w:gridCol w:w="42"/>
        <w:gridCol w:w="1601"/>
        <w:gridCol w:w="135"/>
        <w:gridCol w:w="666"/>
        <w:gridCol w:w="185"/>
        <w:gridCol w:w="709"/>
        <w:gridCol w:w="1107"/>
        <w:gridCol w:w="49"/>
        <w:gridCol w:w="710"/>
        <w:gridCol w:w="667"/>
        <w:gridCol w:w="532"/>
      </w:tblGrid>
      <w:tr>
        <w:trPr>
          <w:trHeight w:val="1060" w:hRule="exac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2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ализа</w:t>
              <w:softHyphen/>
              <w:t>ции</w:t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иро</w:t>
              <w:softHyphen/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1346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</w:tr>
      <w:tr>
        <w:trPr>
          <w:trHeight w:val="318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585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Организация обеспечения уличного освещения на территории населенных пунктов</w:t>
            </w:r>
          </w:p>
        </w:tc>
      </w:tr>
      <w:tr>
        <w:trPr>
          <w:trHeight w:val="900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14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лата электроэнергии для уличного освещения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3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7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9,1</w:t>
            </w:r>
          </w:p>
        </w:tc>
      </w:tr>
      <w:tr>
        <w:trPr>
          <w:trHeight w:val="899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ветильников уличного освещения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.5</w:t>
            </w:r>
          </w:p>
        </w:tc>
      </w:tr>
      <w:tr>
        <w:trPr>
          <w:trHeight w:val="328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дача 2.Организация  и содержание мест захоронения</w:t>
            </w:r>
          </w:p>
        </w:tc>
      </w:tr>
      <w:tr>
        <w:trPr>
          <w:trHeight w:val="94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и обкашивание территории гражданских захоронений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</w:tr>
      <w:tr>
        <w:trPr>
          <w:trHeight w:val="493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9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дача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 благоустройству населе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ов</w:t>
            </w:r>
          </w:p>
        </w:tc>
      </w:tr>
      <w:tr>
        <w:trPr>
          <w:trHeight w:val="842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pacing w:lineRule="auto" w:line="276"/>
              <w:ind w:right="14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упка контейнеров для мусор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</w:tr>
      <w:tr>
        <w:trPr>
          <w:trHeight w:val="1121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ашивание территории населенных пунктов в летнее время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8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423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д. Залесье по приобретению и установлению элементов детской площадки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0</w:t>
            </w:r>
          </w:p>
        </w:tc>
      </w:tr>
      <w:tr>
        <w:trPr>
          <w:trHeight w:val="2549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расходных материалов для обеспеч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й по благоустройству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краска, масло для тримера, леска для тримера, бензин для тримера)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ля мус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60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истка поселения от мусор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850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>
          <w:trHeight w:val="695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од сухих и аварийных деревьев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>
          <w:trHeight w:val="1705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нормах и правилах обращения с бытовыми отходами, местах временного складирования мусор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Правил благоустройства и санитарного содержания территории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06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купка элементов детской площадки для д. Залесье (балансир, карусель, шведская стенка)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46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№1 по ограждению территории гражданского кладбища д. Аполец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Style15">
    <w:name w:val="Без интервала Знак"/>
    <w:basedOn w:val="Style12"/>
    <w:qFormat/>
    <w:rPr>
      <w:rFonts w:ascii="Calibri" w:hAnsi="Calibri" w:eastAsia="Calibri" w:cs="Calibri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36:00Z</dcterms:created>
  <dc:creator>Katya</dc:creator>
  <dc:description/>
  <cp:keywords/>
  <dc:language>en-US</dc:language>
  <cp:lastModifiedBy>Admin</cp:lastModifiedBy>
  <cp:lastPrinted>2018-06-14T13:33:00Z</cp:lastPrinted>
  <dcterms:modified xsi:type="dcterms:W3CDTF">2018-12-12T08:34:00Z</dcterms:modified>
  <cp:revision>6</cp:revision>
  <dc:subject/>
  <dc:title>Проект</dc:title>
</cp:coreProperties>
</file>