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96031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декабря 2018 года № 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адрес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 в целях уточнения адресного хозяйства д.Тогодь, 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Присвоить земельному участку из категории земель населённых пунктов с кадастровым номером 53:19:0021003:17 следующий адрес: Российская Федерация, Новгородская область, Холмский муниципальный район, Тогодское сельское поселение, д. Тогодь, ул.Восточная, з/у 4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38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12-24T11:38:00Z</dcterms:modified>
  <cp:revision>2</cp:revision>
  <dc:subject/>
  <dc:title>Проект</dc:title>
</cp:coreProperties>
</file>