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49986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9 декабря 2018 года № 6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ов земельным участкам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Залесье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своить земельному участку, площадью 293 кв.м., расположенному в кадастровом квартале 53:19:0070401, адрес: Российская  Федерация, Новгородская область, Холмский муниципальный район, Тогодское сельское поселение, д.Залесье, ул.Комсомольская, земельный участок 2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своить земельному участку, площадью 470 кв.м., расположенному в кадастровом квартале 53:19:0070401, адрес: Российская  Федерация, Новгородская область, Холмский муниципальный район, Тогодское сельское поселение, д.Залесье, ул.Комсомольская, земельный участок 29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2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8-12-19T12:04:00Z</dcterms:modified>
  <cp:revision>8</cp:revision>
  <dc:subject/>
  <dc:title> 	</dc:title>
</cp:coreProperties>
</file>