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3pt;margin-top:-8.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312682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сентября 2018 года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1259" w:hRule="atLeast"/>
        </w:trPr>
        <w:tc>
          <w:tcPr>
            <w:tcW w:w="100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расходования субвенции выделяемой из областного бюджета бюджету Тогодского сельского поселения на возмещение затрат по содержанию штатных единиц, осуществляющих  выполнение отдельных государственных полномочий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40 Бюджетного кодекса Российской Федерации, решением Совета депутатов Тогодского сельского поселения от 21.12.2017 № 90  «О бюджете  Тогодского сельского поселения на 2018 год и плановый период 2019 и 2020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расходования субвенции выделяемой из областного бюджета бюджету Тогодского сельского поселения на возмещение затрат по содержанию штатных единиц, осуществляющих  выполнение отдельных государственных полномочий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 и  распространяется на правоотношения, возникшие с 1 января 2018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525"/>
        <w:gridCol w:w="850"/>
      </w:tblGrid>
      <w:tr>
        <w:trPr/>
        <w:tc>
          <w:tcPr>
            <w:tcW w:w="3825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 Хаббо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огодского сельского посе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0660</wp:posOffset>
                </wp:positionV>
                <wp:extent cx="156845" cy="35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7.9pt;mso-wrap-distance-left:9pt;mso-wrap-distance-right:0pt;mso-wrap-distance-top:0pt;mso-wrap-distance-bottom:0pt;margin-top:15.8pt;mso-position-vertical-relative:page;margin-left:49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9.2018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венции выделяемой из областного бюджета бюджету Тогодского сельского поселения на возмещение затрат по содержанию штатных единиц, осуществляющих  выполнение отдельных государственных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рядок расходования субвенции выделяемой из областного бюджета бюджету Тогодского сельского поселения на возмещение затрат по содержанию штатных единиц, осуществляющих  выполнение отдельных государственных полномочий (далее - Порядок), определяет правила расходования субвенций бюджета Тогодского сельского поселения на возмещение затрат по содержанию штатных единиц, осуществляющих  выполнение отдельных государственных полномочий, по решению вопросов местного значения в части – участия в организации деятельности по сбору (в том числе раздельному сбору) и транспортированию твёрдых коммунальных отходов (далее - отдельные государственные полномоч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венций на осуществление отдельных государственных полномочий осуществляется в пределах средств, предусмотренных в областном бюджете на текущий год и плановый период на соответствующи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ход субвенций на осуществление отдельных государственных полномочий осуществляется Администрацией Тогодского поселения в соответствии с решением Совета депутатов Тогодского сельского поселения о бюджете Тогодского сельского поселения на текущий финансовый год и плановый период, бюджетной росписью и лимитами бюджетных обязательств, утвержденным штатным распис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Тогодского сельского поселения учитывает полученные субвен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в доходах бюджета Тогодского сельского поселения по коду дохода 346 2 02 30024 10 7028 151 «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расходах бюджета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КР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ЦСР 98 1 00 70280 «Расходы бюджета поселения, на возмещение затрат по содержанию штатных единиц, осуществляющих переданные отдельные государственные полномочия области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Р 121 «Фонд оплаты труда государственных (муниципальных) органов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Р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ВР 244 «</w:t>
      </w:r>
      <w:r>
        <w:rPr>
          <w:rStyle w:val="S1"/>
          <w:sz w:val="28"/>
          <w:szCs w:val="28"/>
        </w:rPr>
        <w:t>Иные закупки товаров, работ и услуг для обеспечения государственных (муниципальных) нужд</w:t>
      </w:r>
      <w:r>
        <w:rPr>
          <w:sz w:val="28"/>
          <w:szCs w:val="28"/>
        </w:rPr>
        <w:t>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ГУ в соответствии с экономическим содержанием оп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чет операций по использованию субвенции осуществляется на лицевом счете Администрации Тогодского сельского поселения, открытом в Управлении Федерального казначейства по Нов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(в сфере участия в организации деятельности по сбору (в том числе раздельному сбору) и транспортированию твёрдых коммунальных отходов) расходуется на следующие ц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лату труда специалистов с начисл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атериальные затраты на обеспечение эт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финансирование иных расходов, прямо и непосредственно связанных с организационным обеспечением деятельности в сфере участия в организации деятельности по сбору (в том числе раздельному сбору) и транспортированию твёрдых коммунальных отход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Оплата труда специалистов, осуществляющих переданные отдельные государственные полномочия области (в сфере участия в организации деятельности по сбору (в том числе раздельному сбору) и транспортированию твёрдых коммунальных отходов) производится в соответствии со штатным расписанием, утверждённым Главой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1. Штатное расписание утверждается в соответствии с действующим  Положением об оплате труда в Администрации Того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Оплата труда производится согласно должностного оклада соответствующего возложенной долж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3. Возложение должностных обязанностей, по осуществлению переданных отдельных государственных полномочий области (в сфере участия в организации деятельности по сбору (в том числе раздельному сбору) и транспортированию твёрдых коммунальных отходов) определяется Главой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убвенции носят целевой характер и не могут быть использованы на други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статок субвенции, не использованной до 1 января финансового года, следующего за отчетным, должен быть возвращен в областной бюджет в соответствии с требованиями, установленными Бюджетным кодексом Российской Федерации до 31 декабр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227" w:top="426" w:footer="62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3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Кузьмин</dc:creator>
  <dc:description/>
  <cp:keywords/>
  <dc:language>en-US</dc:language>
  <cp:lastModifiedBy>Admin</cp:lastModifiedBy>
  <cp:lastPrinted>2018-09-26T14:09:00Z</cp:lastPrinted>
  <dcterms:modified xsi:type="dcterms:W3CDTF">2018-09-26T11:37:00Z</dcterms:modified>
  <cp:revision>14</cp:revision>
  <dc:subject/>
  <dc:title> 	</dc:title>
</cp:coreProperties>
</file>