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45pt;margin-top:-16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670286" r:id="rId2"/>
        </w:objec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марта  2018 года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Тогодского сельского поселения «Автомоби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роги и дорожная дея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годском сельском поселении  на 2017-2019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приведения муниципальной программы Тогодского сельского поселения «Автомобильные дороги и дорожная деятельность в Тогодском сельском поселении на 2017-2019 годы»  в соответствие с решением Совета депутатов Тогодского сельского поселения от 21.12.2017 № 90 « О бюджете Тогодского сельского поселения на 2018 год и плановый период 2019 и 2020 годов»,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в муниципальную  программу Тогодского сельского поселения «Автомобильные дороги и дорожная деятельность в Тогодском сельском поселении на 2017-2019 годы», утверждённую постановлением от 14 ноября 2016 года № 111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Раздел 3 паспорта муниципальной программы изложить в следующей редакции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7"/>
        <w:gridCol w:w="1340"/>
        <w:gridCol w:w="1438"/>
        <w:gridCol w:w="133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ь 1. Создание условий для безопасного и бесперебойного движения автомобильного транспорт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>
          <w:trHeight w:val="8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тяженность отремонтированных автомобильных дорог общего пользования местного значения, к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,5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80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, 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втомобильных дорог общего пользования местного значения, имеющих технические паспорта (%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ильников уличного освещения на дорогах местного значения, оплата электроэнергии для которых производится за счет средств дорожного фонда (шт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а проектов организации дорожного движения на автомобильные дороги общего пользования (дорог/к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/8,5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общего пользования местного значения, на которые разработаны проекты организации дорожного движения, в общей протяженности автомобильных дорог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Раздел 5 паспорта муниципальной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0"/>
        <w:gridCol w:w="1456"/>
        <w:gridCol w:w="1558"/>
        <w:gridCol w:w="1276"/>
        <w:gridCol w:w="1134"/>
        <w:gridCol w:w="1418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9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0" w:right="440" w:gutter="0" w:header="227" w:top="800" w:footer="227" w:bottom="283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«Мероприятия муниципальной программы»  чита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834"/>
        <w:gridCol w:w="1558"/>
        <w:gridCol w:w="1275"/>
        <w:gridCol w:w="113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-мы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-</w:t>
              <w:br/>
              <w:t>рован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монт автомобильной дороги общего пользования местного значения д. Мамоново ул. Набережна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готовление технических паспортов на автомобильные дороги общего пользования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лата электроэнергии для уличного освещения на дорогах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  <w:b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определения сметной стоимости сметной документации по предложенным объект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организации дорожного движения на автомобильные дороги общего пользования местного значе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3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,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776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Г.И. Хаббо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4962" w:leader="none"/>
          <w:tab w:val="left" w:pos="609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298" w:right="442" w:gutter="0" w:header="227" w:top="799" w:footer="227" w:bottom="28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spacing w:before="50" w:after="0"/>
      <w:ind w:left="1511" w:hanging="0"/>
      <w:textAlignment w:val="auto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56:00Z</dcterms:created>
  <dc:creator>Кузьмин</dc:creator>
  <dc:description/>
  <cp:keywords/>
  <dc:language>en-US</dc:language>
  <cp:lastModifiedBy>Togod</cp:lastModifiedBy>
  <cp:lastPrinted>2018-02-09T12:39:00Z</cp:lastPrinted>
  <dcterms:modified xsi:type="dcterms:W3CDTF">2018-04-17T12:14:00Z</dcterms:modified>
  <cp:revision>10</cp:revision>
  <dc:subject/>
  <dc:title> 	</dc:title>
</cp:coreProperties>
</file>