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000"/>
      <w:bookmarkStart w:id="1" w:name="sub_1000"/>
    </w:p>
    <w:p>
      <w:pPr>
        <w:pStyle w:val="Heading"/>
        <w:spacing w:before="120" w:after="0"/>
        <w:rPr>
          <w:sz w:val="20"/>
          <w:lang w:val="ru-RU"/>
        </w:rPr>
      </w:pPr>
      <w:r>
        <w:rPr>
          <w:sz w:val="20"/>
        </w:rPr>
        <w:drawing>
          <wp:inline distT="0" distB="0" distL="0" distR="0">
            <wp:extent cx="79121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сентября 2018 года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 программу Тогодского сельского поселения «Обеспечение пожарной безопасности на территории  Тогодского  сельского поселения на 2017 – 2021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Тогодского сельского поселения «Обеспечение пожарной безопасности на территории  Тогодского  сельского поселения на 2017 – 2021 годы»  в соответствие с решением Совета депутатов Тогодского сельского поселения от 26.07.2018 № 1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Совета депутатов Тогодского сельского поселения от 21.12.2017 №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в муниципальную  программу Тогодского сельского поселения «</w:t>
      </w:r>
      <w:r>
        <w:rPr>
          <w:sz w:val="28"/>
          <w:szCs w:val="28"/>
        </w:rPr>
        <w:t>Обеспечение пожарной безопасности на территории  Тогодского  сельского поселения на 2017 – 2021 годы</w:t>
      </w:r>
      <w:r>
        <w:rPr>
          <w:bCs/>
          <w:sz w:val="28"/>
          <w:szCs w:val="28"/>
        </w:rPr>
        <w:t>» утверждённую постановлением от 14.11. 2016 года № 109 «</w:t>
      </w:r>
      <w:r>
        <w:rPr>
          <w:sz w:val="28"/>
          <w:szCs w:val="28"/>
        </w:rPr>
        <w:t xml:space="preserve">Об утверждении муниципальной программы Тогодского сельского поселения  «Обеспечение пожарной безопасности на территории  Тогодского  сельского поселения на 2017 – 2021 годы»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Раздел 3 паспорта муниципальной программы,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2" w:name="sub_1000"/>
      <w:r>
        <w:rPr>
          <w:sz w:val="28"/>
          <w:szCs w:val="28"/>
        </w:rPr>
        <w:t>3. Цели, задачи и целевые показатели муниципальной программы:</w:t>
      </w:r>
      <w:bookmarkEnd w:id="2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34"/>
        <w:gridCol w:w="866"/>
        <w:gridCol w:w="992"/>
        <w:gridCol w:w="838"/>
        <w:gridCol w:w="13"/>
        <w:gridCol w:w="826"/>
        <w:gridCol w:w="24"/>
        <w:gridCol w:w="815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. 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оздание необходимых </w:t>
            </w:r>
            <w:r>
              <w:rPr>
                <w:color w:val="000000"/>
                <w:spacing w:val="4"/>
                <w:sz w:val="28"/>
                <w:szCs w:val="28"/>
              </w:rPr>
              <w:t>условий для  обеспечения пожарной безопасности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1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 1. С</w:t>
            </w:r>
            <w:r>
              <w:rPr>
                <w:sz w:val="28"/>
                <w:szCs w:val="28"/>
              </w:rPr>
              <w:t>оздание системы организационных и практических мер     по предупреждению и тушению пожаров на территории  Тогодского сельского поселения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 и утвержденнных муниципальных правовых актов для реализации основных направлений пожарной безопасности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домов, в которых не обеспечивается уровень пожарной безопасности.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пожарных водоемов (ед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опахивания границ населенных пунктов, наиболее подверженных угрозе распространения лесных пожаров (г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крепление материально-технической базы </w:t>
            </w:r>
            <w:r>
              <w:rPr>
                <w:sz w:val="28"/>
                <w:szCs w:val="28"/>
              </w:rPr>
              <w:t>Тогодского  сельского поселения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снащенность пожарно-техническим инвентарем (%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паганда мер  пожарной безопасности среди населения Тогодского сельского поселения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личество сходов граждан в населенных пунктах поселения по вопросам обеспечения пожарной безопасности 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хозяйств проинструктированных о мерах пожарной безопасности (ед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49"/>
        <w:gridCol w:w="1275"/>
        <w:gridCol w:w="1560"/>
        <w:gridCol w:w="1134"/>
        <w:gridCol w:w="1422"/>
        <w:gridCol w:w="992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100" w:after="10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984"/>
        <w:gridCol w:w="1039"/>
        <w:gridCol w:w="1796"/>
        <w:gridCol w:w="1467"/>
        <w:gridCol w:w="801"/>
        <w:gridCol w:w="709"/>
        <w:gridCol w:w="696"/>
        <w:gridCol w:w="696"/>
        <w:gridCol w:w="697"/>
      </w:tblGrid>
      <w:tr>
        <w:trPr>
          <w:trHeight w:val="10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     по предупреждению и тушению пожаров на территории  Тогодского  сель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неблагополучных семей, лиц ведущих антиобщественный образ жизни и склонных к злоупотреблению спиртных напитков с целью установления соблюдения ими требований пожарной безопасности по месту жи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сенний период проводить опашку населенных пунктов с целью предупреждения пож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жарных водоёмов (чистка. углубление, сооружение подъездных путей  к пожарным  водоём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Тогодского сельского поселения </w:t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, содержание имущества (добровольной пожарной команды (ГСМ, страхование автотранспорта, техосмотр, приобретение запчастей,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Тогод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Пропаганда мер  пожарной безопасности среди населения Тогодского сельского поселения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нформирования  населения  о проблемах и путях обеспечения первичных мер пожарной безопасности, направленного на  предупреждение пожаров и гибели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аботы по размещению  наглядно-агитационных материало, памяток, проведение инструктажей среди населения по пожарной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03:00Z</dcterms:created>
  <dc:creator>Кузьмин</dc:creator>
  <dc:description/>
  <cp:keywords/>
  <dc:language>en-US</dc:language>
  <cp:lastModifiedBy>Admin</cp:lastModifiedBy>
  <cp:lastPrinted>2018-09-26T12:40:00Z</cp:lastPrinted>
  <dcterms:modified xsi:type="dcterms:W3CDTF">2018-09-26T09:43:00Z</dcterms:modified>
  <cp:revision>4</cp:revision>
  <dc:subject/>
  <dc:title/>
</cp:coreProperties>
</file>