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1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756007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декабря 2018 года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9 статьи 20 Бюджетного кодекса Россиской Федерации, решением Совета депутатов Тогодского сельского поселения от 20.12.2018 № 123  «О бюджете  Тогодского сельского поселения на 2019 год и плановый период 2020 и 2021 годов» и в целях упорядочения платежей  поступающих в доход бюджета Тогодского сельского поселения Администрация Тогодского сельского поселения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с 1 января 2019 года постановление от 28.12.2017 года № 79 «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еречень кодов подвидов доходов бюджета Тогодского сельского поселения, главным  администратором которых является Администрация Тогодского сельского поселения (согласно приложени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118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Утверждён постановлением  Администрации                 Тогодского сельского поселения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8.12.2018 № 6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 (глава 3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54"/>
        <w:gridCol w:w="1134"/>
      </w:tblGrid>
      <w:tr>
        <w:trPr>
          <w:trHeight w:val="12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 подвидов дохода</w:t>
            </w:r>
          </w:p>
        </w:tc>
      </w:tr>
      <w:tr>
        <w:trPr>
          <w:trHeight w:val="3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29999 10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4:00Z</dcterms:created>
  <dc:creator>Кузьмин</dc:creator>
  <dc:description/>
  <cp:keywords/>
  <dc:language>en-US</dc:language>
  <cp:lastModifiedBy>Admin</cp:lastModifiedBy>
  <cp:lastPrinted>2017-12-29T11:58:00Z</cp:lastPrinted>
  <dcterms:modified xsi:type="dcterms:W3CDTF">2018-12-28T08:31:00Z</dcterms:modified>
  <cp:revision>4</cp:revision>
  <dc:subject/>
  <dc:title> 	</dc:title>
</cp:coreProperties>
</file>