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391805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6 февраля 2018 года № 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в целях уточнения адресного хозяйства д.Тогодь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21002:9 следующий адрес: Российская Федерация, Новгородская область, Холмский район, Тогодское сельское поселение, д. Тогодь, ул.Молодёжная, з/у 13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своить жилому дому с кадастровым номером 53:19:0021001:84 следующий адрес: Российская Федерация,Новгородская область, Холмский район,Тогодское сельское поселение,д.Тогодь,ул.Молодёжная, дом 13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09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8-02-06T11:09:00Z</dcterms:modified>
  <cp:revision>2</cp:revision>
  <dc:subject/>
  <dc:title>Проект</dc:title>
</cp:coreProperties>
</file>