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45pt;margin-top:-22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777662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2018 года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8.02.2016 №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рядка уведомления лицами, замещающими должности муниципальной службы в Администрации Тог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 возникновении личной заинтересованности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должностных обязанностей, которая привод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ожет привести к конфликту интересов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25 декабря 2008 года № 273-ФЗ «О противодействии коррупции», а также с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Администрация Того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 в постановление от 18.02.2016 № 7 «Об утверждении Порядка уведомления лицами, замещающими должности муниципальной службы в Администрации Тогод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ункта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специалистом по кадровой работе председателю комиссии по конфликту интересов в течение 45 дней со дня поступления уведомлений специалисту по кадровой работе в соответствии с пунктом 4 настоящего Порядка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бзац первый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 случае принятия решения, предусмотренного подпунктом 9.2 пункта 9 настоящего Порядка, Глава Тогодского сельского поселения принимает меры по урегулированию конфликта интересов или по недопущению его возникновения.»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>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20:00Z</dcterms:created>
  <dc:creator>Кузьмин</dc:creator>
  <dc:description/>
  <cp:keywords/>
  <dc:language>en-US</dc:language>
  <cp:lastModifiedBy>Admin</cp:lastModifiedBy>
  <cp:lastPrinted>2018-08-09T13:02:00Z</cp:lastPrinted>
  <dcterms:modified xsi:type="dcterms:W3CDTF">2018-08-27T07:31:00Z</dcterms:modified>
  <cp:revision>4</cp:revision>
  <dc:subject/>
  <dc:title> 	</dc:title>
</cp:coreProperties>
</file>