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9pt;margin-top:-18.2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4597109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Normal"/>
        <w:widowControl/>
        <w:tabs>
          <w:tab w:val="clear" w:pos="708"/>
          <w:tab w:val="left" w:pos="1311" w:leader="none"/>
          <w:tab w:val="left" w:pos="1843" w:leader="none"/>
          <w:tab w:val="center" w:pos="4677" w:leader="none"/>
        </w:tabs>
        <w:overflowPunct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1311" w:leader="none"/>
          <w:tab w:val="left" w:pos="1843" w:leader="none"/>
          <w:tab w:val="center" w:pos="4677" w:leader="none"/>
        </w:tabs>
        <w:overflowPunct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02 апреля 2018 года   № 16</w:t>
      </w:r>
    </w:p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overflowPunct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281"/>
        <w:ind w:left="50" w:right="-5" w:hanging="0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б утверждении Плана противодействия коррупции</w:t>
      </w:r>
    </w:p>
    <w:p>
      <w:pPr>
        <w:pStyle w:val="Normal"/>
        <w:widowControl/>
        <w:shd w:fill="FFFFFF" w:val="clear"/>
        <w:autoSpaceDE w:val="true"/>
        <w:spacing w:lineRule="exact" w:line="281"/>
        <w:ind w:left="50" w:right="-5" w:hanging="0"/>
        <w:jc w:val="center"/>
        <w:rPr/>
      </w:pPr>
      <w:r>
        <w:rPr>
          <w:b/>
          <w:sz w:val="28"/>
          <w:szCs w:val="28"/>
        </w:rPr>
        <w:t>на 2018-2019 годы на территории Тогодского сельского поселения</w:t>
      </w:r>
    </w:p>
    <w:p>
      <w:pPr>
        <w:pStyle w:val="Normal"/>
        <w:widowControl/>
        <w:shd w:fill="FFFFFF" w:val="clear"/>
        <w:autoSpaceDE w:val="true"/>
        <w:spacing w:lineRule="exact" w:line="281"/>
        <w:ind w:left="5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исполнение Федерального закона от 25.12.2008 года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ставом Тогодского сельского поселения</w:t>
      </w:r>
      <w:r>
        <w:rPr>
          <w:rFonts w:cs="Courier New"/>
          <w:sz w:val="28"/>
          <w:szCs w:val="28"/>
        </w:rPr>
        <w:t xml:space="preserve"> Администрация Тогодского сельского поселения  </w:t>
      </w:r>
      <w:r>
        <w:rPr>
          <w:rFonts w:cs="Arial"/>
          <w:b/>
          <w:sz w:val="28"/>
          <w:szCs w:val="28"/>
        </w:rPr>
        <w:t>ПОСТАНОВЛЯЕТ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 План противодействия коррупции на 2018-2019 годы на территории  Тогодского сельского поселе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Style25"/>
        <w:rPr>
          <w:rFonts w:eastAsia=";Arial Unicode MS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</w:t>
      </w:r>
      <w:r>
        <w:rPr>
          <w:rFonts w:eastAsia=";Arial Unicode MS"/>
          <w:sz w:val="28"/>
          <w:szCs w:val="28"/>
          <w:lang w:bidi="ru-RU"/>
        </w:rPr>
        <w:t xml:space="preserve">3. Разместить постановление на официальном сайте администрации Тогодского сельского поселения в информационно- телекоммуникационной сети «Интернет». </w:t>
        <w:br/>
        <w:t xml:space="preserve">         4. Контроль за исполнением настоящего постановления оставляю за собой.</w:t>
      </w:r>
    </w:p>
    <w:p>
      <w:pPr>
        <w:pStyle w:val="Style25"/>
        <w:rPr>
          <w:rFonts w:eastAsia=";Arial Unicode MS"/>
          <w:sz w:val="28"/>
          <w:szCs w:val="28"/>
          <w:lang w:bidi="ru-RU"/>
        </w:rPr>
      </w:pPr>
      <w:r>
        <w:rPr>
          <w:rFonts w:eastAsia=";Arial Unicode MS"/>
          <w:sz w:val="28"/>
          <w:szCs w:val="28"/>
          <w:lang w:bidi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rFonts w:eastAsia=";Arial Unicode MS"/>
          <w:b/>
          <w:b/>
          <w:sz w:val="28"/>
          <w:szCs w:val="28"/>
          <w:lang w:bidi="ru-RU"/>
        </w:rPr>
      </w:pPr>
      <w:r>
        <w:rPr>
          <w:rFonts w:eastAsia=";Arial Unicode MS"/>
          <w:b/>
          <w:sz w:val="28"/>
          <w:szCs w:val="28"/>
          <w:lang w:bidi="ru-RU"/>
        </w:rPr>
        <w:t>Гла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eastAsia=";Arial Unicode MS"/>
          <w:b/>
          <w:b/>
          <w:sz w:val="28"/>
          <w:szCs w:val="28"/>
          <w:lang w:bidi="ru-RU"/>
        </w:rPr>
      </w:pPr>
      <w:r>
        <w:rPr>
          <w:rFonts w:eastAsia=";Arial Unicode MS"/>
          <w:b/>
          <w:sz w:val="28"/>
          <w:szCs w:val="28"/>
          <w:lang w:bidi="ru-RU"/>
        </w:rPr>
        <w:t>сельского поселения                              Г.И.Хаббо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огодского сельского поселения 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2.04.2018 № 16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color w:val="3B2D36"/>
          <w:sz w:val="24"/>
          <w:szCs w:val="24"/>
        </w:rPr>
      </w:pPr>
      <w:r>
        <w:rPr>
          <w:b/>
          <w:bCs/>
          <w:color w:val="3B2D36"/>
          <w:sz w:val="24"/>
          <w:szCs w:val="24"/>
        </w:rPr>
        <w:t>ПЛАН</w:t>
      </w:r>
    </w:p>
    <w:p>
      <w:pPr>
        <w:pStyle w:val="Normal"/>
        <w:widowControl/>
        <w:autoSpaceDE w:val="true"/>
        <w:spacing w:before="280" w:after="280"/>
        <w:jc w:val="center"/>
        <w:rPr>
          <w:color w:val="3B2D36"/>
          <w:sz w:val="24"/>
          <w:szCs w:val="24"/>
        </w:rPr>
      </w:pPr>
      <w:r>
        <w:rPr>
          <w:b/>
          <w:bCs/>
          <w:color w:val="3B2D36"/>
          <w:sz w:val="24"/>
          <w:szCs w:val="24"/>
        </w:rPr>
        <w:t xml:space="preserve">мероприятий по противодействию коррупции на территории Тогодского сельского  поселения на 2018-2019 годы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4767"/>
        <w:gridCol w:w="2535"/>
        <w:gridCol w:w="79"/>
        <w:gridCol w:w="2043"/>
        <w:gridCol w:w="4511"/>
      </w:tblGrid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  <w:r>
              <w:rPr>
                <w:b/>
                <w:bCs/>
                <w:color w:val="3B2D36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3B2D36"/>
                <w:sz w:val="24"/>
                <w:szCs w:val="24"/>
              </w:rPr>
              <w:t>п/п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Срок исполнени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Исполнител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49" w:leader="none"/>
              </w:tabs>
              <w:autoSpaceDE w:val="true"/>
              <w:spacing w:before="0" w:after="0"/>
              <w:ind w:hanging="282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 xml:space="preserve">Ожидаемый </w:t>
              <w:tab/>
            </w: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1. Совершенствование правовой основы противодействия коррупции в Тогодском  сельском поселении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1.1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воевременное приведение муниципальных правовых актов в соответствие с требованиями Федеральных законов, нормативных правовых актов Федеральных государственных органов и Новгородской области по вопросам противодействия коррупции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ежеквартально</w:t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1.2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ведение мониторинга  административных регламентов по предоставлению муниципальных услуг с целью их приведения в соответствие с действующим законодательством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ежеквартально</w:t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1.3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знакомление с нормативно правовыми актами по вопросам противодействия коррупции муниципальных служащих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Ежеквартально</w:t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авовое просвещение муниципальных служащих в вопросах противодействия коррупции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1.4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существление внутреннего финансового контроля в сфере закупок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 итогам проведения закупок</w:t>
            </w:r>
          </w:p>
        </w:tc>
        <w:tc>
          <w:tcPr>
            <w:tcW w:w="2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Контрактный управляющий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пециалист 1-й категории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вышение эффективности противодействия коррупции при осуществлении закупок, товаров, работ, слуг для обеспечения муниципальных нужд</w:t>
            </w:r>
          </w:p>
        </w:tc>
      </w:tr>
      <w:tr>
        <w:trPr/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2. Разработка проектов правовых актов органов местного самоуправления Тогодского сельского поселения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2.1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ведение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 сроки установленные нормативно-правовым актом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ыявление и устранение коррупциогенных факторов в нормативных правовых актах, их проектах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2.2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Размещение проектов муниципальных нормативных правовых актов на официальном сайте Администрации в целях обеспечения возможности проведения независимой антикоррупционной экспертизы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Не менее чем за 5 календарных дней до даты приняти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3B2D36"/>
                <w:sz w:val="24"/>
                <w:szCs w:val="24"/>
              </w:rPr>
              <w:t> </w:t>
            </w:r>
            <w:r>
              <w:rPr>
                <w:color w:val="3B2D36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открытости при принятии муниципальных нормативных правовых актов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2.3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заимодействие Администрации Тогодского сельского поселения с исполнительными органами, прокуратурой по вопросам проведения проверки законности проектов муниципальных нормативных правовых актов и действующих муниципальных нормативных правовых актов, в том числе на предмет наличия в них коррупциогенных факторов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Не менее чем за 10 календарных дней до даты приняти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ыявление и устранение коррупциногенных факторов в нормативных правовых актах, их проектах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2.4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участия муниципальных служащих в обсуждении проектов муниципальных правовых актов, касающихся вопросов противодействия коррупции на муниципальной службе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 мере разработки проектов правовых акт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сестороннее содействие при принятии нормативных правовых актов</w:t>
            </w:r>
          </w:p>
        </w:tc>
      </w:tr>
      <w:tr>
        <w:trPr/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3. Меры, направленные на совершенствование системы муниципальной службы, а также усиления контроля за служебной деятельностью муниципальных служащих, вопросы кадровой политики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1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блюдение муниципальных правовых актов по вопросам соблюдения муниципальными служащими и лицами, замещающими муниципальные должности,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61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  <w:r>
              <w:rPr>
                <w:color w:val="3B2D36"/>
                <w:sz w:val="24"/>
                <w:szCs w:val="24"/>
              </w:rPr>
              <w:t>2 раза в год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до 31 июня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до 25 декабря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Формирование нетерпимого отношения муниципальных служащих и руководителей, к склонению их к совершению коррупционных правонарушений и несоблюдению ограничений и запретов, установленных законодательством РФ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2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ведение мероприятий по формированию в органах местного самоуправления Тогодского сельского поселения отрицательного отношения к коррупции, в том числе негативного отношения к дарению подарков муниципальным служащим в связи с исполнением ими служебных обязанностей</w:t>
            </w:r>
          </w:p>
        </w:tc>
        <w:tc>
          <w:tcPr>
            <w:tcW w:w="261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Формирование нетерпимого отношения муниципальных служащих и руководителей, к склонению их к совершению коррупционных правонарушений и несоблюдению ограничений и запретов, установленных законодательством РФ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3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ведение анализа поступивших в администрацию Тогодского сельского поселения обращений граждан и организации работы по рассмотрению уведомлений о факте обращения в целях склонения к совершению коррупционных правонарушений и  на предмет наличия информации о фактах коррупционных проявлений со стороны муниципальных служащих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здание системы обратной связи для получения сообщений о несоблюдении муниципальными служащими, ограничений и запретов, а также о фактах коррупции, принятие необходимых мер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4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, предусмотренных законодательством РФ, по предотвращению и урегулированию конфликта интересов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Главы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администрации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едседатель Комиссии по соблюдению требований к служебному поведению муниципальных служащих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блюдение муниципальными служащими ограничений и запретов, а также требование к служебному поведению установленных законодательством РФ о муниципальной службе и о противодействии коррупции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5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рганизация работы представления муниципальными служащими, должности которых включены в соответствующие перечни, а также лицами, замещающими муниципальные должности, в том числе депутатов Тогодского сельского поселения сведений о доходах, расходах, об имуществе и обязательствах имущественного характера, уточненных сведений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/>
            </w:pPr>
            <w:r>
              <w:rPr>
                <w:color w:val="3B2D36"/>
                <w:sz w:val="24"/>
                <w:szCs w:val="24"/>
              </w:rPr>
              <w:t xml:space="preserve">          </w:t>
            </w:r>
            <w:r>
              <w:rPr>
                <w:color w:val="3B2D36"/>
                <w:sz w:val="24"/>
                <w:szCs w:val="24"/>
              </w:rPr>
              <w:t>ежегодно                           до 30 апреля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уточненные сведения – ежегодно,                        до 30 ма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Усиление влияния этических и нравственных норм, выполнение муниципальными служащими, лицами, замещающими муниципальные должности, в том числе депутатов Тогодского сельского поселения,  обязанности по предоставлению сведений о расходах,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6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дготовка информации на основании представленных муниципальными служащими, а также лицами, замещающими муниципальные должности,  в том числе депутатов Тогодского сельского поселения, сведений о доходах, расходах, об имуществе и обязательствах имущественного характера и ее размещение на официальном сайте Администрации Тогодского сельского поселения в сети Интернет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ежегодно,                           в течении 14 рабочих дней после 30 апреля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исполнения требований законодательства о порядке сроках размещения сведени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7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ведение проверок в отношении муниципальных служащих и лиц, замещающих муниципальные должности,  на предмет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- достоверности и полноты представленных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- соблюдения ограничений и запретов, установленных законодательством о муниципальной службе и противодействии коррупции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- соблюдения требований к служебному поведению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 случае поступления информации, являющейся основанием для назначения проверк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ыявление нарушений о муниципальной службе и о противодействии коррупции и принятие соответствующих мер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8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ведение проверок в отношении лиц, претендующих на замещение должностей муниципальной службы, на предмет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- достоверности и полноты сведений, представляемых при поступлении на муниципальную службу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- соблюдения ограничений и запретов, установленных законодательством Российской Федерации о муниципальной службе и противодействии коррупции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и поступлении на муниципальную службу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ыявление нарушений о муниципальной службе и о противодействии коррупции и принятие соответствующих мер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9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ведение проверок соблюдения гражданином,  ранее замещавшим должность муниципальной службы, ограничений, налагаемых при заключении им трудового или гражданско-правового договора, установленных частью 1 статьи 12 Федерального закона от 25.12.2008                  № 273-ФЗ «О противодействии коррупции»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до истечени 2 лет с момента увольнения с муниципальной службы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блюдение муниципальным служащим, организацией установленных законодательством обязанносте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10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контроля в случаях, предусмотренных законодательством, за исполнением обязанностей муниципального служащего при заключении трудового договора и (или) гражданско-правового договора после ухода с муниципальной службы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 течение трех месяцев со дня увольнени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блюдение муниципальными служащими установленных законодательством обязанносте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порядка заключения трудовых договоров с бывшими государственными, муниципальными служащими условий замещения ими должностей, а так же уведомления представителя нанимателя (работодателя)  по предыдущему месту их работы о заключении таких договоров.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 течение 10 дней со дня заключения трудового договор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блюдение муниципальными служащими установленных законодательством обязанносте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12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рганизация проведения в порядке, предусмотренном нормативно правовыми актами,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 течение срока установленного правовым актом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ыявление нарушений законодательства Российской Федерации о муниципальной службе и о противодействии коррупции муниципальными служащими и принятии соответствующих мер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13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и достоверности сведений о доходах, об имуществе и обязательствах имущественного характера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ыявление нарушений законодательства Российской Федерации о муниципальной службе и о противодействии коррупции муниципальными служащими и принятии соответствующих мер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14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порядка соблюдения муниципальными служащими требований об урегулировании конфликта интересов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В день поступления письменного уведомления муниципального служащего о возникновении личной заинтересованности при исполнении должностных обязанностей , которая приводит или может привести к конфликту интерес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блюдение муниципальными служащими, представителем нанимателя (работодателем) требований об урегулировании конфликта интересов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15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оведение совместных занятий с  лицами, ответственными за профилактику  коррупционных и иных правонарушений, по вопросам организации работы по противодействию коррупции в сфере муниципальной службы.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1 раз в год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 мере изменения действующего законодательств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/>
            </w:pPr>
            <w:r>
              <w:rPr>
                <w:color w:val="3B2D36"/>
                <w:sz w:val="24"/>
                <w:szCs w:val="24"/>
              </w:rPr>
              <w:t>заместитель Главы администрации,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учение муниципальных служащих антикоррупционному поведению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16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Доведение до граждан, поступающих на муниципальную службу, положений  законодательства о противодействии коррупции в сфере муниципальной службы, в том числе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- об ответственности за коррупционные правонарушения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- 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и поступлении на муниципальную службу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/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авовое просвещение лиц, поступающих на муниципальную службу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17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казание муниципальным служащим консультативной помощи по вопросам  практической реализации требований законодательства о муниципальной службе и противодействии коррупции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авовое просвещение лиц, поступающих на муниципальную службу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3.18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блюдение муниципальными служащими ограничений и запретов, а так же требований к служебному поведению, установленных законодательством Российской Федерации о муниципальной службе и о противодействии коррупции.</w:t>
            </w:r>
          </w:p>
        </w:tc>
      </w:tr>
      <w:tr>
        <w:trPr/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4. Меры, направленные на обеспечение доступа населения к информации о деятельности органов местного самоуправления Тогодского сельского поселения, в том числе в сфере противодействия коррупции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4.1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Информирование общественности об установленных фактах коррупции в органах местного самоуправления и муниципальных учреждениях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 мере установления фактов коррупци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доступа граждан и организаций к информации, обеспечение открытости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4.2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Техническое, организационное и методическое обеспечение работы постоянно действующей «горячей линии» для сообщения фактов коррупции в Тогодском сельском поселении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доступа гражда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4.3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Информационное сопровождение мероприятий, направленных на противодействие коррупции в муниципальном образовании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пециалисты администрации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авовое просвещение лиц, поступающих на муниципальную службу, руководителей муниципальных учреждени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4.4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информационного наполнения и актуализации подраздела «Противодействие коррупции» официального сайта Администрации Тогодского сельского поселения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заместитель Главы администрации 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доступа граждан и организаций к информации об антикоррупционной деятельности администрации</w:t>
            </w:r>
          </w:p>
        </w:tc>
      </w:tr>
      <w:tr>
        <w:trPr/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5. Совершенствование организации деятельности в сфере муниципальных закупок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5.1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Реализация положений Федерального закона от 05.04.2013 № 44-ФЗ  «О контрактной системе в сфере закупок товаров, работ, услуг для обеспечения государственных и муниципальных нужд»  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  <w:r>
              <w:rPr>
                <w:color w:val="3B2D36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Контрактный управляющий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доступа граждан и организаций к информации о закупках, финансовый контроль</w:t>
            </w:r>
          </w:p>
        </w:tc>
      </w:tr>
      <w:tr>
        <w:trPr/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6. Меры по повышению правовой грамотности граждан и формированию в обществе нетерпимого отношения к коррупционному поведению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6.1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Информирование граждан о действиях в случае возникновения коррупционных ситуаций с участием муниципальных служащих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ежегод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 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Совершенствование работы по профилактике коррупционных и других правонарушени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6.2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Разработка и размещение информационно-пропагандистских материалов антикоррупционной направленности для граждан на официальном сайте Администрации и местах предоставления муниципальных услуг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ежегод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3B2D36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 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равовое просвещение граждан</w:t>
            </w:r>
          </w:p>
        </w:tc>
      </w:tr>
      <w:tr>
        <w:trPr/>
        <w:tc>
          <w:tcPr>
            <w:tcW w:w="14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b/>
                <w:bCs/>
                <w:color w:val="3B2D36"/>
                <w:sz w:val="24"/>
                <w:szCs w:val="24"/>
              </w:rPr>
              <w:t>7. Координация антикоррупционной политики и контроль за её проведением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7.1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рганизационно-техническое обеспечение деятельности комиссии по противодействию коррупции при администрации Тогодского сельского поселения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администрации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Минимизация и (или) ликвидация последствий коррупционных правонарушений, обеспечение доступа граждан к информации о заседаниях комиссии,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7.2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беспечение взаимодействия территориальных органов исполнительной власти , органов местного самоуправления при реализации задач по противодействию коррупции</w:t>
            </w:r>
          </w:p>
        </w:tc>
        <w:tc>
          <w:tcPr>
            <w:tcW w:w="2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постоянн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Глава поселения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B2D36"/>
                <w:sz w:val="24"/>
                <w:szCs w:val="24"/>
              </w:rPr>
            </w:pPr>
            <w:r>
              <w:rPr>
                <w:color w:val="3B2D36"/>
                <w:sz w:val="24"/>
                <w:szCs w:val="24"/>
              </w:rPr>
              <w:t>Осуществление совместной деятельности в пределах их полномочий по противодействию коррупции, в том числе минимизация и (или) ликвидация последствий коррупционных правонарушений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Arial"/>
          <w:b/>
          <w:b/>
          <w:sz w:val="24"/>
          <w:szCs w:val="24"/>
          <w:lang w:bidi="ru-RU"/>
        </w:rPr>
      </w:pPr>
      <w:r>
        <w:rPr>
          <w:rFonts w:eastAsia="Arial"/>
          <w:b/>
          <w:sz w:val="24"/>
          <w:szCs w:val="24"/>
          <w:lang w:bidi="ru-RU"/>
        </w:rPr>
      </w:r>
      <w:bookmarkStart w:id="1" w:name="sub_1000"/>
      <w:bookmarkStart w:id="2" w:name="sub_1000"/>
      <w:bookmarkEnd w:id="2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-5812" w:leader="none"/>
      </w:tabs>
      <w:overflowPunct w:val="false"/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;Arial Unicode MS" w:cs="Arial"/>
      <w:b/>
      <w:bCs/>
      <w:i/>
      <w:iCs/>
      <w:sz w:val="28"/>
      <w:szCs w:val="28"/>
      <w:lang w:val="en-US" w:bidi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0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</w:rPr>
  </w:style>
  <w:style w:type="character" w:styleId="2">
    <w:name w:val="Заголовок 2 Знак"/>
    <w:qFormat/>
    <w:rPr>
      <w:rFonts w:ascii="Arial" w:hAnsi="Arial" w:eastAsia=";Arial Unicode MS" w:cs="Arial"/>
      <w:b/>
      <w:bCs/>
      <w:i/>
      <w:iCs/>
      <w:sz w:val="28"/>
      <w:szCs w:val="28"/>
      <w:lang w:bidi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;Arial Unicode MS" w:cs="Tahoma"/>
      <w:sz w:val="16"/>
      <w:szCs w:val="16"/>
      <w:lang w:bidi="ru-RU"/>
    </w:rPr>
  </w:style>
  <w:style w:type="character" w:styleId="Style16">
    <w:name w:val="Схема документа Знак"/>
    <w:qFormat/>
    <w:rPr>
      <w:rFonts w:ascii="Tahoma" w:hAnsi="Tahoma" w:eastAsia=";Arial Unicode MS" w:cs="Tahoma"/>
      <w:shd w:fill="000080" w:val="clear"/>
      <w:lang w:bidi="ru-RU"/>
    </w:rPr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</w:pPr>
    <w:rPr>
      <w:rFonts w:eastAsia=";Arial Unicode MS" w:cs="Tahoma"/>
      <w:sz w:val="20"/>
      <w:szCs w:val="24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60" w:after="60"/>
      <w:ind w:firstLine="709"/>
    </w:pPr>
    <w:rPr>
      <w:sz w:val="24"/>
    </w:rPr>
  </w:style>
  <w:style w:type="paragraph" w:styleId="Style18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caps/>
      <w:sz w:val="28"/>
    </w:rPr>
  </w:style>
  <w:style w:type="paragraph" w:styleId="11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;Arial Unicode MS" w:cs="Tahoma"/>
      <w:i/>
      <w:iCs/>
      <w:szCs w:val="24"/>
      <w:lang w:bidi="ru-RU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eastAsia=";Arial Unicode MS" w:cs="Tahoma"/>
      <w:szCs w:val="24"/>
      <w:lang w:bidi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lang w:bidi="ru-RU"/>
    </w:rPr>
  </w:style>
  <w:style w:type="paragraph" w:styleId="ConsPlusCell">
    <w:name w:val="ConsPlusCell"/>
    <w:basedOn w:val="Normal"/>
    <w:qFormat/>
    <w:pPr>
      <w:suppressAutoHyphens w:val="true"/>
    </w:pPr>
    <w:rPr>
      <w:rFonts w:ascii="Arial" w:hAnsi="Arial" w:eastAsia="Arial" w:cs="Arial"/>
      <w:lang w:bidi="ru-RU"/>
    </w:rPr>
  </w:style>
  <w:style w:type="paragraph" w:styleId="ConsPlusDocList">
    <w:name w:val="ConsPlusDocList"/>
    <w:basedOn w:val="Normal"/>
    <w:qFormat/>
    <w:pPr>
      <w:suppressAutoHyphens w:val="true"/>
    </w:pPr>
    <w:rPr>
      <w:rFonts w:ascii="Courier New" w:hAnsi="Courier New" w:eastAsia="Courier New" w:cs="Courier New"/>
      <w:lang w:bidi="ru-RU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ормальный (прав. подпись)"/>
    <w:basedOn w:val="Normal"/>
    <w:next w:val="Normal"/>
    <w:qFormat/>
    <w:pPr>
      <w:widowControl/>
      <w:jc w:val="right"/>
    </w:pPr>
    <w:rPr>
      <w:rFonts w:ascii="Arial" w:hAnsi="Arial" w:eastAsia="Calibri" w:cs="Arial"/>
      <w:sz w:val="24"/>
      <w:szCs w:val="24"/>
    </w:rPr>
  </w:style>
  <w:style w:type="paragraph" w:styleId="OEM">
    <w:name w:val="Нормальный (OEM)"/>
    <w:basedOn w:val="Normal"/>
    <w:next w:val="Normal"/>
    <w:qFormat/>
    <w:pPr>
      <w:widowControl/>
      <w:jc w:val="both"/>
    </w:pPr>
    <w:rPr>
      <w:rFonts w:ascii="Courier New" w:hAnsi="Courier New" w:eastAsia="Calibri" w:cs="Courier New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eastAsia=";Arial Unicode MS" w:cs="Tahoma"/>
      <w:sz w:val="16"/>
      <w:szCs w:val="16"/>
      <w:lang w:val="en-US" w:bidi="ru-RU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4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eastAsia=";Arial Unicode MS" w:cs="Tahoma"/>
      <w:lang w:val="en-US" w:bidi="ru-RU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31:00Z</dcterms:created>
  <dc:creator>Admin</dc:creator>
  <dc:description/>
  <cp:keywords/>
  <dc:language>en-US</dc:language>
  <cp:lastModifiedBy>Admin</cp:lastModifiedBy>
  <cp:lastPrinted>2017-03-01T11:27:00Z</cp:lastPrinted>
  <dcterms:modified xsi:type="dcterms:W3CDTF">2018-04-28T07:31:00Z</dcterms:modified>
  <cp:revision>2</cp:revision>
  <dc:subject/>
  <dc:title/>
</cp:coreProperties>
</file>