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bookmarkStart w:id="0" w:name="sub_1000"/>
      <w:bookmarkEnd w:id="0"/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6084339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2 октября 2018 года № 4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своении адреса земельному участку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19.11.2014 №1221 «Об утверждении правил присвоения, изменения и аннулирования адресов»,  в целях уточнения адресного хозяйства д.Залесье, Администрация Тогодского сельского поселения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Присвоить земельному участку, площадью 951 кв.м., расположенному в кадастровом квартале 53:19:0070401, адрес: Российская  Федерация, Новгородская область, Холмский муниципальный район, Тогодское сельское поселение, д.Залесье, ул.Комсомольская, земельный участок 19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Г.И.Хабб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00" w:right="440" w:gutter="0" w:header="720" w:top="8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Название Знак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50" w:after="0"/>
      <w:ind w:left="1511" w:hanging="0"/>
      <w:textAlignment w:val="auto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3:21:00Z</dcterms:created>
  <dc:creator>Кузьмин</dc:creator>
  <dc:description/>
  <cp:keywords/>
  <dc:language>en-US</dc:language>
  <cp:lastModifiedBy>Admin</cp:lastModifiedBy>
  <cp:lastPrinted>2018-07-12T16:07:00Z</cp:lastPrinted>
  <dcterms:modified xsi:type="dcterms:W3CDTF">2018-12-04T13:00:00Z</dcterms:modified>
  <cp:revision>8</cp:revision>
  <dc:subject/>
  <dc:title> 	</dc:title>
</cp:coreProperties>
</file>