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14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775629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марта 2018 года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ременном ограничении в весенний период 2018 года движения транспортных средств по автомобильным дорогам общего пользования местного знач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атьей 30 Федерального закона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ем Администрации Новгородской области от 11.03.2012 № 112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» и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вести с 06 апреля по 05 мая 2018 года временное ограничение движения по автомобильным дорогам общего пользования местного значения, указанным в перечнях  автомобильных дорог общего пользования местного значения Тогодского сельского поселения, утвержденных постановлениями Администрации Тогодского сельского поселения от 01.12.2015 № 50, следующих транспортных средст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еменное ограничение движения в весенний период не распростран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и продуктов питания, животных, лекарственных препаратов, горюче-смазочных материалов, кормов для животных, семян, удобрений, почты и почтовых груз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у грузов, необходимых для предотвращения и (или) ликвидации последствий стихийных бедствий или иных чрезвычайных ситуа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эксплуатационной и дорожно-строитель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вижение транспортных средств Министерства обороны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Администрации Тогодского сельского поселения принять мер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 информированию пользователей автомобильными дорогами местного значения о причинах и сроках ограничения движения транспортных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 установке соответствующих дорожных зна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тделению полиции по Холмскому району межмуниципального отдела МВД РФ «Старорусский» осуществлять контроль, за соблюдением пользователями автомобильных дорог местного значения временного ограничения движения транспорта, в пределах его полномоч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Глава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сельского поселения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33:00Z</dcterms:created>
  <dc:creator>Кузьмин</dc:creator>
  <dc:description/>
  <cp:keywords/>
  <dc:language>en-US</dc:language>
  <cp:lastModifiedBy>Admin</cp:lastModifiedBy>
  <cp:lastPrinted>2018-03-07T09:57:00Z</cp:lastPrinted>
  <dcterms:modified xsi:type="dcterms:W3CDTF">2018-03-13T12:47:00Z</dcterms:modified>
  <cp:revision>4</cp:revision>
  <dc:subject/>
  <dc:title/>
</cp:coreProperties>
</file>