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4124987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2 ноября 2018 года № 4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. Тогодь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 программу Тогодского сельского поселения «Автомобиль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роги и дорожная деятель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Тогодском сельском поселении  на 2017-2019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приведения муниципальной программы Тогодского сельского поселения «Автомобильные дороги и дорожная деятельность в Тогодском сельском поселении на 2017-2019 годы» в соответствие с решением Совета депутатов Тогодского сельского поселения от 18.10.2018 № 110 «О внесении изменений и дополнений в решение Совета депутатов Тогодского сельского поселения от 21.12.2017 № 90 «О бюджете Тогодского сельского поселения на 2018 год и плановый период 2019 и 2020 годов»,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в муниципальную  программу Тогодского сельского поселения «Автомобильные дороги и дорожная деятельность в Тогодском сельском поселении на 2017-2019 годы», утверждённую постановлением от 14 ноября 2016 года № 111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Раздел 3 паспорта муниципальной программы изложить в следующей редакции: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ли, задачи и целевые показатели муниципальной программы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7"/>
        <w:gridCol w:w="1340"/>
        <w:gridCol w:w="1438"/>
        <w:gridCol w:w="1333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2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ь 1. Создание условий для безопасного и бесперебойного движения автомобильного транспорта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а 1. Улучшение транспортно-эксплуатационного состояния и обеспечение устойчивого функционирования автомобильных дорог общего пользования местного значения</w:t>
            </w:r>
          </w:p>
        </w:tc>
      </w:tr>
      <w:tr>
        <w:trPr>
          <w:trHeight w:val="8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тяженность отремонтированных автомобильных дорог общего пользования местного значения, к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,5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,5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80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,  отвечающих нормативным требованиям, в общей протяженности автомобильных дорог общего пользования, на конец отчетного периода (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автомобильных дорог общего пользования местного значения, имеющих технические паспорта (%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етильников уличного освещения на дорогах местного значения, оплата электроэнергии для которых производится за счет средств дорожного фонда (шт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Создание условий для безопасного дорожного движения  на автомобильных дорогах общего пользования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работка проектов организации дорожного движения на автомобильные дороги общего пользования (дорог/км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/8,5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томобильных дорог общего пользования местного значения, на которые разработаны проекты организации дорожного движения, в общей протяженности автомобильных дорог (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Раздел 5 паспорта муниципальной  программы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емы и источники финансирования муниципальной программы в целом и по годам реализации (тыс. руб.)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510"/>
        <w:gridCol w:w="1456"/>
        <w:gridCol w:w="1558"/>
        <w:gridCol w:w="1276"/>
        <w:gridCol w:w="1134"/>
        <w:gridCol w:w="1418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-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9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0" w:right="440" w:gutter="0" w:header="720" w:top="8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здел «Мероприятия муниципальной программы»  читать в новой редакции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70"/>
        <w:gridCol w:w="2125"/>
        <w:gridCol w:w="1275"/>
        <w:gridCol w:w="1134"/>
        <w:gridCol w:w="2834"/>
        <w:gridCol w:w="1558"/>
        <w:gridCol w:w="1275"/>
        <w:gridCol w:w="1134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полнитель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елевой показатель (номер целевого показателя из паспорта муниципальной програм-мы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сточник </w:t>
              <w:br/>
              <w:t>финанси-</w:t>
              <w:br/>
              <w:t>рования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 w:cs="Times New Roman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Улучшение транспортно-эксплуатационного состояния и обеспечение устойчивого функционирования автомобильных дорог общего пользования местного значения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монт автомобильной дороги общего пользования местного значения д. Мамоново ул. Набережна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готовление технических паспортов на автомобильные дороги общего пользования местного зна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лата электроэнергии для уличного освещения на дорогах местного зна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достоверности определения сметной стоимости сметной документации по предложенным объект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безопасного дорожного движения  на автомобильных дорогах общего пользования местного знач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организации дорожного движения на автомобильные дороги общего пользования местного значе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,3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5,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776" w:footer="72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overflowPunct w:val="true"/>
        <w:autoSpaceDE w:val="true"/>
        <w:spacing w:lineRule="atLeast" w:line="360"/>
        <w:ind w:left="709" w:right="40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ельского поселения                               Г.И. Хаббо    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442" w:gutter="0" w:header="113" w:top="799" w:footer="113" w:bottom="27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5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8-11-15T11:36:00Z</dcterms:modified>
  <cp:revision>10</cp:revision>
  <dc:subject/>
  <dc:title> 	</dc:title>
</cp:coreProperties>
</file>