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1538973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 ноября 2018 года № 5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аннулирования адресов» и в целях уточнения адресного хозяйства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своить земельному участку с кадастровым  номером 53:19:0072107:3 следующий адрес: Российская Федерация, Новгородская область, Холмский муниципальный район, Тогодское сельское поселение, земельный участок  0072107/3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5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8-11-23T09:46:00Z</dcterms:modified>
  <cp:revision>3</cp:revision>
  <dc:subject/>
  <dc:title>Проект</dc:title>
</cp:coreProperties>
</file>