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ind w:left="567" w:hanging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531327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мая 2018 года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0"/>
      </w:tblGrid>
      <w:tr>
        <w:trPr>
          <w:trHeight w:val="490" w:hRule="atLeast"/>
        </w:trPr>
        <w:tc>
          <w:tcPr>
            <w:tcW w:w="9270" w:type="dxa"/>
            <w:tcBorders/>
          </w:tcPr>
          <w:p>
            <w:pPr>
              <w:pStyle w:val="Normal"/>
              <w:shd w:fill="FFFFFF" w:val="clear"/>
              <w:ind w:right="-24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от 07.03.2018 № 12 «О внесении изменений в муниципальную программу Тогодского сельского поселения «Благоустройство территории Тогодского сельского поселения на 2017-2019 годы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-24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Внести изменения в постановление  Администрации Тогодского сельского поселения от 07.03.2018 №12 </w:t>
      </w:r>
      <w:r>
        <w:rPr>
          <w:bCs/>
          <w:sz w:val="28"/>
          <w:szCs w:val="28"/>
        </w:rPr>
        <w:t>«О внесении изменений в постановление от 07.03.2018 № 12 «О внесении изменений в муниципальную программу Тогодского сельского поселения «Благоустройство территории Тогодского сельского поселения на 2017-2019 годы»: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1   Заменить в пункте 1 цифру «№111» на  «№108»                                  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ab/>
        <w:t xml:space="preserve"> 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 Хаббо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9:00Z</dcterms:created>
  <dc:creator>Admin</dc:creator>
  <dc:description/>
  <cp:keywords/>
  <dc:language>en-US</dc:language>
  <cp:lastModifiedBy>Admin</cp:lastModifiedBy>
  <cp:lastPrinted>2016-03-01T16:45:00Z</cp:lastPrinted>
  <dcterms:modified xsi:type="dcterms:W3CDTF">2018-05-14T11:40:00Z</dcterms:modified>
  <cp:revision>7</cp:revision>
  <dc:subject/>
  <dc:title>               </dc:title>
</cp:coreProperties>
</file>