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943249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1 декабря 2018 года № 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Стифоновка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исвоить земельному участку, площадью 489 кв.м., расположенному в кадастровом квартале 53:19:0080701, адрес: Российская  Федерация, Новгородская область, Холмский муниципальный район, Тогодское сельское поселение, д.Стифоновка, ул.Набережная, земельный участок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23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8-12-21T13:23:00Z</dcterms:modified>
  <cp:revision>2</cp:revision>
  <dc:subject/>
  <dc:title> 	</dc:title>
</cp:coreProperties>
</file>