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1848278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1 марта 2019 года № 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Тогодского сельского поселения  «</w:t>
      </w:r>
      <w:r>
        <w:rPr>
          <w:rFonts w:eastAsia="Calibri"/>
          <w:b/>
          <w:sz w:val="28"/>
          <w:szCs w:val="28"/>
        </w:rPr>
        <w:t>Благоустройство территории  Тогодского сельского поселения на 2017-2019 годы»</w:t>
      </w:r>
    </w:p>
    <w:p>
      <w:pPr>
        <w:pStyle w:val="Normal"/>
        <w:spacing w:lineRule="exact" w:line="240"/>
        <w:ind w:firstLine="53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муниципальной программы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 xml:space="preserve">» в соответствие с решением Совета депутатов Тогодского сельского поселения от 20.12.2018 № 123 «О бюджете Тогодского сельского поселения на 2019 год и плановый период 2020 и 2021 годов»»,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39"/>
        <w:rPr/>
      </w:pPr>
      <w:r>
        <w:rPr>
          <w:sz w:val="28"/>
          <w:szCs w:val="28"/>
        </w:rPr>
        <w:t>1. Внести изменения в муниципальную программу Тогодского сельского поселения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 xml:space="preserve"> »,  утвержденную  постановлением от 14.11.2016г. № 108 «Об утверждении муниципальной  программы Тогодского сельского поселения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»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раздел 5,  ц</w:t>
      </w:r>
      <w:r>
        <w:rPr>
          <w:color w:val="000000"/>
          <w:sz w:val="28"/>
          <w:szCs w:val="28"/>
        </w:rPr>
        <w:t>ели, задачи и целевые показатели</w:t>
      </w:r>
      <w:r>
        <w:rPr>
          <w:sz w:val="28"/>
          <w:szCs w:val="28"/>
        </w:rPr>
        <w:t xml:space="preserve"> муниципальной программы</w:t>
      </w:r>
      <w:r>
        <w:rPr>
          <w:color w:val="000000"/>
          <w:sz w:val="28"/>
          <w:szCs w:val="28"/>
        </w:rPr>
        <w:t xml:space="preserve"> в следующей редакции:</w:t>
      </w:r>
    </w:p>
    <w:p>
      <w:pPr>
        <w:pStyle w:val="Normal"/>
        <w:rPr/>
      </w:pPr>
      <w:r>
        <w:rPr/>
        <w:t>5.Цели, задачи и целевые показатели муниципальной 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"/>
        <w:gridCol w:w="4335"/>
        <w:gridCol w:w="1461"/>
        <w:gridCol w:w="1461"/>
        <w:gridCol w:w="1461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</w:t>
            </w:r>
            <w:r>
              <w:rPr>
                <w:color w:val="000000"/>
                <w:sz w:val="24"/>
                <w:szCs w:val="24"/>
              </w:rPr>
              <w:t xml:space="preserve"> Повышение уровня благоустройства ,</w:t>
            </w:r>
            <w:r>
              <w:rPr>
                <w:sz w:val="24"/>
                <w:szCs w:val="24"/>
              </w:rPr>
              <w:t>обеспечение комфортных условий проживания жителей населенных пунктов, в том числе улучшение внешнего облика населенных пунк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Организация обеспечения уличного освещения на территории населенных пунк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вень освещенности</w:t>
            </w:r>
          </w:p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ритории населенных пунктов поселения (%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. Организация и содержание мест захороне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организации санитарной очистки  территории кладбищ (%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3.Прочие мероприятия по  благоустройству населенных пунктов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организации санитарной очистки, сбора и вывоза твердых бытовых отходов с территории населенных пунктов поселения (%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2. Изложить раздел 6,  объемы и источники финансирования муниципальной программы</w:t>
      </w:r>
      <w:r>
        <w:rPr>
          <w:color w:val="000000"/>
          <w:sz w:val="28"/>
          <w:szCs w:val="28"/>
        </w:rPr>
        <w:t xml:space="preserve"> в следующей редакци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41"/>
        <w:gridCol w:w="1461"/>
        <w:gridCol w:w="1461"/>
        <w:gridCol w:w="146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устроенных детских площадок, ед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обкашиваемых в летнее время территорий в населенных пунктах (г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собраний по информированию населения о нормах и правилах обращения с бытовыми отходами, местах временного складирования мусора (ед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рок в рамках муниципального контроля, (ед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1264"/>
        <w:gridCol w:w="1418"/>
        <w:gridCol w:w="1696"/>
        <w:gridCol w:w="1459"/>
        <w:gridCol w:w="1459"/>
        <w:gridCol w:w="1198"/>
        <w:gridCol w:w="6918"/>
      </w:tblGrid>
      <w:tr>
        <w:trPr>
          <w:trHeight w:val="298" w:hRule="exac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-67"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7"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7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,8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Изложить раздел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2734"/>
        <w:gridCol w:w="65"/>
        <w:gridCol w:w="42"/>
        <w:gridCol w:w="1601"/>
        <w:gridCol w:w="135"/>
        <w:gridCol w:w="666"/>
        <w:gridCol w:w="185"/>
        <w:gridCol w:w="709"/>
        <w:gridCol w:w="1107"/>
        <w:gridCol w:w="49"/>
        <w:gridCol w:w="710"/>
        <w:gridCol w:w="667"/>
        <w:gridCol w:w="727"/>
      </w:tblGrid>
      <w:tr>
        <w:trPr>
          <w:trHeight w:val="1076" w:hRule="exac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837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</w:tr>
      <w:tr>
        <w:trPr>
          <w:trHeight w:val="318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58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Организация обеспечения уличного освещения на территории населенных пунктов</w:t>
            </w:r>
          </w:p>
        </w:tc>
      </w:tr>
      <w:tr>
        <w:trPr>
          <w:trHeight w:val="663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лата электроэнергии для уличного освещения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7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9,1</w:t>
            </w:r>
          </w:p>
        </w:tc>
      </w:tr>
      <w:tr>
        <w:trPr>
          <w:trHeight w:val="899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 уличного освещения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</w:tr>
      <w:tr>
        <w:trPr>
          <w:trHeight w:val="328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дача 2.Организация  и содержание мест захоронения</w:t>
            </w:r>
          </w:p>
        </w:tc>
      </w:tr>
      <w:tr>
        <w:trPr>
          <w:trHeight w:val="94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и обкашивание территории гражданских захоронений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</w:tr>
      <w:tr>
        <w:trPr>
          <w:trHeight w:val="493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дача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 благоустройству населе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ов</w:t>
            </w:r>
          </w:p>
        </w:tc>
      </w:tr>
      <w:tr>
        <w:trPr>
          <w:trHeight w:val="660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ind w:right="14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упка контейнеров для мусор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0</w:t>
            </w:r>
          </w:p>
        </w:tc>
      </w:tr>
      <w:tr>
        <w:trPr>
          <w:trHeight w:val="799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ерритории населенных пунктов в летнее время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8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423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д. Залесье по приобретению и установлению элементов детской площадки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549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расходных материалов для обеспеч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й по благоустройству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краска, масло для тримера, леска для тримера, бензин для тримера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ля мусо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0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ка поселения от мусор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50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>
          <w:trHeight w:val="558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д сухих и аварийных деревьев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нормах и правилах обращения с бытовыми отходами, местах временного складирования мусор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Правил благоустройства и санитарного содержания территории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06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купка элементов детской площадки для д. Залесье (балансир, карусель, шведская стенка)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№1 по ограждению территории гражданского кладбища д. Аполец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4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1.3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 поселения                                             Г.И.Хабб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06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9-03-15T12:46:00Z</dcterms:modified>
  <cp:revision>4</cp:revision>
  <dc:subject/>
  <dc:title> 	</dc:title>
</cp:coreProperties>
</file>