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893911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 марта 2019 года № 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 в целях уточнения адресного хозяйства д.Залесье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70403:23 следующий адрес: Российская Федерация, Новгородская область, Холмский муниципальный район, Тогодское сельское поселение, д. Залесье, ул.Набережная, з/у 18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своить жилому дому следующий адрес: Российская Федерация,Новгородская область, Холмский муниципальный район,Тогодское сельское поселение,д.Залесье,ул.Набережная, дом 18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31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9-03-27T11:31:00Z</dcterms:modified>
  <cp:revision>2</cp:revision>
  <dc:subject/>
  <dc:title>Проект</dc:title>
</cp:coreProperties>
</file>