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9512618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 декабря 2019 года № 7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ам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 в целях уточнения адресного хозяйства д.Поляни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50902:7 следующий адрес: Российская Федерация, Новгородская область, Холмский муниципальный район, Тогодское сельское поселение, д. Поляни, ул.Центральная, з/у 3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Присвоить жилому дому с кадастровым номером 53:19:0050902:35 следующий адрес: Российская  Федерация, Новгородская область, Холмский муниципальный район,Тогодское сельское поселение, д.Поляни,ул.Центральная, дом 3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18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9-12-24T08:10:00Z</dcterms:modified>
  <cp:revision>4</cp:revision>
  <dc:subject/>
  <dc:title>Проект</dc:title>
</cp:coreProperties>
</file>