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06575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июня 2019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ов земельным участкам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Корпово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постановление Администрации Тогодского сельского поселения  от 27.02.2019  №9  «О присвоении адреса земельному участ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своить земельному участку, площадью 2000 кв.м., расположенному в кадастровом квартале 53:19:0000000, следующий  адрес: Российская  Федерация, Новгородская область, Холмский муниципальный район, Тогодское сельское поселение, д. Корпово, земельный участок  01205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своить земельному участку, площадью 2000 кв.м., расположенному в кадастровом квартале 53:19:0120501:ЗУ1, следующий  адрес: Российская  Федерация, Новгородская область, Холмский муниципальный район, Тогодское сельское поселение, д. Корпово, земельный участок  0120501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своить земельному участку, площадью 486 кв.м., расположенному в кадастровом квартале 53:19:0120501, следующий  адрес: Российская  Федерация, Новгородская область, Холмский муниципальный район, Тогодское сельское поселение, д. Корпово, земельный участок  0120501/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36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6-05T12:46:00Z</dcterms:modified>
  <cp:revision>6</cp:revision>
  <dc:subject/>
  <dc:title> 	</dc:title>
</cp:coreProperties>
</file>