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14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997256" r:id="rId2"/>
        </w:objec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октября 2019 года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0 - 2022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Федеральными законами от 6 октября  2003 года № 131-ФЗ «Об общих принципах организации местного самоуправления в Российской Федерации», от  8 ноября 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еречнем муниципальных программ Тогодского сельского поселения, утвержденных распоряжением Администрации Тогодского сельского поселения от 13 октября 2019 года № 24-рг, целях  качественного улучшения состояния автомобильных дорог  общего пользования местного значения, расположенных на территории Тогодского сельского поселения, обеспечения безопасности дорожного движения автотранспортных средств и обеспечения защиты жизни и здоровья граждан, статьи 8.1 Устава   поселения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Тогод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втомобильные дороги и дорожная деятельность в Тогодском сельском поселении на 2020 - 2022 годы» с 0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с 01 января 2020 года постановл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14.11.2016 № 111 «Об утверждении муниципальной программы Тогод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втомобильные дороги и дорожная деятельность в Тогодском сельском поселении на 2017 - 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03.2017 № 16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6.10.2017 № 57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12.2017 № 82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3.2018 № 14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11.2018 № 47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3.2019 № 13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10.2019 №  «О внесении изменений в муниципальную программу Тогодского сельского поселения «Автомобильные дороги и дорожная деятельность в Тогодском сельском поселении на 2017-2019 годы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5.10.2019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мобильные дороги и дорожная деятельность в Тогодском сельском поселении на 2020 - 2022 годы»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Муниципальная программа Тогодского сельского поселения «Автомобильные дороги и дорожная деятельность в Тогодском сельском поселении на 2020 - 2022 годы»</w:t>
      </w:r>
    </w:p>
    <w:p>
      <w:pPr>
        <w:pStyle w:val="Normal"/>
        <w:snapToGrid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ветственный исполнитель муниципальной программы:</w:t>
      </w:r>
      <w:r>
        <w:rPr>
          <w:sz w:val="28"/>
          <w:szCs w:val="28"/>
        </w:rPr>
        <w:t xml:space="preserve">   </w:t>
      </w:r>
    </w:p>
    <w:p>
      <w:pPr>
        <w:pStyle w:val="Normal"/>
        <w:snapToGrid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Тогодского сельского поселения – Цветкова М.М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7"/>
        <w:gridCol w:w="1340"/>
        <w:gridCol w:w="1438"/>
        <w:gridCol w:w="133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1. Сохранение и улучшение  качества существующей улично-дорожной сети в 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color w:val="000000"/>
                <w:sz w:val="28"/>
                <w:szCs w:val="28"/>
              </w:rPr>
              <w:t>Увеличение доли  автомобильных дорог общего пользования приведенных в соответствии с нормативными требованиями к транспортно-эксплуатационному состоянию и условиями безопасности движения</w:t>
            </w:r>
          </w:p>
        </w:tc>
      </w:tr>
      <w:tr>
        <w:trPr>
          <w:trHeight w:val="7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отремонтированных автомобильных дорог сельского посел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(текущий, ямочный ремонт)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отремонтированных автомобильных дорог 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аварийности на дорогах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уличного освещения на дорогах местного значения, оплата электроэнергии для которых производится за счет средств дорожного фонда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4. Сроки реализации муниципальной программы:</w:t>
      </w:r>
      <w:r>
        <w:rPr>
          <w:sz w:val="28"/>
          <w:szCs w:val="28"/>
        </w:rPr>
        <w:t xml:space="preserve"> 2020-2022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51"/>
        <w:gridCol w:w="1415"/>
        <w:gridCol w:w="1558"/>
        <w:gridCol w:w="1276"/>
        <w:gridCol w:w="1134"/>
        <w:gridCol w:w="1704"/>
      </w:tblGrid>
      <w:tr>
        <w:trPr>
          <w:trHeight w:val="24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000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00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00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Ожидаемые конечные результаты реализации муниципальной </w:t>
        <w:br/>
        <w:t>программы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ение</w:t>
      </w:r>
      <w:r>
        <w:rPr>
          <w:color w:val="000000"/>
          <w:sz w:val="28"/>
          <w:szCs w:val="28"/>
        </w:rPr>
        <w:t xml:space="preserve"> мероприятий Программы  не приведет к кардинальному изменению ситуации, но позволит не допустить дальнейшего ухудшения состояния сети автомобильных дорог поселения,</w:t>
      </w:r>
      <w:r>
        <w:rPr>
          <w:sz w:val="28"/>
          <w:szCs w:val="28"/>
        </w:rPr>
        <w:t xml:space="preserve"> позволит  выполнить комплекс работ по содержанию автомобильных дорог общего пользования,  улучшить их транспортно-эксплуатационное состояние и снизить количество дорожно-транспортных происшеств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мероприятия по содержанию автомобильных дорог общего пользования предполагают обеспечить сохранность автомобильных дорог, долговечность и надежность конструкций и сооружений, повысить безопасность движения и экологическую безопасность объектов, эффективность обслуживания участников движения, оптимизацию расходования средств, выделяемых на нужды дорожного хозяйства;</w:t>
      </w:r>
    </w:p>
    <w:p>
      <w:pPr>
        <w:pStyle w:val="Normal1"/>
        <w:spacing w:lineRule="auto" w:line="240" w:before="0" w:after="0"/>
        <w:ind w:left="0" w:right="0" w:firstLine="567"/>
        <w:jc w:val="left"/>
        <w:rPr/>
      </w:pPr>
      <w:r>
        <w:rPr>
          <w:b w:val="false"/>
          <w:color w:val="000000"/>
          <w:sz w:val="28"/>
          <w:szCs w:val="28"/>
        </w:rPr>
        <w:t>у</w:t>
      </w:r>
      <w:r>
        <w:rPr>
          <w:b w:val="false"/>
          <w:sz w:val="28"/>
          <w:szCs w:val="28"/>
        </w:rPr>
        <w:t>величить протяженность отремонтированных автомобильных дорог сельского поселения до 65 проц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количества отремонтированных дорог на 3 единицы;</w:t>
      </w:r>
    </w:p>
    <w:p>
      <w:pPr>
        <w:pStyle w:val="Normal1"/>
        <w:spacing w:lineRule="auto" w:line="240" w:before="0" w:after="0"/>
        <w:ind w:left="0" w:right="0" w:firstLine="567"/>
        <w:jc w:val="left"/>
        <w:rPr/>
      </w:pPr>
      <w:r>
        <w:rPr>
          <w:b w:val="false"/>
          <w:sz w:val="28"/>
          <w:szCs w:val="28"/>
        </w:rPr>
        <w:t xml:space="preserve">снизить </w:t>
      </w:r>
      <w:r>
        <w:rPr>
          <w:b w:val="false"/>
          <w:color w:val="000000"/>
          <w:sz w:val="28"/>
          <w:szCs w:val="28"/>
        </w:rPr>
        <w:t>места концентрации дорожно-транспортных происшествий;</w:t>
      </w:r>
    </w:p>
    <w:p>
      <w:pPr>
        <w:pStyle w:val="Normal1"/>
        <w:spacing w:lineRule="auto" w:line="240" w:before="0" w:after="0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низить аварийность на дорогах до 10 процентов.</w:t>
      </w:r>
    </w:p>
    <w:p>
      <w:pPr>
        <w:pStyle w:val="Normal"/>
        <w:spacing w:lineRule="atLeast" w:line="340"/>
        <w:ind w:firstLine="567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ая работа 41 светильника уличного освещения на дорогах местного значения;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арактеристика текущего состояния дорожной деятельности в Тогодском сельском поселении, приоритеты и цели государственной политики в указанной сфере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поселения находится двадцать семь автомобильных дорог общего пользования местного значения, их протяженность по состоянию на 01.01.2020 составляет 8,518 км, из них дороги с твердым покрытием – 2,251 км или 26,4 %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автомобильных дорог в современной жизни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причин, сдерживающих социально-экономическое развитие поселения, является неудовлетворительное состояние существующей сети автомобильных дорог общего пользования местного значения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тойчивого экономического роста и улучшения качества жизни населения необходимо совершенствование технического уровня автомобильных дорог общего пользования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часть автомобильных дорог общего пользования местного значения имеет высокую степень износа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сложилась, прежде всего, из-за недостаточного финансирования и, как следствие, несоблюдения межремонтных сроков на автомобильных дорогах общего пользования местного значения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по ремонту автомобильных дорог общего пользования местного значения, направлены увеличение доли автомобильных дорог общего пользования местного значения, приведенных в нормативное состояние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по ремонту автомобильных дорог общего пользования местного значения формируется на основе оценки существующего транспортно-эксплуатационного состояния, наличия проектной документации и социально-экономической значимости дорог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в развитии дорожного хозяйства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и искусственных сооружений на них, при котором должно быть приостановлено разрушение дорог и обеспечены их сохранность, безопасность дорожного движени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и искусственных сооружений на них, который должен приостановить разрушение дорог и обеспечить доведение их до состояния, соответствующего уровню нормативных нагрузок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ремонтных работ, при котором может быть достигнута эксплуатационная надежность и долговечность автомобильных дорог и искусственных сооружений на них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в реализации мероприятий программы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конодательства Российской Федерации и Новгородской област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нципов регулирования межбюджетных отношений  в части финансирования муниципальной программы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необходимости планируется ежегодно производить корректировк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A0%D0%BE%D0%BC%D0%B0%D0%BD%D0%BE%D0%B2%D0%B0%5C%D0%9F%D1%80%D0%BE%D0%BA%D0%BE%D1%84%D1%8C%D0%B5%D0%B2%D0%B0%5C%D0%9F%D1%80%D0%BE%D0%B3%D1%80%D0%B0%D0%BC%D0%BC%D0%B0%20%20%D0%BD%D0%B0%D1%88%D0%B0.doc" \l "Par4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ероприяти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й программы с перераспределением объемов финансирования в зависимости от динамики и темпов достижения поставленных задач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намечается осуществлять за счет муниципального дорожного фонда, в который поступают отчисления от отчисления от акцизов на нефтепродукт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Механизм управления реализацией муниципальной программы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хода реализации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ограммы осуществляет – Заместитель Главы администрации Тогодского сельского поселения Перова Светлана Петровна. Результаты мониторинга и оценки выполнения целевых показателей ежегодно до 15 апреля года, следующего за отчетным, предоставляются Главе поселения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sub_533"/>
      <w:bookmarkStart w:id="1" w:name="sub_532"/>
      <w:bookmarkEnd w:id="0"/>
      <w:bookmarkEnd w:id="1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 по бюджетному учету представляет Главе поселения информацию, необходимую для проведения мониторинга реализации муниципальной программы в части финансового обеспечения, в том числе с учетом внесения изменений в объемы финансирования муниципальной программы;</w:t>
      </w:r>
    </w:p>
    <w:p>
      <w:pPr>
        <w:pStyle w:val="ConsPlusTitle"/>
        <w:widowControl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й исполнитель муниципальной программы до 20 июля текущего года и до 01 марта года, следующего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тчетным, готовит полугодовой и годовой отчеты о ходе реализации муниципальной программы по форме согласно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</w:rPr>
          <w:t>приложению</w:t>
        </w:r>
      </w:hyperlink>
      <w:r>
        <w:rPr>
          <w:rStyle w:val="Appleconvertedspace"/>
          <w:b/>
          <w:color w:val="000000"/>
          <w:sz w:val="28"/>
          <w:szCs w:val="28"/>
        </w:rPr>
        <w:t xml:space="preserve"> № 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 Поряд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ия решений о разработке муниципальных программ Тогодского сельского поселения, их формирования и реализации, утвержденного Постановлением от 15.10.2013 № 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обеспечивает их согласование с Главой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" w:name="sub_542"/>
      <w:bookmarkEnd w:id="2"/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sectPr>
          <w:type w:val="nextPage"/>
          <w:pgSz w:w="11906" w:h="16838"/>
          <w:pgMar w:left="1418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414"/>
        <w:gridCol w:w="1559"/>
        <w:gridCol w:w="1418"/>
        <w:gridCol w:w="1410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 автомобильных дорог общего пользования приведенных в соответствии с нормативными требованиями к транспортно-эксплуатационному состоянию и условиями безопасности движ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орог местного значени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ейдерование грунтовых дорог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расчистка грунтовых дорог от сне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0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0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,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,00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,00000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решения о временном ограничении или прекращении движения транспортных средств по дорогам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безопасности дорожного движения и безопасного    функционирования пассажирского  автотранспо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работ по содержанию автомобильных дорог местного значения (участок автодороги по ул. Речной в д. Наход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работ по содержанию автомобильных дорог местного значения (участок автодороги по д. Полян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работ по содержанию автомобильных дорог местного значения (участок автодороги по д. Сельц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метной докумен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,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b/>
      <w:sz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sz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1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4:00Z</dcterms:created>
  <dc:creator>Katya</dc:creator>
  <dc:description/>
  <cp:keywords/>
  <dc:language>en-US</dc:language>
  <cp:lastModifiedBy>Admin</cp:lastModifiedBy>
  <cp:lastPrinted>2019-10-23T10:11:00Z</cp:lastPrinted>
  <dcterms:modified xsi:type="dcterms:W3CDTF">2019-11-05T06:42:00Z</dcterms:modified>
  <cp:revision>10</cp:revision>
  <dc:subject/>
  <dc:title>Проект</dc:title>
</cp:coreProperties>
</file>