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14548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апреля 2019 года № 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5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1310" w:hRule="atLeast"/>
        </w:trPr>
        <w:tc>
          <w:tcPr>
            <w:tcW w:w="952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огодского сельского поселения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28"/>
              </w:rPr>
            </w:pPr>
            <w:r>
              <w:rPr>
                <w:rFonts w:eastAsia="Calibri"/>
                <w:b/>
                <w:sz w:val="1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,  Устава Тогодского сельского поселения, 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муниципальных правовых актов и проектов муниципальных правовых актов администрации Тогодского сельского поселени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читать утратившим силу постановление от 28.04.2016 №39 «Об утверждении Порядка проведения антикоррупционной экспертизы нормативных правовых актов (проектов нормативных правовых актов) Администрации  Тогод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постановление опубликовать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информационно-телекоммуникационной сети 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Г.И.Хабб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4.2019 №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ОГОД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огодского сельского поселения (далее - Порядок) устанавливает правил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огодского сельского поселения (далее - НПА) в целях выявления в них коррупциогенных факторов и их последующего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равовую основу работы по проведению антикоррупционной экспертизы НПА составляют: Федеральный закон от 06.10.2003 № 131-ФЗ «Об общих принципах организации местного самоуправления в Российской Федерации», Федеральный закон от 25.12.2008 № 273-ФЗ «О противодействии коррупции», Федеральный  закон   от 17.07.2009 № 172-ФЗ «Об антикоррупционной экспертизе нормативных правовых актов и проектов нормативных правовых актов», постановление Правительства Российской Федерации от 26.02.2010 № 96 «Об антикоррупционной экспертизе нормативных правовых актов и проектов нормативных правовых актов»,                             настоящий Поряд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 Антикоррупционная экспертиза НПА - это деятельность, направленная  на выявление в текстах НПА положений, способствующих созданию условий    для возникновения коррупциогенных факторов, оценку степени их коррупциогенности, разработку рекомендаций, направленных на устранение таких фак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 Антикоррупционная экспертиза НПА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</w:t>
        <w:tab/>
        <w:t>Не проводится антикоррупционная экспертиза отмененных или признанных утратившими силу Н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 При проведении экспертизы проекта НПА, отменяющего другой НПА, оценивается возможность возникновения пробелов в правовом регулировании    в результате отм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2.</w:t>
      </w:r>
      <w:r>
        <w:rPr>
          <w:b/>
          <w:sz w:val="28"/>
          <w:szCs w:val="28"/>
        </w:rPr>
        <w:t>Порядок проведения антикоррупционной экспертизы проектов НПА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ом, уполномоченным на проведение антикоррупционной экспертизы проектов НПА, является Администрация Тогод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епосредственную антикоррупционную экспертизу проектов НПА осуществляют должностные лица Администрации Тогодского сельского поселения, отвечающие за соответствующие направления работы, затрагиваемые в проектах Н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НПА проводи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проекта и приложенных к нему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и изучение федерального и областного законодательства, регулирующего сферу данных прав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проекта НПА Федеральным и областным зако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тикоррупционной экспертизы проекта НПА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готовится заключение, которое должно содержать выводы об отсутствии либо наличии коррупциогенных факторов и способах  их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НПА, в котором коррупционные факторы не выявлены либо выявленные факторы устранены направляется на утверждение. Если выявлены противоречия законодательству либо коррупциогенные факторы, составляется заключение на проект,  в котором указываются противоречия и коррупциогенные факторы и способы  их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 проекта НПА составляет десять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сле доработки проект представляется на повторную экспертиз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8"/>
          <w:szCs w:val="28"/>
        </w:rPr>
        <w:t>Порядок проведения антикоррупционной экспертизы НПА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 Органом, уполномоченным на проведение антикоррупционной экспертизы  НПА, является Администрация Тогодского сельского поселения. Непосредственную антикоррупционную экспертизу НПА осуществляют должностные лица Администрации Тогодского сельского поселения, отвечающие за соответствующие направления работы, затрагиваемые в Н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</w:t>
        <w:tab/>
        <w:t>Должностные лица Администрации Тогодского сельского поселения проводят антикоррупционную экспертизу  НПА при проведении мероприятий по разработке, согласованию НПА  и мониторинге применения действующих муниципальных нормативных правовых актов Администрации Того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 Антикоррупционная экспертиза действующих НПА проводится муниципальным служащим при мониторинге их применения в соответствии с 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В обязательном порядке антикоррупционная экспертиза проводится при внесении изменений в действующий НПА.</w:t>
      </w:r>
    </w:p>
    <w:p>
      <w:pPr>
        <w:pStyle w:val="Normal"/>
        <w:shd w:fill="FFFFFF" w:val="clear"/>
        <w:spacing w:lineRule="atLeast" w:line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При мониторинге осуществляютс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бор информации о практике применения нормативных правовых ак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прерывное наблюдение за применением нормативных правовых ак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нализ и оценка получаемой информации о практике применения нормативных правовых актов и результатов наблюдения за их примен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Срок проведения антикоррупционной экспертизы НПА составляет десять рабочих дн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По результатам проведения антикоррупционной экспертизы НПА должностные лица Администрации Тогодского сельского поселения, проводившие антикоррупционную экспертизу, подготавливают экспертное заключение, которое должно содержать следующие сведени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а подготовки экспертного заключ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ание проведения антикоррупционной экспертизы муниципального нормативного правового акт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(издания), номер, наименование НПА, являющегося объектом антикоррупционной экспертизы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НПА, содержащие коррупциогенные факторы (в случае выявления)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способах устранения выявленных в нормативном правовом акте положений, содержащих коррупциогенные факторы (в случае выя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 НПА, в которых коррупционные факторы не выявлены либо выявленные факторы устранены направляются на утверж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 Администрация  Тогодского сельского поселения в случае обнаружения в НПА  коррупциогенных факторов, принятие мер по устранению которых не относится к их компетенции, информируют об этом Холмскую межрайонную прокурату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4.  </w:t>
      </w:r>
      <w:r>
        <w:rPr>
          <w:b/>
          <w:sz w:val="28"/>
          <w:szCs w:val="28"/>
        </w:rPr>
        <w:t>Заключение антикоррупционной экспертиз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</w:t>
        <w:tab/>
        <w:t>При выявлении коррупционных факторов по результатам проведения антикоррупционной экспертизы НПА готовится  заключение, в которо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НПА (наименование вида документа, дата, регистрационный номер и заголо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ующие структурные единицы НПА, т.е. разделы, главы, статьи, части, пункты, подпункты, абзацы, в которых выявлены коррупционные факт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выявленных коррупционных факторов с указанием их признаков либо информация об отсутствии коррупцио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едложения по устранению выявленных коррупционных фак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В заключении могут быть отражены возможные негативные последствия сохранения в НПА выявленных коррупциогенных факторов. Заключение носит рекомендательный характер и подлежит обязательному рассмотрению Главой Администрации Тогодского сельского поселения в отношении НПА, издаваемых Администрацией Тогодского сельского поселения в десятидневный срок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целях обеспечения возможности проведения независимой антикоррупционной экспертизы  проектов нормативных правовых актов Администрации Тогодского сельского поселения, указанные проекты размещаются на официальном сайте http://admintogod.ru Администрации Тогодского сельского поселения в информационно-телекоммуникационной сети «Интернет» в сроки, установленные постановлением Администрации Тогодского сельского поселения от 10.08.2018 № 30, с указанием дат начала и окончания приема заключений по результатам независимой антикоррупционной экспертизы проектов нормативных правовых актов, Администрации Тогод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не проводится в отношении нормативных правовых актов и проектов нормативных правовых актов Администрации  Тогодского сельского поселения , содержащих сведения, составляющие государственную, служеб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озможность проведения независимой антикоррупционной экспертизы принятых Админстрацией Тогодского сельского поселения нормативных правовых актов обеспечивается посредством их размещения на официальном сайте http://admintogod.ru Администрации Тогодского сельского поселения в информационно-телекоммуникационной сети «Интернет», а также посредством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инятых Администрацией Тогодского сель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Заключения по результатам независимой антикоррупционной экспертизы могут быть направлены независимыми экспертами в Администрацию Тогодского сельского поселения нарочно, почтовой связью либо в виде электронного документа на адрес электронной почты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Администрацией Тогодского сельского поселения нормативном правовом акте (проекте нормативного правового акта, внесенного на рассмотрение Администрации Тогодского сель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ссмотрения заключений по результат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ступившее в Админстрацию Тогодского сельского поселения заключение независимого эксперта подлежит обязательной регистрации, после чего в этот же день передается Главе Администрации Тогод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 Глава Администрации Тогодского сельского поселения направляет поступившее заключение в комиссию  Тогодского сель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принятого Администрацией Тогодского сельского поселения нормативного правового акта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 Решение Комиссии носит рекомендательный характер. Решение Комиссии направляется Главе Администрации Тогодского сель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 По итогам рассмотрения заключения независимого эксперта и решения Комиссии  Тогодского сельского посел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принятом Администрацией Тогодского сельского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принятом Администрацией Тогодского сельского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 По результатам рассмотрения заключения за подписью Главы администрации Тогодского сель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  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Тогодского сельского посел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6.7 При внесении в текст проекта НПА изменений, влекущих изменение содержания по существу, а также любых изменений положений проекта НПА, затрагивающих права, свободы и обязанности человека и гражданина, устанавливающих правовой статус организации или имеющих межведомственный характер, проект подлежит повторному размещению на официальном сайте Администрации  Тогодского сельского поселения  для обеспечения возможности проведения независимой антикоррупционной экспертизы.</w:t>
      </w:r>
    </w:p>
    <w:p>
      <w:pPr>
        <w:pStyle w:val="Normal"/>
        <w:autoSpaceDE w:val="false"/>
        <w:spacing w:before="20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12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30"/>
      <w:lang w:val="en-US"/>
    </w:rPr>
  </w:style>
  <w:style w:type="character" w:styleId="2">
    <w:name w:val=" Знак Знак2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4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5-20T19:48:00Z</dcterms:modified>
  <cp:revision>2</cp:revision>
  <dc:subject/>
  <dc:title>Проект</dc:title>
</cp:coreProperties>
</file>