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187949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 декабря 2019 года № 7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Устье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120102:8 следующий адрес: Российская Федерация, Новгородская область, Холмский муниципальный район, Тогодское сельское поселение, д. Устье, ул.Заречная, з/у 4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своить жилому дому с кадастровым номером 53:19:0120101:59  следующий адрес: Российская  Федерация, Новгородская область, Холмский муниципальный район, Тогодское сельское поселение, д.Устье, ул.Заречная, 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jc w:val="both"/>
        <w:rPr/>
      </w:pPr>
      <w:r>
        <w:rPr>
          <w:sz w:val="28"/>
          <w:szCs w:val="28"/>
        </w:rPr>
        <w:t>дом 4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43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12-25T08:09:00Z</dcterms:modified>
  <cp:revision>6</cp:revision>
  <dc:subject/>
  <dc:title>Проект</dc:title>
</cp:coreProperties>
</file>