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5pt;margin-top:-14.1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2035323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марта  2019 года № 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решения представителя нанимателя (работодателя) на участие муниципальных служащих Администрации Тогод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3 части 1 статьи 14 Федерального закона от 02 марта 2007 г. №25-ФЗ «О муниципальной службе в Российской Федерации», пунктом 2 части 3 статьи 12.1 Федерального закона от 28 декабря 2008 г. №273-ФЗ «О противодействии коррупции», в связи с принятием Федерального закона от 03 апреля 2017 г.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Администрация Тогодского сельского поселенияПОСТАНОВЛЯЕ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.Утвердить прилагаемый Порядок разрешения представителя нанимателя (работодателя) на участие муниципальных служащих Администрации Тогодского сельского поселения Холмского муниципального района, на безвозмездной основе в управлении некоммерческой организацией в качестве  единоличного исполнительного органа или вхождение в состав ее коллегиального органа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Специалисту Администрации Тогодского сельского поселения обеспечить ознакомление муниципальных служащих Администрации Тогодского сельского поселения с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Г.И.Хаббо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 .03. 2019 г. №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ешения представителя нанимателя (работодателя) на участие муниципальных служащих Администрации Тогодского сельского поселения, Холмского муниципального района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Настоящий Порядок разрешения представителя нанимателя (работодателя) на участие муниципальных служащих Администрации Тогодского сельского поселения (далее – муниципальный служащий, администрация)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- Порядок) разработан в соответствии с пунктом 3 части 1 статьи 14 Федерального закона от 2 марта 2007г. № 25-ФЗ «О муниципальной службе в Российской Федерации», пунктом 2 части 3 статьи 12.1 Федерального закона от 28 декабря 2008 г. № 273-ФЗ «О противодействии коррупции», в связи с принятием Федерального закона от 03 апреля 2017г.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и регламентирует процедуру получения муниципальными служащими Администрации поселения разрешения представителя нанимателя (работодателя) на участие на безвозмездной основе в управлении некоммерческими организациями, указанными в пункте 3 части 1 статьи 14 Федерального закона (кроме политической партии)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Муниципальный служащий Администрации поселения не вправ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настоящим Порядк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олучения разрешения муниципальный служащий обязан обратиться к представителю нанимателя (работодателя) с заявлением о разрешении участвовать на безвозмездной основе в управлении некоммерческими организациями (далее – заявление), указанными в пункте 2 настоящего Порядка (за исключением политической партии) (далее – некоммерческая организация) в качестве единоличного исполнительного органа или вхождения в состав их коллегиальных органов управления, по форме согласно приложению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  Муниципальный служащий подает заявление в Администрацию поселения не позднее чем за 1 месяц до предполагаемого дня начала деятельности по участию в управлении некоммерче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В случае если муниципальный служащий не имеет возможности подать заявление лично, оно может быть направленно в адрес представителя нанимателя заказным письмом с уведомлением о вручении и описью в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В заявлении указываются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щаемая должность муниципальной службы с указанием структурного подраз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организации, в которой планируется участие в управлении в качестве единоличного исполнительного органа или вхождение в состав ее коллегиального органа управления, ее юридический и фактический адрес, контактный телефон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начала и окончания, форма и основания участия в управлении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которые муниципальный служащий считает необходимым сообщ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рекомендуется приложить копию устава соответствующей некоммерческ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дополнительно представить письменные пояснения по вопросу его участия в управлении некоммерческ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 Участие муниципальных служащих в управлении некоммерческой организацией без разрешения представителя нанимателя (работодателя)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Участие в управлении некоммерческой организацией, указанной в пункте 3 части 1 статьи 14 Федерального закона от 2 марта 2007г. № 25-ФЗ «О муниципальной службе в Российской Федерации», не должно приводить к конфликту интересов или возможности возникновения конфли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ов при исполнении муниципальными служащими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Заявление о разрешении представителя нанимателя (работодателя) на участие на безвозмездной основе в управлении некоммерческими организациями, указанными в пункте 3 части 1 статьи 14 Федерального закона (кроме политической партии) в качестве единоличного исполнительного органа или вхождения в состав их коллегиальных органов управления (далее - заявление) составляется муниципальным служащим в письменном виде по форме согласно приложению №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Прием и регистрация заявления осуществляется специалистом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. Регистрация поступивших заявлений осуществляется в Журнале регистрации заявлений о разрешении на участие на безвозмездной основе в управлении некоммерческими организациями (далее - Журнал регистрации) в день их поступления и в течение трех рабочих дней со дня регистрации заявление передается  главе поселения (далее – глава поселения).  Журнал регистрации заявлений оформляется и ведётся по форме согласно приложению № 2 к настоящему Порядку, хранится в месте, защищенном от несанкционированного досту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ы Журнала регистрации должны быть пронумерованы, прошнурованы и скреплены печатью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  Отказ в регистрации заявлений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.  Копия зарегистрированного в установленном порядке заявления выдается муниципальному служащему на руки либо направляется по почте с уведомлением о получении. На копии заявления, подлежащего передаче муниципальному служащему, ставится дата и номер регистрации заявления, фамилия, инициалы и должность лица, зарегистрировавшего данное 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. В целях исключения конфликта интересов, при принятии решения о разрешении участия в управлении некоммерческой организацией Глава поселения вправе запросить мнение Комиссии по соблюдению требований к служебному поведению муниципальных служащих, замещающих должности муниципальной службы  Администрации Тогодского сельского  поселения  и урегулированию конфликта интересов (далее - комиссия). Комиссия рассматривает заявление в соответствии с положением о комиссии и направляет свое мотивированное мнение Глав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. Глава поселения (представитель нанимателя (работодателя)) при принятии решения о даче разрешения (отказе в разрешении) учитывает рекомендации комиссии и выноси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зрешить муниципальному служащему участие в управлении некоммерческой организ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претить муниципальному служащему участие в управлении некоммерческой организацией (отказ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Главы поселения принимается путем наложения на заявление резолюции «разрешить» или «отказ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6.  Администрация поселения  вносит резолюцию Главы поселения в журнал регистрации заявлений и в течение двух рабочих дней информирует муниципального служащего о принятом решении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. Заявление, зарегистрированное в установленном порядке с резолюцией Главы поселения, приобщается к личному делу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 Копия заявления с резолюцией Главы поселения выдается муниципальному служащему на руки. Муниципальный служащий расписывается в журнале регистрации о получении коп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Муниципальный служащий может приступать к участию в управлении некоммерческой организацией не ранее, чем в день, следующий за днем получения разрешения Главы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   Нарушение установленного запрета муниципальными служащими является основанием для привлечения к ответственности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righ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before="100" w:after="100"/>
        <w:jc w:val="right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100" w:after="100"/>
        <w:jc w:val="right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100" w:after="100"/>
        <w:jc w:val="right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100" w:after="100"/>
        <w:jc w:val="right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100" w:after="100"/>
        <w:jc w:val="right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100" w:after="10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100" w:after="10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100" w:after="10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100" w:after="100"/>
        <w:jc w:val="right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100" w:after="100"/>
        <w:jc w:val="right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100" w:after="100"/>
        <w:jc w:val="right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разрешения представителя нанимателя (работодателя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частие муниципальных служащих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одского сельского поселения на безвозмездной основ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управлении некоммерческой организацией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единоличного исполнительного орга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вхождения в состав ее коллегиального органа управления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u w:val="single"/>
        </w:rPr>
        <w:t xml:space="preserve">     </w:t>
      </w:r>
      <w:r>
        <w:rPr>
          <w:color w:val="000000"/>
          <w:sz w:val="24"/>
          <w:szCs w:val="24"/>
          <w:u w:val="single"/>
        </w:rPr>
        <w:t>(Ф.И.О. представите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нанимателя (работодателя))</w:t>
      </w: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от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ф.и.о.       (должность)</w:t>
      </w: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решении на участие в управлении некоммерческой организацией 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пунктом 3 части 1 статьи 14 Федерального закона от 2 марта 2007г. № 25-ФЗ «О муниципальной службе в Российской Федерации» (далее – Федеральный закон), пунктом 2 части 3 статьи 12.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от 28 декабря 2008 г. № 273-ФЗ «О противодействии коррупции», Порядком разрешения представителя нанимателя (работодателя) на участие муниципальных служащих  Администрации Тогодского сельского поселения, Холмского муниципального района,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прошу Вас разрешить мне с «___» _______ 20__ года по «___» _______ 20__ года участвовать на безвозмездной основе в управлении в качестве единоличного исполнительного органа, вхождения в состав их коллегиальных органов управления (нужное подчеркнуть)_________________________________________________________________________________________________________________________________________________________________________________________________________________________________________________                (указать  наименование, юридический и фактический адрес, ИНН некоммерческой организации; основания участия в управлении организацией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Участие в управлении некоммерческой организации  не  повлечет  возникновения  конфликта интересов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При  выполнении  указанной  деятельности обязуюсь соблюдать требования,предусмотренные  статьями  13, 14, 14.1 14.2. Федерального закона от 2 марта 2007г. № 25-ФЗ «О муниципальной службе в Российской Федерац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 20__ г.                                       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,расшифровка)</w:t>
      </w:r>
    </w:p>
    <w:p>
      <w:pPr>
        <w:pStyle w:val="Normal"/>
        <w:spacing w:before="100" w:after="240"/>
        <w:rPr/>
      </w:pPr>
      <w:r>
        <w:rPr>
          <w:sz w:val="24"/>
          <w:szCs w:val="24"/>
        </w:rPr>
        <w:t>Регистрационный номер в журнале регистрации заявлений N______</w:t>
        <w:br/>
        <w:t>Дата регистрации заявления «____» ________________ 20____ года</w:t>
        <w:br/>
        <w:t>________________________________________       ________________________________</w:t>
        <w:br/>
      </w:r>
      <w:r>
        <w:rPr/>
        <w:t>(фамилия, инициалы муниципального                     (подпись муниципального служащего,</w:t>
        <w:br/>
        <w:t>служащего зарегистрировавшего заявление)       зарегистрировавшего заявление)</w:t>
      </w:r>
      <w:r>
        <w:rPr>
          <w:sz w:val="24"/>
          <w:szCs w:val="24"/>
        </w:rPr>
        <w:t xml:space="preserve">                 </w:t>
      </w:r>
    </w:p>
    <w:p>
      <w:pPr>
        <w:pStyle w:val="Normal"/>
        <w:spacing w:before="10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разрешения представителя нанимателя (работодателя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частие муниципальных служащих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одского сельского поселения на безвозмездной   основ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правлении некоммерческой организацией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в качестве единоличного исполнительного органа или                  вхождения в состав ее коллегиального органа управления</w:t>
      </w:r>
    </w:p>
    <w:p>
      <w:pPr>
        <w:pStyle w:val="Normal"/>
        <w:spacing w:before="0" w:after="100"/>
        <w:jc w:val="righ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журна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страции заявлений о разрешении на участие на безвозмездной основе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и некоммерческими организациями</w:t>
      </w:r>
    </w:p>
    <w:p>
      <w:pPr>
        <w:pStyle w:val="Normal"/>
        <w:spacing w:before="100" w:after="100"/>
        <w:jc w:val="right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10631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511"/>
        <w:gridCol w:w="1445"/>
        <w:gridCol w:w="1172"/>
        <w:gridCol w:w="1638"/>
        <w:gridCol w:w="1347"/>
        <w:gridCol w:w="1318"/>
        <w:gridCol w:w="1318"/>
      </w:tblGrid>
      <w:tr>
        <w:trPr>
          <w:trHeight w:val="1154" w:hRule="atLeast"/>
        </w:trPr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, представившего заявление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муниципального служащего, представившего заявление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упления заявления в кадровую службу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участие в управлении  которой  предполагаетс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, принявшего заявление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муниципального служащего, принявшего заявление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муниципального служащего в получении копии заявление</w:t>
            </w:r>
          </w:p>
        </w:tc>
      </w:tr>
      <w:tr>
        <w:trPr>
          <w:trHeight w:val="234" w:hRule="atLeast"/>
        </w:trPr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0" w:top="426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21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9-03-26T08:24:00Z</dcterms:modified>
  <cp:revision>8</cp:revision>
  <dc:subject/>
  <dc:title> 	</dc:title>
</cp:coreProperties>
</file>