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30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261853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4 сентября 2019 года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и дополнений в постановление Администрации Тогодского сельского поселения от 10.06.2013 № 49 «Об утверждении Положения о составе, порядке подготовки и утверждения нормативов градостроительного проектирования Тогодского сельского поселен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радостроительным кодексом Российскойц Федерации и Областным законом Новгородской области от 14.03.2007 года № 57-ОЗ «О регулировании градостроительной деятельности на территории Новгородской области»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постановление Администрации Тогодского сельского поселения от 10.06.2013 № 49 «Об утверждении Положения о составе, порядке подготовки и утверждения нормативов градостроительного проектирования Тогодского сельского поселения» (далее – Положение)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Пункт 2.1 главы 2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 электро-, тепло-, газо- и водоснабжения населения, водоотведения, автомобильных дорог местного значения, физической культуре и массовому спорту, образованию, здравоохранению, обработке, утилизации, обезвреживания, размещения твердых коммунальных отходов в случае подготовки генерального плана Тогодского сельского поселения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 поселения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2. Пункт 2.3 главы 2 Полож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Местные нормативы градостроительного проектирования и внесённые в них изменения  утверждаются решением Совета депутатов Тогодского сельского поселения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ункт 4.1 главы 4 Полож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Местные нормативы градостроительного проектирования включаю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сновную часть (расчетные показатели минимально допустимого уровня обеспеченности объектами муниципального образования и расчетные показатели максимально допустимого уровня территориальной доступности таких объектов муниципального образования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авила и область применения расчетных показателей, содержащихся в основной части нормативов градостроительного проектирования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4. Главу 5 Полож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шение о подготовке местных нормативов градостроительного проектирования принимается Советом депутатов Тогодского сельского поселения в виде решения одновременно с утверждением сводного перечня, местных нормативов градостроительного проек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ых нормативов градостроительного проектирования подлежит размещению на официальном сайте администрации Тогодского сельского поселения в сети «Интернет» и опубликованию в порядке,установленном для официального опубликования муниципальных правовых актов,иной официальной информации, не менее чем за два месяца до их утверждения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опубликования.</w:t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, и разместить в сети Интернет на сайте Администрации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sub_1000"/>
      <w:bookmarkStart w:id="1" w:name="sub_1000"/>
      <w:bookmarkEnd w:id="1"/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18:00Z</dcterms:created>
  <dc:creator>Кузьмин</dc:creator>
  <dc:description/>
  <cp:keywords/>
  <dc:language>en-US</dc:language>
  <cp:lastModifiedBy>Admin</cp:lastModifiedBy>
  <cp:lastPrinted>2019-08-08T16:11:00Z</cp:lastPrinted>
  <dcterms:modified xsi:type="dcterms:W3CDTF">2019-09-27T13:18:00Z</dcterms:modified>
  <cp:revision>4</cp:revision>
  <dc:subject/>
  <dc:title> 	</dc:title>
</cp:coreProperties>
</file>