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361708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8 июля 2019 года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1583 кв.м., расположенному в кадастровом квартале 53:19:0070402, адрес: Российская  Федерация, Новгородская область, Холмский муниципальный район, Тогодское сельское поселение, д.Залесье, ул. Набережная, з/у 1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32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07-25T11:47:00Z</dcterms:modified>
  <cp:revision>4</cp:revision>
  <dc:subject/>
  <dc:title> 	</dc:title>
</cp:coreProperties>
</file>