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Heading"/>
        <w:rPr>
          <w:b/>
          <w:b/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2pt;margin-top:-4.7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9894352" r:id="rId2"/>
        </w:object>
      </w: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5 сентября 2019 года № 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писании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/>
        <w:tab/>
      </w:r>
      <w:r>
        <w:rPr>
          <w:sz w:val="28"/>
          <w:szCs w:val="28"/>
        </w:rPr>
        <w:t xml:space="preserve">В соответствии с Положением о порядке управлениия и распоряжения имуществом Тогодского сельского поселения, утверждённым решением Совета депутатов Тогодского сельского поселения от 02.08.2010 № 151, на основании акта обследования автотранспортного средства от 04.09.2019,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 связи с непригодностью для дальнейшей эксплуатации списать с баланса грузовой автомобиль ГАЗ-33023, 1998 года изготовления, регистрационный знак Н287ТР53, и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ТН330230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1710981, двигатель № *40260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0083733*, шасси (рама) №330230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171316, номер кузова отсутствует, цвет кузова (кабины) – вишнёвы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нять указанный в пункте 1 грузовой автомобиль с учёта в органах ГИБД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азместить постановление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>сельского поселения                                Г.И. Хабб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276" w:right="680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1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1:47:00Z</dcterms:created>
  <dc:creator>Кузьмин</dc:creator>
  <dc:description/>
  <cp:keywords/>
  <dc:language>en-US</dc:language>
  <cp:lastModifiedBy>Togod</cp:lastModifiedBy>
  <cp:lastPrinted>2019-09-12T10:37:00Z</cp:lastPrinted>
  <dcterms:modified xsi:type="dcterms:W3CDTF">2019-09-12T07:38:00Z</dcterms:modified>
  <cp:revision>10</cp:revision>
  <dc:subject/>
  <dc:title> 	</dc:title>
</cp:coreProperties>
</file>