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98900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0 апреля 2019 года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 Аполец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1323 кв.м., расположенному в кадастровом квартале 53:19:0020102, адрес: Российская  Федерация, Новгородская область, Холмский район, Тогодское сельское поселение, д. Аполец,                          з/у 29 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52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9-05-20T19:52:00Z</dcterms:modified>
  <cp:revision>2</cp:revision>
  <dc:subject/>
  <dc:title> 	</dc:title>
</cp:coreProperties>
</file>