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25806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8 января 2019 года №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Залесье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исвоить земельному участку, площадью 217 кв.м., с кадастровым номером 53:19:0070402:21, адрес: Российская  Федерация, Новгородская область, Холмский муниципальный район, Тогодское сельское поселение, д.Залесье, ул.Набережная, земельный участок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20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1-23T12:20:00Z</dcterms:modified>
  <cp:revision>2</cp:revision>
  <dc:subject/>
  <dc:title> 	</dc:title>
</cp:coreProperties>
</file>