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94675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апреля 2019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ов земельным участкам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12480 кв.м., расположенному в кадастровом квартале 53:19:0020101, следующий  адрес: Российская  Федерация, Новгородская область, Холмский муниципальный район, Тогодское сельское поселение, д. Аполец, земельный участок  00201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своить земельному участку, площадью 15653 кв.м., расположенному в кадастровом квартале 53:19:0050401, следующий  адрес: Российская  Федерация, Новгородская область, Холмский муниципальный район, Тогодское сельское поселение, д. Мамоново, земельный участок  00504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своить земельному участку, площадью 24254 кв.м., расположенному в кадастровом квартале 53:19:0080103, следующий  адрес: Российская  Федерация, Новгородская область, Холмский муниципальный район, Тогодское сельское поселение, д. Наход, земельный участок  0080103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своить земельному участку, площадью 17359 кв.м., расположенному в кадастровом квартале 53:19:0070701, следующий  адрес: Российская  Федерация, Новгородская область, Холмский муниципальный район, Тогодское сельское поселение, д. Сопки, земельный участок  00707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своить земельному участку, площадью 18968 кв.м., расположенному в кадастровом квартале 53:19:0080701, следующий  адрес: Российская  Федерация, Новгородская область, Холмский муниципальный район, Тогодское сельское поселение, д. Стифоновка, земельный участок  00807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своить земельному участку, площадью 12173 кв.м., расположенному в кадастровом квартале 53:19:0021003, следующий  адрес: Российская  Федерация, Новгородская область, Холмский муниципальный район, Тогодское сельское поселение, д. Тогодь, земельный участок  0021003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своить земельному участку, площадью 5016 кв.м., расположенному в кадастровом квартале 53:19:0051601, следующий  адрес: Российская  Федерация, Новгородская область, Холмский муниципальный район, Тогодское сельское поселение, д. Четовизня, земельный участок  00516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своить земельному участку, площадью 8329 кв.м., расположенному в кадастровом квартале 53:19:0050101, следующий  адрес: Российская  Федерация, Новгородская область, Холмский муниципальный район, Тогодское сельское поселение, д. Каменка, земельный участок  005010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своить земельному участку, площадью 16560 кв.м., расположенному в кадастровом квартале 53:19:0050402, следующий  адрес: Российская  Федерация, Новгородская область, Холмский муниципальный район, Тогодское сельское поселение, земельный участок  0050402/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50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5-20T19:50:00Z</dcterms:modified>
  <cp:revision>2</cp:revision>
  <dc:subject/>
  <dc:title> 	</dc:title>
</cp:coreProperties>
</file>