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6134791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3 июня 2019 года № 2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 участку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,  в целях уточнения адресного хозяйства д.Залесье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Присвоить земельному участку, площадью 710 кв.м., расположенному в кадастровом квартале 53:19:0070402 , адрес: Российская  Федерация, Новгородская область, Холмский муниципальный район, Тогодское сельское поселение, д.Залесье, ул.Набережная, земельный участок 7 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34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9-06-25T09:37:00Z</dcterms:modified>
  <cp:revision>4</cp:revision>
  <dc:subject/>
  <dc:title> 	</dc:title>
</cp:coreProperties>
</file>