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343840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января 2019 года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P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органа местного самоуправления, уполномоченного</w:t>
      </w:r>
    </w:p>
    <w:p>
      <w:pPr>
        <w:pStyle w:val="P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полномочий в сфере муниципально-частного партнерств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от 06.10.2003 N 131-ФЗ «Об общих принципах организации местного самоуправления в Российской Федерации», Федерального закона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Тогодского сельского поселения, Администрация Тогодского сельского 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Определить Администрацию Тогодского сельского поселения Холмского муниципального района уполномоченным органом на осуществление полномочий в сфере муниципально-частного партнер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2. Установить, что уполномоченный орган осуществляет следующие полномоч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беспечение координации деятельности Администрации Тогодского сельского поселения при реализации проекта муниципально-частного партнерства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существление мониторинга реализации соглашений о муниципально-частном партнерстве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действие в защите прав и законных интересов публичных партнеров и частных инвесторов в процессе реализации соглашения о муниципально-частном партнерстве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едение реестра заключенных соглашений о муниципально-частном партнерстве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еспечение открытости и доступности информации о заключенных соглашениях о муниципально-частном партнерстве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существление иных полномочий, предусмотренных федеральным законодательством, законодательством Новгородской области, Уставом Тогодского сельского поселения и муниципальными правовыми актами Совета депутатов Тогодского сельского поселения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уществление иных полномочий, предусмотренных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, законами и нормативными правовыми актами субъектов Российской Федерации, уставом муниципального образования и муниципальными правовыми акт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Действие настоящего постановления распространяется на правоотношения, возникшие с 1 января 2018 года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 xml:space="preserve"> 5.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 Контроль за исполнением настоящего постановления оставляю за собо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33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1-29T13:14:00Z</dcterms:modified>
  <cp:revision>6</cp:revision>
  <dc:subject/>
  <dc:title> 	</dc:title>
</cp:coreProperties>
</file>