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bookmarkStart w:id="0" w:name="sub_1000"/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3pt;margin-top:-8.1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1101089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0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2 марта 2019 года № 1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д. Тогодь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0"/>
      </w:tblGrid>
      <w:tr>
        <w:trPr>
          <w:trHeight w:val="1066" w:hRule="atLeast"/>
        </w:trPr>
        <w:tc>
          <w:tcPr>
            <w:tcW w:w="10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й в муниципальную  программу Тогодского сельского поселения «Автомобильны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ороги и дорожная деятельнос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Тогодском сельском поселении  на 2017-2019 год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приведения муниципальной программы Тогодского сельского поселения «Автомобильные дороги и дорожная деятельность в Тогодском сельском поселении на 2017-2019 годы» в соответствие с решением Совета депутатов Тогодского сельского поселения от 14.02.2019 № 131 «О внесении изменений и дополнений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>в решение Совета депутатов Тогодского сельского поселения от 20.12.2018 № 123 «</w:t>
      </w:r>
      <w:r>
        <w:rPr>
          <w:sz w:val="28"/>
          <w:szCs w:val="24"/>
        </w:rPr>
        <w:t>О бюджете Тогодского сельского поселения на 2019 год и плановый период 2020 и 2021 годов»</w:t>
      </w:r>
      <w:r>
        <w:rPr>
          <w:sz w:val="28"/>
          <w:szCs w:val="28"/>
        </w:rPr>
        <w:t xml:space="preserve">, Администрация Тогодского сельского поселения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Внести в муниципальную  программу Тогодского сельского поселения «Автомобильные дороги и дорожная деятельность в Тогодском сельском поселении на 2017-2019 годы», утверждённую постановлением от 14 ноября 2016 года № 111 следующие изменения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Раздел 3 паспорта муниципальной программы изложить в следующей редакции: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Цели, задачи и целевые показатели муниципальной программы: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647"/>
        <w:gridCol w:w="1340"/>
        <w:gridCol w:w="1438"/>
        <w:gridCol w:w="1333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2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Цель 1. Создание условий для безопасного и бесперебойного движения автомобильного транспорта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а 1. Улучшение транспортно-эксплуатационного состояния и обеспечение устойчивого функционирования автомобильных дорог общего пользования местного значения</w:t>
            </w:r>
          </w:p>
        </w:tc>
      </w:tr>
      <w:tr>
        <w:trPr>
          <w:trHeight w:val="8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отяженность отремонтированных автомобильных дорог общего пользования местного значения, км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,57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,57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,57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протяженности автомобильных дорог общего пользования,  отвечающих нормативным требованиям, в общей протяженности автомобильных дорог общего пользования, на конец отчетного периода (%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автомобильных дорог общего пользования местного значения, имеющих технические паспорта (%)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ветильников уличного освещения на дорогах местного значения, оплата электроэнергии для которых производится за счет средств дорожного фонда (шт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 Создание условий для безопасного дорожного движения  на автомобильных дорогах общего пользования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зработка проектов организации дорожного движения на автомобильные дороги общего пользования (дорог/км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/8,5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автомобильных дорог общего пользования местного значения, на которые разработаны проекты организации дорожного движения, в общей протяженности автомобильных дорог (%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 Раздел 5 паспорта муниципальной  программы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ъемы и источники финансирования муниципальной программы в целом и по годам реализации (тыс. руб.):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510"/>
        <w:gridCol w:w="1456"/>
        <w:gridCol w:w="1558"/>
        <w:gridCol w:w="1276"/>
        <w:gridCol w:w="1134"/>
        <w:gridCol w:w="1418"/>
      </w:tblGrid>
      <w:tr>
        <w:trPr>
          <w:trHeight w:val="240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-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вне-бюджет-ные </w:t>
            </w:r>
            <w:r>
              <w:rPr>
                <w:sz w:val="28"/>
                <w:szCs w:val="28"/>
              </w:rPr>
              <w:t>сред-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3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9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1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00" w:right="440" w:gutter="0" w:header="720" w:top="80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jc w:val="both"/>
        <w:rPr>
          <w:b/>
          <w:b/>
          <w:sz w:val="28"/>
          <w:szCs w:val="28"/>
        </w:rPr>
      </w:pPr>
      <w:bookmarkStart w:id="1" w:name="sub_1000"/>
      <w:r>
        <w:rPr>
          <w:sz w:val="28"/>
          <w:szCs w:val="28"/>
        </w:rPr>
        <w:t>2. Раздел «Мероприятия муниципальной программы»  читать в новой редакции</w:t>
      </w:r>
      <w:bookmarkEnd w:id="1"/>
      <w:r>
        <w:rPr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5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970"/>
        <w:gridCol w:w="2125"/>
        <w:gridCol w:w="1275"/>
        <w:gridCol w:w="1134"/>
        <w:gridCol w:w="2834"/>
        <w:gridCol w:w="1558"/>
        <w:gridCol w:w="1275"/>
        <w:gridCol w:w="1134"/>
      </w:tblGrid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br/>
              <w:t>п/п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Наименование </w:t>
              <w:br/>
              <w:t>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сполнитель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Целевой показатель (номер целевого показателя из паспорта муниципальной програм-мы)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Источник </w:t>
              <w:br/>
              <w:t>финанси-</w:t>
              <w:br/>
              <w:t>рования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eastAsia="Arial" w:cs="Times New Roman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 w:cs="Times New Roman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Улучшение транспортно-эксплуатационного состояния и обеспечение устойчивого функционирования автомобильных дорог общего пользования местного значения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ог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</w:t>
              <w:br/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оселе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</w:t>
            </w:r>
          </w:p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плата электроэнергии для уличного освещения на дорогах местного знач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ог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</w:t>
              <w:br/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ки достоверности определения сметной стоимости сметной документации по предложенным объекта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огодского сельского поселения</w:t>
            </w:r>
          </w:p>
          <w:p>
            <w:pPr>
              <w:pStyle w:val="ConsPlusNonformat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здание условий для безопасного дорожного движения  на автомобильных дорогах общего пользования местного значения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2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ов организации дорожного движения на автомобильные дороги общего пользования местного значени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ог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6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3,3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6,1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20" w:top="776" w:footer="72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962" w:leader="none"/>
          <w:tab w:val="left" w:pos="5103" w:leader="none"/>
        </w:tabs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5103" w:leader="none"/>
        </w:tabs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496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Г.И. Хаббо    </w:t>
      </w:r>
    </w:p>
    <w:p>
      <w:pPr>
        <w:pStyle w:val="Normal"/>
        <w:tabs>
          <w:tab w:val="clear" w:pos="708"/>
          <w:tab w:val="left" w:pos="6096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298" w:right="442" w:gutter="0" w:header="283" w:top="339" w:footer="454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Название Знак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59:00Z</dcterms:created>
  <dc:creator>Кузьмин</dc:creator>
  <dc:description/>
  <cp:keywords/>
  <dc:language>en-US</dc:language>
  <cp:lastModifiedBy>Admin</cp:lastModifiedBy>
  <cp:lastPrinted>2019-03-21T12:09:00Z</cp:lastPrinted>
  <dcterms:modified xsi:type="dcterms:W3CDTF">2019-03-21T09:11:00Z</dcterms:modified>
  <cp:revision>12</cp:revision>
  <dc:subject/>
  <dc:title> 	</dc:title>
</cp:coreProperties>
</file>