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30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939983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01 августа 2019 года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4"/>
      </w:tblGrid>
      <w:tr>
        <w:trPr>
          <w:trHeight w:val="487" w:hRule="atLeast"/>
        </w:trPr>
        <w:tc>
          <w:tcPr>
            <w:tcW w:w="10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объекту адресации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своить земельному участку,  расположенному в кадастровом  квартале 53:19:0050402, следующий адрес: Российская  Федерация, Новгородская область, Холмский муниципальный район, Тогодское сельское поселение, земельный участок 0050402/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своить зданию картофелехранилища следующий адрес: Российская  Федерация, Новгородская область, Холмский муниципальный район, Тогодское сельское поселение, здание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2:00Z</dcterms:created>
  <dc:creator>Кузьмин</dc:creator>
  <dc:description/>
  <cp:keywords/>
  <dc:language>en-US</dc:language>
  <cp:lastModifiedBy>Admin</cp:lastModifiedBy>
  <cp:lastPrinted>2019-08-08T16:11:00Z</cp:lastPrinted>
  <dcterms:modified xsi:type="dcterms:W3CDTF">2019-08-08T14:04:00Z</dcterms:modified>
  <cp:revision>8</cp:revision>
  <dc:subject/>
  <dc:title> 	</dc:title>
</cp:coreProperties>
</file>