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62475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7 октября 2019 года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объекту адресации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Стифоновка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жилому дому, с кадастровым номером 53:19:0080701:52 , следующий адрес: Российская  Федерация, Новгородская область, Холмский муниципальный район, Тогодское сельское поселение, д.Стифоновка, ул. Набережная, дом 13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53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0-24T13:45:00Z</dcterms:modified>
  <cp:revision>4</cp:revision>
  <dc:subject/>
  <dc:title> 	</dc:title>
</cp:coreProperties>
</file>