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7480812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февраля 2019 года № 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Корпово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своить земельному участку, площадью 3288 кв.м., расположенному в кадастровом квартале 53:19:0120501,следующий  адрес: Российская  Федерация, Новгородская область, Холмский муниципальный район, Тогодское сельское поселение, д.Корпово,  земельный участок  0120501/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7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3-01T07:12:00Z</dcterms:modified>
  <cp:revision>4</cp:revision>
  <dc:subject/>
  <dc:title> 	</dc:title>
</cp:coreProperties>
</file>