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pt;margin-top:-41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433590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0 декабря 2019 года  №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Heading4"/>
        <w:jc w:val="center"/>
        <w:rPr/>
      </w:pPr>
      <w:r>
        <w:rPr/>
        <w:t xml:space="preserve">О принятии элементов детской площадки в муниципальную собственность Тогодского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порядке управлениия и распоряжения имуществом Тогодского сельского поселения, утверждённым решением Совета депутатов Тогодского сельского поселения от 02.08.2010 № 151, на основании договора поставки №25/07-2019 от 25.07.2019, Администрация Тогодского сельского поселения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Принять в муниципальную собственность Тогодского сельского поселения, ИНН </w:t>
      </w:r>
      <w:r>
        <w:rPr>
          <w:color w:val="000000"/>
          <w:spacing w:val="-1"/>
          <w:sz w:val="28"/>
          <w:szCs w:val="28"/>
        </w:rPr>
        <w:t>5317003384</w:t>
      </w:r>
      <w:r>
        <w:rPr>
          <w:sz w:val="28"/>
          <w:szCs w:val="28"/>
        </w:rPr>
        <w:t xml:space="preserve">, юридический адрес: </w:t>
      </w:r>
      <w:r>
        <w:rPr>
          <w:color w:val="000000"/>
          <w:spacing w:val="-1"/>
          <w:sz w:val="28"/>
          <w:szCs w:val="28"/>
        </w:rPr>
        <w:t>175284, Новгородская область, Холмский район, д. Тогодь,  ул.Молодежная.д.5</w:t>
      </w:r>
      <w:r>
        <w:rPr>
          <w:sz w:val="28"/>
          <w:szCs w:val="28"/>
        </w:rPr>
        <w:t>, элементы детской площад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чалка - балансир с резиновым амортизато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русель с ру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сочница с крыш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еседка ули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чели одинарные классическ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гровой комплекс 0019 ДИК Мини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камья паркова №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  <w:shd w:fill="FFFFFF" w:val="clear"/>
        </w:rPr>
        <w:t>.Все расходы подтвердить документально и предоставить отчет в бухгалтерию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Специалисту 1-й категории  поставить сооружения на балансовый учет.</w: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/>
      </w:pPr>
      <w:bookmarkStart w:id="0" w:name="sub_100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 xml:space="preserve"> Ответственность за выполнение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bookmarkStart w:id="1" w:name="sub_1000"/>
      <w:r>
        <w:rPr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Г.И.Хаббо</w:t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59:00Z</dcterms:created>
  <dc:creator>Кузьмин</dc:creator>
  <dc:description/>
  <cp:keywords/>
  <dc:language>en-US</dc:language>
  <cp:lastModifiedBy>Admin</cp:lastModifiedBy>
  <cp:lastPrinted>2019-12-20T11:52:00Z</cp:lastPrinted>
  <dcterms:modified xsi:type="dcterms:W3CDTF">2019-12-20T12:59:00Z</dcterms:modified>
  <cp:revision>2</cp:revision>
  <dc:subject/>
  <dc:title> 	</dc:title>
</cp:coreProperties>
</file>