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95pt;margin-top:19.7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9106096" r:id="rId2"/>
        </w:objec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октября 2019 года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4"/>
      </w:tblGrid>
      <w:tr>
        <w:trPr>
          <w:trHeight w:val="1214" w:hRule="atLeast"/>
        </w:trPr>
        <w:tc>
          <w:tcPr>
            <w:tcW w:w="92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методике прогнозирования поступлений доходов бюджета                                                                                                                                                                                                                                              Тогодского сельского поселения </w:t>
            </w:r>
            <w:r>
              <w:rPr>
                <w:b/>
                <w:color w:val="000000"/>
                <w:sz w:val="28"/>
                <w:szCs w:val="28"/>
              </w:rPr>
              <w:t>на 2020 год и плановый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иод 2021 и 2022 годов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В соответствии с Бюджетным кодексом Российской Федерации, Решеним Совета депутатов Тогодского сельского поселения от 17.12.2012  №115 «Об утверждении Положения о бюджетном процессе в Тогодском сельском поселении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етодику прогнозирования поступлений доходов бюджета поселения </w:t>
      </w:r>
      <w:r>
        <w:rPr>
          <w:color w:val="000000"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ую м</w:t>
      </w:r>
      <w:r>
        <w:rPr>
          <w:bCs/>
          <w:sz w:val="28"/>
          <w:szCs w:val="28"/>
        </w:rPr>
        <w:t xml:space="preserve">етодику планирования доходов бюджета Тогодского сельского поселения </w:t>
      </w:r>
      <w:r>
        <w:rPr>
          <w:color w:val="000000"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и силу с 1 января 2020 года постановления Администрации Тогод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30.10.2018 № 44 «О методике прогнозирования поступлений доходов бюджета Тогодского сельского поселения </w:t>
      </w:r>
      <w:r>
        <w:rPr>
          <w:color w:val="000000"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>4.Н</w:t>
      </w:r>
      <w:r>
        <w:rPr>
          <w:sz w:val="28"/>
        </w:rPr>
        <w:t xml:space="preserve">астоящее постановление </w:t>
      </w:r>
      <w:r>
        <w:rPr>
          <w:sz w:val="28"/>
          <w:szCs w:val="28"/>
        </w:rPr>
        <w:t xml:space="preserve">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.И. Хаббо </w:t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Тогодкого сельского поселения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25.10.2019 № 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я доходов поступлений бюджета Тогодского сельского поселения на 2020 год и плановый период 2021 и 2022 годов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Настоящая методика разработана в целях обеспечения  прогнозирования доходов по основным налогам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налогам, формирующим доходную часть бюджета поселения, относятся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доходов бюджета поселения по основным налогам (далее –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гнозирования доходов являются: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а) показатели прогноза социально-экономического развития Тогодского сельского поселения на очередной год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ожидаемый объем поступления налогов в текущем финансовом год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в) индексы-дефляторы изменения показателей, по прогнозу социально-экономического развития Тогодского сельского поселения на очередной финансовый год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г) данные о поступлении налогов за  год, предшествующий текущему финансовому году, и за отчетный период текущего финансового года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данные о недоимке по налогам на последнюю отчетную дат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данные о предоставлении налоговых льгот за  год, предшествующий текущему финансовому год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данные налоговой отчетности о налогооблагаемой базе на последнюю отчетную дат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) сведения, необходимые для составления проекта бюджета, представленные главными администраторами доходов областного бюджета.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/>
      </w:pPr>
      <w:r>
        <w:rPr>
          <w:sz w:val="28"/>
          <w:szCs w:val="28"/>
        </w:rPr>
        <w:t>Прогнозирование доходов осуществляется в соответствии с исполненим государственной функции по осуществлению разработки проекта бюджета поселения и обеспечения его исполнения в сроки, установленные Администрацией Тогодского сельского поселения для составления проекта бюджета поселения на очередной финансовый год и плановы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роками, установленными распоряжением, Администрация Тогодского сельского поселения составляется прогноз поступления администрируемых доходов на текущий финансовый год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Тогодского сельского поселения                                       от 25.10.2019  № 63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ания доходов бюджета Тогод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0 год и плановый период 2021 и 2022 годов.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714" w:hanging="357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рогнозирование налоговых и неналоговых доходов бюджета Тогодского сельского поселения (далее – бюджет поселения) осуществляется в соответствии с действующим бюджетным и налоговым законодательством Российской Федерации, законодательством и правовыми актами Новгородской области, так же правовыми актами сельского поселе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Расчеты прогноза налоговых и неналоговых доходов производятся в соответствии со следующими документами и показателями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Тогодского сельского поселения на очередной финансовый год и плановый период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об исполнении бюджета посел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доходов бюджета посел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поступлений платежей в бюджет поселения в текущем финансовом году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 отсутствии необходимых исходных данных прогноз налоговых и неналоговых доходов рассчитывается исходя из оценки поступлений этих доходов в текущем финансовом  году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5. Прогноз сумм источников внутреннего финансирования дефицита бюджета поселения на очередной финансовый год  производится на основании расчетов администраторов данного вида платеж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огнозирование доходов бюджета поселения осуществляется в порядке, установленном настоящим постановлением, отдельно по каждому виду налогов.</w:t>
      </w:r>
    </w:p>
    <w:p>
      <w:pPr>
        <w:pStyle w:val="Normal"/>
        <w:widowControl w:val="false"/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ирование налоговых до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Налог на доходы физических лиц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я налога на доходы физических лиц 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Государственная пошли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чет сумм прогноза поступлений государственной пошлины, подлежащей зачислению в соответствии с Бюджетным кодексом Российской Федерации в бюджет поселения, осуществляется исходя из динамики фактического объема поступлений. При этом расчете учитываются изменения налогового и бюджетного законодательства Российской Федерации, изменение размеров ставок государственной пошлины, количества совершаемых юридически значимых действий, облагаемых государственной пошлиной. Прогнозирование бюджетных проектировок данного доходного источника осуществляется с применением данных администраторов соответствующих видов государственных пошлин. 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рочих собственных доходных источников местных бюджетов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счеты сумм планируемых поступлений 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составе неналоговых доходов учитываются доходы от использования имущества, находящегося в муниципальной собственности, включая доходы от сдачи имущества в аренду, доходы от деятельности муниципальных организаций, доходы от продажи имущества, находящегося в муниципальной собственности, доходы от продажи нематериальных активов, другие предусмотренные законодательством Российской Федерации доходы от использования имущества, находящегося в муниципальной собственности, административные платежи и сборы, прочие неналоговые доход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асчет прогноза поступлений по неналоговым доходам бюджета поселения производится на основании расчета администраторов конкретного вида платежа. В случае отсутствия таких расчетов прогноз производится на основании ожидаемой оценки поступлений за текущий финансовый год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3. Доходы, не имеющие постоянного характера поступлений и установленных ставок, а также доходы, по которым не представляется возможным определение базы, рассчитываются в соответствии с действующим законодательством с учетом ожидаемой оценки их начисления (поступления) за текущий финансовый год и плановый период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гнозирование прочих собственных доходных источников бюджета поселения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0" w:top="238" w:footer="68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0:00Z</dcterms:created>
  <dc:creator>Кузьмин</dc:creator>
  <dc:description/>
  <cp:keywords/>
  <dc:language>en-US</dc:language>
  <cp:lastModifiedBy>Admin</cp:lastModifiedBy>
  <cp:lastPrinted>2015-11-26T10:57:00Z</cp:lastPrinted>
  <dcterms:modified xsi:type="dcterms:W3CDTF">2019-10-29T07:30:00Z</dcterms:modified>
  <cp:revision>2</cp:revision>
  <dc:subject/>
  <dc:title> 	</dc:title>
</cp:coreProperties>
</file>