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28550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марта 2019 года №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нежилому зданию следующий адрес: Российская Федерация, Новгородская область, Холмский муниципальный район,Тогодское сельское поселение,д.Наход, ул.Центральная, здание 12 «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6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9-03-29T08:31:00Z</dcterms:modified>
  <cp:revision>6</cp:revision>
  <dc:subject/>
  <dc:title>Проект</dc:title>
</cp:coreProperties>
</file>