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4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884933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2 декабря 2019 года  №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Heading4"/>
        <w:jc w:val="center"/>
        <w:rPr/>
      </w:pPr>
      <w:r>
        <w:rPr/>
        <w:t xml:space="preserve">О принятии автотранспортного средства в муниципальную собственность Тогод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управлениия и распоряжения имуществом Тогодского сельского поселения, утверждённым решением Совета депутатов Тогодского сельского поселения от 02.08.2010 № 151, на основании постановления Администрации Холмского муниципального района от 12.12.2019 №859 «О передаче автотранспортного средства в муниципальную собственность Тогодского сельского поселения»,Администрация Тогодского сельского поселени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Принять в муниципальную собственность Тогодского сельского поселения, ИНН </w:t>
      </w:r>
      <w:r>
        <w:rPr>
          <w:color w:val="000000"/>
          <w:spacing w:val="-1"/>
          <w:sz w:val="28"/>
          <w:szCs w:val="28"/>
        </w:rPr>
        <w:t>5317003384</w:t>
      </w:r>
      <w:r>
        <w:rPr>
          <w:sz w:val="28"/>
          <w:szCs w:val="28"/>
        </w:rPr>
        <w:t xml:space="preserve">, юридический адрес: </w:t>
      </w:r>
      <w:r>
        <w:rPr>
          <w:color w:val="000000"/>
          <w:spacing w:val="-1"/>
          <w:sz w:val="28"/>
          <w:szCs w:val="28"/>
        </w:rPr>
        <w:t>175284, Новгородская область, Холмский район, д. Тогодь,  ул.Молодежная.д.5</w:t>
      </w:r>
      <w:r>
        <w:rPr>
          <w:sz w:val="28"/>
          <w:szCs w:val="28"/>
        </w:rPr>
        <w:t xml:space="preserve">, автомобиль легковой 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214 4*4 ,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214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380863, год изготовления 2019,  № двигателя 212141032682,  № шасси отсутствует, № кузова ХТА 21214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380863, цвет кузова белый, максимальная мощность 61кВт, тип двигателя бензиновый, экологический класс пяты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2.Застраховать выше указанное автотранспортное средство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3.Поставить указанный в пункте 1 легковой автомобиль на учёт в органах ГИБДД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shd w:fill="FFFFFF" w:val="clear"/>
        </w:rPr>
        <w:t>4.Все расходы подтвердить документально и предоставить отчет в бухгалтерию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Специалисту 1-й категории  поставить Объект на балансовый учет.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/>
      </w:pPr>
      <w:bookmarkStart w:id="0" w:name="sub_100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 xml:space="preserve"> Ответственность за выполнение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"/>
      <w:r>
        <w:rPr>
          <w:sz w:val="28"/>
          <w:szCs w:val="28"/>
        </w:rPr>
        <w:t xml:space="preserve">    </w:t>
      </w:r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Г.И.Хаббо</w:t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9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2-20T08:03:00Z</dcterms:modified>
  <cp:revision>16</cp:revision>
  <dc:subject/>
  <dc:title> 	</dc:title>
</cp:coreProperties>
</file>