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2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610701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1 декабря 2019 года  №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76" w:hRule="atLeast"/>
        </w:trPr>
        <w:tc>
          <w:tcPr>
            <w:tcW w:w="9881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Тогодского сельского посел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Тогодского сельского посе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 xml:space="preserve"> </w:t>
      </w:r>
      <w:r>
        <w:rPr>
          <w:rStyle w:val="2"/>
          <w:rFonts w:cs="Times New Roman"/>
          <w:sz w:val="28"/>
          <w:szCs w:val="28"/>
        </w:rPr>
        <w:t xml:space="preserve">В соответствии с подпунктом 3 части 1 статьи 14 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"/>
          <w:rFonts w:cs="Times New Roman"/>
          <w:sz w:val="28"/>
          <w:szCs w:val="28"/>
        </w:rPr>
        <w:t xml:space="preserve"> Администрация Тогодского сельского поселения ПОСТАНОВЛЯЕТ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</w:rPr>
        <w:t>получения муниципальным служащим Администрации Тогод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Тогод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"/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от 25.03.2019 №14 «Об утверждении Порядка разрешения представителя нанимателя (работодателя) на участие муниципальных служащих Администрации Тогодского сельского поселения на безвозмездной основе в управлении некоммерческой организацией 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качестве единоличного исполнительного органа или вхождение в состав ее коллегиального органа управления</w:t>
      </w:r>
      <w:r>
        <w:rPr>
          <w:rStyle w:val="6"/>
          <w:rFonts w:cs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настоящее постановление 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Г.И.Хаб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Style w:val="2"/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widowControl/>
        <w:ind w:hanging="0"/>
        <w:jc w:val="center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Style w:val="2"/>
          <w:rFonts w:cs="Times New Roman" w:ascii="Times New Roman" w:hAnsi="Times New Roman"/>
          <w:sz w:val="28"/>
          <w:szCs w:val="28"/>
        </w:rPr>
        <w:t>от 11.12.2019 №72</w:t>
      </w:r>
    </w:p>
    <w:p>
      <w:pPr>
        <w:pStyle w:val="ConsPlusNormal"/>
        <w:widowControl/>
        <w:ind w:hanging="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получения муниципальным служащим Администрации Тогодского сельского поселения 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Тогодского сельского пос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2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стоящий Порядок определяет процедуру получения лицами, замещающими должности муниципальной службы в Администрации Тогод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Тогод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ind w:firstLine="708"/>
        <w:jc w:val="both"/>
        <w:rPr/>
      </w:pPr>
      <w:bookmarkStart w:id="0" w:name="Par4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Муниципальный служащий, изъявивший желание участвовать в управлении некоммерческой организацией, оформляет в письменном виде на имя Главы  Администрации Тогодского сельского поселения либо должностного лица, исполняющего его обязанности (далее - представитель нанимателя)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1%80%D0%BE%D0%B5%D0%BA%D1%82%D1%8B%20%D0%B4%D0%B5%D0%BA%D0%B0%D0%B1%D1%80%D1%8C%202019/%D0%9F%D1%80%D0%BE%D0%B5%D0%BA%D1%82%20%D0%BF%D0%BE%D1%81%D1%82%D0%B0%D0%BD%D0%BE%D0%B2%D0%BB%D0%B5%D0%BD%D0%B8%D0%B5%20%E2%84%9600%20%D0%BE%D1%82%2000.12.2019.doc" \l "Par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ходатайств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ходатайству прилагается копия учредительного документа некоммер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Ходатайство и документы, прилагаемые к ходатайству, представляются муниципальным служащим должностному лицу, ответственному в Администрации Тогодского сельского поселения  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1%80%D0%BE%D0%B5%D0%BA%D1%82%D1%8B%20%D0%B4%D0%B5%D0%BA%D0%B0%D0%B1%D1%80%D1%8C%202019/%D0%9F%D1%80%D0%BE%D0%B5%D0%BA%D1%82%20%D0%BF%D0%BE%D1%81%D1%82%D0%B0%D0%BD%D0%BE%D0%B2%D0%BB%D0%B5%D0%BD%D0%B8%D0%B5%20%E2%84%9600%20%D0%BE%D1%82%2000.12.2019.doc" \l "Par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1%80%D0%BE%D0%B5%D0%BA%D1%82%D1%8B%20%D0%B4%D0%B5%D0%BA%D0%B0%D0%B1%D1%80%D1%8C%202019/%D0%9F%D1%80%D0%BE%D0%B5%D0%BA%D1%82%20%D0%BF%D0%BE%D1%81%D1%82%D0%B0%D0%BD%D0%BE%D0%B2%D0%BB%D0%B5%D0%BD%D0%B8%D0%B5%20%E2%84%9600%20%D0%BE%D1%82%2000.12.2019.doc" \l "Par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Администрации Тогод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работу по профилактике коррупционных и иных правонарушений, не позднее чем через пять рабочих дней после вступления в силу настоящего Порядка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2" w:name="Par1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Тогодского сельского поселения, представляет ходатайство и документы, прилагаемые к ходатайству, в день назначения на должность муниципальной службы в Администрации Тогод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олжностное лицо, ответственное в Администрации Тогод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работу по профилактике коррупционных и иных правонарушений, регистрирует ходатайство в день его поступлени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1%80%D0%BE%D0%B5%D0%BA%D1%82%D1%8B%20%D0%B4%D0%B5%D0%BA%D0%B0%D0%B1%D1%80%D1%8C%202019/%D0%9F%D1%80%D0%BE%D0%B5%D0%BA%D1%82%20%D0%BF%D0%BE%D1%81%D1%82%D0%B0%D0%BD%D0%BE%D0%B2%D0%BB%D0%B5%D0%BD%D0%B8%D0%B5%20%E2%84%9600%20%D0%BE%D1%82%2000.12.2019.doc" \l "Par1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Тогод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Тогод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Должностное лицо, ответственное в Администрации Тогодского сельского поселения    за работу по профилактике коррупционных и иных правонаруш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Тогодского сельского поселения 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 xml:space="preserve"> 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1%80%D0%BE%D0%B5%D0%BA%D1%82%D1%8B%20%D0%B4%D0%B5%D0%BA%D0%B0%D0%B1%D1%80%D1%8C%202019/%D0%9F%D1%80%D0%BE%D0%B5%D0%BA%D1%82%20%D0%BF%D0%BE%D1%81%D1%82%D0%B0%D0%BD%D0%BE%D0%B2%D0%BB%D0%B5%D0%BD%D0%B8%D0%B5%20%E2%84%9600%20%D0%BE%D1%82%2000.12.2019.doc" \l "Par2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3 части 1 статьи 1</w:t>
        </w:r>
      </w:hyperlink>
      <w:r>
        <w:rPr>
          <w:sz w:val="28"/>
          <w:szCs w:val="28"/>
        </w:rPr>
        <w:t xml:space="preserve">4 </w:t>
      </w:r>
      <w:r>
        <w:rPr>
          <w:rStyle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%D0%BF%D1%80%D0%BE%D0%B5%D0%BA%D1%82%D1%8B%20%D0%B4%D0%B5%D0%BA%D0%B0%D0%B1%D1%80%D1%8C%202019/%D0%9F%D1%80%D0%BE%D0%B5%D0%BA%D1%82%20%D0%BF%D0%BE%D1%81%D1%82%D0%B0%D0%BD%D0%BE%D0%B2%D0%BB%D0%B5%D0%BD%D0%B8%D0%B5%20%E2%84%9600%20%D0%BE%D1%82%2000.12.2019.doc" \l "Par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.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sz w:val="26"/>
          <w:szCs w:val="26"/>
        </w:rPr>
        <w:t>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rStyle w:val="2"/>
        </w:rPr>
      </w:pPr>
      <w:r>
        <w:rPr/>
        <w:t>к Порядку получения муниципальным служащим Администрации Тогод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Тогод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jc w:val="right"/>
        <w:rPr>
          <w:rStyle w:val="2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лаве Администрации Тогод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 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(фамилия, имя, отчество, должность муниципального служащег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3 части 1 статьи 1</w:t>
        </w:r>
      </w:hyperlink>
      <w:r>
        <w:rPr>
          <w:sz w:val="28"/>
          <w:szCs w:val="28"/>
        </w:rPr>
        <w:t xml:space="preserve">4 </w:t>
      </w:r>
      <w:r>
        <w:rPr>
          <w:rStyle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________________</w:t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Тогод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Style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_________ экз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подпись лица, подавшего    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(подпись лица, принявшего                                                                   (ФИО, должность лиц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ходатайство)                                                                                      принявшего ходатайств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rStyle w:val="2"/>
        </w:rPr>
      </w:pPr>
      <w:r>
        <w:rPr/>
        <w:t>к Порядку получения муниципальным служащим Администрации Тогод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Тогод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jc w:val="both"/>
        <w:rPr>
          <w:rStyle w:val="2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ета ходатайств о получении разрешения на участ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безвозмездной основе в управлении некоммерче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ей в качестве единоличного исполнительного орга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ли вхождение в состав ее коллегиальных органов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8"/>
        <w:gridCol w:w="1391"/>
        <w:gridCol w:w="1417"/>
        <w:gridCol w:w="2268"/>
        <w:gridCol w:w="2268"/>
        <w:gridCol w:w="1134"/>
        <w:gridCol w:w="113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-ционный номер ходата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регистрации ходата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милия, имя, отчество (при наличии), должность и подпись лица, регистрирующего ходата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метка о принят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298" w:right="442" w:gutter="0" w:header="0" w:top="238" w:footer="0" w:bottom="27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6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0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2-18T10:03:00Z</dcterms:modified>
  <cp:revision>6</cp:revision>
  <dc:subject/>
  <dc:title> 	</dc:title>
</cp:coreProperties>
</file>