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8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7511484" r:id="rId2"/>
        </w:object>
      </w: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 февраля 2019 года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bookmarkStart w:id="1" w:name="sub_1000"/>
      <w:bookmarkEnd w:id="1"/>
      <w:r>
        <w:rPr>
          <w:b/>
          <w:sz w:val="28"/>
          <w:szCs w:val="28"/>
        </w:rPr>
        <w:t>Об утверждении плана осуществления дорожной деятельности в отношении дорог общего пользования местного значения Тогодского сельского поселения в 2019 году за счет субсидии из областного бюджета на формирование муниципальных дорожных фон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сохранности автомобильных дорог общего пользования местного значения Тогодского сельского поселения и улучшения их транпортно-эксплуатационного состояния, Администрация Тогод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лан </w:t>
      </w:r>
      <w:r>
        <w:rPr>
          <w:bCs/>
          <w:sz w:val="28"/>
          <w:szCs w:val="28"/>
        </w:rPr>
        <w:t xml:space="preserve">осуществления дорожной деятельности в отношении дорог общего пользования местного значения, находящихся в муниципальной собственности Тогодского сельского поселения в 2019 году, </w:t>
      </w:r>
      <w:r>
        <w:rPr>
          <w:sz w:val="28"/>
          <w:szCs w:val="28"/>
        </w:rPr>
        <w:t>за счет субсидии из областного бюджета, на формирование муниципальных дорожных фонд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 - телекоммуникационной сети «Интернет».</w:t>
      </w:r>
    </w:p>
    <w:p>
      <w:pPr>
        <w:pStyle w:val="Normal"/>
        <w:shd w:fill="FFFFFF" w:val="clear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4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</w:p>
          <w:p>
            <w:pPr>
              <w:pStyle w:val="214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  <w:tc>
          <w:tcPr>
            <w:tcW w:w="5386" w:type="dxa"/>
            <w:tcBorders/>
          </w:tcPr>
          <w:p>
            <w:pPr>
              <w:pStyle w:val="214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4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Г.И. Хаббо</w:t>
            </w:r>
          </w:p>
        </w:tc>
      </w:tr>
    </w:tbl>
    <w:p>
      <w:pPr>
        <w:pStyle w:val="Normal"/>
        <w:spacing w:lineRule="exact" w:line="240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567" w:top="964" w:footer="0" w:bottom="96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exact" w:line="240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328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 w:before="120" w:after="0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spacing w:lineRule="exact" w:line="240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7.02.2019 № 10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дорожной деятельности в отношении дорог общего пользования местного значения Тогодского сельского поселения в 2019 году за счет субсидии на формирование муниципальных дорожных фондов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622"/>
        <w:gridCol w:w="2390"/>
        <w:gridCol w:w="1788"/>
        <w:gridCol w:w="2137"/>
        <w:gridCol w:w="1754"/>
        <w:gridCol w:w="1623"/>
      </w:tblGrid>
      <w:tr>
        <w:trPr>
          <w:trHeight w:val="1271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изводства работ (начало - ввод)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абот, км/кв. м.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руб.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16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убсидии, 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сельского поселения, руб.</w:t>
            </w:r>
          </w:p>
        </w:tc>
      </w:tr>
      <w:tr>
        <w:trPr>
          <w:trHeight w:val="84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ой дороги ул. Набережная д. Залесь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юнь 2019 года - декабрь 2019 год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59/220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6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6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</w:tr>
      <w:tr>
        <w:trPr>
          <w:trHeight w:val="129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ой дороги пер. Съездовский д. Залесье в рамках реализации приоритетного проекта «Дорога к дому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Апрель 2019 года - октябрь 2019 года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50/157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99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0</w:t>
            </w:r>
          </w:p>
        </w:tc>
      </w:tr>
      <w:tr>
        <w:trPr>
          <w:trHeight w:val="32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на содержание дорог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809/377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56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16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00</w:t>
            </w:r>
          </w:p>
        </w:tc>
      </w:tr>
      <w:tr>
        <w:trPr>
          <w:trHeight w:val="8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трубопереезда автомобильной дороги ул. Набережная д. Залесь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юнь 2019 года - декабрь 2019 год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3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</w:tr>
      <w:tr>
        <w:trPr>
          <w:trHeight w:val="32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на ремонт дорог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9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83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00</w:t>
            </w:r>
          </w:p>
        </w:tc>
      </w:tr>
      <w:tr>
        <w:trPr>
          <w:trHeight w:val="32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на осуществление дорожной деятельно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809/377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5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0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567" w:right="567" w:gutter="0" w:header="567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7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9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1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2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4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5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6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8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9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1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3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21:02:00Z</dcterms:created>
  <dc:creator>Кузьмин</dc:creator>
  <dc:description/>
  <cp:keywords/>
  <dc:language>en-US</dc:language>
  <cp:lastModifiedBy>Togod</cp:lastModifiedBy>
  <cp:lastPrinted>2019-02-27T15:05:00Z</cp:lastPrinted>
  <dcterms:modified xsi:type="dcterms:W3CDTF">2019-03-05T09:08:00Z</dcterms:modified>
  <cp:revision>5</cp:revision>
  <dc:subject/>
  <dc:title>АДМИНИСТРАЦИЯ ХОЛМСКОГО МУНИЦИПАЛЬНОГО РАЙОНА </dc:title>
</cp:coreProperties>
</file>