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9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7084107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16 июля 2019 года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присвоении адреса земельному участку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.11.2014 №1221 «Об утверждении правил присвоения, изменения и аннулирования адресов»  в целях уточнения адресного хозяйства д.Тогодь, 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своить земельному участку, площадью 463 кв.м., расположенному в кадастровом квартале 53:19:0021002, адрес: Российская  Федерация, Новгородская область, Холмский муниципальный район, Тогодское сельское поселение, д.Тогодь,                          ул.Школьная,з/у 8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13:00Z</dcterms:created>
  <dc:creator>Кузьмин</dc:creator>
  <dc:description/>
  <cp:keywords/>
  <dc:language>en-US</dc:language>
  <cp:lastModifiedBy>Admin</cp:lastModifiedBy>
  <cp:lastPrinted>2018-02-09T12:39:00Z</cp:lastPrinted>
  <dcterms:modified xsi:type="dcterms:W3CDTF">2019-07-16T08:23:00Z</dcterms:modified>
  <cp:revision>6</cp:revision>
  <dc:subject/>
  <dc:title> 	</dc:title>
</cp:coreProperties>
</file>