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89111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июля 2019 года № 3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Залес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жилому дому следующий адрес: Российская Федерация, Новгородская область, Холмский муниципальный район,Тогодское сельское поселение,д.Залесье, ул.Набережная, дом 7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2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7-10T12:15:00Z</dcterms:modified>
  <cp:revision>6</cp:revision>
  <dc:subject/>
  <dc:title>Проект</dc:title>
</cp:coreProperties>
</file>