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9862353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4 июня 2019 года № 2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 в целях уточнения адресного хозяйства д.Каменка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050101:2 следующий адрес: Российская Федерация, Новгородская область, Холмский муниципальный район, Тогодское сельское поселение, д. Каменка, ул.Центральная, з/у 4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Присвоить жилому дому с кадастровым номером 53:19:0050101:34 следующий адрес: Российская Федерация,Новгородская область, Холмский муниципальный район,Тогодское сельское поселение,д.Каменка,ул.Центральная, дом 4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21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9-06-05T12:03:00Z</dcterms:modified>
  <cp:revision>6</cp:revision>
  <dc:subject/>
  <dc:title>Проект</dc:title>
</cp:coreProperties>
</file>