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14.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2551332" r:id="rId2"/>
        </w:object>
      </w:r>
    </w:p>
    <w:p>
      <w:pPr>
        <w:pStyle w:val="Heading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октября 2019 года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муниципальной программы Тогодского сельского поселения «Противодействие коррупции в Тогодском сельском поселении на 2020- 2022 годы»</w:t>
            </w:r>
          </w:p>
        </w:tc>
      </w:tr>
    </w:tbl>
    <w:p>
      <w:pPr>
        <w:pStyle w:val="Normal"/>
        <w:numPr>
          <w:ilvl w:val="0"/>
          <w:numId w:val="0"/>
        </w:numPr>
        <w:ind w:left="-851" w:firstLine="851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В соответствии с </w:t>
      </w:r>
      <w:r>
        <w:rPr>
          <w:spacing w:val="2"/>
          <w:sz w:val="28"/>
          <w:szCs w:val="28"/>
        </w:rPr>
        <w:t xml:space="preserve">Федеральным законом от 25 декабря 2008 года №273-ФЗ "О противодействии коррупции" и </w:t>
      </w:r>
      <w:r>
        <w:rPr>
          <w:sz w:val="28"/>
          <w:szCs w:val="28"/>
          <w:shd w:fill="FFFFFF" w:val="clear"/>
        </w:rPr>
        <w:t>Указом Губернатора Новгородской области от 9 августа 2010 г. № 197 "Об утверждении Плана противодействия коррупции в органах исполнительной власти Новгородской области",</w:t>
      </w:r>
      <w:r>
        <w:rPr>
          <w:sz w:val="28"/>
          <w:szCs w:val="28"/>
        </w:rPr>
        <w:t xml:space="preserve"> перечнем муниципальных программ Тогодского сельского поселения, утвержденным распоряжением Администрации Тогодского сельского поселения от 25.10.2013 № 28-рг,  Администрация 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 муниципальную программу Тогодского сельского поселения  «Противодействие коррупции в Тогодском сельском  поселении на 2020-2022 годы» с 01 января 2020 года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color w:val="39465C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 информационно-телекоммуникационной сети «Интернет»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                                 Г.И.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</w:t>
        <w:tab/>
        <w:tab/>
        <w:tab/>
        <w:tab/>
        <w:tab/>
        <w:t xml:space="preserve">  от 25.10.2019 №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огодского сельского поселения «Противодействие коррупции в Тогодском сельском поселении на 2020-2022 годы»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Тогодского сельского поселения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именование муниципальной программы: «Противодействие коррупции в Тогодском сельском поселении на 2020-2022 годы» (далее - муниципальная программа).</w:t>
      </w:r>
    </w:p>
    <w:p>
      <w:pPr>
        <w:pStyle w:val="Normal"/>
        <w:tabs>
          <w:tab w:val="clear" w:pos="720"/>
          <w:tab w:val="left" w:pos="2628" w:leader="none"/>
        </w:tabs>
        <w:ind w:firstLine="540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тветственный исполнитель муниципальной программ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аместитель Главы администрации – С.П.Пер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оисполнители муниципальной программы:  специалист по кадровой работе администрации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одпрограммы муниципальной  программы (при наличии): - отсутствуют</w:t>
      </w:r>
    </w:p>
    <w:p>
      <w:pPr>
        <w:pStyle w:val="Normal"/>
        <w:rPr/>
      </w:pPr>
      <w:r>
        <w:rPr/>
        <w:t xml:space="preserve">5.Цели, задачи и целевые показатели муниципальной программы 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038"/>
        <w:gridCol w:w="1134"/>
        <w:gridCol w:w="1276"/>
        <w:gridCol w:w="1276"/>
      </w:tblGrid>
      <w:tr>
        <w:trPr>
          <w:trHeight w:val="42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Style w:val="1"/>
                <w:sz w:val="24"/>
                <w:szCs w:val="24"/>
              </w:rPr>
              <w:t>Цель 1 Противодействие коррупции в Тогодском</w:t>
            </w:r>
            <w:r>
              <w:rPr>
                <w:sz w:val="24"/>
                <w:szCs w:val="24"/>
              </w:rPr>
              <w:t xml:space="preserve"> сельском поселе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Style w:val="1"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Совершенствование нормативного  правового регулирования в сфере противодействия корруп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анализ проектов нормативных правовых актов поселения по вопросам противодействия коррупции %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тепень соответствия муниципальных правовых актов по вопросам противодействия коррупции законодательству Российской Федерации и Новгородской области, </w:t>
            </w:r>
            <w:r>
              <w:rPr>
                <w:rStyle w:val="1"/>
                <w:sz w:val="24"/>
                <w:szCs w:val="24"/>
              </w:rPr>
              <w:t>%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rPr/>
            </w:pPr>
            <w:r>
              <w:rPr>
                <w:rStyle w:val="1"/>
                <w:sz w:val="24"/>
                <w:szCs w:val="24"/>
              </w:rPr>
              <w:t xml:space="preserve">Задача 2. Повышение качества нормативных правовых актов органов местного самоуправления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rPr>
                <w:rStyle w:val="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нормативных актов, проектов муниципальных правовых актов прошедших антикоррупционную экспертизу, от общего количества нормативно правовых актов принятых в отчетном периоде, %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95"/>
        <w:gridCol w:w="17"/>
        <w:gridCol w:w="1726"/>
        <w:gridCol w:w="120"/>
        <w:gridCol w:w="1785"/>
        <w:gridCol w:w="222"/>
        <w:gridCol w:w="1685"/>
      </w:tblGrid>
      <w:tr>
        <w:trPr>
          <w:trHeight w:val="1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Style w:val="1"/>
                <w:sz w:val="24"/>
                <w:szCs w:val="24"/>
              </w:rPr>
              <w:t xml:space="preserve">Задача 3. </w:t>
            </w:r>
            <w:r>
              <w:rPr>
                <w:sz w:val="24"/>
                <w:szCs w:val="24"/>
              </w:rPr>
              <w:t>Совершенствование кадровой политики с учётом введения антикоррупционных мер</w:t>
            </w:r>
          </w:p>
        </w:tc>
      </w:tr>
      <w:tr>
        <w:trPr>
          <w:trHeight w:val="1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работы комиссии по соблюдению требований к служебному поведению муниципальных служащих и урегулированию конфликта интересов, 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ведения проверок достоверности представляемых сведений на муниципальных служащих  при поступлении на муниципальную службу, а также по соблюдению муниципальными служащими ограничений и запретов, связанных с муниципальной службой  (кол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униципальных служащих в должностные обязанности которых входит участие в противодействии коррупции повысивших квалификацию  (человек)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Задача 4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</w:tr>
      <w:tr>
        <w:trPr>
          <w:trHeight w:val="1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Количество размещенной информации (материалов),  по вопросам противодействия коррупции в органах местного самоуправления, в средствах массовой информации, (единиц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3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ектов муниципальных правовых актов прошедших процедуру общественного обсуждения посредством размещения проектов на официальном сайте Администрации Тогодского сельского поселения от общего числа подлежащих размещению (%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13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Степень взаимодействия Администрации Тогодского сельского поселения с правоохранительными органами по вопросам противодействия коррупции, %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4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4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едставленных сведений о доходах, об имуществе и обязательствах имущественного характера муниципальными служащими, обязанными предоставлять указанные сведения от общего числа сведений подлежащих представлению (%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.Совершенствование деятельности органов местного самоуправления поселения по размещению муниципального заказа</w:t>
            </w:r>
          </w:p>
        </w:tc>
      </w:tr>
      <w:tr>
        <w:trPr>
          <w:trHeight w:val="20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 проведения антикоррупционных мониторингов на территории Тогодского сельского поселения в сфере закупок %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5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Сроки реализации муниципальной программы: 2020-2022 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бъемы и источники финансирования муниципальной программы в целом и по годам реализации (тыс.руб.)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980"/>
        <w:gridCol w:w="1549"/>
        <w:gridCol w:w="1511"/>
        <w:gridCol w:w="1440"/>
        <w:gridCol w:w="900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- 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18,0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жидаемые конечные результаты реализации муниципальной 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соответствия муниципальных правовых актов по вопросам противодействия коррупции законодательству Российской Федерации и Новгородской области будет доведена до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нормативных правовых актов органов местного самоуправления путем осуществления антикоррупционной экспертизы, усовершенствование муниципальной нормативной правовой базы до 10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принятия муниципальных нормативных правовых ак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деятельности органов местного само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возможности проявлений коррупций среди муниципальных служащих и должностных лиц администрации поселения при работе с физическими и юридическими лиц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проектов муниципальных правовых актов прошедших процедуру общественного обсуждения посредством размещения проектов на официальном сайте Администрации Тогодского сельского поселения от общего числа подлежащих размещению, повысится до 90 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уровня коррупционных рисков при решении вопросов местного значения и исполнении отдельных государственных полномочий, предоставлении муниципальных услуг;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знаний муниципальных служащих в вопросах противодействия корруп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заимодействия в работе по вопросу противодействия коррупции с Общественным Советом Администрации  Тогодского сельского поселения посредством включения его членов в состав комиссии по урегулированию конфликта интерес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текущего состояния противодействия коррупции в Тогодском сельском поселении, приоритеты и цели государственной политики в указанной сфер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эффективных механизмов противодействия коррупции является формирование и проведение антикоррупционной политики в органах местного самоуправ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Тогодского сельского поселения реализуется антикоррупционная политика в рамках требований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N 273-ФЗ "О противодействии корруп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коррупции не может сводиться только к привлечению к ответственности лиц, виновных в коррупционных нарушениях. Соответственно противодействие коррупции требует широкого общесоциального подхода, применения не только правовых, но и организационно-управленческих, культурно-воспитательных и иных мер. Следует отметить, что одной из нерешенных проблем остается недостаточный уровень правовой грамотности населения, отсутствие механизмов вовлечения граждан в сферу активной антикоррупцион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динамичного развития правовой системы (как на Федеральном, так и областном уровнях), принятия множества новых законов, частых изменений и дополнений, вносимых в действующее законодательство, особое значение в деле раннего предупреждения коррупции приобретает антикоррупционная экспертиза муниципальных нормативно-правовых актов и их проектов. Она создает возможности для упреждающего выявления и своевременного устранения пробелов в законах и других лазеек, которые могут быть использованы в корыстных цел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программы является устранение (минимизация) причин и условий, порождающих коррупцию, повышение качества и эффективности муниципального 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 Тогодского сельского поселения реализован комплекс мероприятий, включающий в себя следующие направ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организационной основы профилактики коррупционных проявлени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правовой основы обеспечения антикоррупционной деятельност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оведение проверок сведений, представленных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муниципальной службе в Российской Федерации" гражданами при поступлении на муниципальную службу, а также по соблюдению муниципальными служащими ограничений и запретов, связанных с муниципальной служб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воевременного представления муниципальными служащими сведений о доходах, имуществе и обязательствах имущественного характе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внутреннего мониторинга полноты и достоверности сведений о доходах, об имуществе и обязательствах имущественного характера, представляемых муниципальными служащи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заседаний комиссии по соблюдению требований к служебному поведению муниципальных служащих и урегулированию конфликта интересов (при наличии основани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 жалоб и обращений граждан о фактах коррупции в органах местного самоуправл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ышеуказанное, следует продолжить работу по противодействию коррупции для обеспечения верховенства закона, соблюдения прав и законных интересов населения и соблюдения общественных интересов. Решать такую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 предусмотренных в программе.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333333"/>
          <w:sz w:val="28"/>
          <w:szCs w:val="28"/>
          <w:lang w:val="en-US"/>
        </w:rPr>
        <w:t>II</w:t>
      </w:r>
      <w:r>
        <w:rPr>
          <w:b/>
          <w:bCs/>
          <w:color w:val="333333"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еречень и анализ социальных, финансово-экономических и прочих рисков реализации муниципальной программы</w:t>
      </w: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Программы и принятие нормативных правовых актов по вопросам противодействия коррупции на территории  Тогодского сельского поселения к 2022 году позволит добиться позитивного изменения ситуации, связанной с коррупционными проявлениями. При этом системное проведение антикоррупционных экспертиз нормативных правовых актов органа местного самоуправления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нормативных правовых актов администрации Тогодского сельского поселения не позволит создать предпосылки и условия для проявления  коррупциогенных  факторов. Реальную эффективность реализации Программы позволят оценить результаты проведения мониторингов общественного мнения. Предполагается, что доля опрошенных граждан, которые лично сталкивались с проблемой коррупции, к 2022 году сократится на 5 процентов. Реализация мероприятий Программы позволит увеличить долю граждан, удовлетворенных информационной открытостью органа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риски реализации муниципаль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овые: Изменение действующих нормативных правовых актов, принятых на Федеральном, Областном  уровне, влияющих на условия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кроэкономические (финансовые): Неблагоприят</w:t>
        <w:softHyphen/>
        <w:t>ное развитие экономических процессов в стране и в мире в целом, при</w:t>
        <w:softHyphen/>
        <w:t>водящее к выпадению до</w:t>
        <w:softHyphen/>
        <w:t>ходов  бюджета сельского поселения или увеличе</w:t>
        <w:softHyphen/>
        <w:t>нию расходов и, как следст</w:t>
        <w:softHyphen/>
        <w:t>вие, к пере</w:t>
        <w:softHyphen/>
        <w:t>смотру финан</w:t>
        <w:softHyphen/>
        <w:t>сирования ра</w:t>
        <w:softHyphen/>
        <w:t>нее принятых расходных обя</w:t>
        <w:softHyphen/>
        <w:t>зательств на реализацию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онные: Недостаточная точность пла</w:t>
        <w:softHyphen/>
        <w:t>нирования мероприятий и прогнозирования значений показателей муниципальной про</w:t>
        <w:softHyphen/>
        <w:t>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сурсные (кадровые): Недостаточная квалификация специалистов, исполняющих мероприят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keepLines/>
        <w:shd w:fill="auto" w:val="clear"/>
        <w:tabs>
          <w:tab w:val="clear" w:pos="720"/>
          <w:tab w:val="left" w:pos="1095" w:leader="none"/>
        </w:tabs>
        <w:spacing w:before="0" w:after="0"/>
        <w:ind w:hanging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еханизм управления реализации муниципальной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ониторинг хода реализации муниципальных программ осуществляет заместитель Главы администрации Тогодского сельского поселения. Результаты монито</w:t>
        <w:softHyphen/>
        <w:t>ринга и оценки выполнения целевых показателей ежегодно до 15 апреля года, следующего за отчётным докладываются Главе Администрации Тогодского  сельского по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тветственный исполнитель муниципальной программы совместно с соисполнителями  до 20 июля текущего года  и  до 01 марта года, следующего за отчетным, готовит полугодовой и годовой отчеты о ходе реализации муниципальной программы, обеспечивает их согласование с   Главой администрации Тогодского сельского поселения, осуществляющим координацию деятельности ответственного исполнителя в соответствии с распределением обязанностей по исполнению полномочий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ConsPlusNormal"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</w:t>
      </w:r>
    </w:p>
    <w:p>
      <w:pPr>
        <w:pStyle w:val="ConsPlusNormal"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муниципальной программы</w:t>
      </w:r>
    </w:p>
    <w:p>
      <w:pPr>
        <w:pStyle w:val="ConsPlusNormal"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05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376"/>
        <w:gridCol w:w="1728"/>
        <w:gridCol w:w="60"/>
        <w:gridCol w:w="893"/>
        <w:gridCol w:w="181"/>
        <w:gridCol w:w="142"/>
        <w:gridCol w:w="775"/>
        <w:gridCol w:w="1192"/>
        <w:gridCol w:w="540"/>
        <w:gridCol w:w="596"/>
        <w:gridCol w:w="555"/>
      </w:tblGrid>
      <w:tr>
        <w:trPr>
          <w:trHeight w:val="1226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2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ализа</w:t>
              <w:softHyphen/>
              <w:t>ции</w:t>
            </w:r>
          </w:p>
        </w:tc>
        <w:tc>
          <w:tcPr>
            <w:tcW w:w="1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точник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инансиро</w:t>
              <w:softHyphen/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ния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ъем финансирования по годам (тыс.руб.)</w:t>
            </w:r>
          </w:p>
        </w:tc>
      </w:tr>
      <w:tr>
        <w:trPr>
          <w:trHeight w:val="18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</w:t>
            </w:r>
            <w:r>
              <w:rPr>
                <w:sz w:val="24"/>
                <w:szCs w:val="24"/>
                <w:lang w:eastAsia="en-US"/>
              </w:rPr>
              <w:t xml:space="preserve">2020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</w:tr>
      <w:tr>
        <w:trPr>
          <w:trHeight w:val="36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6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8"/>
                <w:szCs w:val="28"/>
              </w:rPr>
              <w:t>Задача 1.</w:t>
            </w:r>
            <w:r>
              <w:rPr>
                <w:rStyle w:val="1"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ршенствование нормативного  правового регулирования в сфере   противодействия коррупции</w:t>
            </w:r>
          </w:p>
        </w:tc>
      </w:tr>
      <w:tr>
        <w:trPr>
          <w:trHeight w:val="198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ное проведение мониторинга нормативной правовой базы по вопросам противодействия коррупции на предмет соответствия положениям законодательства </w:t>
            </w:r>
          </w:p>
          <w:p>
            <w:pPr>
              <w:pStyle w:val="Normal"/>
              <w:spacing w:lineRule="auto" w:line="276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right="14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сийской Федерации и Новгородской области и обзор новых нормативных правовых актов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ститель Главы администрации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2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инятие нормативных правовых актов по вопросам противодействия коррупции в связи с изменением законодательства Российской Федерации и Новгородской области о муниципальной службе</w:t>
            </w:r>
          </w:p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е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ститель Главы администрации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0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Задача 2.</w:t>
            </w:r>
            <w:r>
              <w:rPr/>
              <w:t xml:space="preserve"> </w:t>
            </w:r>
            <w:r>
              <w:rPr>
                <w:rStyle w:val="1"/>
                <w:b/>
                <w:sz w:val="28"/>
                <w:szCs w:val="28"/>
              </w:rPr>
              <w:t>Повышение качества нормативных правовых актов органов местного самоуправления</w:t>
            </w:r>
          </w:p>
        </w:tc>
      </w:tr>
      <w:tr>
        <w:trPr>
          <w:trHeight w:val="202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1     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 установленном порядке антикоррупционной экспертизы нормативных правовых актов, проектов нормативных правовых актов </w:t>
            </w:r>
          </w:p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ов местного самоуправления 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стиель Главы администрации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9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решения Совета депутатов Тогодского сельского поселения «Об антикоррупционном</w:t>
            </w:r>
          </w:p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иторинге в Тогодском сельском поселении»</w:t>
            </w:r>
          </w:p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0 г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1"/>
                <w:b/>
                <w:sz w:val="28"/>
                <w:szCs w:val="28"/>
              </w:rPr>
              <w:t xml:space="preserve">Задача 3. </w:t>
            </w:r>
            <w:r>
              <w:rPr>
                <w:rStyle w:val="1"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ршенствование кадровой политики с учётом введения антикоррупционных мер </w:t>
            </w:r>
          </w:p>
        </w:tc>
      </w:tr>
      <w:tr>
        <w:trPr>
          <w:trHeight w:val="2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внутреннего мониторинга полноты и достоверности сведений о доходах, об имуществе и обязательствах имущественного характера представленных муниципальными служащим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овым вопросам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96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оверок сведений, представленных в соответствии с Федеральным законодательством гражданами при поступлении на муниципальную службу, а также по соблюдению муниципальными служащими ограничений и запретов, связанных с муниципальной службо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овым вопросам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13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реализация комплекса мер направленных на соблюдение требований законодательства после ухода муниципального служащего с муниципальной служб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овым вопроса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8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работы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2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обучению муниципальных служащи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овым вопроса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6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6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6,0</w:t>
            </w:r>
          </w:p>
        </w:tc>
      </w:tr>
      <w:tr>
        <w:trPr>
          <w:trHeight w:val="134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Задача 4. </w:t>
            </w:r>
            <w:r>
              <w:rPr>
                <w:rStyle w:val="1"/>
                <w:b/>
                <w:sz w:val="28"/>
                <w:szCs w:val="28"/>
              </w:rPr>
              <w:t>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</w:tr>
      <w:tr>
        <w:trPr>
          <w:trHeight w:val="19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>Осуществление публикаций информационных  материалов по вопросам противодействия  коррупции на официальном сайте Администрации Тогодского сельского поселения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ститель Главы администрации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2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2.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уществление размещения на официальном сайте Администрации Тогодского сельского поселения проектов муниципальных правовых актов с целью общественного обсуждения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ститель Главы администрации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85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rStyle w:val="Applestylespan"/>
                <w:color w:val="3B2D36"/>
                <w:sz w:val="24"/>
                <w:szCs w:val="24"/>
              </w:rPr>
              <w:t>Обеспечение эффективного взаимодействия Администрации Тогодского сельского поселения с правоохранительными органами по вопросам противодействия коррупции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57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4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Осуществление подготовки отчета по реализации мер по противодействию коррупции в </w:t>
            </w:r>
            <w:r>
              <w:rPr>
                <w:rStyle w:val="Applestylespan"/>
                <w:color w:val="3B2D36"/>
                <w:sz w:val="24"/>
                <w:szCs w:val="24"/>
              </w:rPr>
              <w:t>Тогодском сельском поселении</w:t>
            </w:r>
            <w:r>
              <w:rPr>
                <w:sz w:val="24"/>
                <w:szCs w:val="24"/>
              </w:rPr>
              <w:t xml:space="preserve"> и обеспечение его размещения на официальном сайте Администрации </w:t>
            </w:r>
            <w:r>
              <w:rPr>
                <w:rStyle w:val="Applestylespan"/>
                <w:color w:val="3B2D36"/>
                <w:sz w:val="24"/>
                <w:szCs w:val="24"/>
              </w:rPr>
              <w:t>Тогодского сельского поселения</w:t>
            </w:r>
          </w:p>
          <w:p>
            <w:pPr>
              <w:pStyle w:val="Normal"/>
              <w:spacing w:lineRule="auto" w:line="276"/>
              <w:rPr>
                <w:rStyle w:val="Applestylespan"/>
                <w:color w:val="3B2D3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Applestylespan"/>
                <w:color w:val="3B2D3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Style w:val="Applestylespan"/>
                <w:color w:val="3B2D36"/>
                <w:sz w:val="24"/>
                <w:szCs w:val="24"/>
              </w:rPr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полугод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1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29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редставление сведений о доходах, об имуществе и обязательствах имущественного характера муниципальными служащими, обязанными предоставлять указанные сведения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ы Администрации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еления  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0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Задача 5. Совершенствование деятельности органов местного самоуправления поселения по размещению  муниципального заказа</w:t>
            </w:r>
          </w:p>
        </w:tc>
      </w:tr>
      <w:tr>
        <w:trPr>
          <w:trHeight w:val="25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и выявление коррупционных рисков, в том числе в том числе причин и условий коррупции в деятельности по размещению муниципальных заказов, устранение выявленных коррупционных рисков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1-й категории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sz w:val="30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№3_"/>
    <w:qFormat/>
    <w:rPr>
      <w:b/>
      <w:sz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sz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FDD7A0279C674B74F6211E6179E64BCB7A01DCD8C85536C1A972C49E1BACwBK" TargetMode="External"/><Relationship Id="rId5" Type="http://schemas.openxmlformats.org/officeDocument/2006/relationships/hyperlink" Target="consultantplus://offline/ref=DF10FCD04045E858AAAB9DE9547E49EF9FBA2C1A1C79E21B2082B1EA1FEDcD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7:00Z</dcterms:created>
  <dc:creator>Katya</dc:creator>
  <dc:description/>
  <cp:keywords/>
  <dc:language>en-US</dc:language>
  <cp:lastModifiedBy>Admin</cp:lastModifiedBy>
  <cp:lastPrinted>2014-03-03T11:51:00Z</cp:lastPrinted>
  <dcterms:modified xsi:type="dcterms:W3CDTF">2019-10-30T13:33:00Z</dcterms:modified>
  <cp:revision>8</cp:revision>
  <dc:subject/>
  <dc:title>Проект</dc:title>
</cp:coreProperties>
</file>