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05pt;margin-top:0.1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5738231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0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01 февраля 2019 года № 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Об утверждении стоимости услуг по погребен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статьи 9 Федерального Закона от 12.01.1996 № 8-ФЗ «О погребении и похоронном деле», постановлением Правительства Российской Федерации от 24 января 2019 года №32 «Об утверждении коэффициента индексации выплат, пособий и компенсаций в 2019 году»,областным законом от 23.12.2008 №446-ОЗ «О наделении органов местного самоуправления отдельными государственными полномочиями по выплате социального пособия на погребение и возмещению стоимости услуг, предоставляемых согласно гарантированному перечню услуг по погребению» </w:t>
      </w:r>
      <w:r>
        <w:rPr>
          <w:color w:val="000000"/>
          <w:sz w:val="28"/>
          <w:szCs w:val="28"/>
        </w:rPr>
        <w:t xml:space="preserve">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с 01 февраля 2019 года на территории Тогодского сельского поселения стоимость услуг, предоставляемых согласно гарантированному перечню услуг по погребению, оказываемых специализированной службой по вопросам похоронного дела  в прилагаемых размерах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 01 февраля 2019 года на территории Тогодского сельского поселения стоимость услуг по погребению умерших (погибших), не имеющих супруга, близких родственников, иных родственников либо законного представителя умершего в прилагаемых размерах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Тогодского сельского поселения от 01.02.2018 №3 «Об утверждении стоимости услуг по погребению»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постановление в муниципальной  газете «Тогодской официальный вестник » и разместить на официальном сайте Администрации Тогодского сельского поселения в информационно-телекоммуникационной сети "Интернет".</w:t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hanging="0"/>
        <w:outlineLvl w:val="0"/>
        <w:rPr/>
      </w:pPr>
      <w:r>
        <w:rPr/>
        <w:t xml:space="preserve">         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одского сельского поселения</w:t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1 .02.2019 № 4</w:t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, предоставляемых согласно гарантированному перечню услуг по погребению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961"/>
        <w:gridCol w:w="2404"/>
        <w:gridCol w:w="2409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8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ин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2,3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,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3,1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гарантированному перечню усл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6,47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6660"/>
        <w:jc w:val="right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одского сельского поселения</w:t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1.02.2019 № 4</w:t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 услуг по погребению умерших (погибших), не имеющих супруга, близких родственников, иных родственников либо законного представителя умершего</w:t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961"/>
        <w:gridCol w:w="2404"/>
        <w:gridCol w:w="2409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8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,6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ин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7,6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,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3,1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6,47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170" w:top="800" w:footer="170" w:bottom="2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sz w:val="3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26:00Z</dcterms:created>
  <dc:creator>Кузьмин</dc:creator>
  <dc:description/>
  <cp:keywords/>
  <dc:language>en-US</dc:language>
  <cp:lastModifiedBy>Admin</cp:lastModifiedBy>
  <cp:lastPrinted>2018-07-12T16:07:00Z</cp:lastPrinted>
  <dcterms:modified xsi:type="dcterms:W3CDTF">2019-02-13T12:26:00Z</dcterms:modified>
  <cp:revision>2</cp:revision>
  <dc:subject/>
  <dc:title> 	</dc:title>
</cp:coreProperties>
</file>