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416210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8 октября 2019 года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Административный регламент по предоставлению муниципальной услуги по назначению,выплате и перерасчёту пенсии за выслугу лет муниципальным служащим,а также лицам,замещающим муципальные должности в Администрации Тогодского сельского поселения, утвержденный постановлением Администрации Тогод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2.2017 №9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»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тивный регламент по предоставлению муниципальной услуги по назначению,выплате и перерасчёту пенсии за выслугу лет муниципальным служащим,а также лицам,замещающим муципальные должности в Администрации Тогодского сельского поселения, утвержденный постановлением Администрации Тогодского сельского поселения  от 27.02.2017 №9 :</w:t>
      </w:r>
    </w:p>
    <w:p>
      <w:pPr>
        <w:pStyle w:val="Normal"/>
        <w:spacing w:before="0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, изложить в следующей редакци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либо его представитель вправе подать жалобу на решение и (или) действий (бездействия), принятое (осуществляемое) в ходе предоставления муниципальной услуги (далее - жалоба)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являются решения и (или) действия (бездействие) администрации, должностного лица администрации, МФЦ, либо сотрудника администрации, сотрудника МФЦ в ходе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(представитель) может обратиться с жалобой по основаниям и в порядке, установленном статьей 11.1. Федерального закона от 27 июля 2010 года № 210- ФЗ «Об организации предоставления государственных и муниципальных услуг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Нарушение срока регистрации заявления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рушение срока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7. Отказ администрации, должностного лица администрации, либо сотрудник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8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принятыми в соответст</w:t>
      </w:r>
      <w:bookmarkStart w:id="2" w:name="_GoBack"/>
      <w:bookmarkEnd w:id="2"/>
      <w:r>
        <w:rPr>
          <w:sz w:val="28"/>
          <w:szCs w:val="28"/>
        </w:rPr>
        <w:t xml:space="preserve">вии с ними иными нормативными правовыми актами Новгородской области,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 или в электронной форме в администрацию, в МФЦ либо в Министерство госслужбы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городской области, являющийся учредителем МФЦ (далее - учредитель МФЦ). Жалобы на решения и действия (бездействие) главы администрации подаются главе муниципального образования. Жалобы на решения и действия (бездействие) должностного лица администрации подаются в администрацию и рассматриваются главой администрации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нованием для начала досудебного (внесудебного) обжалования является подача заявителем жалобы в администрацию,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Наименование администрации, фамилию, имя, отчество (при наличии) должностного лица администрации, МФЦ, фамилию, имя, отчество (при наличии) руководителя МФЦ и (или) работника, решения и действия (бездействие) которых обжал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ведения об обжалуемых решениях и действиях (бездействии) администрации, должностного лица администрации, МФЦ либо е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администрации, должностного лица администрации, либо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имеет право на получение информации и документов, необходимых для составления и обоснования жалобы, в случаях, установленных пунктом 5.3. настоящего административного регламента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Жалоба подлежит рассмотрению в течение пятнадцати рабочих дней со дня ее регистрации, а в случае обжалования отказа администрации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ом рассмотрения жалобы является принятия администрацией, МФЦ решения об удовлетворении требований заявителя, либо об отказе в их удовлетвор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жалобы подлежащей удовлетворению в ответе заявителю дается информация о действиях, осуществляемых администрацией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58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0-14T13:10:00Z</dcterms:modified>
  <cp:revision>8</cp:revision>
  <dc:subject/>
  <dc:title> 	</dc:title>
</cp:coreProperties>
</file>