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-37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542197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1августа 2019 года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Высоко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2000 кв.м., расположенному в кадастровом квартале 53:19:0050601, адрес: Российская  Федерация, Новгородская область, Холмский муниципальный район, Тогодское сельское поселение, д.Высокое, з/у 3 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44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08-28T08:54:00Z</dcterms:modified>
  <cp:revision>3</cp:revision>
  <dc:subject/>
  <dc:title> 	</dc:title>
</cp:coreProperties>
</file>