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4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99833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сентября 2019 года № 4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ов объектам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Каменка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жилому дому площадью 26,4 кв.м. с кадастровым номером 53:19:0050101:32 следующий адрес: Российская Федерация, Новгородская область, Холмский муниципальный район, Тогодское сельское поселение, д. Каменка, ул.Центральная, дом 2 «а»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 Присвоить жилому дому площадью 26 кв.м. с кадастровым номером 53:19:0050101:33 следующий адрес: Российская Федерация, Новгородская область, Холмский муниципальный район, Тогодское сельское поселение, д. Каменка, ул.Центральная, дом 2 «б»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Присвоить жилому дому площадью 26 кв.м. с кадастровым номером 53:19:0050101:36 следующий адрес: Российская Федерация, Новгородская область, Холмский муниципальный район, Тогодское сельское поселение, д. Каменка, ул.Центральная, дом 2 «в»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 Присвоить жилому дому площадью 46,9 кв.м. с кадастровым номером 53:19:0050101:37 следующий адрес: Российская Федерация, Новгородская область, Холмский муниципальный район, Тогодское сельское поселение, д. Каменка, ул.Центральная, дом 2 «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 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sectPr>
      <w:type w:val="nextPage"/>
      <w:pgSz w:w="11906" w:h="16838"/>
      <w:pgMar w:left="1418" w:right="7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6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9-24T12:02:00Z</dcterms:modified>
  <cp:revision>4</cp:revision>
  <dc:subject/>
  <dc:title>Проект</dc:title>
</cp:coreProperties>
</file>