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390141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4 октября 2019 года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хему теплоснабжения Тогодского сельского поселения </w:t>
      </w:r>
    </w:p>
    <w:p>
      <w:pPr>
        <w:pStyle w:val="Normal"/>
        <w:ind w:firstLine="14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нести изменения в схему теплоснабжения Тогодского сельского поселения, утвержденную постановлением Администрации Тогодского сельского поселения от 02.07.2012 № 33, дополнив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олезный отпуск тепловой энергии (плановый объем реализации) по Тогодскому сельскому поселению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499"/>
        <w:gridCol w:w="25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еализации, Гк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1, Холмский район д. Того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, Холмский район д. Нахо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spacing w:lineRule="auto" w:line="276"/>
        <w:ind w:hanging="757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.Опубликовать настоящее постановление в муниципальной газете   «Тогодской официальный вестник» </w:t>
      </w:r>
      <w:r>
        <w:rPr>
          <w:sz w:val="28"/>
        </w:rPr>
        <w:t>и разместить на официальном сайте Администрации Тогодского сельского поселения в информационно - телекоммуникационной сети «Интернет.</w:t>
      </w:r>
    </w:p>
    <w:p>
      <w:pPr>
        <w:pStyle w:val="Normal"/>
        <w:ind w:hanging="757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27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0-24T11:28:00Z</dcterms:modified>
  <cp:revision>8</cp:revision>
  <dc:subject/>
  <dc:title> 	</dc:title>
</cp:coreProperties>
</file>