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34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770284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октября 2019 года  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0"/>
      </w:tblGrid>
      <w:tr>
        <w:trPr>
          <w:trHeight w:val="1066" w:hRule="atLeast"/>
        </w:trPr>
        <w:tc>
          <w:tcPr>
            <w:tcW w:w="10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 программу Тогодского сельского поселения «Автомобиль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роги и дорожная деятель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Тогодском сельском поселении  на 2017-2019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приведения муниципальной программы Тогодского сельского поселения «Автомобильные дороги и дорожная деятельность в Тогодском сельском поселении на 2017-2019 годы» в соответствие с решением Совета депутатов Тогодского сельского поселения от 26.09.2019 № 147 «О внесении изменений и дополнений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в решение Совета депутатов Тогодского сельского поселения от 20.12.2018 № 123 «</w:t>
      </w:r>
      <w:r>
        <w:rPr>
          <w:sz w:val="28"/>
          <w:szCs w:val="24"/>
        </w:rPr>
        <w:t>О бюджете Тогодского сельского поселения на 2019 год и плановый период 2020 и 2021 годов»</w:t>
      </w:r>
      <w:r>
        <w:rPr>
          <w:sz w:val="28"/>
          <w:szCs w:val="28"/>
        </w:rPr>
        <w:t xml:space="preserve">,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нести в муниципальную  программу Тогодского сельского поселения «Автомобильные дороги и дорожная деятельность в Тогодском сельском поселении на 2017-2019 годы», утверждённую постановлением от 14 ноября 2016 года № 111 следующие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Раздел 5 паспорта муниципальной  программы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ъемы и источники финансирования муниципальной программы в целом и по годам реализации (тыс. руб.)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957"/>
        <w:gridCol w:w="1400"/>
        <w:gridCol w:w="1500"/>
        <w:gridCol w:w="1300"/>
        <w:gridCol w:w="1200"/>
        <w:gridCol w:w="1700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-жета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000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3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30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здел «Мероприятия муниципальной программы»  чита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98" w:right="442" w:gutter="0" w:header="720" w:top="7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970"/>
        <w:gridCol w:w="2125"/>
        <w:gridCol w:w="1275"/>
        <w:gridCol w:w="1134"/>
        <w:gridCol w:w="2357"/>
        <w:gridCol w:w="1500"/>
        <w:gridCol w:w="1300"/>
        <w:gridCol w:w="1644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полнитель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Целевой показатель (номер целевого показателя из паспорта муниципальной програм-мы)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сточник </w:t>
              <w:br/>
              <w:t>финанси-</w:t>
              <w:br/>
              <w:t>рования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 w:cs="Times New Roman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Улучшение транспортно-эксплуатационного состояния и обеспечение устойчивого функционирования автомобильных дорог общего пользования местного значения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,7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0000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лата электроэнергии для уличного освещения на дорогах местного зна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000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достоверности определения сметной стоимости сметной документации по предложенным объекта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000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 для безопасного дорожного движения  на автомобильных дорогах общего пользования местного знач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организации дорожного движения на автомобильные дороги общего пользования местного значе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,3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6,10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680" w:top="736" w:footer="72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Г.И. Хаббо    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98" w:right="442" w:gutter="0" w:header="227" w:top="79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07:00Z</dcterms:created>
  <dc:creator>Кузьмин</dc:creator>
  <dc:description/>
  <cp:keywords/>
  <dc:language>en-US</dc:language>
  <cp:lastModifiedBy>Admin</cp:lastModifiedBy>
  <cp:lastPrinted>2019-07-16T11:19:00Z</cp:lastPrinted>
  <dcterms:modified xsi:type="dcterms:W3CDTF">2019-10-24T13:11:00Z</dcterms:modified>
  <cp:revision>10</cp:revision>
  <dc:subject/>
  <dc:title> 	</dc:title>
</cp:coreProperties>
</file>