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pt;margin-top:-24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129780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b w:val="false"/>
          <w:sz w:val="32"/>
          <w:szCs w:val="32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июля 2019 года № 32</w:t>
      </w:r>
    </w:p>
    <w:p>
      <w:pPr>
        <w:pStyle w:val="Normal"/>
        <w:ind w:righ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 целях совершенствования порядка регулирования землепользования и застройки на соответствующих территориях поселения, создания условий для устойчивого развития территории муниципального образования, сохранения окружающей среды и объектов культурного наследия, а так же в целях приведения в соответствие действующему законодательству состава и структуры Правил землепользования и застройки, руководствуясь Градостроительным кодексом Российской Федерации, Федеральным законом от 6 октября  2003 г.  № 131-ФЗ 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ступить к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порядок и сроки проведения работ по подготовке проекта Правил землепользования и застройки Тогодского сельского поселения Холмского муниципального района Новгородской области согласно Приложению № 1.</w:t>
      </w:r>
    </w:p>
    <w:p>
      <w:pPr>
        <w:pStyle w:val="Normal"/>
        <w:overflowPunct w:val="true"/>
        <w:autoSpaceDE w:val="true"/>
        <w:spacing w:lineRule="auto" w:line="276" w:before="10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орядок направления в комиссию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предложений заинтересованных лиц по подготовке новой редакции Правил землепользования и застройки Тогодского сельского поселения Холмского муниципального района Новгородской области согласно Приложению № 2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ручить комиссии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провести работы п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в порядке, предусмотренном Градостроительным кодексом Российской федерации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Опубликовать настоящее постановление в муниципальной газете «Тогодской официальный вестник» и на официальном сайте Администрации Тогодского сельского поселения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с момента официального опубликования.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overflowPunct w:val="true"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Администрации Тогодского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1.07.2019 № 3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зменений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6603"/>
        <w:gridCol w:w="3132"/>
      </w:tblGrid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и принятие нормативного правового акта о подготовке проекта изменений в Правила землепользования и застройки Тогодского сельского поселения.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юль  2019 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убликация в СМИ и размещение на официальном сайте Администрации сельского поселения информационного сообщения о подготовке проекта изменений в Правила землепользования и застройки Тогодского сельского поселения Холмского муниципального района Новгородской области или постановления Администрации Тогодского сельского поселения о подготовке проекта изменений в Правила землепользования и застройки Тогодского сельского поселения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юль  2019 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бор, учет и рассмотрение предложений по подготовке проекта изменений в Правила землепользования и застройки Тогодского сельского поселения, подготовка рекомендаций по подготовке проекта новой редакции Правил землепользования и застройки Тогодского сельского поселения в соответствии с поступившими предложениями либо об отклонении таких предложений с указанием причин отклонения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юль-сентябр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проекта изменений в Правила землепользования и застройки Тогодского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юл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 проекта Правил землепользования и застройки Тогодского сельского поселения Главе Администрации Тогодского сельского поселения для принятия решения о проведении публичных слушаний или об отклонении указанного проекта и направлении его на доработку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юл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и принятие распоряжения о проведении публичных слушаний по проекту изменений в Правила землепользования и застройки Тогодского сельского поселения, публикация распоряжения и проекта изменений в Правила землепользования и застройки Тогодского сельского поселения в СМИ, размещение на официальном сайте Администрации Тогодского сельского поселения распоряжения и проекта изменений в Правила землепользования и застройки Тогодского сельского поселения, оповещение жителей муниципального образования о месте и времени проведения публичных слушаний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июль 2019 года, </w:t>
            </w:r>
          </w:p>
          <w:p>
            <w:pPr>
              <w:pStyle w:val="Normal"/>
              <w:ind w:left="215" w:hanging="2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ечение 10 дней с         момента направления  для   принятия решения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гласование проекта изменений в Правила землепользования и застройки Тогодского сельского поселения в соответствии со статьей 25 Градостроительного кодекса Российской Федерации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вгуст-октябрь 2019 года,</w:t>
            </w:r>
          </w:p>
          <w:p>
            <w:pPr>
              <w:pStyle w:val="Normal"/>
              <w:ind w:left="215" w:hanging="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3-х месяцев со   дня направления проекта на согласование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дение публичных слушаний по проекту изменений в Правила землепользования и застройки Тогодского сельского поселен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ктябр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мотрение и внесение предложений в проект   изменений в Правила землепользования и застройки Тогодского сельского поселения с учетом результатов публичных слушаний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вгуст-октябрь 2019 года,</w:t>
            </w:r>
          </w:p>
          <w:p>
            <w:pPr>
              <w:pStyle w:val="Normal"/>
              <w:ind w:left="2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готовка заключения о результатах публичных слушаний по проекту изменений в Правила землепользования и застройки Тогодского сельского поселения, публикация заключения в СМИ и размещение на официальном сайте Администрации Тогодского сельского поселения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 2019 года,</w:t>
            </w:r>
          </w:p>
          <w:p>
            <w:pPr>
              <w:pStyle w:val="Normal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ение Главе Администрации Тогодского сельского поселения проекта изменений в Правила землепользования и застройки Тогодского сельского поселения, протокола проведения публичных слушаний по проекту изменений в Правила землепользования и застройки Тогодского сельского поселения и заключения о результатах публичных слушаний по проекту изменений в Правила землепользования и застройки, для принятия решения о направлении проекта в Совет депутатов Тогодского сельского поселения или об отклонении указанного проекта и направлении его на доработку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нятие решения о направлении проекта изменений в Правила  землепользования и застройки в Совет депутатов Тогодского сельского поселения или об отклонении указанного проекта и направлении его на доработку с указанием даты повторного представления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ктябрь 2019 года,</w:t>
            </w:r>
          </w:p>
          <w:p>
            <w:pPr>
              <w:pStyle w:val="Normal"/>
              <w:ind w:left="215" w:hanging="2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ечение 10 дней с момента представления  проекта  Главе администрации</w:t>
            </w:r>
          </w:p>
          <w:p>
            <w:pPr>
              <w:pStyle w:val="Normal"/>
              <w:ind w:left="215" w:hanging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равление в Совет депутатов Тогодского сельского поселения проекта изменений в Прави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епользования и застройки Тогодского сельского поселения, протокола проведения публичных слушаний по проекту изменений в Правила землепользования и застройки Тогодского сельского поселения и заключения о результатах публичных слушаний по проекту изменений в Правила землепользования и застройки Тогодского сельского поселения для принятия решения об  утверждении или об отклонении указанного проекта и направлении его на доработку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 2019 года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ие проекта изменений в Правила землепользования и застройки Тогодского сельского поселения.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 2019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Тогодского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1.07.2019 № 32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в комиссию </w:t>
      </w:r>
      <w:r>
        <w:rPr>
          <w:b/>
          <w:sz w:val="28"/>
          <w:szCs w:val="28"/>
        </w:rPr>
        <w:t>по подготовке проекта изменений в Правила землепользования и застройки Тогодского сельского поселения Холм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 Заинтересованные лица вправе направлять в комиссию по подготовке проекта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 и застройки Тогодского сельского поселения Холмского муниципального района Новгородской области (далее  по тексту – Комиссия) предложения по проекту изменений в Правила землепользования и застройки Тогодского сельского поселения Холмского муниципального района Новгородской области (далее – предложения) с момента опубликования оповещения о проведении публичных слушаний по проекту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пользования и застройки Тогодского сельского поселения Холмского муниципального района Новгородской области (далее по тексту – Правила землепользования и застройки) в течение двух месяцев;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направляются в Комиссию по адресу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75284, Новгородская область, Холмский район,  д. Тогодь, ул. Молодёжная, д. 5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8-816-54)59-349, Специалисты Администрации Тогодского сельского поселения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едложения могут направляться в электронной форме по адресу: </w:t>
      </w:r>
      <w:r>
        <w:rPr>
          <w:color w:val="0000FF"/>
          <w:sz w:val="28"/>
          <w:szCs w:val="28"/>
          <w:shd w:fill="FFFFFF" w:val="clear"/>
          <w:lang w:val="en-US"/>
        </w:rPr>
        <w:t>admintogod</w:t>
      </w:r>
      <w:r>
        <w:rPr>
          <w:color w:val="0000FF"/>
          <w:sz w:val="28"/>
          <w:szCs w:val="28"/>
          <w:shd w:fill="FFFFFF" w:val="clear"/>
        </w:rPr>
        <w:t>@</w:t>
      </w:r>
      <w:r>
        <w:rPr>
          <w:color w:val="0000FF"/>
          <w:sz w:val="28"/>
          <w:szCs w:val="28"/>
          <w:shd w:fill="FFFFFF" w:val="clear"/>
          <w:lang w:val="en-US"/>
        </w:rPr>
        <w:t>mail</w:t>
      </w:r>
      <w:r>
        <w:rPr>
          <w:color w:val="0000FF"/>
          <w:sz w:val="28"/>
          <w:szCs w:val="28"/>
          <w:shd w:fill="FFFFFF" w:val="clear"/>
        </w:rPr>
        <w:t>.</w:t>
      </w:r>
      <w:r>
        <w:rPr>
          <w:color w:val="0000FF"/>
          <w:sz w:val="28"/>
          <w:szCs w:val="28"/>
          <w:shd w:fill="FFFFFF" w:val="clear"/>
          <w:lang w:val="en-US"/>
        </w:rPr>
        <w:t>ru</w:t>
      </w:r>
      <w:r>
        <w:rPr>
          <w:color w:val="0000FF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,(с пометкой: «Предложения по Правилам землепользования и застройки поселения»)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должны быть обоснованными, содержать ссылки на соответствующие нормативные акты, соответствующие документы и материалы либо их коп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могут содержать любые материалы (как на бумажных, так и магнитных носителях). Направленные в Комиссию документы и материалы возврату не подлежат.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дает ответы на поступившие предлож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в течение двух месяцев рассматривает все поступившие от заинтересованных лиц предложения и принимает решение об учете предложений в проекте изменений в Правила землепользования и застройки, либо об их откло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подготовку заключения,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Тогодского сельского посе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8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07-25T12:19:00Z</dcterms:modified>
  <cp:revision>8</cp:revision>
  <dc:subject/>
  <dc:title> 	</dc:title>
</cp:coreProperties>
</file>