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8pt;margin-top:16.5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402405" r:id="rId2"/>
        </w:object>
      </w:r>
    </w:p>
    <w:p>
      <w:pPr>
        <w:pStyle w:val="Heading"/>
        <w:spacing w:before="120" w:after="0"/>
        <w:jc w:val="right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2"/>
        <w:spacing w:lineRule="atLeast" w:line="480" w:before="60" w:after="60"/>
        <w:rPr>
          <w:sz w:val="36"/>
          <w:szCs w:val="36"/>
          <w:lang w:val="ru-RU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октября 2019 года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8"/>
      </w:tblGrid>
      <w:tr>
        <w:trPr>
          <w:trHeight w:val="8338" w:hRule="atLeast"/>
        </w:trPr>
        <w:tc>
          <w:tcPr>
            <w:tcW w:w="8918" w:type="dxa"/>
            <w:tcBorders/>
          </w:tcPr>
          <w:p>
            <w:pPr>
              <w:pStyle w:val="Style15"/>
              <w:shd w:fill="FFFFFF" w:val="clear"/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нятии Положения об оплате труда военно-учё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соответствии с Постановлением Правительства РФ от 05.08.2008г. № 583 «О введении новых систем оплаты труда работников федеральных бюджет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которых в настоящее время  осуществляется на основе единой тарифной сетки по оплате труда работников федеральных государственных учреждений» и приказа Министра Обороны Российской Федерации  от 23.04.2014г. № 255 Администрация Тогодского сельского поселения</w:t>
            </w:r>
            <w:r>
              <w:rPr>
                <w:b/>
                <w:sz w:val="28"/>
                <w:szCs w:val="28"/>
              </w:rPr>
              <w:t xml:space="preserve"> ПОСТАНОВЛЯЕТ: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Утвердить Положение об оплате труда военно-учё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.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 от 28.12.2016 года № 133 «О принятии Положения об оплате труда военно-учё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» с 01.01.2019 г. считать утратившим силу.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Опубликовать постановление в муниципальной газете «Тогодской официальный вестник» и разместить на официальном сайте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4" w:tgtFrame="_blank">
              <w:r>
                <w:rPr>
                  <w:rStyle w:val="InternetLink"/>
                  <w:color w:val="262626"/>
                  <w:sz w:val="28"/>
                  <w:szCs w:val="28"/>
                </w:rPr>
                <w:t>http://admintogod.ru</w:t>
              </w:r>
            </w:hyperlink>
            <w:r>
              <w:rPr>
                <w:sz w:val="28"/>
                <w:szCs w:val="28"/>
              </w:rPr>
              <w:t xml:space="preserve"> Администрации Тогодского сельского поселения в  сети Интернет.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Г.И.Хаббо</w:t>
            </w:r>
          </w:p>
        </w:tc>
      </w:tr>
    </w:tbl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/>
      </w:pPr>
      <w:r>
        <w:rPr>
          <w:rFonts w:cs="Arial"/>
          <w:sz w:val="28"/>
          <w:szCs w:val="28"/>
        </w:rPr>
        <w:t xml:space="preserve">Утверждено </w:t>
      </w:r>
    </w:p>
    <w:p>
      <w:pPr>
        <w:pStyle w:val="Normal"/>
        <w:overflowPunct w:val="true"/>
        <w:spacing w:lineRule="exact" w:line="240"/>
        <w:jc w:val="right"/>
        <w:rPr/>
      </w:pPr>
      <w:r>
        <w:rPr>
          <w:rFonts w:cs="Arial"/>
          <w:sz w:val="28"/>
          <w:szCs w:val="28"/>
        </w:rPr>
        <w:t xml:space="preserve">постановлением Администрации </w:t>
      </w:r>
    </w:p>
    <w:p>
      <w:pPr>
        <w:pStyle w:val="Normal"/>
        <w:overflowPunct w:val="true"/>
        <w:spacing w:lineRule="exact" w:line="240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Arial"/>
          <w:sz w:val="28"/>
          <w:szCs w:val="28"/>
        </w:rPr>
        <w:t>Тогодского сельского поселения</w:t>
      </w:r>
    </w:p>
    <w:p>
      <w:pPr>
        <w:pStyle w:val="Normal"/>
        <w:overflowPunct w:val="true"/>
        <w:spacing w:lineRule="exact" w:line="240"/>
        <w:jc w:val="center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Arial"/>
          <w:sz w:val="28"/>
          <w:szCs w:val="28"/>
        </w:rPr>
        <w:t>от 08.10.2019  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  военно-учетного работника на  осуществление полномочий по ведению первичного воинского учета в органах местного самоуправления  на территориях, где отсутствуют отделы военного комиссариата  Администрации Тогодского сельского поселения.</w:t>
      </w:r>
    </w:p>
    <w:p>
      <w:pPr>
        <w:pStyle w:val="Normal"/>
        <w:overflowPunct w:val="true"/>
        <w:spacing w:lineRule="exac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бщие поло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положение разработано на основании Постановления Правительства Российской Федерации  от 05.08.08. года № 583 «О введении новых систем оплаты труда  работников федеральных бюджетных учреждений и федеральных государственных органов, а также гражданского персонала воинских частей, учреждений и подразделений федеральных органов  исполнительной власти, в которых законом предусмотрена  военная и приравненная к ней служба, оплата труда которых в настоящее время осуществляется  на основе единой тарифной сетки по оплате труда работников федеральных государственных учреждений» и приказа Министра Обороны Российской Федерации от 23.04.2014 года № 25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лата труда военно-учетных работников на  осуществление полномочий по ведению первичного воинского учета в органах местного самоуправления  на территориях,  где отсутствуют отделы военного комиссариата,  состоит из оклада, выплаты компенсационного характера, выплаты стимулирующего характ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плата труда военно-учетных работников на  осуществление полномочий по ведению первичного воинского учета в органах местного самоуправления  на территориях, где отсутствуют отделы военного комиссари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лад военно-учетных работников на  осуществление полномочий по ведению первичного воинского учета в органах местного самоуправления  на территориях, где отсутствуют отделы военного комиссариата, устанавливается  0,5 ставки на основании приказа Министерства обороны РФ от 18 августа 2016 года №515  и определяется штатным распис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лата труда производится в виде оклада,  иных стимулирующих и компенсационных выплат в пределах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тникам могут выплачиваться следующие стимулирующие и компенсационные выплаты: </w:t>
      </w:r>
    </w:p>
    <w:p>
      <w:pPr>
        <w:pStyle w:val="Normal"/>
        <w:jc w:val="both"/>
        <w:rPr/>
      </w:pPr>
      <w:r>
        <w:rPr>
          <w:sz w:val="28"/>
          <w:szCs w:val="28"/>
        </w:rPr>
        <w:t>- премия по результатам работы в  % к должностному о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денежное вознаграждение  по итогам календарного года в размере 2-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имулирующие и компенсационные выплаты определяются распоряжением (приказом) руководителя муниципального образова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Оплата ежегодного отпус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енно-учетным работникам, отработавшим полностью период, дающий право на отпуск, предоставляется ежегодный оплачиваемый отпуск в размере 28 календарных дн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25:00Z</dcterms:created>
  <dc:creator>Admin</dc:creator>
  <dc:description/>
  <cp:keywords/>
  <dc:language>en-US</dc:language>
  <cp:lastModifiedBy>Admin</cp:lastModifiedBy>
  <cp:lastPrinted>2017-01-09T16:42:00Z</cp:lastPrinted>
  <dcterms:modified xsi:type="dcterms:W3CDTF">2019-10-14T13:25:00Z</dcterms:modified>
  <cp:revision>2</cp:revision>
  <dc:subject/>
  <dc:title>Муниципальное учреждение</dc:title>
</cp:coreProperties>
</file>