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30.4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9178792" r:id="rId2"/>
        </w:objec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</w:t>
      </w:r>
      <w:r>
        <w:rPr>
          <w:sz w:val="32"/>
          <w:szCs w:val="32"/>
        </w:rPr>
        <w:t xml:space="preserve">  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24 сентября 2019 года  №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и дополнений в постановление Администрации Тогодского сельского поселения от 10.06.2011 № 23 «Об утверждении Положения о составе, порядке подготовки проекта Генерального плана Тогодского сельского поселения и внесении в него изменений, составе и порядке подготовки планов,реализации Генерального плана поселения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text"/>
        <w:shd w:fill="FFFFFF" w:val="clear"/>
        <w:spacing w:lineRule="atLeast" w:line="288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Градостроительным кодексом Российскойц Федерации и Областным законом Новгородской области от 14.03.2007 года № 57-ОЗ «О регулировании градостроительной деятельности на территории Новгородской области», Администрация Тогодского сельского поселения 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Внести в постановление Администрации Тогодского сельского поселения от 10.06.2011 № 23 «</w:t>
      </w:r>
      <w:r>
        <w:rPr>
          <w:bCs/>
          <w:sz w:val="28"/>
        </w:rPr>
        <w:t>Об утверждении Положения о составе, порядке подготовки проекта Генерального плана Тогодского сельского поселения и внесении в него изменений, составе и порядке подготовки планов,реализации Генерального плана поселения</w:t>
      </w:r>
      <w:r>
        <w:rPr>
          <w:sz w:val="28"/>
          <w:szCs w:val="28"/>
        </w:rPr>
        <w:t xml:space="preserve"> » (далее – Положение) следующие измене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Пункт 1.7  Полож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естные нормативы возникающие в связи с подготовкой проекта Генерального плана и внесением изменений в него предусматривает в материалах по обоснованию генерального плана следующие правоотно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ие выбранного варианта размещения объектов местного значения поселения, на основе анализа использования территорий поселения,возможных направлений развития этих территорий и прогнозируемых ограничений их использования,определяемых в том числе на основании сведений,документов,материалов,содержащихся в государственных информационных системах обеспечения градостроительной деятельности,федеральной государственной информационной системе территориального планирования,в том числе материалов и результатов инженерных изысканий,содержащихся в государственных информационных системах обеспечения градостроительн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утверждённые документами территориального планирования Российской Федерации,документамитерриториального планирования двух и более субъектов Российской Федерации,документами территориального планирования субъекта Российской Федерации сведения о видах, назначении и наименованиях планируемых для размещения на территориях поселения,их основные характеристики,местоположение, характеристики зон с особыми условиями использования территорий в случае, если установление таких зон требуется в связи с размещением данных объектов, реквизиты указанных документов территориального планирования,а также обоснование выбранного варианта размещения данных объектов на основе анализа использования этих территорий, возможных направлений их развития и прогнозируемых ограничений их исполь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земельных участков, которые включаются в границы населённых пунктов,входящих в состав поселения, или исключаются из их границ,с указанием категорий земель, к которым планируется отнести эти земельные участки, и целей их планируемого ис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о обоснованию генерального плана в виде карт отобража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границы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границы существующих населённых пунктов,входящих в состав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местоположение существующих и строящихся объектов местного значения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собые экономические зо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особо охраняемые природные территории федерального,регионального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территории объектов культурного наследия;(территории исторических поселений федерального значения, территории исторических поселений регионального значения,границы которых утверждены в порядке, предусмотренном статьёй 59 Федерального закона от 25 июня 2002 года №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зоны с особыми условиями использования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территории, подвержёные риску возникновения чрезвычайных ситуаций природного и техногенного характера; (границы лесничест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иные объекты, иные территориии (или) зоны, которые оказали влияние на установление функциональных зон и (или) планируемое размещение объектов местного значения поселения или объектов федерального значения,объектов регионального значения,объектов местного значения муниципального района.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2. Пункт 1.8 Положения изложить в следующей редакц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Проект генерального плана  подлежит согласованию соответственно с федеральным органом исполнительной власти, уполномоченным Правительством Российской Федерации в области сохранения, использования,популяризации и государственной охраны объектов культурного наследия,органом исполнительной власти субъекта Российской Федерации, уполномоченным в области охраны объектов культурного наследия в случае,если на территории поселения находятся исторические поселения федерального значения, исторические поселения регионального значения.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Пункт 2.1  Положения изложить в следующей редакци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Местные нормативы Генерального плана поселения ,в том числе внесение изменений в такие планы  утверждаются решением Совета депутатов Тогодского сельского поселения.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опубликования.</w:t>
      </w:r>
    </w:p>
    <w:p>
      <w:pPr>
        <w:pStyle w:val="Normal"/>
        <w:spacing w:lineRule="atLeas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муниципальной газете «Тогодской официальный вестник», и разместить в сети Интернет на сайте Администрации Тогодского сельского поселения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Г.И.Хаб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0" w:right="440" w:gutter="0" w:header="720" w:top="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Headertext">
    <w:name w:val="head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3:21:00Z</dcterms:created>
  <dc:creator>Кузьмин</dc:creator>
  <dc:description/>
  <cp:keywords/>
  <dc:language>en-US</dc:language>
  <cp:lastModifiedBy>Admin</cp:lastModifiedBy>
  <cp:lastPrinted>2019-08-08T16:11:00Z</cp:lastPrinted>
  <dcterms:modified xsi:type="dcterms:W3CDTF">2019-09-27T13:21:00Z</dcterms:modified>
  <cp:revision>2</cp:revision>
  <dc:subject/>
  <dc:title> 	</dc:title>
</cp:coreProperties>
</file>